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3"/>
        <w:gridCol w:w="1803"/>
        <w:gridCol w:w="3441"/>
        <w:gridCol w:w="2045"/>
      </w:tblGrid>
      <w:tr>
        <w:trPr>
          <w:trHeight w:val="349" w:hRule="atLeast"/>
        </w:trPr>
        <w:tc>
          <w:tcPr>
            <w:tcW w:w="9212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0000" w:val="clea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  <w:lang w:val="en-US"/>
              </w:rPr>
              <w:t>ANIMAL CROSSING – Item List</w:t>
            </w:r>
          </w:p>
        </w:tc>
      </w:tr>
      <w:tr>
        <w:trPr>
          <w:trHeight w:val="242" w:hRule="atLeast"/>
        </w:trPr>
        <w:tc>
          <w:tcPr>
            <w:tcW w:w="19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GU-Username</w:t>
            </w:r>
          </w:p>
        </w:tc>
        <w:tc>
          <w:tcPr>
            <w:tcW w:w="18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A.C. Name</w:t>
            </w:r>
          </w:p>
        </w:tc>
        <w:tc>
          <w:tcPr>
            <w:tcW w:w="34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A.C. Town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Last Update</w:t>
            </w:r>
          </w:p>
        </w:tc>
      </w:tr>
      <w:tr>
        <w:trPr>
          <w:trHeight w:val="287" w:hRule="atLeast"/>
        </w:trPr>
        <w:tc>
          <w:tcPr>
            <w:tcW w:w="19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  <w:t>GameQ</w:t>
            </w:r>
          </w:p>
        </w:tc>
        <w:tc>
          <w:tcPr>
            <w:tcW w:w="18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  <w:t>Ric</w:t>
            </w:r>
          </w:p>
        </w:tc>
        <w:tc>
          <w:tcPr>
            <w:tcW w:w="34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Heading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Yoom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eastAsia="Tahoma" w:cs="Tahoma" w:ascii="Tahoma" w:hAnsi="Tahoma"/>
                <w:color w:val="000000"/>
                <w:lang w:val="en-US"/>
              </w:rPr>
              <w:instrText xml:space="preserve"> DATE \@"d\-MMM\-yy" </w:instrText>
            </w:r>
            <w:r>
              <w:rPr>
                <w:sz w:val="20"/>
                <w:b/>
                <w:szCs w:val="20"/>
                <w:bCs/>
                <w:rFonts w:eastAsia="Tahoma" w:cs="Tahoma" w:ascii="Tahoma" w:hAnsi="Tahoma"/>
                <w:color w:val="000000"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eastAsia="Tahoma" w:cs="Tahoma" w:ascii="Tahoma" w:hAnsi="Tahoma"/>
                <w:color w:val="000000"/>
                <w:lang w:val="en-US"/>
              </w:rPr>
              <w:t>31-Jul-26</w:t>
            </w:r>
            <w:r>
              <w:rPr>
                <w:sz w:val="20"/>
                <w:b/>
                <w:szCs w:val="20"/>
                <w:bCs/>
                <w:rFonts w:eastAsia="Tahoma" w:cs="Tahoma" w:ascii="Tahoma" w:hAnsi="Tahoma"/>
                <w:color w:val="000000"/>
                <w:lang w:val="en-US"/>
              </w:rPr>
              <w:fldChar w:fldCharType="end"/>
            </w: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eastAsia="Tahoma" w:cs="Tahoma" w:ascii="Tahoma" w:hAnsi="Tahoma"/>
                <w:color w:val="000000"/>
                <w:lang w:val="en-US"/>
              </w:rPr>
              <w:instrText xml:space="preserve"> TIME \@"HH:mm" </w:instrText>
            </w:r>
            <w:r>
              <w:rPr>
                <w:sz w:val="20"/>
                <w:b/>
                <w:szCs w:val="20"/>
                <w:bCs/>
                <w:rFonts w:eastAsia="Tahoma" w:cs="Tahoma" w:ascii="Tahoma" w:hAnsi="Tahoma"/>
                <w:color w:val="000000"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eastAsia="Tahoma" w:cs="Tahoma" w:ascii="Tahoma" w:hAnsi="Tahoma"/>
                <w:color w:val="000000"/>
                <w:lang w:val="en-US"/>
              </w:rPr>
              <w:t>13:49</w:t>
            </w:r>
            <w:r>
              <w:rPr>
                <w:sz w:val="20"/>
                <w:b/>
                <w:szCs w:val="20"/>
                <w:bCs/>
                <w:rFonts w:eastAsia="Tahoma" w:cs="Tahoma" w:ascii="Tahoma" w:hAnsi="Tahoma"/>
                <w:color w:val="000000"/>
                <w:lang w:val="en-US"/>
              </w:rPr>
              <w:fldChar w:fldCharType="end"/>
            </w:r>
          </w:p>
        </w:tc>
      </w:tr>
      <w:tr>
        <w:trPr>
          <w:trHeight w:val="287" w:hRule="atLeast"/>
        </w:trPr>
        <w:tc>
          <w:tcPr>
            <w:tcW w:w="19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16"/>
                <w:szCs w:val="16"/>
                <w:lang w:val="en-US"/>
              </w:rPr>
              <w:t>Get the newest list at</w:t>
            </w:r>
          </w:p>
        </w:tc>
        <w:tc>
          <w:tcPr>
            <w:tcW w:w="524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Heading4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http://www.angelfire.com/magic/all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20"/>
          <w:szCs w:val="20"/>
          <w:lang w:val="en-US"/>
        </w:rPr>
      </w:pPr>
      <w:r>
        <w:rPr>
          <w:rFonts w:eastAsia="Tahoma"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Diese Liste enthält alle Items die im Catalog erscheinen, ausser Gyroids, Fossilien und  Music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>Ihr könnt sie gerne benutzen [zum selber ankreuzen</w:t>
      </w:r>
      <w:r>
        <w:rPr>
          <w:rFonts w:eastAsia="Wingdings;Symbol" w:cs="Wingdings;Symbol" w:ascii="Wingdings;Symbol" w:hAnsi="Wingdings;Symbol"/>
          <w:sz w:val="20"/>
          <w:szCs w:val="20"/>
          <w:lang w:val="en-US"/>
        </w:rPr>
        <w:t>J</w:t>
      </w:r>
      <w:r>
        <w:rPr>
          <w:rFonts w:eastAsia="Tahoma" w:cs="Tahoma" w:ascii="Tahoma" w:hAnsi="Tahoma"/>
          <w:sz w:val="20"/>
          <w:szCs w:val="20"/>
        </w:rPr>
        <w:t>]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16"/>
          <w:szCs w:val="16"/>
          <w:lang w:val="en-US"/>
        </w:rPr>
        <w:t>Item</w:t>
      </w:r>
      <w:r>
        <w:rPr>
          <w:rFonts w:eastAsia="Tahoma" w:cs="Tahoma" w:ascii="Tahoma" w:hAnsi="Tahoma"/>
          <w:sz w:val="16"/>
          <w:szCs w:val="16"/>
          <w:lang w:val="en-US"/>
        </w:rPr>
        <w:t xml:space="preserve"> = Item Name</w:t>
        <w:br/>
      </w:r>
      <w:r>
        <w:rPr>
          <w:rFonts w:eastAsia="Tahoma" w:cs="Tahoma" w:ascii="Tahoma" w:hAnsi="Tahoma"/>
          <w:b/>
          <w:bCs/>
          <w:sz w:val="16"/>
          <w:szCs w:val="16"/>
          <w:lang w:val="en-US"/>
        </w:rPr>
        <w:t>Size</w:t>
      </w:r>
      <w:r>
        <w:rPr>
          <w:rFonts w:eastAsia="Tahoma" w:cs="Tahoma" w:ascii="Tahoma" w:hAnsi="Tahoma"/>
          <w:sz w:val="16"/>
          <w:szCs w:val="16"/>
          <w:lang w:val="en-US"/>
        </w:rPr>
        <w:t xml:space="preserve"> = # of Blocks it takes up</w:t>
        <w:br/>
      </w:r>
      <w:r>
        <w:rPr>
          <w:rFonts w:eastAsia="Tahoma" w:cs="Tahoma" w:ascii="Tahoma" w:hAnsi="Tahoma"/>
          <w:b/>
          <w:bCs/>
          <w:sz w:val="16"/>
          <w:szCs w:val="16"/>
          <w:lang w:val="en-US"/>
        </w:rPr>
        <w:t>Price</w:t>
      </w:r>
      <w:r>
        <w:rPr>
          <w:rFonts w:eastAsia="Tahoma" w:cs="Tahoma" w:ascii="Tahoma" w:hAnsi="Tahoma"/>
          <w:sz w:val="16"/>
          <w:szCs w:val="16"/>
          <w:lang w:val="en-US"/>
        </w:rPr>
        <w:t xml:space="preserve"> = Price in bells (-- = no price/not for sale)</w:t>
        <w:br/>
      </w:r>
      <w:r>
        <w:rPr>
          <w:rFonts w:eastAsia="Tahoma" w:cs="Tahoma" w:ascii="Tahoma" w:hAnsi="Tahoma"/>
          <w:b/>
          <w:bCs/>
          <w:sz w:val="16"/>
          <w:szCs w:val="16"/>
          <w:lang w:val="en-US"/>
        </w:rPr>
        <w:t>Group</w:t>
      </w:r>
      <w:r>
        <w:rPr>
          <w:rFonts w:eastAsia="Tahoma" w:cs="Tahoma" w:ascii="Tahoma" w:hAnsi="Tahoma"/>
          <w:sz w:val="16"/>
          <w:szCs w:val="16"/>
          <w:lang w:val="en-US"/>
        </w:rPr>
        <w:t xml:space="preserve"> = letter </w:t>
      </w:r>
      <w:r>
        <w:rPr>
          <w:rFonts w:eastAsia="Tahoma" w:cs="Tahoma" w:ascii="Tahoma" w:hAnsi="Tahoma"/>
          <w:b/>
          <w:bCs/>
          <w:sz w:val="16"/>
          <w:szCs w:val="16"/>
          <w:lang w:val="en-US"/>
        </w:rPr>
        <w:t>A,B,C</w:t>
      </w:r>
      <w:r>
        <w:rPr>
          <w:rFonts w:eastAsia="Tahoma" w:cs="Tahoma" w:ascii="Tahoma" w:hAnsi="Tahoma"/>
          <w:sz w:val="16"/>
          <w:szCs w:val="16"/>
          <w:lang w:val="en-US"/>
        </w:rPr>
        <w:t xml:space="preserve"> each town has an assigned group, ( </w:t>
      </w:r>
      <w:r>
        <w:rPr>
          <w:rFonts w:eastAsia="Tahoma" w:cs="Tahoma" w:ascii="Tahoma" w:hAnsi="Tahoma"/>
          <w:b/>
          <w:bCs/>
          <w:sz w:val="16"/>
          <w:szCs w:val="16"/>
          <w:lang w:val="en-US"/>
        </w:rPr>
        <w:t>-- = no group</w:t>
      </w:r>
      <w:r>
        <w:rPr>
          <w:rFonts w:eastAsia="Tahoma" w:cs="Tahoma" w:ascii="Tahoma" w:hAnsi="Tahoma"/>
          <w:sz w:val="16"/>
          <w:szCs w:val="16"/>
          <w:lang w:val="en-US"/>
        </w:rPr>
        <w:t>)</w:t>
      </w:r>
    </w:p>
    <w:p>
      <w:pPr>
        <w:pStyle w:val="Normal"/>
        <w:rPr>
          <w:rFonts w:ascii="Tahoma" w:hAnsi="Tahoma" w:eastAsia="Tahoma" w:cs="Tahoma"/>
          <w:sz w:val="16"/>
          <w:szCs w:val="16"/>
          <w:lang w:val="en-US"/>
        </w:rPr>
      </w:pPr>
      <w:r>
        <w:rPr>
          <w:rFonts w:eastAsia="Tahoma" w:cs="Tahoma" w:ascii="Tahoma" w:hAnsi="Tahoma"/>
          <w:sz w:val="16"/>
          <w:szCs w:val="16"/>
          <w:lang w:val="en-US"/>
        </w:rPr>
        <w:t xml:space="preserve">stuff is more likely to come up that is in that group. </w:t>
      </w:r>
    </w:p>
    <w:p>
      <w:pPr>
        <w:pStyle w:val="Normal"/>
        <w:rPr>
          <w:rFonts w:ascii="Tahoma" w:hAnsi="Tahoma" w:eastAsia="Tahoma" w:cs="Tahoma"/>
          <w:sz w:val="16"/>
          <w:szCs w:val="16"/>
          <w:lang w:val="en-US"/>
        </w:rPr>
      </w:pPr>
      <w:r>
        <w:rPr>
          <w:rFonts w:eastAsia="Tahoma" w:cs="Tahoma" w:ascii="Tahoma" w:hAnsi="Tahoma"/>
          <w:sz w:val="16"/>
          <w:szCs w:val="16"/>
          <w:lang w:val="en-US"/>
        </w:rPr>
        <w:t xml:space="preserve">However you will still get items from other groups as well. </w:t>
      </w:r>
    </w:p>
    <w:p>
      <w:pPr>
        <w:pStyle w:val="Normal"/>
        <w:rPr>
          <w:rFonts w:ascii="Tahoma" w:hAnsi="Tahoma" w:eastAsia="Tahoma" w:cs="Tahoma"/>
          <w:sz w:val="16"/>
          <w:szCs w:val="16"/>
          <w:lang w:val="en-US"/>
        </w:rPr>
      </w:pPr>
      <w:r>
        <w:rPr>
          <w:rFonts w:eastAsia="Tahoma" w:cs="Tahoma" w:ascii="Tahoma" w:hAnsi="Tahoma"/>
          <w:sz w:val="16"/>
          <w:szCs w:val="16"/>
          <w:lang w:val="en-US"/>
        </w:rPr>
        <w:t xml:space="preserve">The only way to determine which group you have assigned to your town is to see what items come up most often.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16"/>
          <w:szCs w:val="16"/>
          <w:lang w:val="en-US"/>
        </w:rPr>
        <w:t>Set</w:t>
      </w:r>
      <w:r>
        <w:rPr>
          <w:rFonts w:eastAsia="Tahoma" w:cs="Tahoma" w:ascii="Tahoma" w:hAnsi="Tahoma"/>
          <w:sz w:val="16"/>
          <w:szCs w:val="16"/>
          <w:lang w:val="en-US"/>
        </w:rPr>
        <w:t xml:space="preserve"> = theme, set, series it belongs too</w:t>
        <w:br/>
      </w:r>
      <w:r>
        <w:rPr>
          <w:rFonts w:eastAsia="Tahoma" w:cs="Tahoma" w:ascii="Tahoma" w:hAnsi="Tahoma"/>
          <w:b/>
          <w:bCs/>
          <w:sz w:val="16"/>
          <w:szCs w:val="16"/>
          <w:lang w:val="en-US"/>
        </w:rPr>
        <w:t>Feng Shui</w:t>
      </w:r>
      <w:r>
        <w:rPr>
          <w:rFonts w:eastAsia="Tahoma" w:cs="Tahoma" w:ascii="Tahoma" w:hAnsi="Tahoma"/>
          <w:sz w:val="16"/>
          <w:szCs w:val="16"/>
          <w:lang w:val="en-US"/>
        </w:rPr>
        <w:t xml:space="preserve"> = color assigned by Feng Shui (</w:t>
      </w:r>
      <w:r>
        <w:rPr>
          <w:rFonts w:eastAsia="Tahoma" w:cs="Tahoma" w:ascii="Tahoma" w:hAnsi="Tahoma"/>
          <w:b/>
          <w:bCs/>
          <w:caps/>
          <w:color w:val="FF0000"/>
          <w:sz w:val="16"/>
          <w:szCs w:val="16"/>
          <w:lang w:val="en-US"/>
        </w:rPr>
        <w:t>North</w:t>
      </w:r>
      <w:r>
        <w:rPr>
          <w:rFonts w:eastAsia="Tahoma" w:cs="Tahoma" w:ascii="Tahoma" w:hAnsi="Tahoma"/>
          <w:b/>
          <w:bCs/>
          <w:color w:val="FFFFFF"/>
          <w:sz w:val="16"/>
          <w:szCs w:val="16"/>
          <w:lang w:val="en-US"/>
        </w:rPr>
        <w:t xml:space="preserve"> </w:t>
      </w:r>
      <w:r>
        <w:rPr>
          <w:rFonts w:eastAsia="Tahoma" w:cs="Tahoma" w:ascii="Tahoma" w:hAnsi="Tahoma"/>
          <w:b/>
          <w:bCs/>
          <w:color w:val="FF0000"/>
          <w:sz w:val="16"/>
          <w:szCs w:val="16"/>
          <w:lang w:val="en-US"/>
        </w:rPr>
        <w:t>orange</w:t>
      </w:r>
      <w:r>
        <w:rPr>
          <w:rFonts w:eastAsia="Tahoma" w:cs="Tahoma" w:ascii="Tahoma" w:hAnsi="Tahoma"/>
          <w:sz w:val="16"/>
          <w:szCs w:val="16"/>
          <w:lang w:val="en-US"/>
        </w:rPr>
        <w:t xml:space="preserve">, </w:t>
      </w:r>
      <w:r>
        <w:rPr>
          <w:rFonts w:eastAsia="Tahoma" w:cs="Tahoma" w:ascii="Tahoma" w:hAnsi="Tahoma"/>
          <w:b/>
          <w:bCs/>
          <w:caps/>
          <w:color w:val="FF0000"/>
          <w:sz w:val="16"/>
          <w:szCs w:val="16"/>
          <w:lang w:val="en-US"/>
        </w:rPr>
        <w:t>east</w:t>
      </w:r>
      <w:r>
        <w:rPr>
          <w:rFonts w:eastAsia="Tahoma" w:cs="Tahoma" w:ascii="Tahoma" w:hAnsi="Tahoma"/>
          <w:b/>
          <w:bCs/>
          <w:sz w:val="16"/>
          <w:szCs w:val="16"/>
          <w:lang w:val="en-US"/>
        </w:rPr>
        <w:t xml:space="preserve"> </w:t>
      </w:r>
      <w:r>
        <w:rPr>
          <w:rFonts w:eastAsia="Tahoma" w:cs="Tahoma" w:ascii="Tahoma" w:hAnsi="Tahoma"/>
          <w:b/>
          <w:bCs/>
          <w:color w:val="FF0000"/>
          <w:sz w:val="16"/>
          <w:szCs w:val="16"/>
          <w:lang w:val="en-US"/>
        </w:rPr>
        <w:t>red</w:t>
      </w:r>
      <w:r>
        <w:rPr>
          <w:rFonts w:eastAsia="Tahoma" w:cs="Tahoma" w:ascii="Tahoma" w:hAnsi="Tahoma"/>
          <w:sz w:val="16"/>
          <w:szCs w:val="16"/>
          <w:lang w:val="en-US"/>
        </w:rPr>
        <w:t xml:space="preserve">, </w:t>
      </w:r>
      <w:r>
        <w:rPr>
          <w:rFonts w:eastAsia="Tahoma" w:cs="Tahoma" w:ascii="Tahoma" w:hAnsi="Tahoma"/>
          <w:b/>
          <w:bCs/>
          <w:caps/>
          <w:color w:val="00FF00"/>
          <w:sz w:val="16"/>
          <w:szCs w:val="16"/>
          <w:lang w:val="en-US"/>
        </w:rPr>
        <w:t>south</w:t>
      </w:r>
      <w:r>
        <w:rPr>
          <w:rFonts w:eastAsia="Tahoma" w:cs="Tahoma" w:ascii="Tahoma" w:hAnsi="Tahoma"/>
          <w:b/>
          <w:bCs/>
          <w:color w:val="00FF00"/>
          <w:sz w:val="16"/>
          <w:szCs w:val="16"/>
          <w:lang w:val="en-US"/>
        </w:rPr>
        <w:t xml:space="preserve"> green</w:t>
      </w:r>
      <w:r>
        <w:rPr>
          <w:rFonts w:eastAsia="Tahoma" w:cs="Tahoma" w:ascii="Tahoma" w:hAnsi="Tahoma"/>
          <w:color w:val="FFFFFF"/>
          <w:sz w:val="16"/>
          <w:szCs w:val="16"/>
          <w:lang w:val="en-US"/>
        </w:rPr>
        <w:t>,</w:t>
      </w:r>
      <w:r>
        <w:rPr>
          <w:rFonts w:eastAsia="Tahoma" w:cs="Tahoma" w:ascii="Tahoma" w:hAnsi="Tahoma"/>
          <w:sz w:val="16"/>
          <w:szCs w:val="16"/>
          <w:lang w:val="en-US"/>
        </w:rPr>
        <w:t xml:space="preserve"> </w:t>
      </w:r>
      <w:r>
        <w:rPr>
          <w:rFonts w:eastAsia="Tahoma" w:cs="Tahoma" w:ascii="Tahoma" w:hAnsi="Tahoma"/>
          <w:b/>
          <w:bCs/>
          <w:caps/>
          <w:color w:val="FFFF00"/>
          <w:sz w:val="16"/>
          <w:szCs w:val="16"/>
          <w:lang w:val="en-US"/>
        </w:rPr>
        <w:t>west</w:t>
      </w:r>
      <w:r>
        <w:rPr>
          <w:rFonts w:eastAsia="Tahoma" w:cs="Tahoma" w:ascii="Tahoma" w:hAnsi="Tahoma"/>
          <w:b/>
          <w:bCs/>
          <w:color w:val="FFFF00"/>
          <w:sz w:val="16"/>
          <w:szCs w:val="16"/>
          <w:lang w:val="en-US"/>
        </w:rPr>
        <w:t xml:space="preserve"> yellow</w:t>
      </w:r>
      <w:r>
        <w:rPr>
          <w:rFonts w:eastAsia="Tahoma" w:cs="Tahoma" w:ascii="Tahoma" w:hAnsi="Tahoma"/>
          <w:sz w:val="16"/>
          <w:szCs w:val="16"/>
          <w:lang w:val="en-US"/>
        </w:rPr>
        <w:t xml:space="preserve">) 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  <w:lang w:val="en-US"/>
        </w:rPr>
        <w:t>[none can go anywhere] [</w:t>
      </w:r>
      <w:r>
        <w:rPr>
          <w:rFonts w:eastAsia="Tahoma" w:cs="Tahoma" w:ascii="Tahoma" w:hAnsi="Tahoma"/>
          <w:b/>
          <w:bCs/>
          <w:sz w:val="16"/>
          <w:szCs w:val="16"/>
          <w:lang w:val="en-US"/>
        </w:rPr>
        <w:t>SPECIAL</w:t>
      </w:r>
      <w:r>
        <w:rPr>
          <w:rFonts w:eastAsia="Tahoma" w:cs="Tahoma" w:ascii="Tahoma" w:hAnsi="Tahoma"/>
          <w:sz w:val="16"/>
          <w:szCs w:val="16"/>
          <w:lang w:val="en-US"/>
        </w:rPr>
        <w:t xml:space="preserve"> in corners for double luck!]</w:t>
        <w:br/>
      </w:r>
      <w:r>
        <w:rPr>
          <w:rFonts w:eastAsia="Tahoma" w:cs="Tahoma" w:ascii="Tahoma" w:hAnsi="Tahoma"/>
          <w:b/>
          <w:bCs/>
          <w:sz w:val="16"/>
          <w:szCs w:val="16"/>
          <w:lang w:val="en-US"/>
        </w:rPr>
        <w:t>Available</w:t>
      </w:r>
      <w:r>
        <w:rPr>
          <w:rFonts w:eastAsia="Tahoma" w:cs="Tahoma" w:ascii="Tahoma" w:hAnsi="Tahoma"/>
          <w:sz w:val="16"/>
          <w:szCs w:val="16"/>
          <w:lang w:val="en-US"/>
        </w:rPr>
        <w:t xml:space="preserve"> = where you can get it</w:t>
      </w:r>
    </w:p>
    <w:p>
      <w:pPr>
        <w:pStyle w:val="Normal"/>
        <w:rPr>
          <w:rFonts w:ascii="Tahoma" w:hAnsi="Tahoma" w:eastAsia="Tahoma" w:cs="Tahoma"/>
          <w:sz w:val="16"/>
          <w:szCs w:val="16"/>
          <w:lang w:val="en-US"/>
        </w:rPr>
      </w:pPr>
      <w:r>
        <w:rPr>
          <w:rFonts w:eastAsia="Tahoma" w:cs="Tahoma" w:ascii="Tahoma" w:hAnsi="Tahoma"/>
          <w:b/>
          <w:bCs/>
          <w:sz w:val="16"/>
          <w:szCs w:val="16"/>
          <w:lang w:val="en-US"/>
        </w:rPr>
        <w:t>In My Catalog</w:t>
      </w:r>
      <w:r>
        <w:rPr>
          <w:rFonts w:eastAsia="Tahoma" w:cs="Tahoma" w:ascii="Tahoma" w:hAnsi="Tahoma"/>
          <w:sz w:val="16"/>
          <w:szCs w:val="16"/>
          <w:lang w:val="en-US"/>
        </w:rPr>
        <w:t xml:space="preserve"> = If Ric owns/can buy the item </w:t>
      </w:r>
      <w:r>
        <w:rPr>
          <w:rFonts w:eastAsia="Tahoma" w:cs="Tahoma" w:ascii="Tahoma" w:hAnsi="Tahoma"/>
          <w:b/>
          <w:bCs/>
          <w:sz w:val="16"/>
          <w:szCs w:val="16"/>
          <w:lang w:val="en-US"/>
        </w:rPr>
        <w:t>;-)</w:t>
      </w:r>
    </w:p>
    <w:p>
      <w:pPr>
        <w:pStyle w:val="Normal"/>
        <w:rPr>
          <w:rFonts w:ascii="Tahoma" w:hAnsi="Tahoma" w:eastAsia="Tahoma" w:cs="Tahoma"/>
          <w:sz w:val="16"/>
          <w:szCs w:val="16"/>
          <w:lang w:val="en-US"/>
        </w:rPr>
      </w:pPr>
      <w:r>
        <w:rPr>
          <w:rFonts w:eastAsia="Tahoma" w:cs="Tahoma" w:ascii="Tahoma" w:hAnsi="Tahoma"/>
          <w:sz w:val="16"/>
          <w:szCs w:val="16"/>
          <w:lang w:val="en-US"/>
        </w:rPr>
      </w:r>
    </w:p>
    <w:tbl>
      <w:tblPr>
        <w:tblW w:w="9452" w:type="dxa"/>
        <w:jc w:val="left"/>
        <w:tblInd w:w="-2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85"/>
        <w:gridCol w:w="2107"/>
        <w:gridCol w:w="1949"/>
        <w:gridCol w:w="459"/>
        <w:gridCol w:w="576"/>
        <w:gridCol w:w="644"/>
        <w:gridCol w:w="893"/>
        <w:gridCol w:w="2239"/>
      </w:tblGrid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FFFF"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color w:val="FFFFFF"/>
                <w:sz w:val="16"/>
                <w:szCs w:val="16"/>
                <w:lang w:val="en-US"/>
              </w:rPr>
              <w:t>In My Catalog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Heading5"/>
              <w:rPr>
                <w:rFonts w:ascii="Tahoma" w:hAnsi="Tahoma" w:eastAsia="Tahoma" w:cs="Tahoma"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US"/>
              </w:rPr>
              <w:t>Item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Size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Price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Group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Feng Shui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Available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u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ue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US"/>
              </w:rPr>
              <w:t>Yellow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lu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ue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lu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ue Be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lu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ue Bureau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lu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ue Wardrob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lu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ue Bench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lu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ue Dress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lu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ue Bookcas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lu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ue Cloc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lu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ue Cabine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Exotic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Exotic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Exotic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Exotic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Exotic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Exotic Be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54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Exotic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Exotic Bureau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Exotic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Exotic Wardrob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Exotic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Exotic Bench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Exotic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Exotic Ches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Exotic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Exotic Lamp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US"/>
              </w:rPr>
              <w:t>Yellow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Exotic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Exotic Scree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5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Exotic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Exotic End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anch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anch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7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anch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anch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anch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anch Be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anch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anch Dress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7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anch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anch Wardrob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05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anch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anch Couch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anch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anch Arm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anch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anch Tea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anch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anch Hutch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5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anch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anch Bookcas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Kiddi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Kiddie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Kiddi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Kiddie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Kiddi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Kiddie Be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1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Kiddi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Kiddie Dress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5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Kiddi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Kiddie Wardrob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Kiddi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Kiddie Cloc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Kiddi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Kiddie Couch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Kiddi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Kiddie Stereo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Kiddi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Kiddie Bookcas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Kiddi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Kiddie Bureau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lassic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lassic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ic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lassic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ic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lassic Be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5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ic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lassic Vanity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5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ic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lassic Wardrob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5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ic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lassic Hutch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3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ic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lassic Cloc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ic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lassic Des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ic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lassic Cabine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5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ic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lassic Sofa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4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US"/>
              </w:rPr>
              <w:t>Yellow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ree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reen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7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ree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reen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ree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reen Be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ree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reen Dress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3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ree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reen Wardrob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ree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reen Bench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ree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reen Pantry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9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ree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reen Count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ree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reen Lamp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ree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reen Des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Moder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odern End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9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der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odern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5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Moder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Modern Be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23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Moder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Modern Dress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5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Moder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Modern Wardrob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5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der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odern Lamp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der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odern Cabine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5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der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Modern Des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24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Moder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Modern Sofa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6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der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odern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ovely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ovely End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vely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ovely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vely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ovely Be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vely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ovely Dress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vely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ovely Armoir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24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vely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ovely Lamp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vely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ovely Kitche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vely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ovely Arm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vely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ovely Vanity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vely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ovely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ana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ana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bana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ana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bana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ana Be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bana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ana Dress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bana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ana Wardrob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4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bana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ana Scree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bana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ana Vanity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bana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ana Bookcas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bana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ana Arm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bana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ana Lamp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7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gal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gal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54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gal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gal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gal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gal Be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1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gal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gal Dress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5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gal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gal Armoir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8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gal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gal Cupboar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3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gal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gal Bookcas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1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gal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gal Vanity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gal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gal Sofa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1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gal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gal Lamp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i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in Low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bi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in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7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bi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in Be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bi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in Dress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bi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in Wardrob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4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bi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in Cloc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bi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in Couch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4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bi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in Arm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bi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in Bookcas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bi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in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Jingl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Jingle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ingle Dec 24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ingl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Jingle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ingle Dec 24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ingl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Jingle Be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ingle Dec 24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ingl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Jingle Dress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ingle Dec 24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ingl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Jingle Wardrob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ingle Dec 24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ingl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Jingle Lamp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ingle Dec 24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ingl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Jingle Shelves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ingle Dec 24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ingl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Jingle Sofa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ingle Dec 24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ingl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Jingle Cloc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ingle Dec 24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Jingl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Jingle Piano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ingle Dec 24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ooky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ooky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ack Oct 31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pooky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ooky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ack Oct 31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pooky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ooky Be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ack Oct 31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pooky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ooky Dress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ack Oct 31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pooky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ooky Wardrob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ack Oct 31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pooky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ooky Bookcas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ack Oct 31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pooky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ooky Sofa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ack Oct 31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pooky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ooky Cloc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ack Oct 31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pooky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ooky Lamp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ack Oct 31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pooky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ooky Vanity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ack Oct 31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nowma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nowman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ma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ma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nowman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ma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ma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nowman Be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ma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ma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nowman Dress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ma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ma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nowman Wardrob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ma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ma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nowman Fridg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ma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ma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nowman Lamp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ma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ma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nowman Sofa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ma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ma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nowman TV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ma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ma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nowman Cloc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ma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arvest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arvest Be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rankli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arvest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arvest Bureau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rankli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arvest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arvest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rankli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arvest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arvest Cloc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rankli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arvest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arvest Dress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rankli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arvest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arvest Lamp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rankli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arvest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arvest Mirro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rankli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arvest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arvest Sofa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rankli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arvest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arvest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rankli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arvest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arvest TV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Frankli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ace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unar Land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pace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atellit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pace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lying Sauc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pace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ocke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pace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aceman Sam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pace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Asteroi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pace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unar Rov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5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pace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ace Statio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pace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ace Shutt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7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Rock Garden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arden Sto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ock Garden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tanding Sto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5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ock Garden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ossy Sto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Rock Garden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eaning Sto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Rock Garden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Dark Sto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ock Garden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tone Coup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3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lassroom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Vaulting Hors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room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ubby Ho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room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etter Cubby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room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eacher's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4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room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efty Des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4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room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ighty Des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4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room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cience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room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lip-Top Des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room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chool Des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room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amster Cag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9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room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eacher's Des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5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room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olding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room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halkboar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room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Mop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9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raffic Co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Jackhamm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Orange Co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fr-FR"/>
              </w:rPr>
              <w:t>Cement Mix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Heading9"/>
              <w:rPr/>
            </w:pPr>
            <w:r>
              <w:rPr/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teamroll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5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US"/>
              </w:rPr>
              <w:t>Yellow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aw Hors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9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Jersey Barri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05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anhole Cov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Oil Drum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4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reen Drum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az-Mat Barr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3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Iron Fram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lagman Sig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5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andcar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Detour Arrow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Detour Sig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3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en At Work Sig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5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eed Sig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7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et Roadway Sig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5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erge Sig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5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ester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overed Wago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ster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ow Skul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0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ster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Desert Cactus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9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ster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addle Fenc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ster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estern Fenc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ster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torefron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6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ster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umblewee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5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ster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agon Whe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3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ster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atering Trough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1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ster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el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7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hess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hite Roo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hess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ack Roo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hess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hite Quee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3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hess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ack Quee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3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hess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hite Bishop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hess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ack Bishop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hess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hite Kin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3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hess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ack Kin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3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hess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hite Knigh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hess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ack Knigh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hess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hite Paw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hess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ack Paw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ossy Garde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Deer Scar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ssy Garde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arden Pon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5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ssy Garde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ow Lanter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ssy Garde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all Lanter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ssy Garde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ond Lanter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ssy Garde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hrine Lanter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ackyard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awn Mow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7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ackyard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rinkl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4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US"/>
              </w:rPr>
              <w:t>Yellow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ackyard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ackyard Poo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99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ackyard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arbecu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7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ackyard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ird Bath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5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ackyard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ird Feed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ackyard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irdhous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ackyard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ug Zapp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ackyard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arden Gnom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3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ackyard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ammoc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ackyard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awn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1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ackyard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icnic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9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ackyard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r. Flamingo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53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ackyard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rs. Flamingo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53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ackyard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iki Torch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7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oxing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Judge's Bel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79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oxing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eight Bench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59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oxing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oxing Barricad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05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oxing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Neutral Corn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55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oxing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d Corn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6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oxing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ue Corn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6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oxing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oxing Ma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1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oxing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eed Ba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99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oxing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andba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319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oxing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ingside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itrus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Orange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itrus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emon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5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US"/>
              </w:rPr>
              <w:t>Yellow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itrus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rapefruit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5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itrus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ime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rog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roggy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rog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ily-Pad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uitar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olk Guita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uitar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ountry Guita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7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uitar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ock Guita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eddy Bear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apa Bea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eddy Bear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Mama Bea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eddy Bear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aby Bea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tring Instrument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Violi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tring Instrument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ass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tring Instrument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Cello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igurin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Keiko Figuri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igurin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Yuki Figuri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igurin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Yoko Figuri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igurin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Aiko Figuri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igurin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Maki Figuri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igurin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Naomi Figuri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igurin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Emi Figuri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 xml:space="preserve">X 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ctus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all Cactus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7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ctus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ound Cactus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7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ctus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ctus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7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Vending Machin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ndy Machi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Vending Machin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oda Machi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7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Vending Machin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op Machi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25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Vending Machin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offee Machi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Offic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Office Lock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Offic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Office Des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Offic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Office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1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elon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atermelon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lon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elon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US"/>
              </w:rPr>
              <w:t>Yellow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lon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atermelon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Vas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ue Vas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5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Vas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Tea Vas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Vas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d Vas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45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otem Pol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Eagle Po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tem Pol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Raven Po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tem Pol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ear Po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tem Pol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rog Woman Po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Drum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onga Drum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Drum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impano Drum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Drum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Djimbe Drum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19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ine Wood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ine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Pine Wood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ine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tudy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riting Des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tudy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lob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tudy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riting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fr-FR"/>
              </w:rPr>
              <w:t>Bonsai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fr-FR"/>
              </w:rPr>
              <w:t>Pine Bonsai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Bonsai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fr-FR"/>
              </w:rPr>
              <w:t>Mugho Bonsai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Bonsai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Ponderosa Bonsai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Nintendo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Arwin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5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intendo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aster Swor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intendo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N Logo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intendo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G Logo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5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SPECIAL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ucky Nintendo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Mario Trophy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7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it-IT"/>
              </w:rPr>
              <w:t>SPECIAL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ucky Nintendo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Luigi Trophy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7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it-IT"/>
              </w:rPr>
              <w:t>SPECIAL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ear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ear Dress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Pear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ear Wardrob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Appl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Apple Cloc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ppl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Apple TV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obot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Robo-Stereo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obot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obo-Cloc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d Flower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ulip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 Flower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ulip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Heading1"/>
              <w:snapToGrid w:val="false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Heading1"/>
              <w:rPr/>
            </w:pPr>
            <w:r>
              <w:rPr/>
              <w:t>Yellow Flower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Daffodil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Yellow Flower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Daffodil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Iris Flower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Iris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Iris Flower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Iris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ainting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amous Paintin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Painting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cary Paintin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Painting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asic Paintin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Painting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oving Paintin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Painting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lowery Paintin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Painting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ommon Paintin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9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Painting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Quaint Paintin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Painting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Dainty Paintin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Painting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Amazing Paintin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Painting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trange Paintin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Painting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are Paintin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Painting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lassic Paintin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Painting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erfect Paintin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Painting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ine Paintin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Painting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orthy Paintin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ouse Plant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ladium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 Plant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ady Palm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 Plant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Alo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 Plant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romeliacea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 Plant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oconut Palm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 Plant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nake Plan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 Plant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Dracaena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it-IT"/>
              </w:rPr>
              <w:t>SPECIAL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 Plant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ubber Tre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 Plant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othos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 Plant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Fan Palm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 Plant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eeping Fi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 Plant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orn Plan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 Plant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roto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 Plant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achira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onsai Tre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fr-FR"/>
              </w:rPr>
              <w:t>Plum Bonsai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19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fr-FR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onsai Tre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Quince Bonsai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onsai Tre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Azalea Bonsai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5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onsai Tre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Jasmine Bonsai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7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Bonsai Tre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fr-FR"/>
              </w:rPr>
              <w:t>Maple Bonsai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7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onsai Tre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awthorn Bonsai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onsai Tre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olly Bonsai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Arranged Flower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Gerbera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7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Heading9"/>
              <w:rPr>
                <w:lang w:val="it-IT"/>
              </w:rPr>
            </w:pPr>
            <w:r>
              <w:rPr>
                <w:lang w:val="it-IT"/>
              </w:rPr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rranged Flower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unflow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9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US"/>
              </w:rPr>
              <w:t>Yellow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rranged Flower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Daffodi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6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tereo Sys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el-to-Re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tereo Sys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ape Dec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7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tereo Sys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D Play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tereo Sys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honograph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4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tereo Sys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urn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5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tereo Sys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Jukebox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85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tereo Sys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d Boombox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5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tereo Sys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hite Boombox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5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Stereo Sys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Retro Stereo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tereo Sys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old Stereo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64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tereo Sys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igh-End Stereo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75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Stereo Sys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Hi-Fi Stereo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4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tereo Sys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ovely Stereo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Stereo Sys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Dice Stereo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5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lock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Alarm Cloc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ock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Kitschy Cloc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ock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fr-FR"/>
              </w:rPr>
              <w:t>Antique Cloc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235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ock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low Cloc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5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ock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Odd Cloc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ock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d Cloc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ock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ube Cloc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1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ock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Owl Cloc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usical Instrument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Ebony Piano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3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usical Instrument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Ivory Piano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35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usical Instrument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Vibrapho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usical Instrument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arp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7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usical Instrument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etronom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usical Instrument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Biwa Lut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usical Instrument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Taiko Drum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1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olf Bag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reen Golf Ba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olf Bag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hite Golf Ba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Golf Bag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ue Golf Ba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hairs &amp; Sofa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uby Econo-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hairs &amp; Sofa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ocking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hairs &amp; Sofa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old Econo-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US"/>
              </w:rPr>
              <w:t>Yellow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hairs &amp; Sofa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Jade Econo-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hairs &amp; Sofa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d Sofa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05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hairs &amp; Sofa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d Arm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hairs &amp; Sofa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ream Sofa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adiato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3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otbelly Stov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Retro TV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ide-Screen TV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oile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uper Toile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9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arr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Ke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frigerato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tov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9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Orange Box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ca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arbage Ca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5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Trash Bi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5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Fa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us Stop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ace Heat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7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Comput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8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Extinguish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irdcag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7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lass-Top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Elephant Slid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ewing Machi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5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illiard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ineapple Be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9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able Tennis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rain Se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ater Bir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Wobbelina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7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lot Machi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777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arber's Po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Executive Toy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1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Mochi Pest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ea Se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Nook's Portrai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hess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anabata Plan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25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SPECIAL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inaningyo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5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SPECIAL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amurai Sui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5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SPECIAL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oliday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ornucopia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arvest Festival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liday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estive Cand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Dec 26-31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liday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estive Fla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6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Dec 26-31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liday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ig Festive Tre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4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SPECIAL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Dec 1-24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liday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estive Tre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SPECIAL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Dec 1-24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liday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irthday Cak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rom Mom on B-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liday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Jack-o'-Lanter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alloween Tric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liday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Jack-in-the-Box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alloween Tric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liday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ottle Rocke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ireworks Show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NES Gam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lu Clu Lan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ES Gam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alloon Figh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US"/>
              </w:rPr>
              <w:t>Yellow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ES Gam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Donkey Kon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fr-FR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NES Gam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Donkey K. Jr Math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ES Gam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inbal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ES Gam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ennis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US"/>
              </w:rPr>
              <w:t>Yellow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ES Gam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olf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ES Gam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unchou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ES Gam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asebal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ES Gam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Clu Clu Land 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ES Gam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Donkey Kong 3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ES Gam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Donkey Kong J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ES Gam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occ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fr-FR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NES Gam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Excitebik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ES Gam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ario's Woods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BA Islan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NES Gam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fr-FR"/>
              </w:rPr>
              <w:t>NES Conso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Islan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reasure Ches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SPECIAL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BA Islan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Islan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each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BA Islan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Islan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each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BA Islan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Islan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urfboar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BA Islan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Islan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ave Break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BA Islan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Islan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nowcone Machi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BA Islan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Islan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Ukule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BA Islan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Islan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Diver Da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BA Islan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Islan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ife Rin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BA Islan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World Icon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it-IT"/>
              </w:rPr>
              <w:t>Shogi Piec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FFFF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FFFF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FFFF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US"/>
              </w:rPr>
              <w:t>Gulliv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orld Icon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Tribal Mas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ulliv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orld Icon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Matryoshka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Gulliv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orld Icon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iger Bobblehea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ulliv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orld Icon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Moai Statu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ulliv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orld Icon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Pagoda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Gulliv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orld Icon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ishing Bea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ulliv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orld Icon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outh of Truth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ulliv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orld Icon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Chinese Lioness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ulliv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orld Icon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Chinese Lio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ulliv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orld Icon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ower of Pisa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ulliv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orld Icon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erlio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ulliv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orld Icon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anekin Pis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ulliv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orld Icon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okyo Tow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ulliv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orld Icon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ady Liberty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ulliv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orld Icon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fr-FR"/>
              </w:rPr>
              <w:t>Arc de Triomph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Gulliv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orld Icon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tone Coi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ulliv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orld Icon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ermaid Statu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ulliv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orld Icon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late Armo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ulliv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orld Icon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Compass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Gulliv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it-IT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it-IT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Bottled Ship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US"/>
              </w:rPr>
              <w:t>Explorer's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fr-FR"/>
              </w:rPr>
              <w:t>Chocolates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Tortim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ailbox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SPECIAL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00,000,000 in ban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iggy Ban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SPECIAL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0,000,000 in ban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ountain Bik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Campers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Propane Stov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mpers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leeping Ba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mpers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ovely Pho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ther's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ackpac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mpers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Bonfir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mpers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mpfir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mpers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ent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US"/>
              </w:rPr>
              <w:t>Yellow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mpers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ool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mpers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Kaya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US"/>
              </w:rPr>
              <w:t>Yellow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mpers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Lanter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it-IT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mpers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issu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SPECIAL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,000,000 in ban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ost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SPECIAL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999,999,999 in ban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ouse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SPECIAL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70,000HRA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Manor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it-IT"/>
              </w:rPr>
              <w:t>SPECIAL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00,000HRA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Museum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it-IT"/>
              </w:rPr>
              <w:t>SPECIAL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Complete Museu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Lighthouse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Tortim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Grass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it-IT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rack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Dirt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ree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ature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Pink Tree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herry Blossom Festival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eed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ounder's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hop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abor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ell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ayor's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Police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Officer's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arket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ale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Katrina's Ten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allowee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ailor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raduation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Dump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pring Cleaning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ring Meda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SPECIAL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pring Sports Fai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Autumn Meda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SPECIAL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all Sports Fai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Noisemak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ew Year's Eve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Telescop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teor Show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uper Tortim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pril Fools'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Crab Stew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Igloo Resident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ireplac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Igloo Resident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nowy Tree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Igloo Resident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howd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Igloo Resident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nowboar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Igloo Resident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now Bunny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Igloo Resident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Igloo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Igloo Resident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leigh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Igloo Resident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Angler Trophy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SPECIAL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ummer Fishing Tourne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ishing Trophy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SPECIAL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all Fishing Tourne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nowma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Aerobics Radio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rning Aerobics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oo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arvest Moo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Locomotive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ather's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fr-FR"/>
              </w:rPr>
              <w:t>Train Car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's Shop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tation Model 1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"Your Hometown"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tation Model 2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"Your Hometown"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tation Model 3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"Your Hometown"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tation Model 4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"Your Hometown"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tation Model 5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"Your Hometown"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tation Model 6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"Your Hometown"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tation Model 7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"Your Hometown"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tation Model 8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"Your Hometown"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tation Model 9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"Your Hometown"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tation Model 10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"Your Hometown"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tation Model 11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"Your Hometown"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tation Model 12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"Your Hometown"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tation Model 13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"Your Hometown"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tation Model 14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"Your Hometown"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tation Model 15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"Your Hometown"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Cosmos Model 1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91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roundhog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Cosmos Model 2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91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US"/>
              </w:rPr>
              <w:t>Yellow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roundhog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Cosmos Model 3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91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roundhog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Pansy Model 1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93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US"/>
              </w:rPr>
              <w:t>Yellow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roundhog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Pansy Model 2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93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roundhog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Pansy Model 3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93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roundhog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Tulip Model 1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94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US"/>
              </w:rPr>
              <w:t>Yellow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roundhog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Tulip Model 2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94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roundhog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Tulip Model 3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94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roundhog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iniature Ca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y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Dolly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y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Dia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ollege Ru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tart With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Dia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chool Pa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Dia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Organiz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Dia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Diary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5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Dia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Journa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Dia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ink Diary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7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Dia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ptain's Lo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9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Dia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ue Diary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Dia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rench Noteboo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5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Dia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crol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Dia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ink Plaid Pa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Dia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ue Polka Pa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Dia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reen Plaid Pa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Dia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d Polka Pa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>
          <w:trHeight w:val="55" w:hRule="atLeast"/>
        </w:trPr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Dia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Yellow Plaid Pa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0080" w:val="clear"/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Dia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lligraphy Pa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</w:tbl>
    <w:p>
      <w:pPr>
        <w:pStyle w:val="Normal"/>
        <w:rPr>
          <w:rFonts w:ascii="Tahoma" w:hAnsi="Tahoma" w:eastAsia="Tahoma" w:cs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</w:r>
    </w:p>
    <w:p>
      <w:pPr>
        <w:pStyle w:val="Normal"/>
        <w:rPr>
          <w:rFonts w:ascii="Tahoma" w:hAnsi="Tahoma" w:eastAsia="Tahoma" w:cs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</w:r>
    </w:p>
    <w:p>
      <w:pPr>
        <w:pStyle w:val="Normal"/>
        <w:rPr>
          <w:rFonts w:ascii="Tahoma" w:hAnsi="Tahoma" w:eastAsia="Tahoma" w:cs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  <w:t>Wallpaper &amp; Carpet</w:t>
      </w:r>
    </w:p>
    <w:p>
      <w:pPr>
        <w:pStyle w:val="Normal"/>
        <w:rPr>
          <w:rFonts w:ascii="Tahoma" w:hAnsi="Tahoma" w:eastAsia="Tahoma" w:cs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</w:r>
    </w:p>
    <w:tbl>
      <w:tblPr>
        <w:tblW w:w="6938" w:type="dxa"/>
        <w:jc w:val="left"/>
        <w:tblInd w:w="-2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85"/>
        <w:gridCol w:w="2001"/>
        <w:gridCol w:w="644"/>
        <w:gridCol w:w="533"/>
        <w:gridCol w:w="2183"/>
        <w:gridCol w:w="992"/>
      </w:tblGrid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FFFF"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color w:val="FFFFFF"/>
                <w:sz w:val="16"/>
                <w:szCs w:val="16"/>
                <w:lang w:val="en-US"/>
              </w:rPr>
              <w:t>In My Catalog</w:t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  <w:t>Item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  <w:t>Group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  <w:t>Price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  <w:t>Goes With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Available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ackyard Fence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0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Heading8"/>
              <w:rPr/>
            </w:pPr>
            <w:r>
              <w:rPr/>
              <w:t>Backyard Them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ackyard Lawn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8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Backyard Them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hic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6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lush Carpet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6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lassic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0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Heading8"/>
              <w:rPr/>
            </w:pPr>
            <w:r>
              <w:rPr/>
              <w:t>Classic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lassic Carpet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30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Classic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arlor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12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heckered Tile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8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tone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0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Old Floorin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0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ue-Trim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2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d Tile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8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arvest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Heading8"/>
              <w:rPr/>
            </w:pPr>
            <w:r>
              <w:rPr/>
              <w:t>Harvest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ranklin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arvest Ru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Harvest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ranklin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ingside Seatin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Boxing Them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ndell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oxing Ring Mat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Boxing Them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aharah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Plaster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8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irch Floorin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0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lassroom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Heading8"/>
              <w:rPr/>
            </w:pPr>
            <w:r>
              <w:rPr/>
              <w:t>Classroom Them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ndell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lassroom Floor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Classroom Them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aharah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ovely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8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Lovely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ovely Carpet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8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Lovely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Exotic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2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Exotic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Exotic Ru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2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Exotic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ortar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</w:rPr>
              <w:t>Mossy Garden Them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Wendell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ossy Carpet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Mossy Garden Them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aharah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old Screen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8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X</w:t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18 Mat Tatami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15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ea Room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75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8 Mat Tatami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0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itrus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12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itrus Carpet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3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in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0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Heading8"/>
              <w:rPr/>
            </w:pPr>
            <w:r>
              <w:rPr/>
              <w:t>Cabin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in Ru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54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Cabin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ue Tarp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ndell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losed Road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Saharah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Lunar Horizon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Space Them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ndell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fr-FR"/>
              </w:rPr>
              <w:t>X</w:t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fr-FR"/>
              </w:rPr>
              <w:t>Lunar Surface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Space Them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ahara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Garden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</w:rPr>
              <w:t>Rock Garden Them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Wendell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Sand Garden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</w:rPr>
              <w:t>Rock Garden Them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aharah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ooky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Spooky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ack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ooky Carpet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Spooky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Jack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Western Vista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</w:rPr>
              <w:t>Western Them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Wendell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Western Desert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</w:rPr>
              <w:t>Western Them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aharah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reen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05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Green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reen Ru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54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Green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ue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6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Blue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ue Floorin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58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Blue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gal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4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Regal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gal Carpet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85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Regal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anch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5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Ranch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anch Floorin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75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Ranch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Modern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5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Modern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Modern Tile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154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</w:rPr>
              <w:t>Modern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ana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8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Cabana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ana Floorin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8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Cabana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nowman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Heading8"/>
              <w:rPr/>
            </w:pPr>
            <w:r>
              <w:rPr/>
              <w:t>Snowman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man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nowman Carpet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Snowman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man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usic Room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ndell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usic Room Floor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aharah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laza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6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Plaza Tile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8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attice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78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Kitchen Tile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9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Ornate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58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X</w:t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Ornate Ru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0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odern Screen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15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atami Floor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4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amboo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15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amboo Floorin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6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Kitchen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12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Kitchen Floorin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3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Old Brick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0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harcoal Tile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0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tately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45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tone Tile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75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Imperial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66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X</w:t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Imperial Tile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98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anor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05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Opulent Ru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3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Ivy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5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late Floorin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8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od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0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Ceramic Tile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9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ose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4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ancy Carpet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98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ood Panelin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2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owhide Ru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54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oncrete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0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teel Floorin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8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Office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ndell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Office Floorin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aharah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Ancient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ndell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Ancient Tile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aharah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Exquisite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7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Exquisite Ru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96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andlot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ndell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andlot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aharah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Jingle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Heading8"/>
              <w:rPr/>
            </w:pPr>
            <w:r>
              <w:rPr/>
              <w:t>Jingle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ingle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Jingle Carpet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Jingle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Jingle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Meadow Vista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ndell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Daisy Meadow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aharah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ree-Lined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ndell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idewalk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aharah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osaic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0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osaic Tile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30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Arched Window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5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arquet Floor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35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asement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ndell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asement Floor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aharah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ackgammon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Heading8"/>
              <w:rPr/>
            </w:pPr>
            <w:r>
              <w:rPr/>
              <w:t>Chess Them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ndell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hessboard Ru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Chess Them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aharah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Kiddie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50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Kiddie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Kiddie Carpet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3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Kiddie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hanty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0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hanty Mat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72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Industrial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ndell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oncrete Floor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Saharah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Desert Vista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Wendell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Saharah's Desert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aharah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ibrary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8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artan Ru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2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loral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5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Palace Tile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320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Tropical Vista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Wendell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ropical Floor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aharah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layroom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2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layroom Ru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6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Kitschy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4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Kitschy Tile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8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roovy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8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Diner Tile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30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</w:tbl>
    <w:p>
      <w:pPr>
        <w:pStyle w:val="Normal"/>
        <w:rPr>
          <w:rFonts w:ascii="Tahoma" w:hAnsi="Tahoma" w:eastAsia="Tahoma" w:cs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</w:r>
    </w:p>
    <w:p>
      <w:pPr>
        <w:pStyle w:val="Normal"/>
        <w:rPr>
          <w:rFonts w:ascii="Tahoma" w:hAnsi="Tahoma" w:eastAsia="Tahoma" w:cs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</w:r>
    </w:p>
    <w:p>
      <w:pPr>
        <w:pStyle w:val="Normal"/>
        <w:rPr>
          <w:rFonts w:ascii="Tahoma" w:hAnsi="Tahoma" w:eastAsia="Tahoma" w:cs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  <w:t>Clothes</w:t>
      </w:r>
    </w:p>
    <w:p>
      <w:pPr>
        <w:pStyle w:val="Normal"/>
        <w:rPr>
          <w:rFonts w:ascii="Tahoma" w:hAnsi="Tahoma" w:eastAsia="Tahoma" w:cs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</w:r>
    </w:p>
    <w:tbl>
      <w:tblPr>
        <w:tblW w:w="6027" w:type="dxa"/>
        <w:jc w:val="left"/>
        <w:tblInd w:w="-2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85"/>
        <w:gridCol w:w="1867"/>
        <w:gridCol w:w="644"/>
        <w:gridCol w:w="699"/>
        <w:gridCol w:w="920"/>
        <w:gridCol w:w="1312"/>
      </w:tblGrid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FFFF"/>
                <w:sz w:val="16"/>
                <w:szCs w:val="16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16"/>
                <w:szCs w:val="16"/>
                <w:lang w:val="en-GB"/>
              </w:rPr>
              <w:t>In My Catalog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Heading1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  <w:t>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  <w:t>Group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  <w:t>Price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Heading6"/>
              <w:rPr/>
            </w:pPr>
            <w:r>
              <w:rPr/>
              <w:t>Season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Heading4"/>
              <w:jc w:val="center"/>
              <w:rPr>
                <w:color w:val="FFFFFF"/>
              </w:rPr>
            </w:pPr>
            <w:r>
              <w:rPr>
                <w:color w:val="FFFFFF"/>
              </w:rPr>
              <w:t>Availabl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lam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aw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Wavy Pink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utur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9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old Check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Mint Gingham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3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ad Plaid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peedwa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29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olk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ais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Wavy Tan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Optical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3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Rugb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Sherbet Gingham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3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Yellow Tartan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3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elato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3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Work Uniform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atched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Halloween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Red Aloha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nimal Island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lue Aloha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nimal Island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ark Polka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5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Lite Polka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Lovel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0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itrus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Kiwi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Watermelon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trawberr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rap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Melon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Jingl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Jingl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lossom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7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Ic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9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rewel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Tropical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7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Ribbon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7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all Plaid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7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iendish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fr-FR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fr-FR"/>
              </w:rPr>
              <w:t>Chevron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Ladybug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otanical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Anju's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Kaffe's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Lavender Robe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lue Grid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utterfl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lue Tartan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9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racie's Top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Orange Tie-Dye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urple Tie-Dye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reen Tie-Dye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lue Tie-Dye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9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fr-FR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fr-FR"/>
              </w:rPr>
              <w:t>Red Tie-Dye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One-Ball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Two-Ball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Three-Ball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our-Ball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ive-Ball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ix-Ball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even-Ball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Eight-Ball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Nine-Ball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Arctic Camo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Jungle Camo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esert Camo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Rall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Racer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Racer 6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ish Bon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Spiderweb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Zipper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ubbl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1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Yellow Bolero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3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Nebula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9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Neo-Classic Kni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Nobl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Turnip Top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5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Oft-Seen Prin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ki Sweater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ircus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7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atchwork Top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Mod Top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Hippi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Rickrack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iner Uniform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29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hirt Circui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U R Her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5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Yodel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5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uls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rism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7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tar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7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traw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Noodl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ic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Kiddi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rog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Moody Blu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23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loud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ortun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kull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esert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9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Aurora Kni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Winter Sweater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29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o-Go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Jade Check Prin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lue Check Prin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Red Grid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Flicker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loral Kni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Ros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unset Top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29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Chain-Gang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2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pring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ear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9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MVP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7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ilk Bloom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op Bloom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Loud Bloom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Hot Spring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5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New Spring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5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eep Blue Tee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nowcon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Ugl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harp Outfi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29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ainter's Smock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pad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lossoming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9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each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9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tatic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Rainbow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777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roov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Loud Lin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7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azed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5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Red Bar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lue Strip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Earthy Kni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9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punky Kni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eer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lue Check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Light Lin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lue Pinstripe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iamond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Lime Lin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ig Bro's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reen Bar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Yellow Bar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Monke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olar Fleece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Ancient Kni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9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ish Kni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Vertigo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7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Mist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torm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Red Scal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7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lue Scal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7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Heart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Yellow Pinstripe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lub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Li'l Bro's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Argyle Kni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aveman Tunic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af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Tiki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A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0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heckered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9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No. 1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25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No. 2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25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No. 3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25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No. 4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25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No. 5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25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No. 23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25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No. 67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25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B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5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eatnik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Mold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5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Houndstooth Tee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5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ig Star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0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Orange Pinstripe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Twinkl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unky Dot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3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rossing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plendid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Jagged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enim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9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herr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umdrop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9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arber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oncierg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5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Heading7"/>
              <w:rPr/>
            </w:pPr>
            <w:r>
              <w:rPr/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resh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ar-Out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awn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triking Outfi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Red Check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3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Berry Gingham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3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Lemon Gingham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3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ragon Sui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 Logo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28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Tin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Jester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ink Tartan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Waffl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3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ray Tartan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Windscok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Trendy Top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reen Ring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White Ring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nappy Prin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hichi Prin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Wave Prin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heckerboard Tee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ubdued Prin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Air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oral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Leather Jerkin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9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Zebra Prin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Tiger Prin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ow Prin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Leopard Prin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anger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ig Dot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uzzling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Exotic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Houndstooth Kni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7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Uncommon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apper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5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audy Sweater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3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ozy Sweater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5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omfy Sweater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lassic Top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5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Vogue Top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Laced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7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Natt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itrus Gingham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ool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ream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9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lower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0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aterpillar Tee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hortcak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3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Whirl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5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Thunder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iraffe Prin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well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Toad Prin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rass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Mosaic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5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etching Outfi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now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Melon Gingham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3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</w:tbl>
    <w:p>
      <w:pPr>
        <w:pStyle w:val="Normal"/>
        <w:rPr>
          <w:rFonts w:ascii="Tahoma" w:hAnsi="Tahoma" w:eastAsia="Tahoma" w:cs="Tahoma"/>
          <w:b/>
          <w:b/>
          <w:bCs/>
          <w:lang w:val="en-GB"/>
        </w:rPr>
      </w:pPr>
      <w:r>
        <w:rPr>
          <w:rFonts w:eastAsia="Tahoma" w:cs="Tahoma" w:ascii="Tahoma" w:hAnsi="Tahoma"/>
          <w:b/>
          <w:bCs/>
          <w:lang w:val="en-GB"/>
        </w:rPr>
      </w:r>
    </w:p>
    <w:p>
      <w:pPr>
        <w:pStyle w:val="Normal"/>
        <w:rPr>
          <w:rFonts w:ascii="Tahoma" w:hAnsi="Tahoma" w:eastAsia="Tahoma" w:cs="Tahoma"/>
          <w:b/>
          <w:b/>
          <w:bCs/>
          <w:lang w:val="en-GB"/>
        </w:rPr>
      </w:pPr>
      <w:r>
        <w:rPr>
          <w:rFonts w:eastAsia="Tahoma" w:cs="Tahoma" w:ascii="Tahoma" w:hAnsi="Tahoma"/>
          <w:b/>
          <w:bCs/>
          <w:lang w:val="en-GB"/>
        </w:rPr>
      </w:r>
    </w:p>
    <w:p>
      <w:pPr>
        <w:pStyle w:val="Normal"/>
        <w:rPr>
          <w:rFonts w:ascii="Tahoma" w:hAnsi="Tahoma" w:eastAsia="Tahoma" w:cs="Tahoma"/>
          <w:b/>
          <w:b/>
          <w:bCs/>
          <w:lang w:val="en-GB"/>
        </w:rPr>
      </w:pPr>
      <w:r>
        <w:rPr>
          <w:rFonts w:eastAsia="Tahoma" w:cs="Tahoma" w:ascii="Tahoma" w:hAnsi="Tahoma"/>
          <w:b/>
          <w:bCs/>
          <w:lang w:val="en-GB"/>
        </w:rPr>
        <w:t>Handheld Items</w:t>
      </w:r>
    </w:p>
    <w:p>
      <w:pPr>
        <w:pStyle w:val="Normal"/>
        <w:rPr>
          <w:rFonts w:ascii="Tahoma" w:hAnsi="Tahoma" w:eastAsia="Tahoma" w:cs="Tahoma"/>
          <w:b/>
          <w:b/>
          <w:bCs/>
          <w:lang w:val="en-GB"/>
        </w:rPr>
      </w:pPr>
      <w:r>
        <w:rPr>
          <w:rFonts w:eastAsia="Tahoma" w:cs="Tahoma" w:ascii="Tahoma" w:hAnsi="Tahoma"/>
          <w:b/>
          <w:bCs/>
          <w:lang w:val="en-GB"/>
        </w:rPr>
      </w:r>
    </w:p>
    <w:tbl>
      <w:tblPr>
        <w:tblW w:w="5922" w:type="dxa"/>
        <w:jc w:val="left"/>
        <w:tblInd w:w="-2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0"/>
        <w:gridCol w:w="2184"/>
        <w:gridCol w:w="661"/>
        <w:gridCol w:w="2487"/>
      </w:tblGrid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FFFF"/>
                <w:sz w:val="16"/>
                <w:szCs w:val="16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16"/>
                <w:szCs w:val="16"/>
                <w:lang w:val="en-GB"/>
              </w:rPr>
              <w:t>In My Catalog</w:t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Heading1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  <w:t>Item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Heading1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  <w:t>Price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  <w:t>Available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X</w:t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Gelato Umbrella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22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affodil Paraso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8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X</w:t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Berry Umbrella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36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X</w:t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Orange Umbrella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2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Mod Umbrella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29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etal Paraso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9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Ribbon Umbrella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33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ingham Paraso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29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laid Paraso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29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Lacy Paraso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2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Elegant Umbrella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38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ainty Paraso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Classic Umbrella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34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X</w:t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Nintendo Paraso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64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umbershoot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2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unny Paraso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Batbrella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9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X</w:t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hecked Umbrella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23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Yellow Umbrella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4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X</w:t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Leaf Umbrella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88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Lotus Paraso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8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aper Paraso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5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olka Paraso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harp Umbrella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25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Twig Paraso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2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Noodle Paraso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9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Hypno Paraso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9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astel Paraso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38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Retro Umbrella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Icy Umbrella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8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lue Umbrella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0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lame Umbrella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29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luebell Fan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lum Fan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amboo Fan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loud Fan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Maple Fan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lower Fan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Leaf Fan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Yellow Pinwhee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8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/Tom-Sale Day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Red Pinwhee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8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/Tom-Sale Day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Tiger Pinwhee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8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/Tom-Sale Day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reen Pinwhee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8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/Tom-Sale Day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ink Pinwhee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8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/Tom-Sale Day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triped Pinwhee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8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/Tom-Sale Day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lower Pinwhee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80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/Tom-Sale Day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ancy Pinwhee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80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/Tom-Sale Day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Red Balloon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/Tom-Sale Day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Yellow Balloon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/Tom-Sale Day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lue Balloon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/Tom-Sale Day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reen Balloon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/Tom-Sale Day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urple Balloon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/Tom-Sale Day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unny P. Balloon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8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/Tom-Sale Day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unny B. Balloon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8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/Tom-Sale Day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unny O. Balloon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8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/Tom-Sale Day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olden Net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Special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olden Axe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Special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olden Shove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Special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olden Rod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Special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Net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50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Axe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0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hove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50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ishing Rod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50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</w:tbl>
    <w:p>
      <w:pPr>
        <w:pStyle w:val="Normal"/>
        <w:rPr>
          <w:rFonts w:ascii="Tahoma" w:hAnsi="Tahoma" w:eastAsia="Tahoma" w:cs="Tahoma"/>
          <w:b/>
          <w:b/>
          <w:bCs/>
          <w:lang w:val="en-GB"/>
        </w:rPr>
      </w:pPr>
      <w:r>
        <w:rPr>
          <w:rFonts w:eastAsia="Tahoma" w:cs="Tahoma" w:ascii="Tahoma" w:hAnsi="Tahoma"/>
          <w:b/>
          <w:bCs/>
          <w:lang w:val="en-GB"/>
        </w:rPr>
      </w:r>
    </w:p>
    <w:p>
      <w:pPr>
        <w:pStyle w:val="Normal"/>
        <w:rPr>
          <w:rFonts w:ascii="Tahoma" w:hAnsi="Tahoma" w:eastAsia="Tahoma" w:cs="Tahoma"/>
          <w:b/>
          <w:b/>
          <w:bCs/>
          <w:lang w:val="en-GB"/>
        </w:rPr>
      </w:pPr>
      <w:r>
        <w:rPr>
          <w:rFonts w:eastAsia="Tahoma" w:cs="Tahoma" w:ascii="Tahoma" w:hAnsi="Tahoma"/>
          <w:b/>
          <w:bCs/>
          <w:lang w:val="en-GB"/>
        </w:rPr>
      </w:r>
    </w:p>
    <w:p>
      <w:pPr>
        <w:pStyle w:val="Normal"/>
        <w:rPr>
          <w:rFonts w:ascii="Tahoma" w:hAnsi="Tahoma" w:eastAsia="Tahoma" w:cs="Tahoma"/>
          <w:b/>
          <w:b/>
          <w:bCs/>
          <w:lang w:val="en-GB"/>
        </w:rPr>
      </w:pPr>
      <w:r>
        <w:rPr>
          <w:rFonts w:eastAsia="Tahoma" w:cs="Tahoma" w:ascii="Tahoma" w:hAnsi="Tahoma"/>
          <w:b/>
          <w:bCs/>
          <w:lang w:val="en-GB"/>
        </w:rPr>
        <w:t>Paper</w:t>
      </w:r>
    </w:p>
    <w:p>
      <w:pPr>
        <w:pStyle w:val="Normal"/>
        <w:rPr>
          <w:rFonts w:ascii="Tahoma" w:hAnsi="Tahoma" w:eastAsia="Tahoma" w:cs="Tahoma"/>
          <w:b/>
          <w:b/>
          <w:bCs/>
          <w:lang w:val="en-GB"/>
        </w:rPr>
      </w:pPr>
      <w:r>
        <w:rPr>
          <w:rFonts w:eastAsia="Tahoma" w:cs="Tahoma" w:ascii="Tahoma" w:hAnsi="Tahoma"/>
          <w:b/>
          <w:bCs/>
          <w:lang w:val="en-GB"/>
        </w:rPr>
      </w:r>
    </w:p>
    <w:tbl>
      <w:tblPr>
        <w:tblW w:w="6180" w:type="dxa"/>
        <w:jc w:val="left"/>
        <w:tblInd w:w="-2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0"/>
        <w:gridCol w:w="2095"/>
        <w:gridCol w:w="690"/>
        <w:gridCol w:w="690"/>
        <w:gridCol w:w="2115"/>
      </w:tblGrid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FFFF"/>
                <w:sz w:val="16"/>
                <w:szCs w:val="16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16"/>
                <w:szCs w:val="16"/>
                <w:lang w:val="en-GB"/>
              </w:rPr>
              <w:t>In My Catalog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Heading1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  <w:t>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Heading1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  <w:t>Price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Heading1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  <w:t>Group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  <w:t>Available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Airmail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parkly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Bamboo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C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Orange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Essay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anda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Ranch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teel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lossom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Vine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loudy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etal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nowy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Rainy Day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Watermelon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eep Sea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tarry Sky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aisy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luebell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Maple Leaf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Woodcut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Octopus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estive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Jingle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kyline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Museum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ortune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tageshow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Thick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pooky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Noodle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Neat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Horsetail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elt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archment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ool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Elegant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Lacy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olka-Dot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izzy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Rainbow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Hot Neon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ool Neon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Aloha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C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Ribbon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antasy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Woodland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ingko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ireworks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Winter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yroid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Ivy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Wing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Used by HRA only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ragon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Tile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Misty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imple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Honeybee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Mystic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unset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Lattice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ainty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utterfly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New Year's Card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Mom on New Year's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Inky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</w:tbl>
    <w:p>
      <w:pPr>
        <w:pStyle w:val="Normal"/>
        <w:rPr>
          <w:rFonts w:ascii="Tahoma" w:hAnsi="Tahoma" w:eastAsia="Tahoma" w:cs="Tahoma"/>
          <w:b/>
          <w:b/>
          <w:bCs/>
          <w:lang w:val="en-GB"/>
        </w:rPr>
      </w:pPr>
      <w:r>
        <w:rPr>
          <w:rFonts w:eastAsia="Tahoma" w:cs="Tahoma" w:ascii="Tahoma" w:hAnsi="Tahoma"/>
          <w:b/>
          <w:bCs/>
          <w:lang w:val="en-GB"/>
        </w:rPr>
      </w:r>
    </w:p>
    <w:p>
      <w:pPr>
        <w:pStyle w:val="Normal"/>
        <w:shd w:fill="FF0000" w:val="clear"/>
        <w:rPr>
          <w:rFonts w:ascii="Tahoma" w:hAnsi="Tahoma" w:eastAsia="Tahoma" w:cs="Tahoma"/>
          <w:b/>
          <w:b/>
          <w:bCs/>
          <w:color w:val="FFFFFF"/>
          <w:sz w:val="20"/>
          <w:szCs w:val="20"/>
          <w:lang w:val="en-US"/>
        </w:rPr>
      </w:pPr>
      <w:r>
        <w:rPr>
          <w:rFonts w:eastAsia="Tahoma" w:cs="Tahoma" w:ascii="Tahoma" w:hAnsi="Tahoma"/>
          <w:b/>
          <w:bCs/>
          <w:color w:val="FFFFFF"/>
          <w:sz w:val="20"/>
          <w:szCs w:val="20"/>
          <w:lang w:val="en-US"/>
        </w:rPr>
        <w:t>Items that cannot be traded:</w:t>
      </w:r>
    </w:p>
    <w:p>
      <w:pPr>
        <w:pStyle w:val="Normal"/>
        <w:rPr>
          <w:rFonts w:ascii="Tahoma" w:hAnsi="Tahoma" w:eastAsia="Tahoma" w:cs="Tahoma"/>
          <w:sz w:val="20"/>
          <w:szCs w:val="20"/>
          <w:lang w:val="en-US"/>
        </w:rPr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Fossils, </w:t>
      </w:r>
      <w:r>
        <w:rPr>
          <w:rFonts w:eastAsia="Tahoma" w:cs="Tahoma" w:ascii="Tahoma" w:hAnsi="Tahoma"/>
          <w:color w:val="000080"/>
          <w:sz w:val="20"/>
          <w:szCs w:val="20"/>
          <w:lang w:val="en-US"/>
        </w:rPr>
        <w:t>Gyroids</w:t>
      </w:r>
      <w:r>
        <w:rPr>
          <w:rFonts w:eastAsia="Tahoma" w:cs="Tahoma" w:ascii="Tahoma" w:hAnsi="Tahoma"/>
          <w:sz w:val="20"/>
          <w:szCs w:val="20"/>
          <w:lang w:val="en-US"/>
        </w:rPr>
        <w:tab/>
      </w:r>
      <w:r>
        <w:rPr>
          <w:rFonts w:eastAsia="Tahoma" w:cs="Tahoma" w:ascii="Tahoma" w:hAnsi="Tahoma"/>
          <w:color w:val="FF0000"/>
          <w:sz w:val="20"/>
          <w:szCs w:val="20"/>
          <w:lang w:val="en-US"/>
        </w:rPr>
        <w:t>Music</w:t>
        <w:tab/>
      </w:r>
      <w:r>
        <w:rPr>
          <w:rFonts w:eastAsia="Tahoma" w:cs="Tahoma" w:ascii="Tahoma" w:hAnsi="Tahoma"/>
          <w:sz w:val="20"/>
          <w:szCs w:val="20"/>
          <w:lang w:val="en-US"/>
        </w:rPr>
        <w:tab/>
      </w:r>
      <w:r>
        <w:rPr>
          <w:rFonts w:eastAsia="Tahoma" w:cs="Tahoma" w:ascii="Tahoma" w:hAnsi="Tahoma"/>
          <w:color w:val="008000"/>
          <w:sz w:val="20"/>
          <w:szCs w:val="20"/>
          <w:lang w:val="en-US"/>
        </w:rPr>
        <w:t xml:space="preserve">Bugs, </w:t>
      </w:r>
      <w:r>
        <w:rPr>
          <w:rFonts w:eastAsia="Tahoma" w:cs="Tahoma" w:ascii="Tahoma" w:hAnsi="Tahoma"/>
          <w:color w:val="000080"/>
          <w:sz w:val="20"/>
          <w:szCs w:val="20"/>
          <w:lang w:val="en-US"/>
        </w:rPr>
        <w:t>Fish</w:t>
      </w:r>
      <w:r>
        <w:rPr>
          <w:rFonts w:eastAsia="Tahoma" w:cs="Tahoma" w:ascii="Tahoma" w:hAnsi="Tahoma"/>
          <w:sz w:val="20"/>
          <w:szCs w:val="20"/>
          <w:lang w:val="en-US"/>
        </w:rPr>
        <w:tab/>
      </w:r>
      <w:r>
        <w:rPr>
          <w:rFonts w:eastAsia="Tahoma" w:cs="Tahoma" w:ascii="Tahoma" w:hAnsi="Tahoma"/>
          <w:color w:val="808000"/>
          <w:sz w:val="20"/>
          <w:szCs w:val="20"/>
          <w:lang w:val="en-US"/>
        </w:rPr>
        <w:t>Money Bags</w:t>
      </w:r>
      <w:r>
        <w:rPr>
          <w:rFonts w:eastAsia="Tahoma" w:cs="Tahoma" w:ascii="Tahoma" w:hAnsi="Tahoma"/>
          <w:sz w:val="20"/>
          <w:szCs w:val="20"/>
          <w:lang w:val="en-US"/>
        </w:rPr>
        <w:tab/>
      </w:r>
      <w:r>
        <w:rPr>
          <w:rFonts w:eastAsia="Tahoma" w:cs="Tahoma" w:ascii="Tahoma" w:hAnsi="Tahoma"/>
          <w:color w:val="FF0000"/>
          <w:sz w:val="20"/>
          <w:szCs w:val="20"/>
          <w:lang w:val="en-US"/>
        </w:rPr>
        <w:t>Pitfall</w:t>
      </w:r>
    </w:p>
    <w:p>
      <w:pPr>
        <w:pStyle w:val="Normal"/>
        <w:rPr>
          <w:rFonts w:ascii="Tahoma" w:hAnsi="Tahoma" w:eastAsia="Tahoma" w:cs="Tahoma"/>
          <w:color w:val="0000FF"/>
          <w:sz w:val="16"/>
          <w:szCs w:val="16"/>
          <w:lang w:val="en-US"/>
        </w:rPr>
      </w:pPr>
      <w:r>
        <w:rPr>
          <w:rFonts w:eastAsia="Tahoma" w:cs="Tahoma" w:ascii="Tahoma" w:hAnsi="Tahoma"/>
          <w:color w:val="0000FF"/>
          <w:sz w:val="16"/>
          <w:szCs w:val="16"/>
          <w:lang w:val="en-US"/>
        </w:rPr>
        <w:t>Tokyo Tower</w:t>
        <w:tab/>
        <w:t>Lady Liberty/Statue of Liberty</w:t>
        <w:tab/>
        <w:t>Leaning Tower of Pisa</w:t>
      </w:r>
    </w:p>
    <w:p>
      <w:pPr>
        <w:pStyle w:val="Normal"/>
        <w:rPr>
          <w:rFonts w:ascii="Tahoma" w:hAnsi="Tahoma" w:eastAsia="Tahoma" w:cs="Tahoma"/>
          <w:color w:val="0000FF"/>
          <w:sz w:val="16"/>
          <w:szCs w:val="16"/>
          <w:lang w:val="it-IT"/>
        </w:rPr>
      </w:pPr>
      <w:r>
        <w:rPr>
          <w:rFonts w:eastAsia="Tahoma" w:cs="Tahoma" w:ascii="Tahoma" w:hAnsi="Tahoma"/>
          <w:color w:val="0000FF"/>
          <w:sz w:val="16"/>
          <w:szCs w:val="16"/>
          <w:lang w:val="it-IT"/>
        </w:rPr>
        <w:t>Pagoda</w:t>
        <w:tab/>
        <w:tab/>
        <w:t>Chinese Lion/Lioness</w:t>
        <w:tab/>
        <w:tab/>
        <w:t>Bobblehead Tiger</w:t>
        <w:tab/>
        <w:t>Manekin Pis</w:t>
      </w:r>
    </w:p>
    <w:p>
      <w:pPr>
        <w:pStyle w:val="Normal"/>
        <w:rPr>
          <w:rFonts w:ascii="Tahoma" w:hAnsi="Tahoma" w:eastAsia="Tahoma" w:cs="Tahoma"/>
          <w:color w:val="0000FF"/>
          <w:sz w:val="16"/>
          <w:szCs w:val="16"/>
          <w:lang w:val="en-US"/>
        </w:rPr>
      </w:pPr>
      <w:r>
        <w:rPr>
          <w:rFonts w:eastAsia="Tahoma" w:cs="Tahoma" w:ascii="Tahoma" w:hAnsi="Tahoma"/>
          <w:color w:val="0000FF"/>
          <w:sz w:val="16"/>
          <w:szCs w:val="16"/>
          <w:lang w:val="en-US"/>
        </w:rPr>
        <w:t>Shogi Piece</w:t>
        <w:tab/>
        <w:t>Mermaid Statue</w:t>
        <w:tab/>
        <w:t>Mouth of Truth</w:t>
        <w:tab/>
        <w:t>Compass</w:t>
      </w:r>
    </w:p>
    <w:p>
      <w:pPr>
        <w:pStyle w:val="Normal"/>
        <w:rPr>
          <w:rFonts w:ascii="Tahoma" w:hAnsi="Tahoma" w:eastAsia="Tahoma" w:cs="Tahoma"/>
          <w:sz w:val="20"/>
          <w:szCs w:val="20"/>
          <w:lang w:val="en-US"/>
        </w:rPr>
      </w:pPr>
      <w:r>
        <w:rPr>
          <w:rFonts w:eastAsia="Tahoma" w:cs="Tahoma" w:ascii="Tahoma" w:hAnsi="Tahoma"/>
          <w:sz w:val="20"/>
          <w:szCs w:val="20"/>
          <w:lang w:val="en-US"/>
        </w:rPr>
        <w:t>Work uniform</w:t>
      </w:r>
    </w:p>
    <w:p>
      <w:pPr>
        <w:pStyle w:val="Normal"/>
        <w:rPr/>
      </w:pPr>
      <w:r>
        <w:rPr>
          <w:rFonts w:eastAsia="Tahoma" w:cs="Tahoma" w:ascii="Tahoma" w:hAnsi="Tahoma"/>
          <w:color w:val="FF0000"/>
          <w:sz w:val="20"/>
          <w:szCs w:val="20"/>
          <w:lang w:val="en-US"/>
        </w:rPr>
        <w:t>Golden Tools</w:t>
      </w:r>
      <w:r>
        <w:rPr>
          <w:rFonts w:eastAsia="Tahoma" w:cs="Tahoma" w:ascii="Tahoma" w:hAnsi="Tahoma"/>
          <w:sz w:val="20"/>
          <w:szCs w:val="20"/>
          <w:lang w:val="en-US"/>
        </w:rPr>
        <w:tab/>
      </w:r>
      <w:r>
        <w:rPr>
          <w:rFonts w:eastAsia="Tahoma" w:cs="Tahoma" w:ascii="Tahoma" w:hAnsi="Tahoma"/>
          <w:color w:val="008080"/>
          <w:sz w:val="20"/>
          <w:szCs w:val="20"/>
          <w:lang w:val="en-US"/>
        </w:rPr>
        <w:t>Used Axes</w:t>
      </w:r>
      <w:r>
        <w:rPr>
          <w:rFonts w:eastAsia="Tahoma" w:cs="Tahoma" w:ascii="Tahoma" w:hAnsi="Tahoma"/>
          <w:sz w:val="20"/>
          <w:szCs w:val="20"/>
          <w:lang w:val="en-US"/>
        </w:rPr>
        <w:tab/>
      </w:r>
    </w:p>
    <w:p>
      <w:pPr>
        <w:pStyle w:val="Normal"/>
        <w:rPr>
          <w:rFonts w:ascii="Tahoma" w:hAnsi="Tahoma" w:eastAsia="Tahoma" w:cs="Tahoma"/>
          <w:sz w:val="20"/>
          <w:szCs w:val="20"/>
          <w:lang w:val="en-US"/>
        </w:rPr>
      </w:pPr>
      <w:r>
        <w:rPr>
          <w:rFonts w:eastAsia="Tahoma" w:cs="Tahoma" w:ascii="Tahoma" w:hAnsi="Tahoma"/>
          <w:color w:val="008000"/>
          <w:sz w:val="20"/>
          <w:szCs w:val="20"/>
          <w:lang w:val="en-US"/>
        </w:rPr>
        <w:t>Turnips</w:t>
        <w:tab/>
      </w:r>
      <w:r>
        <w:rPr>
          <w:rFonts w:eastAsia="Tahoma" w:cs="Tahoma" w:ascii="Tahoma" w:hAnsi="Tahoma"/>
          <w:sz w:val="20"/>
          <w:szCs w:val="20"/>
          <w:lang w:val="en-US"/>
        </w:rPr>
        <w:tab/>
      </w:r>
      <w:r>
        <w:rPr>
          <w:rFonts w:eastAsia="Tahoma" w:cs="Tahoma" w:ascii="Tahoma" w:hAnsi="Tahoma"/>
          <w:color w:val="808000"/>
          <w:sz w:val="20"/>
          <w:szCs w:val="20"/>
          <w:lang w:val="en-US"/>
        </w:rPr>
        <w:t>Raffle Tickets</w:t>
      </w:r>
    </w:p>
    <w:p>
      <w:pPr>
        <w:pStyle w:val="Normal"/>
        <w:rPr>
          <w:rFonts w:ascii="Tahoma" w:hAnsi="Tahoma" w:eastAsia="Tahoma" w:cs="Tahoma"/>
          <w:color w:val="FF0000"/>
          <w:sz w:val="20"/>
          <w:szCs w:val="20"/>
          <w:lang w:val="en-US"/>
        </w:rPr>
      </w:pPr>
      <w:r>
        <w:rPr>
          <w:rFonts w:eastAsia="Tahoma" w:cs="Tahoma" w:ascii="Tahoma" w:hAnsi="Tahoma"/>
          <w:color w:val="FF0000"/>
          <w:sz w:val="20"/>
          <w:szCs w:val="20"/>
          <w:lang w:val="en-US"/>
        </w:rPr>
        <w:t>Wario's Woods</w:t>
        <w:tab/>
      </w:r>
      <w:r>
        <w:rPr>
          <w:rFonts w:eastAsia="Tahoma" w:cs="Tahoma" w:ascii="Tahoma" w:hAnsi="Tahoma"/>
          <w:color w:val="800000"/>
          <w:sz w:val="20"/>
          <w:szCs w:val="20"/>
          <w:lang w:val="en-US"/>
        </w:rPr>
        <w:t>Baseball</w:t>
      </w:r>
    </w:p>
    <w:p>
      <w:pPr>
        <w:pStyle w:val="Normal"/>
        <w:rPr>
          <w:rFonts w:ascii="Tahoma" w:hAnsi="Tahoma" w:eastAsia="Tahoma" w:cs="Tahoma"/>
          <w:b/>
          <w:b/>
          <w:bCs/>
          <w:color w:val="FF0000"/>
          <w:sz w:val="20"/>
          <w:szCs w:val="20"/>
          <w:lang w:val="en-US"/>
        </w:rPr>
      </w:pPr>
      <w:r>
        <w:rPr>
          <w:rFonts w:eastAsia="Tahoma" w:cs="Tahoma" w:ascii="Tahoma" w:hAnsi="Tahoma"/>
          <w:b/>
          <w:bCs/>
          <w:color w:val="FF0000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eastAsia="Tahoma" w:cs="Tahoma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eastAsia="Tahoma" w:cs="Tahoma"/>
      <w:b/>
      <w:bCs/>
      <w:color w:val="FFFF00"/>
      <w:sz w:val="20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Tahoma" w:cs="Tahoma"/>
      <w:b/>
      <w:bCs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eastAsia="Tahoma" w:cs="Tahoma"/>
      <w:b/>
      <w:bCs/>
      <w:color w:val="FFFFFF"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eastAsia="Tahoma" w:cs="Tahoma"/>
      <w:b/>
      <w:bCs/>
      <w:color w:val="FF0000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eastAsia="Tahoma" w:cs="Tahoma"/>
      <w:b/>
      <w:bCs/>
      <w:color w:val="0000F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eastAsia="Tahoma" w:cs="Tahoma"/>
      <w:b/>
      <w:bCs/>
      <w:color w:val="FF0000"/>
      <w:sz w:val="20"/>
      <w:szCs w:val="20"/>
      <w:lang w:val="fr-FR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2:12:00Z</dcterms:created>
  <dc:creator>Q</dc:creator>
  <dc:description/>
  <dc:language>en-US</dc:language>
  <cp:lastModifiedBy>Q</cp:lastModifiedBy>
  <dcterms:modified xsi:type="dcterms:W3CDTF">2003-04-10T17:46:00Z</dcterms:modified>
  <cp:revision>16</cp:revision>
  <dc:subject/>
  <dc:title>Animal Crossing – Tradable Items List</dc:title>
</cp:coreProperties>
</file>