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lang w:val="es-MX"/>
        </w:rPr>
        <w:drawing>
          <wp:inline distT="0" distB="0" distL="0" distR="0">
            <wp:extent cx="1051560" cy="12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 xml:space="preserve"> 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&lt;&gt;</w:t>
      </w:r>
      <w:r>
        <w:rPr>
          <w:rFonts w:eastAsia="Times New Roman" w:cs="Times New Roman"/>
          <w:lang w:val="es-MX"/>
        </w:rPr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 xml:space="preserve"> &lt;&gt;More... &lt;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lang w:val="es-MX"/>
        </w:rPr>
        <w:drawing>
          <wp:inline distT="0" distB="0" distL="0" distR="0">
            <wp:extent cx="1051560" cy="129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 xml:space="preserve"> 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&lt;http://rd.yahoo.com/M=183304.1369944.2958815.1180718/D=geocities/S=76001067:NE/A=606359/R=0/*http://www.classmates.com/index.tf?s=2750&gt;</w:t>
      </w:r>
      <w:r>
        <w:rPr>
          <w:rFonts w:eastAsia="Times New Roman" w:cs="Times New Roman"/>
          <w:lang w:val="es-MX"/>
        </w:rPr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 xml:space="preserve"> &lt;http://rd.yahoo.com/M=183304.1369944.2958815.1180718/D=geocities/S=76001067:NE/A=606359/R=0/*http://www.classmates.com/index.tf?s=2750&gt;</w:t>
      </w:r>
      <w:r>
        <w:rPr>
          <w:rFonts w:eastAsia="Arial" w:cs="Arial" w:ascii="Arial" w:hAnsi="Arial"/>
          <w:b/>
          <w:bCs/>
          <w:color w:val="000000"/>
          <w:sz w:val="28"/>
          <w:szCs w:val="28"/>
          <w:lang w:val="es-MX"/>
        </w:rPr>
        <w:t>Finding Friends on the Net!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  <w:r>
        <w:rPr>
          <w:rFonts w:eastAsia="Arial" w:cs="Arial" w:ascii="Arial" w:hAnsi="Arial"/>
          <w:color w:val="000000"/>
          <w:sz w:val="18"/>
          <w:szCs w:val="18"/>
          <w:lang w:val="es-MX"/>
        </w:rPr>
        <w:t xml:space="preserve">Make good on the promise you made at graduation to keep in touch. ClassMates.com has over 14 million registered high school alumni -- chances are you'll find your friends!  </w:t>
      </w:r>
      <w:r>
        <w:rPr>
          <w:rFonts w:eastAsia="Arial" w:cs="Arial" w:ascii="Arial" w:hAnsi="Arial"/>
          <w:sz w:val="18"/>
          <w:szCs w:val="18"/>
          <w:lang w:val="es-MX"/>
        </w:rPr>
        <w:t xml:space="preserve">Locate your old high school Friends at </w:t>
      </w:r>
      <w:r>
        <w:rPr>
          <w:rFonts w:eastAsia="Arial" w:cs="Arial" w:ascii="Arial" w:hAnsi="Arial"/>
          <w:color w:val="0000FF"/>
          <w:sz w:val="18"/>
          <w:szCs w:val="18"/>
          <w:u w:val="single"/>
          <w:lang w:val="es-MX"/>
        </w:rPr>
        <w:t>ClassMates.com! &lt;http://rd.yahoo.com/M=183304.1369944.2958815.1180718/D=geocities/S=76001067:NE/A=606359/R=1/*http://www.classmates.com/index.tf?s=2750&gt;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[Close] &lt;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lang w:val="es-MX"/>
        </w:rPr>
        <w:drawing>
          <wp:inline distT="0" distB="0" distL="0" distR="0">
            <wp:extent cx="1051560" cy="129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lang w:val="es-MX"/>
        </w:rPr>
        <w:t>undefined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[Close] &lt;&g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lang w:val="es-MX"/>
        </w:rPr>
        <w:drawing>
          <wp:inline distT="0" distB="0" distL="0" distR="0">
            <wp:extent cx="1051560" cy="129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4"/>
          <w:szCs w:val="24"/>
          <w:lang w:val="es-MX"/>
        </w:rPr>
        <w:t>undefined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Lucida Handwriting" w:cs="Lucida Handwriting" w:ascii="Lucida Handwriting" w:hAnsi="Lucida Handwriting"/>
          <w:b/>
          <w:bCs/>
          <w:sz w:val="48"/>
          <w:szCs w:val="48"/>
          <w:lang w:val="es-MX"/>
        </w:rPr>
        <w:t xml:space="preserve">Letras de los discos de Queen 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Queen &lt;qqueen.htm&gt;</w:t>
      </w:r>
      <w:r>
        <w:rPr>
          <w:rFonts w:eastAsia="arial" w:cs="arial" w:ascii="arial" w:hAnsi="arial"/>
          <w:sz w:val="24"/>
          <w:szCs w:val="24"/>
          <w:lang w:val="es-MX"/>
        </w:rPr>
        <w:t>1973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Greatest Hits &lt;qhits.htm&gt;</w:t>
      </w:r>
      <w:r>
        <w:rPr>
          <w:rFonts w:eastAsia="arial" w:cs="arial" w:ascii="arial" w:hAnsi="arial"/>
          <w:sz w:val="24"/>
          <w:szCs w:val="24"/>
          <w:lang w:val="es-MX"/>
        </w:rPr>
        <w:t>1981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Queen II &lt;qqueen2.htm&gt;</w:t>
      </w:r>
      <w:r>
        <w:rPr>
          <w:rFonts w:eastAsia="arial" w:cs="arial" w:ascii="arial" w:hAnsi="arial"/>
          <w:sz w:val="24"/>
          <w:szCs w:val="24"/>
          <w:lang w:val="es-MX"/>
        </w:rPr>
        <w:t>1974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Hot Space &lt;qhotspace.htm&gt;</w:t>
      </w:r>
      <w:r>
        <w:rPr>
          <w:rFonts w:eastAsia="arial" w:cs="arial" w:ascii="arial" w:hAnsi="arial"/>
          <w:sz w:val="24"/>
          <w:szCs w:val="24"/>
          <w:lang w:val="es-MX"/>
        </w:rPr>
        <w:t>1982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Sheer Heart Attack &lt;qsheer.htm&gt;</w:t>
      </w:r>
      <w:r>
        <w:rPr>
          <w:rFonts w:eastAsia="arial" w:cs="arial" w:ascii="arial" w:hAnsi="arial"/>
          <w:sz w:val="24"/>
          <w:szCs w:val="24"/>
          <w:lang w:val="es-MX"/>
        </w:rPr>
        <w:t>1974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The Works &lt;qworks.htm&gt;</w:t>
      </w:r>
      <w:r>
        <w:rPr>
          <w:rFonts w:eastAsia="arial" w:cs="arial" w:ascii="arial" w:hAnsi="arial"/>
          <w:sz w:val="24"/>
          <w:szCs w:val="24"/>
          <w:lang w:val="es-MX"/>
        </w:rPr>
        <w:t>1984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A Night At The Opera &lt;qopera.htm&gt;</w:t>
      </w:r>
      <w:r>
        <w:rPr>
          <w:rFonts w:eastAsia="arial" w:cs="arial" w:ascii="arial" w:hAnsi="arial"/>
          <w:sz w:val="24"/>
          <w:szCs w:val="24"/>
          <w:lang w:val="es-MX"/>
        </w:rPr>
        <w:t xml:space="preserve"> 1975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A Kind of Magic &lt;qkind.htm&gt;</w:t>
      </w:r>
      <w:r>
        <w:rPr>
          <w:rFonts w:eastAsia="arial" w:cs="arial" w:ascii="arial" w:hAnsi="arial"/>
          <w:sz w:val="24"/>
          <w:szCs w:val="24"/>
          <w:lang w:val="es-MX"/>
        </w:rPr>
        <w:t>1986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A Day At The Races &lt;qraces.htm&gt;</w:t>
      </w:r>
      <w:r>
        <w:rPr>
          <w:rFonts w:eastAsia="arial" w:cs="arial" w:ascii="arial" w:hAnsi="arial"/>
          <w:sz w:val="24"/>
          <w:szCs w:val="24"/>
          <w:lang w:val="es-MX"/>
        </w:rPr>
        <w:t>1976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Live Magic &lt;qlivemagic.htm&gt;</w:t>
      </w:r>
      <w:r>
        <w:rPr>
          <w:rFonts w:eastAsia="arial" w:cs="arial" w:ascii="arial" w:hAnsi="arial"/>
          <w:sz w:val="24"/>
          <w:szCs w:val="24"/>
          <w:lang w:val="es-MX"/>
        </w:rPr>
        <w:t>1986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News Of The World &lt;qnews.htm&gt;</w:t>
      </w:r>
      <w:r>
        <w:rPr>
          <w:rFonts w:eastAsia="arial" w:cs="arial" w:ascii="arial" w:hAnsi="arial"/>
          <w:sz w:val="24"/>
          <w:szCs w:val="24"/>
          <w:lang w:val="es-MX"/>
        </w:rPr>
        <w:t>1977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The Miracle &lt;qmiracle.htm&gt;</w:t>
      </w:r>
      <w:r>
        <w:rPr>
          <w:rFonts w:eastAsia="arial" w:cs="arial" w:ascii="arial" w:hAnsi="arial"/>
          <w:sz w:val="24"/>
          <w:szCs w:val="24"/>
          <w:lang w:val="es-MX"/>
        </w:rPr>
        <w:t>1989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Jazz &lt;qjazz.htm&gt;</w:t>
      </w:r>
      <w:r>
        <w:rPr>
          <w:rFonts w:eastAsia="arial" w:cs="arial" w:ascii="arial" w:hAnsi="arial"/>
          <w:sz w:val="24"/>
          <w:szCs w:val="24"/>
          <w:lang w:val="es-MX"/>
        </w:rPr>
        <w:t>1978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Innuendo &lt;qinnuendo.htm&gt;</w:t>
      </w:r>
      <w:r>
        <w:rPr>
          <w:rFonts w:eastAsia="arial" w:cs="arial" w:ascii="arial" w:hAnsi="arial"/>
          <w:sz w:val="24"/>
          <w:szCs w:val="24"/>
          <w:lang w:val="es-MX"/>
        </w:rPr>
        <w:t>1991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Live Killers &lt;qlivekillers.htm&gt;</w:t>
      </w:r>
      <w:r>
        <w:rPr>
          <w:rFonts w:eastAsia="arial" w:cs="arial" w:ascii="arial" w:hAnsi="arial"/>
          <w:sz w:val="24"/>
          <w:szCs w:val="24"/>
          <w:lang w:val="es-MX"/>
        </w:rPr>
        <w:t>1979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Greatest Hits II &lt;qhits2.htm&gt;</w:t>
      </w:r>
      <w:r>
        <w:rPr>
          <w:rFonts w:eastAsia="arial" w:cs="arial" w:ascii="arial" w:hAnsi="arial"/>
          <w:sz w:val="24"/>
          <w:szCs w:val="24"/>
          <w:lang w:val="es-MX"/>
        </w:rPr>
        <w:t>1991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The Game &lt;qgame.htm&gt;</w:t>
      </w:r>
      <w:r>
        <w:rPr>
          <w:rFonts w:eastAsia="arial" w:cs="arial" w:ascii="arial" w:hAnsi="arial"/>
          <w:sz w:val="24"/>
          <w:szCs w:val="24"/>
          <w:lang w:val="es-MX"/>
        </w:rPr>
        <w:t>1980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Live at Wembley '86 &lt;qwembley.htm&gt;</w:t>
      </w:r>
      <w:r>
        <w:rPr>
          <w:rFonts w:eastAsia="arial" w:cs="arial" w:ascii="arial" w:hAnsi="arial"/>
          <w:sz w:val="24"/>
          <w:szCs w:val="24"/>
          <w:lang w:val="es-MX"/>
        </w:rPr>
        <w:t>1992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Flash &lt;qflash.htm&gt;</w:t>
      </w:r>
      <w:r>
        <w:rPr>
          <w:rFonts w:eastAsia="arial" w:cs="arial" w:ascii="arial" w:hAnsi="arial"/>
          <w:sz w:val="24"/>
          <w:szCs w:val="24"/>
          <w:lang w:val="es-MX"/>
        </w:rPr>
        <w:t>1980</w:t>
      </w:r>
      <w:r>
        <w:rPr>
          <w:rFonts w:eastAsia="Times New Roman" w:cs="Times New Roman"/>
          <w:color w:val="0000FF"/>
          <w:sz w:val="24"/>
          <w:szCs w:val="24"/>
          <w:u w:val="single"/>
          <w:lang w:val="es-MX"/>
        </w:rPr>
        <w:t>Made in Heaven &lt;qheaven.htm&gt;</w:t>
      </w:r>
      <w:r>
        <w:rPr>
          <w:rFonts w:eastAsia="arial" w:cs="arial" w:ascii="arial" w:hAnsi="arial"/>
          <w:sz w:val="24"/>
          <w:szCs w:val="24"/>
          <w:lang w:val="es-MX"/>
        </w:rPr>
        <w:t>1995</w:t>
      </w:r>
      <w:r>
        <w:rPr>
          <w:rFonts w:eastAsia="Arial" w:cs="Arial" w:ascii="Arial" w:hAnsi="Arial"/>
          <w:b/>
          <w:bCs/>
          <w:sz w:val="48"/>
          <w:szCs w:val="48"/>
          <w:lang w:val="es-MX"/>
        </w:rPr>
        <w:t>Que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Keep Yourself Ali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told a million 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all the troubles in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ied to grow a little wi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ttle better ev'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f I crossed a million ri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rode a million mi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'd still be where I star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d and butter for a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sold a million mirr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shop in Alle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never saw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ny window an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they say your folks are tell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e a superst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tell you just be satis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stay right where you 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take you all your time and a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've loved a million wo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belladonic ha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ate a million dinn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ought to me on silver tr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ev'rything I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feed my body and my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ll grow a little big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ybe that can be my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told a million 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all the people in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had to keep on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get better ev'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f I crossed a million ri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rode a million mi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'd still be where I star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me as when I star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take you all your time and a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take you all your time and a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keep me satis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think you're better ev'ry d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I think I'm two steps nearer to my gra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m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ke your time and take more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people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take you all your time and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keep me satis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people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you all your time and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 satis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 satisfie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oing All R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 y Tim Staffell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terday my life was in ru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today I know what I'm do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feeling I should be doing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ing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will I be this time tomorr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mped in joy or sinking in s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way I should be doing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ing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be waiting for the s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ing round to find the words to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be waiting for the skies to cl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ain't time in all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be waiting for the s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yway I've got to hide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terday my life was in ru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today God knows what I'm do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way I should be doing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ing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ing all r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reat King R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reat King Rat died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rn on the twenty first of M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ed syphilis forty four on his birth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second word he sw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he was the son of a wh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ways wanted by the la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 peopl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reat King Rat was a dirty ol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dirty old man was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what did I te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 you like to se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will I be tomorr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I beg will I borr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care I don't care any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come on the time is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an is evil and that is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old you ah yes I tol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at's no lie oh no no 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reat King Rat was a dirty ol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dirty old man was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what did I tell you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 you like to se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w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 peopl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reat King Rat was a dirty ol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dirty old man was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what did I te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 you like to se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listen all you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out the good and keep the b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believe all you read in the Bi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inners get in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nts you leave far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Very soon you're gonna be his disci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isten to what mama s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 a word not a word mama s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else you'll find yourself being the riv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great Lord before he d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nelt sinners by his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aid you're going to realise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I'm not gonna te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you already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time and tim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ld man said it all a long time a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come on the time is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evil man will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old you once bef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n't you like to kn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ike I said bef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reat King Rat was a dirty ol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dirty old man was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last time I te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uld you like you see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y Fairy K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land where horses born with eagle w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honey bees have lost their st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singing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ons den with fallow de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rivers made from wines so cl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ow on and on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agons fly like sparrows thru' the 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aby lambs where Samson d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go on on on on on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fairy king can see th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rules the air and turns the ti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are not there for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eah he guides the wi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fairy king can do right and nothing w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came man to savage in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run like thieves and to kill like kni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ake away the power from the magic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ring about the ruin of the promised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turn the milk into s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the blue in the blood of my vei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you se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re burnin' in hell with the cry of screaming r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n of heaven set me free and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 turn dry no salt from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sons fly no helping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eth don't shine like pearls for poor man's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one someone just drained the colour from my w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oken my fairy circle 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hamed the king in all his p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anged the wings and wronged the ti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ther mercury mercu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what they've don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not run I cannot hid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i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sinned dear Father Father I have sin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y and help me Fa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n't you let me in? Li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believes me Li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they leave me alon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re I have stolen stolen many 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ised my voice in an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know I never shou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oh ev'rybody deceiv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why don't you leave m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I have sailed the se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from Mars to Mercu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I have drunk the w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time after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you're lying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you're lying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her please forgi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you'll never le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will you direct me in the right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liar liar li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that's what they keep call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liar li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are you gonna li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I'm gonna be your sla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I'm gonna try beha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I'm gonna be your sla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serve you till your dying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keep you till your dying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kneel down by your side and p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and p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and p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and p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all day long all day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all day long all day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ay long all day long all day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liar they never ever let you w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liar everything you do is s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nobody belie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ar they bring you down before you beg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let me tell you t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 know you could be dead before they let you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Night Comes D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s young it cam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could see the sun break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ucy was high and so was I dazz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ing the world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ce I believed in ev'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one and anyone can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the night come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get afraid of losing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the night come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and it's dark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ce I could laugh with ev'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ce I could see the good i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lack and the white distinctively colou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ing the world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all the world is grey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can see you gotta believ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the night come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get afraid of losing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the night come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and it's dark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t's dark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t's dark agai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odern Times Rock'n'Ro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d to make do with a worn out rock and roll sc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ld bop is gettin' tired need a r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you know what I me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fty eight that was gr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over now and that's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thin' harder's coming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really knock a hole in the w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hit ya grab you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you feel ten feet t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hope that big new baby's gonna come along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know it could happen any ol' rainy aftern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temp'ratur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juke box blowin' no fu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y musical life's feel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long Sunday School cru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know there's one 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single body could u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listen to m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tell you what it's all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dern times rock and 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dern times rock and 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r high heeled guitar boots and some groovy cloth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a hair piece on your ch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ring through your n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a nice little man who s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gonna make you a real big st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rs in your eyes ants in your pan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you should go f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in this bum sucking world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know just who you 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dern times rock and rol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on And Daugh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ied to be a son and daughter rolled into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id you'd equal any man for having your f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didn't you feel surprised to f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cap just didn't f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rld expects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uckle down and to shovel sh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ll you do for lov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t's only just begun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you to be a wo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ied to be a teacher and a fisher of 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 equal people preac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you lead us all the sa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travelled all round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rand new word for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the time mustn't linger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rdon me I have to get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ll you think of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t's back from where you ca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you to be a wo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you to be a woman yea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Jes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n I saw Him in the crow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ot of people had gathered round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ggars shouted the lepers called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ld man said no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just stared abou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to see the Lord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to see the Lord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came a man before His feet he f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clean said the leper and rang his b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lt the palm of a hand touch his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now go now you're a new man inst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to see the Lord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to see the Lord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ll began with the three wise 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llowed a star took them to Bethleh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ade it heard throughout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rn was a leader of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to see the Lord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to see the Lord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ll began with the three wise 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llowed a star took them to Bethleh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ade it heard throughout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rn was a leader of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to see the Lord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to see the Lord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ing dow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even Seas Of Rhye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Freddie Mercur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sz w:val="24"/>
          <w:szCs w:val="24"/>
          <w:lang w:val="es-MX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Queen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Proces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ather To S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word in your 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father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the word that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ought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ught on your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ng before you were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oyful the s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rd goes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father to son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voice is so cl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me after time it kee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lling you calling you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estroy wha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country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keep building on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en w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ngs will be crow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rd goes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father to son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n't you hear us s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r family song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 ba ba ba ba ba ba b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we hand it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ve heard it all bef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this letter that I gi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it sonny hold it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on't understand a word that's in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'll write it all again before you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word in your 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father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you don't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single word that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letter to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tay by your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u' the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loneliness is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 if you w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 air you brea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ive to gi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her to son father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her to son father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oyful the s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rd goes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her to son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ngs will be crow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rth goes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her to son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oyful the s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rd goes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her to son to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ngs will be crow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rth goes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her to son to s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hite Queen (as it bega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ad her eyes smiling dark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ad her eyes as it beg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such a breathless night as t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pon my brow the lightest ki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lked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l around the air did s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ady soon will stir this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sorrow kn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hite queen walk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night grows p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rs of lovingness in her h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eding unheard pleading one w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ad my eyes she cannot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did thee fare what have thee s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other of the willow gr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ll her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'neath her window have I stay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d the footsteps that she m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hen she c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queen how my heart did ac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dry my lips no word would m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till I wa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goddess hear my darkest f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peak too 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for evermore that I wa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r friend goodb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ears in my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ad it ends as it bega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ome Day One D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never heard my song bef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usic was too l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 think you hear me w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now we both know 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star can light 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is cloud of dark and f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someday on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the pages tu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hold us in betw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misty castle waits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shall be a qu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day the cloud it ha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ver us and all is gr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someday on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s you and you wer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were very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gether took us nearly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rest may not be s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till the cloud it ha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ver us and we'r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some day on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come ho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Loser In The 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's got a probl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don't know what to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 little baby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s just left home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got to be the loser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got to be the loser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use her and you'll lose her as a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ma on whom you can always depend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washed and fed and clothed and car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nearly twenty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l she gets is Goodbye M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night times for her t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got to be the loser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got to be the loser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use her and you'll lose her as a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ma on whom you can always depend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isten mothers ev'ry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just one mothers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ll get forgotten on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don't let them have their f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get regrets and just reme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not so long since you were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bound to be the loser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bound to be the loser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chose their new sh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not far to b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a on whom they can always depend ooh oo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Ogre Batt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once upon a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 old man told me a f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piper is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soup is cold on the t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f the black crow f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find a new destin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is the sig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to the ogre s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to the ogre battle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gives a great big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he can swallow up the oce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mighty tongue he catches f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palm of his hand incredible s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great big eye has to focus in your dir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the battle i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to the ogre s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to the ogre battle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gre men are still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two way mirror moun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ta keep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out of s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see in but they can see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a look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gre men are coming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the two way mirror moun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running up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y're coming all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go east 'cause you gotta go so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gre men are coming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great big fight is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gle blow let trumpet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gre battle lives for ever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come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come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to ogre battl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Fairy Fellers Master Strok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a fairy fell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the fairy folk have gather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ound the new moon's s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see the feller crack a n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night's no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swing his axe he sw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he climbs he d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deliver the master stro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oughman wagoner will' and typ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olitician with senatorial pi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a dilly dally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dagogue squinting wears a fr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satyr peers under lady's g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a dirty fel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a dirty laddie-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tterdemalion and the junke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a thief and a dragonfly trumpe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my hero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iry dandy tickling the fanc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his lad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nymph in yellow (can we see the master strok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a quaere fel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ldier sailor tinker tailor plough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to hear the s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arch magician presid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is the lea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beron and Titania watched by a harrid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b is the queen and there's a good apothecary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to say hell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iry dandy tickling the fanc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his lad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nymph in yel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a quaere fel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stler stares with hands on his kn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mister fell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ck it open of you pleas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Nevermo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living in my life any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eas have gone d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rain's stopped fal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don't you cry any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bree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sper to me pl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end me to the path of never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n the valley's be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rays of the s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re so warm and t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haven't anything to g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you se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id you have to leave me? (nevermor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id you deceive me? (nevermor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ent me to the path of never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 say you didn't love me any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nevermore nevermo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arch Of The Black Qu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mean it do you mean it do you mean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mean it why do I follow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here do you g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ah ah ah ah 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never seen nothing li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never in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going up to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n coming back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tell you all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give me a little time to cho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er babies singing in a lily pool d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lue powder monkeys praying in the dead of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comes the Black Queen poking in the p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 fo the Black Queen marching single f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this take that bring them down to s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rch to the Black Qu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them in the cellar with the naughty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ttle nigger sugar then a rub-a-dub-a-baby oi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lack on black on every finger nail and to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ve only begun - beg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this make that keep making all that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march to the Black Qu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ve got a belly fu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be my sugar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be my honey ch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voice from behind me remind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out your wings you are an ang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member to deliver with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bit of love and j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thing you do bears a w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why and a wheref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bit of love and j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each and every soul lies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very soon he'll deceive and disc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even to the end of his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ll bring a littl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ign with my left hand I rule with my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lord of all darkness I'm queen of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he power now to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arch of the Black Qu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fe is in your hands I'll fo and I'll f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what you make me I'll do what you l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a bad boy I'll be your bad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do the march of the Black Qu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lking true to style she's vulgar abuse and v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lack Queen tattoos all her p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boils and she bak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he never dots her I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la la la la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get your sing a-longs and your lullab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rrender to the city of the firef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 to the devil in beat with the b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hell with all of you hand in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t's time to b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forever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unny How Love I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everywhere just look an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anywhere you're bound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every song in every k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coming home in time for t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funny funny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the end of the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truth begins tomorrow co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morrow brings tomorrow brings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shape of th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at love is that's what love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can break your heart so sudden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came tumbling down with Adam and E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running wild feeling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coming home in time for t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funny funny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the earth below to the heavens ab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how far and funny is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any time any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gotta make love do it every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at love is that's what love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everywhere just look an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anywhere you're bound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every song in every k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how love is when you gotta hur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you're late for t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ny funny funny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mmorrow comes tomorrow br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morrow brings love in the shape of th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any time any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gotta make love do it every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at love is that's what love i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even Seas Of Rhy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ar me you lord and lady preach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escend upon your earth from the sk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mmand your very souls you unbelie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efore me what is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you hear me you peers and privy councill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tand before you naked to the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destroy any man who dares abuse my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wear that you'll be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ster I live and lie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ter do and I'll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re mine I posse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long to you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orm the master marathon I'll fly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y flash and thunder fire I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survive I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'll defy the laws of nat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come out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gone with you you shod and shady senat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out the good leave out the bad evil cr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hallenge the mighty titan and his troubad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ith a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take you to 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stroll along the prom prom p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brass bands play tiddley om pom p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down beside the sea I'm beside myself with gl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Beside the sea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Sheer Heart At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righton Ro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ppy little day Jimmy went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t his little Jenny on a public holi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happy pair they made so decorously l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Neath the gay illuminations all along the promen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good to know there's still a little magic in the 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weave my sp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enny will you stay tarry with me p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'ere need come between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ll me love what do you s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no I must away to my mum in disar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my mother should discover how I spent my holi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would be of small avail to talk of magic in the 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say farew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rock of ages do not crum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is breathing st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lady moon shin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people magic if you w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enny pines away writes a letter ev'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must ever be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can my love er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no I'm compromis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must apologize if my lady should disc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spent my holiday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Killer Qu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eeps Moet and Chandon in her pretty cabin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Let them eat cake' she s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ike Marie Antoine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uilt in remedy for Khrushchev and Kenne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ytime an invitation you can dec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viar and cigarettes well versed in etique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xtr'ordinarily n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avoid complicat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never kept the same addr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conversation she spoke just like a baro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t a man from China went down to Geisha Min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again incidentally if you're that way inclined (she's a killer que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rfume came naturally from Paris (naturall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cars she couldn't care l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stidious and prec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op of a hat she's as willing as a playful as a pussy c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momentarily out of 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mporarily out of g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absolutely drive you wild - wi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out to ge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na tr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enement Funst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new purple sh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n amazin' the people next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y rock'n'roll forty fi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n enragin' the folks on the lower fl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a way with the girls on my blo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y my best to be a real individu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hen we go down to smokies and ro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line up like it's some kind of ritu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give me a good guit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can say that my hair's a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just find me an open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make the speed of light outa this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ike the good things in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ost of the best things ain't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same situation just cuts like a kn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young and you're poor and you're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ng and you're crazy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give me a good guit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can say that my hair's a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just find me an open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make the speed of light outa this plac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lick Of The Wri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slocate your spine if you don't sig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says I'll have you seeing dou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smerize you when he's tongue t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mply with those eyes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ynchronize your minds an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ast within him r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ok back don't look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rip of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ick of the wrist and you're dead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low him a kiss and you're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ick of the wrist he'll eat your heart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dig in the ribs and then a kick in the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taken an arm and taken a le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is time honey baby you've been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toxicate your brain with what I'm sa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not you'll lie in knee deep trou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ostitute yourself he s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strate your human pride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crifice your leisure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squeeze you 'till you've dr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ok back don't look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rip of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rk my fingers to my bo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cream with pain I still make no impre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duce you with his money make mac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oss collateralise big time money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duce you to a muzak fake mac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the last goodb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ick of the wrist and you're dead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low him a kiss and you're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ick of the wrist he'll eat your heart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dig in the ribs and then a kick in the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taken an arm and taken a le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is time honey baby you've been ha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ily Of The Valle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forever searching high and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hy does ev'ryone tell me 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ptune of the seas an answer for me pl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lily of the valley does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ie in wait with open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rry on thru' stormy sk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ollow ev'ry course my kingdom for a ho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each time I grow o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rpent of the Nile relieve me for a wh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cast me from your spell and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ssenger from seven seas has fl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ell the king of Rhye he's lost his thr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rs will never c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ere time enough for pea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lily of the valley doesn't know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Now I'm H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I stand (here I sta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round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round around around arou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won't see me (you won't see m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here (now I'm her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there (now I'm ther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just a new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you made me liv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by I was when you took my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light of the night burned b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people all stared didn't under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knew my name on s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came of you and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erica's new brid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worry baby I'm safe and s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dungeon just Peaches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her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she made me live agai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thin moon me in the smoke screen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beams of your love light ch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move don't speak don't feel no p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rain running dow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atches still light up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any a tear lives on in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city just Hoople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him so don't I love him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comes of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to leave my memories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here (now I'm here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I'll stay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round around around arou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city just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own in the city just you and m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you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Go Go Little Queeni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n The Lap Of The Go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ive my life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all my thoughts with you and only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thing you ask I do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ouch your lips with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 the end I leave it to the lor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more can I d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eave it to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you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p of the god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tone Cold Craz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leeping very soundly on a Saturday mo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dreaming I was Al Cap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a rumour going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clear outa 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melling like a dry fish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come the law gonna break down the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carry me away once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never I never want it any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get away from this stone cold fl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stone cold crazy you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iny afternoon I gotta blow a typh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playing on my slide trom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more anymore cannot take it any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get away from this stone cold fl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stone cold crazy you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lking down the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oting people that I m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my rubber Tommy water g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come the depu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gonna come and ge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get me up and r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got the sirens lo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an right outa ju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gonna put me in a c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an't go to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they let me go to hel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stone cold crazy you know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ear Frie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ear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love has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tears to dwell up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are not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the wind must b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a lov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ove is w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to sleep and dream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on your hopes will r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n from all this glo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can start an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ll be no crying so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isf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misfire fill m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desire to carry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know honey that love's a g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ways a hit or mi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take your a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to hold on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ot me out of s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misfire fill m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desire to carry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misfire fill m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desire to carry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gun is load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pointing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only one bull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de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to time it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re me through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take a sh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re me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miss thi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don't misf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fi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ring Back That Leroy Br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ack bring back bring back that Leroy Brow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ack bring back gotta ring that Leroy Brow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t your bottom dollar bill you're a playboy Yeah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ddy cool with a ninety dollar smile (o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k my money out of gratitu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he git right out of 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gotta getty up steady up shoot him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hit that latitude ba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ack bring back bring back that Leroy Brow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ack bring back gotta ring that Leroy Brow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g bad Leroy Brown he got no common sen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no he got no brains but he sure gotta lotta sty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stand no more in this here jai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rid myself of this sent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get out of the heat step into the sh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get me there dead or alive ba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oh wooh big bad Ler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oh wooh wooh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g bad Leroy Br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ack bring back bring back that Leroy Brow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ack bring back gotta bring back Leroy Brow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g mama Lulu Belle she had a nervous break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had a nervous break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roy's taken her honey chile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she met him down at the station Ooh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a shotgun to his head and unless I be mistak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what she s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g bad big boy big bad Leroy Br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get that cutie p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ack bring back bring back that Leroy Brow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g bad caused a mighty fine sensation Yeah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e and got himself elected Presid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ant Leroy for Presid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xt time you gotta hit a bitty baddy wea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ime like a shimmy shammy lea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a big boy bad boy Ler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care where you get him f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that big bad Leroy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t him back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he Makes Me (stormtrooper in stilettoe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she mak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ow you're jealous of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makes me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knows who she'll m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I lie in her coc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 world will surely heal my i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warm and terri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makes me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ow the day I leave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d love her st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knows where my dreams will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follow as they g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 world will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long I'll t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f I'm very s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makes me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is my lov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n The Lap Of The Gods..revisi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but I can't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risky but I gotta chanc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funny there's nothing to laugh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money that's all you want to talk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e what you want m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e what you want m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beginning there's no end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meaning in my pretend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lieve me life goes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give me when I ask you where do I be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I (you can do it) can't (you can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go and) set you free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at's not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e what you want m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at's not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Wo wo la la wo wo wooh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A Night At The Oper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eath On Two Legs (dedicado a..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uck my blood like a lee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reak the law and you pre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w my brain till it hu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taken all my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want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guided old mule with your pig headed ru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your narrow minded cron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are fools of the first di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on two le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earing me a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on two le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never had a heart of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ll joy bad guy big talking small f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n old barrow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ve you found a new toy to replace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you face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you can kiss my ass goodb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 good are you satisfi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feel like suicid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I think you should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your conscience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it plague you at nigh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feel good feel goo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lk like a big business tyc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 hot air ball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no one gives you a dam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n overgrown school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tan your h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dog with dis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he king of the 'sleaz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your money where your mouth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ter know-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the fin on your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rt of the deal? (Shark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on two le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earing me a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on two le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never had a heart (you never did) of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Right from the star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ne you should be put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a sewer rat decaying in a cesspool of p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be made unemploy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make yourself null and vo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me feel good I feel goo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azing On A Sunday Afterno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 out to work on Monday mo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esday I go off to honeym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back again before it's time for sunny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lazing on a Sunday aftern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ing on every Wednesday eve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ursday I go waltzing to the Z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me from London 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n ordinary gu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days I go painting in the Louv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ound to be proposing on a Saturday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he goes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lazing on a Sunday lazing on a Sun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zing on a Sunday afterno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'm In Love With My C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achine of a dr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h a clean mac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pistons a pump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hub caps all gl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holdin' your wh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hear is your g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my hand's on your grease g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t's like a disease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in love with my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eel for my automob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a grip on my boy racer rollb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h a thrill when your radials squ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ld my girl I'll have to forget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ther buy me a new carbure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he made tracks sa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the end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s don't talk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just four wheeled friends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holdin your wh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hear is your g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cruisin' in overdr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have to listen to no run of the mill talk j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in love with my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eel for my automob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in love with my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ring back gloves in my automolov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You're My Best Fri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this world can giv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you you're all I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now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're the best friend that I ever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with you such a long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sunshine and I want you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my feelings are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lly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've been wandering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still come back to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rain or s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stood by me gir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ppy at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ever this world is cruel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you to help me forg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now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he first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ings turn out b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'll never be lon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love the th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lly love the things that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ppy at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you're my best frie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'3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In the year of thirty-nin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sembled here the volunte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days when lands were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the ship sailed out into the blue and sunny m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weetest sight ever s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night followed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story tellers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the score brave souls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many a lonel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ed across the milky se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looked back never feared never cr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y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you're many years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e call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e your letters in the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day I'll take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land that our grand-children kn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In the year of thirty-nin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me a ship from the bl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volunteers came home that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y bring good ne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a world so newly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their hearts so heavily we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earth is old and gr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ttle darlin' we'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love this cannot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so many years hav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I'm older than a y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thers eyes from your eyes cry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y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you're many years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e call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e your letters in the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day I'll take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land that our grand-children kn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y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you're many years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e call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r letters in the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not heal me like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my life still ahead pity 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weet Lad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ll me up and treat me like a do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ll me up and tear me u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got me on a l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 bring me down you shout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believe that I'm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 don't belie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lady sweet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lady stay sweet you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ll me up and feed me all the l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ll me sweet like I'm some kind of che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on the sh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eat me up you hold 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fool to make you a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 really do and you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lady sweet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lady ooh c'mon stay sw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sweet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it seems like we wait for 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y sweet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lieve and we've got everything we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lady sweet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lady stay sw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y sweet sweet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runaway come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lad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easide Rendezvo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side whenever you stroll along wit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merely contemplating what you feel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anwhile I ask you to be my Clemen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 will if you could but you ca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mad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y imagination run away with you glad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rand new angle highly commend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side rendezvo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so romantic can we do it again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we do it again sometime I'd like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ntastic c'est la vie mesdames et messie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t the peak of the sea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editerrane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ime of year it's so fashion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like dancing in the r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I have a volunte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keep right on danc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a damn jolly good id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uch a jollification as a matter of fac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'tres charmant' my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neath the moon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gether we'll sail across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miniscing every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antime I ask you to be my Valen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'd have to tell your daddy if you c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your Valenti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ride upon an omnibus and then the casi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a new facial start a sensation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side rendezvous so ador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side rendezvous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side rendezvo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us a kiss!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Prophet's So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people of the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warning the seer he s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ware the storm that gathers 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wis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reamed I saw on a moonlit st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ing his hand to the multitude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man who cried for a love gone sta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ce cold hearts of charity b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tched as fear took the old man's ga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pes of the young in troubled gra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I see no day' I heard him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grey is the face of every mort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people of the eart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Listen to the warning' the prophet he s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soon the cold of night will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mmoned by your own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children of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Quicken to the new life take my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nd find the new green b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turn like the white d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told of death as a bone white ha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ing the lost and the unloved bab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te too late all the wretches r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se kings of beasts now counting their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mother's love is the son estrang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rried his own his precious 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earth will shake in two will brea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death all round will be your dow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people of the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warning the seer he s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ose who hear and mark my wor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good pl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oh oh and two by two my human z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be running for to c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unning for to come out of the r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flee for your lives who heed me n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all your treasures make you fear for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ceive you not the fires of hell will tak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death awai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people can you hear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w I know and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w I know and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you can hea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w I know and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w I know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earth will shake in two will brea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all around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ound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wo wo wo wo wo wo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wise listen to the wise listen to the w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wise listen to the wis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here I hea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here I hea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here I hea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ah a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man listen to the man listen to the man listen to the ma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gave you grace to purge this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peace all around may be your fortu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children of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is still the answer take my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vision fades a voice I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to the madman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still I fear and still I dare n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ugh at the madman!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ove Of My Lif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you've hur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broken my heart and now you le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it back bring it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ke it away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don't le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taken my love you now deser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it back bring it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ke it away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ill reme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is is blown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erything's all by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grow ol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be there at your side to remi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still love you I still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hurry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bring it back hom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ood Compan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good care of what you've g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father said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he puffed his pipe and baby B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dandled on his kn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fool with fools who'll turn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all good company oohoo ooh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care of those you call your own and keep good compa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on I grew and happy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very good friends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d play all day with Sally J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girl from number f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very soon I begged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n't you keep me compan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oo oohoo oohoo ooh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marry me for ever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be good compa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marriage is an institution 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wife and I our needs and nothing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my friends by a year by and by disappear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e're safe enough behind our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lourished in my humble trade my reputation gr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rk devoured my waking hours but when my time was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ward of all my effo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own Limited Compa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rdly noticed Sally as we parted compa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rough the years in the end it app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was never really anyone bu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old I puff my pipe but no one's there to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ponder on the lesson of my life's insa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care of those you call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keep good compan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ohemian Rhapsod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real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just fan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ght in a landsl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escape from real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your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up to the skies an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poor boy,I need no sympath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I'm easy come,easy g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high,little low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way the wind blows,doesn't really matter to 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,just killed a m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a gun against his hea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lled my trigger,now he's dea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,life had just begu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've gone and thrown it 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oo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n't mean to make you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'm not back again this time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ry on,carry on,as if nothing really matt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late,my time has co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nds shivers down my sp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's aching all the ti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odbye everybody-I've got t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leave you all behind and face the tr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ooo- (any way the wind blow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di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ometimes wish I'd never been born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ee a little silhouetto of a m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ramouche,scaramouche will you do the Fandan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underbolt and lightning-very very frighten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,Galile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 Galile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 figaro-Magnific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just a poor boy and nobody lov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just a poor boy from a poor fami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are him his life from this monstros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sy come easy go-,will you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No-,we will not let you go-let him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We will not let you go-let him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We will not let you go-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not let you go-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not let you go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,no,no,no,no,no,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mia,mama mia,mama mia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elzebub has a devil put aside for me,for me,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you can stone me and spit in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you can love me and leave me to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baby-Can't do this to m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otta get out-just gotta get right outta 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really matter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one can se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really matters-,nothing really matters to 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 way the wind blows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od Save The Qu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rreglos de Brian M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A Day At The Race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ie Your Mother D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r party gown and get your pigtai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get your heart beatin'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my timin' right I got my act all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gotta b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ttle school ba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mma says you d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r daddy says you w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boilin' u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way I'm gonna lose out thi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ck your daddy out of do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need him nosin'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all your lov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You're such a dirty louse go get outa my hous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ll I ever get from your family t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 don't think I ever he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single little civil word from those gu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give a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make out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a sweetheart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put a stop to all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nipin' and grous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your little brother swimm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brick tha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you ain't no friend of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mma and your dad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plague me till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understand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m a peace lovin' gu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that big big big big big b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ddy out the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all your lov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r love to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You Take My Breath A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oooh take it take it 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ooh take my breath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ooh yoooo take my breath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into my eyes and you'll see I'm th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captured my love stolen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anged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time you make a move you destroy my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way you to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se control and shiver dee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ke my breath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reduce me to tears with a single s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 breath that you t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 sound that you make is a whisper in my 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uld give up all my life for just one ki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uld surely die if you dismiss me from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ke my breath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please don't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eave me here all by my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et ever so lonely from time to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find you anywhere you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right behi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until the ends of the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get no sleep until I fi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ell you that you just take my breath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find you anywhere you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until the ends of the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get no sleep until I fi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ell you when I've fou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y breath take my breath ... awa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ong Aw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ight believe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uld not care to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every star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a sad soul here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ke up in the morning with a good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re at the moon al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nely as a whisper on a star ch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anyone care anyw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all the prayers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uch of life's this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 we leave our way behind us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h a long long way behind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knows when now who knows 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light of day will find us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for th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heart my friend we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it seems like you'r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million light's ab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mile down upon your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urry put your troubles in a suitc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let the new child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nely as a whisper on a star ch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leaving here,I'm long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all the stars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uld not live I could not live this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 we leave our way behind us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h a long long way behind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it for some hopeless la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h a long long way such a long long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h a long long way I'm looking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ll looking for that da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Millionaire Walt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out the charge of the love brig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is spring in the air onc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ink to the sound of the song par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is music and love ev'ry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a little lov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I wanna) Take a little love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share it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 like a milliona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ce we were mad we were happ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spent all our days holding hands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remember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we danced and play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rain we l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could stay there for ever and 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 am sad you are so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it counting the hours day b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long for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happy like we used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come back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come back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come back to me oh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long for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n't you come back to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fine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wiz you unt love m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fine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ever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out the charge of the love brig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is spring in the air onc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ink to the sound of the song par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is music and love ev'ry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a little lov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I wanna) Take a little love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share it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come back to me f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me feel like a millionai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You And 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ic is playing in the dark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lantern goes swinging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dows flickering my heart's jitte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you and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 tonight come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ev'rything's sunny and bright (sunny and brigh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no no come tomorrow 'cause th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be waiting in the moon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go walking in the moon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lking in the moon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ughter ringing in the dark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drinking for days gone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me don't mean a 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by my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stay awh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 never could forsee the future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 never coul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life was lead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ill we be together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will be my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you see that I just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not tonight not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hing's gonna be alright (sunny and brigh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 and see if tomorrow we'll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happy as we're feeling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go walking in the moonlight (we'll be happ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lking in the moon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hear the music in the dark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oating softly to where we l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e questions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's enjoy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Just you and I) just you and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you and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you see that we've gotta be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together just you and I just you and 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e questions just you and I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omebody To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be somebody to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ch morning I get up I die a litt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barely stand on my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ake a look at yourself)Take a look in the mirror and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rd what you're doing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to spend all my years in believ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just can't get no relief L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(somebody) ooh somebody (somebod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me somebody to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rk hard (he works hard) everyday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rk till I ache my bo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end (at the end of the da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ake home my hard earned pay all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et down (down) on my knees (knee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start to pray (praise the Lord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Til the tears run down from my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rd somebody (somebody) ooh somebody (pleas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me somebody to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 wants help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day - I try and I try and I try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everybody wants to put 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y I'm goin'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y I got a lot of water in my br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no common sen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nobody left to belie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- 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(somebod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me somebody to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nybody find me someone to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no feel I got no rhyth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just keep losing my beat (you just keep losing and losing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K I'm alright (he's alrigh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gonna face no def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just gotta get out of this prison c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I'm gonna be free L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somebody somebody somebody some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find me fi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hite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simple man with a simple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this soil my people c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is soil remain oh yeah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made us our sh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trod soft on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 immigrant built roa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our blood and sand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see the light behind your blackened sk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ook away the sight to blind my simple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you gonna hide from the hell you've m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he red man knows w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his hands and his kni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the Bible you sw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ught your battle with lies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my body in sh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my soul in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by ev'ry god's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y a prayer for your race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r country was green and all our rivers w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me with a gun and soon our children d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give a light for the blood you've sh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you battled with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ll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te man Whit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y you look around every skin and bon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s left of your dream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he words on your st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man who learned how to te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forgot how to lea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ood Old Fashioned Lover Bo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dim the l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ing you songs full of sad th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can do the tango just for t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renade and gently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your heart str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your Valentino just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love Ooh lov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re doing tonight hey bo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t my alarm turn on my char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cause I'm a good old fashioned lov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let me feel you heartb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row faster faste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can you feel my love h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and sit on my hot seat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ell me how do you feel right after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d like for you and I to go romanc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y the word your wish is my comm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love Ooh lov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re doing tonight hey bo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e my letter feel much be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use my fancy patter on the teleph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not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of you always I mi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I miss those long hot summer night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not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of me always I love you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boy where did you get it from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boy where did you g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earned my pa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good old fashioned school of lover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ning at the Ritz we'll meet at nine precis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One two three four five six seven eight nine o'clock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pay the bill you taste the w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iving back in style in my saloon will do quite nic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ake me back to yours that will be f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Come on and get i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love Ooh lov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re you doing tonight hey bo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hing's all right just hold on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cause I'm a good old fashioned lover bo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row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sad eyed goodb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terday's moments I reme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bleak street,week kneed partings I re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mistier mists the hazier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righter sun and the easier l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all the more reason for laughing and c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younger and life isn't to hard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fantastic drow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the afternoon Sun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bored you to rages of t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unending plead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waste all your good 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oughts of your middle-age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vertical hold all the things that you're to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everyday hero it all turns to zer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s all the more rea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living or dying when you're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r troubles are all very sm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here on the street we'd gather and m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cuff up the sidewal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endlessly restless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lf on the time we'd broaden our mi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re in the pool h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n we did in the school h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down town chewing gum bu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the night life the lights and the f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wanted to be the boy next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ways thought I'd be something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 ain't easy for a small town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easy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in' it right and doin' it w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easier from an arm ch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ves of alternatives wash over my sleepi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ve my eggs poached for breakfast I gu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ink I'll be Clint Eastw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imi Hendrix he was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's try William the Conquer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who else do I like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eo Torriate (let us cling together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gone no need to wo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ever think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ame moon sh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ame wind blows for both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ime is but a paper m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not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I'm gone it's as th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old the flower that touch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new life gr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lossom knows there's no one el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uld warm my heart as much a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not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us cling together as the years go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my love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quiet of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our candle always bu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us never lose the lessons we have lear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o toriatte konomama ik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suruhito y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izukana yoi n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kario tomosh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oshiki oshieo idak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my song still think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ay you've come to think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nights grow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dreams live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close your pretty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can be wit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eam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o toriatte konomama ik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suruhito y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izukana yoi n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kario tomosh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oshiki oshieo idak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gone they'll say we were all foo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don't under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be strong don't turn your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you're all we're all for all for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us cling together as the years go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my love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quiet of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our candle always bu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Let us never lose the lessons we have learned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News Of The Worl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Will Rock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boy make a big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in' in the street gonna be a big man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in' your can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young man har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tin' in the street gonna take on the world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bloo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vin' your banner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n old man poor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din' with your eyes gonna make you some peace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better put you back into your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r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Are The Champ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paid my du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me after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done my sent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committed no cr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ad mistak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made a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had my share of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ed i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ve come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taken my b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y curtain c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bought me fame and fortu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erything that goes wi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ank you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been no bed of roses no pleasure cru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nsider it a challenge before the whole human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ain't gonna 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heer Heart Atta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you're just 17 and all you want to do is disapp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what I mean there's a lot of space between your 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ay that you touch don't feel no noth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hey it was the D.N.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hey that made me this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al cardia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so in-ar in-ar in-ar in-ar in-ar in-ar in-ar in-ar-tic-u-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eelin' gotta feelin' gotta feelin' like a paraly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no it ain't no it ain't no it ain't no surpr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 on the TV let it drip right down in your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hey it was the D.N.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hey that made me this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al cardia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so in-ar in-ar in-ar in-ar in-ar in-ar in-ar in-ar-tic-u-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how I f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al cardia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ll Dead All De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came without a far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be without a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uch ado 'bout no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what she's try to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uch ado my l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any games we play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ev'ry fleeted sum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ev'ry preciou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ll d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e dreams we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wonder why I still live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ll d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one I'm spar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sweeter half inst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nd gone all d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ll d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rainbow's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till I hear her own sweet s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ll d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back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my little friend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nd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 ways are always wit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der all the wh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please you must forgi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old but still a chi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ll d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should not grie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ime it comes to ev'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ll d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 hope I brea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course I don't belie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dead and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dead and gon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pread Your Win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mmy was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watching the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ver and over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new it wa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d made up his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eave his dead life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s boss said to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Boy you'd better beg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get those crazy notions right out of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mmy who do you think that you ar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hould've been sweeping up the Emerald bar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your wings and fl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way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your little wings and fl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way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ll yourself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you know you should do be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cause you're a fre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spends his evenings alone in his hotel ro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ing his thoughts to himself he'd be leaving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shing he was miles and miles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in this world nothing would make him st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ce he was sm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d no luck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came easy to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t wa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d made up his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This could be my last chanc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s boss said to him 'now listen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always dream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got no real ambition you won't get very f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mmy boy don't you know who you ar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you be happy at the Emerald bar?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your wings and fl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way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your little wings and fl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way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ll yourself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you know you should do be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cause you're a fre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hone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ight From The Insi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you boy hey you hey you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that you know what you're doing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hink you're gonna set things to r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nother picture on a teenage w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nother sucker ready for a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nna fight from the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tack from the r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ght from the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win with your hands t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ght from the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ght from the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down th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Hey you boy hey you hey you boy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nother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ta fight from the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tack from the r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ght from the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win with your hands t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ght from the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ght from the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down the lin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et Down Make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ke my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ive you h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're hung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ive you m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uck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low my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ide your bed - every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anna coo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 wanna co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it's en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t's too m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get down get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et down) I can squeeze - (make love) you can sh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et down) I can feel - (make love) you can break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et down) Come on so heavy (make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et down) When you take me (make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love you make love you make love you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make ev'rybody 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anna co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 wanna coo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it's en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t's too m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wanna get down get down get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anna coo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 wanna co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it's en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t's too m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wann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get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leeping On The Sidewal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nothin' but a city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trumpet was my only t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blowin' my h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ce I knew I was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body wants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sleepin' on the sidewal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ollin' down the ro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may get hung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sure don't want to go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round the corner comes a limous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biggest grin I ever s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sonny won't you sig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along the dotted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you sayin' are you pla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re you don't mean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sleepin' on the sidewal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ollin' down the ro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may get hung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sure don't want to go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Now I tell you what happened.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took me to a room without a t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id 'blow your trumpet into her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played around as well as I was 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oon we had the record of the y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a legend all through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blowin' to a million fa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' was a miss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e people want to li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have thought I was a happy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was sleepin' like a princ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touch the ro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get hung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sure don't want to go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ave to have some fun.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they tell me that I ain't so fashion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' I owe the man a million bucks a y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 told 'em where to stick the fancy lab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just me and the road from 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ack to playin' and la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ack on the g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leepin' on the sidewal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ollin' down the ro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ure get hungry 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ure do wanna go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Yeah)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ho Needs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make it half past six you come at se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ways try to keep me hanging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little spoilt thing girl you kept me wai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contemplating my point of vi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mes as no surpr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fool for I believed your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've seen through your disgu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needs well I don't need who needs you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believ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nt on my knees to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trust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turned 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dog eat dog in this rat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t leaves you bleeding lying flat on 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aching out reaching out for a helping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is that helping han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ike it I li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don't ne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was pushe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et it get you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alked all ove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don't you ever give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ing one step forward slipping two steps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an empty feeling that you can't for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aching out for a helping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met you you were always charm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uldn't sleep at night 'till you were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ere oh so so sophistica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interested in what I'd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d to swallow my p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naive you took me for a 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'm the one to de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needs well I don't need who needs you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t's La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 lo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hardly know your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f I say I love you in the candl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one but myself to bl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's something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turning my mind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could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let you st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- but I'm bleeding dee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- is it just my sickly prid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late - even now the feeling seems to stea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ate - though I'm crying I can't help but hear you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it's late it's 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t too 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ay you lo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e sweetest love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after all thi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ore I'm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ore I seem to let you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 tell me you're leav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just can't believe it'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know that I can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I know I can't be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made me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ell me that we're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- but it's driving me so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- yes I know but don't try to tell me that it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late - save our love you can't turn out the l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ate - I've been wrong but I'll learn to be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it's late it's 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t too 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 I've been so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 You've been so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 We've been so long tryin' to work it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 I ain't got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 You ain't got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 We gotta know what this life is all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late much too 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taring a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suspicion in your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what game are you playing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s this that you're saying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ow that I can't rep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take you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it making my life a li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make me wo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 I live my life alrigh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- but it's time to set m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- yes I know but there's no way it has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late - so let the fire take our bodies this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ate - so let the waters take our guilt in the t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it's late it's late it's 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late it's 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l too lat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y Melancholy Blu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party's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left cold so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left me for somebody n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talk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t to forget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na be intoxicated with that special br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come and ge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in that sinking fee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says my heart is on an all time low -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expec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ehave perfect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ar that sunny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guess is I'm in for a cloudy and overca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and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I'm heading for that stormy weather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causing a mi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is new occup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permanently glu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is extraordinary mood so now move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take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my melancholy blu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causing a mild sens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is new occup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in the ne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getting used to my new expo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come into my enclo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eet m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Melancholy blues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Jazz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ustaph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him, Ibrahim, Ibrahim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Mustapha, Mustapha Ibrahi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Mustapha, Mustapha Ibrahi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Mustapha Ibra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al havra kris van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hey!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Mustapha Ibrahim,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-i, Allah-i, Allah-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-Ibra-Ibrahim,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him, Ibrahim, Ibrahim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 Allah Allah-i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- Allah-i na sto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- Achtar es na sho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- Mochamut dei ya low eshe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- ai ai ai ai ahe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t avil ahiln avil ahiln adhim 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laam Aleikum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Mustapha Ibra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achbar ish nav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Mustapha Ibrahim,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-i, Allah-i, Allah-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-Ibra-Ibrahim,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him, Ibrahim, Ibrahim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 Allah Allah-i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Vontap ist ahiln avil ahiln adhim 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eikum Salaam hey!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at Bottomed Gir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gonna take me hom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down beside that red fir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gonna let it all hang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 was just a skinny l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knew no good from b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knew life before I left my nurse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ft alone with big fat Fan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was such a naughty nan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p big woman you made a bad boy out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singing with my b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ross the wire across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een ev'ry blue eyed floozy on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ir beauty and their sty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nt kind of smooth after a wh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to them dirty ladies every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won't you take me home tonigh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own beside your red fir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and you give it all you g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listen 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r mortgages and ho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stiffness in the bo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beauty queens in this locality (I tell you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but I still get my plea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ll got my greatest trea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p big woman you gonna make a big man out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get t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gonna take me home tonight (pleas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own beside your red fir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gonna let it all hang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your bikes and 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yeah them 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ye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Jealous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wrong can you b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o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my very first mist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was I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far too much in love too se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jealousy look at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ealousy you got me some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ave me no wa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k me by surpr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ealousy you led me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ouldn't lose you couldn't fai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suspicion on my trai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how how all my jealou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n't man enough to let you hurt my p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only left with my own jealou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strong can you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matters of the hear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much too sho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while away with t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only you coul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what you do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jealousy you tripped m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ealousy you brought 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ring me sorrow you cause me p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ealousy when will you let g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hold of my possessive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ed me into a jealous gu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how how all my jealou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n't man enough to let you hurt my p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only left with my own jealou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t matters n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should live o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m only left with my own jealous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icycle R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it where I l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black I say wh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bark I say b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shark I say hey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aws was never my sc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don't like Star W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Rolls I say Roy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God give me a cho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Lord I say Chr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believe in Peter P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ankenstein or Super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wanna do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s are coming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forget all your duties oh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be riding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ook out for those beauties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your marks get set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 bicycle race bicycle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coke I say ca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John I say Way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t dog I say cool it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be the President of Americ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smile I say che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tier I say pl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ome tax I say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be a candidate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Vietnam or Waterg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s all I wanna do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it where I lik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f You Can't Beat Them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 chin up when you're feelin' lon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et them get you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use in your sitting all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ngin' around for someone to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they won't come knocking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run and h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n if it hurts you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 s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as good as you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can't beat 'em,join '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better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t makes you feel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can't beat 'em,join '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never gonna help your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feelin'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 fingers off my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and pull 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akin' me out to wine and din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yin' to wind me 'round a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vite me to your little contract Ha! Ha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umour has it that you could play di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tell you what I'll do about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playing at the wrong game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can't beat 'em,join '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better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t makes you feel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can't beat 'em,join '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never gonna help your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can't beat 'em,join '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better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t makes you feel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can't beat 'em,join '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everyone for themsel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ve on ou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 Me Entertain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- it's a sell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- let me welcome you ladies and gentle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uld like to say hell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for some entertainmen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for a sh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rock you gonna ro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 dancing in the ais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azz you razzmatazz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little bit of sty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let me entertain you let me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you let me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come here to sell you my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how you some good merchand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pull you and I'll pi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Cruela-de-vill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o thrill you I'll use any dev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give you crazy perform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give you grounds for divor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give you piece de resist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tour de force of cou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found the right loc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lot of pretty l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ound and amplification li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f you need a fix if you want a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ckells see to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Electra and EM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show you where it's 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c'm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you let me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you let me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ake a look at the men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ive you rock a la car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breakfast at Tiffany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sing to you in Japan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only here to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want to see some 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et nothing but the b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 and M attr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ve got the pleasure ch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icago down to New Orlea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et you on th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dig the New York sc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have a son of a bitch of a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let me enter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you to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ead On Ti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ol always jumpin' never happy where you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ol got my bus'ness make your living where you c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urry down the high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urry down the ro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urry past the people star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urry hurry hurry hur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got your ticket but you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get your ticket but you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it in your pocket but you never can t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ke that rattle gotta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ght your battle but you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got a minute no you never got a minu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you never never got oh no ma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ol got no bus'ness hangin' round and tellin'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ol you got no reasons but you got no comprom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mpin' on the ceilin' hammering on the w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get out gotta get out gotta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know I'm goin'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get ahead but you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head on ahead but you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runnin' in the red but you never can t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honey where's my money where's my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na get away wanna get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ya leave ya leave y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get rich gonna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can't take it with you when you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to keep yourself alive gotta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leave on time leave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d on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You're Dead'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n Only Seven Day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nday the start of my holi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eedom for just one wee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s good to get away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esday I saw her down on the be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tood and watched a wh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he looked and smiled a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dnesday I didn't see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oped that she'd be back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n on Thurs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uck had chang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stood there all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ent and asked her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never thought that this could happen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only seven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would take a hundred or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memories to f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sh Friday would last for 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eld her clos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uldn't bear to leave her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turday just twenty four h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no I'm going back home on Sun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so sad alon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reamer's B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used to be your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sed to be your pride and j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used to take me danc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ike any oth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you've found another part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eft me like a broken t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t's someone else you're tak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one else you're playin'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though I'm ac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now just what I have to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an't have you when I'm wak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go to sleep and dream I'm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ake me take me t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dreamer's b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right on time and I'll dress so f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onna love me when you se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't have to wor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t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omise not to wake me 'till it's mo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l been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you say about that hey hone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nna take me to that dreamer's bal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d like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on down forty-second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y down down town dreamer's 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ake me take me t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your plaything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my life worthwhile with the slightest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destroy me with a barely perceptible whisp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ntly take me remember I'll be dreamin' of m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dreamer's b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hol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member what you tol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meet me at the dreamer's b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meet you at the dreamer's bal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un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body in the morn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do a good turn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body in the night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have a good time all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we got a movem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hun it fun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you see now you're movin' fre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some fun join our dynas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you tell when we get it down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he one you're the best in 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ev'rybody ev'rybody gonna have a good tim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shakin' the soles of your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body ev'rybody gonna have a good tim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the only soul you'll ever m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y that movin' the body's right i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the only one part of bein' alive all right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roove on out groove on up O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r thing do your thing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r kicks get you tricks wit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up and dance honey fun's for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ev'rybody ev'rybody gonna have a good tim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shakin' the soles of your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body gonna have a good time tonight time tonight tim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the only soul you'll ever m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hun it fun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hun it fun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hun it fun i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aving Home Ain't Eas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ake a step out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breath the 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slam the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on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't lay no bl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't call you na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ve made my brea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won't look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turned my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those endless ga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ll through with t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ll tired of t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happy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t look that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kin' dust from my sh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a road a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s no way back home (no way back ho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but I have to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in' home ain't e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never thought it would be e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in' on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s the main thing calling me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in' home ain't e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the one you're leavin'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y my love my love please st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y my love what's wrong my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s right my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leavin' home ain't e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ought how could I think of leav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in' on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ll tryin' to persuade me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in' home ain't necessarily the onl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avin' home ain't e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ay be the only wa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on't Stop Me N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night I'm gonna have myself a real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alive and the world turning inside out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floating around in ecs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stop me now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m having a good time having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shooting star leaping through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tiger defying the laws of grav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racing car passing by like Lady Godiv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go g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stopp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man out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I'm having such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ving a ball don't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wanna have a good time just give me a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'cause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yes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stop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rocket ship on my way to M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a collision cou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a satellite I'm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a sex machine ready to relo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n atom bomb about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oh oh oh explo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woman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hey hey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ooh ooh ooh (I like i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ve a good time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man out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I'm having such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ving a ball don't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wanna have a good time just give me a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'cause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yes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stop at al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ore Of That Jazz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're feelin' tired and lon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inspired and lon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're thinkin' how the days seem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're gi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what you've been gi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thousand times bef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more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re of that jaz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re no more of that jaz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no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e of that jaz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football gives us thri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ock'n'roll just pays the bi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our team is the real t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out the dogs get on your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y on the fl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help thinkin' I've heard that line bef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more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re of that jaz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re no more of that jaz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no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e of that jazz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no ma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ol got no business hanging round and tellin'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s are coming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can't beat 'em join th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un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re gonna let it all hang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g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e no more no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Of that jazz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The Gam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Play The Ga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up your mind and let me ste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st your weary head and let your heart de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when you know the ru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all you have to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body play the gam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feelin' down and your resistance is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ght another cigarette and let yourself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play hard to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fre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have to do is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ev'ryone play the gam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game of love has just beg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runs from my head down to my t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ove is pumping through my veins (play the ga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iving me insa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come come play the g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everybody play the gam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your life - don't play hard to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free free world all you have to do is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yeah play the gam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life - don't play hard to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free free world all you have to do is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- ev'rybody play the game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ragon Atta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to the room where the red's all r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out of my head-'s what I said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take me to the room where the green's all gr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from what I've seen it's hot it's me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Gonna use my s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It's gotta be M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Gonna get me on the tr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Got a dragon on my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to the room where the beat's all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eat that sound - (yeah yeah yeah!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to the room where the black's all wh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white's all black take me back to the sh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She don't take no prison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Gonna give me the busi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Got a dragon on my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It's a dragon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- I said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-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low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She don't take no prison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Gonna give me the busi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Yeah chained to the rack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w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Got a dragon on my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w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Go find another custom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low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-I gotta make my wa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nother One Bites The Du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eve walks warily down the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his brim pulled way down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sound but the sound of his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 guns ready t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hey are you ready for this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hanging on the edge of your sea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sound of the bea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do you think I'm going to get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out you when you'r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ook me for everything that I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kicked me out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happy are you satisfi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long can you stand the h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sound of the beat look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ake it - Bite the dust bite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he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haaa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shoot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are plenty of ways that you can hurt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ring him to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bea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chea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treat him bad and leave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he'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ready yes I'm ready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tanding on my own two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peating to the sound of the b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ot ou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Need Your Loving Ton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I'll never look back in an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I'll never find me an ans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promised me you'd keep in to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d your letter and it hurt me so m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I'd never never be angry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feel like a stranger 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I'd rather stay out of dan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d your letter so many 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your meaning between the l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I'd never never be angry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must be strong so she won't know how much I miss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only hope as time goes on I'll forget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odies aching can't sleep at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o exhausted to start a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f I see her with another gu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eat my heart out 'cos I love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her love her love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baby let's get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love you baby I'll love you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ying hard to sta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made you change? What did I s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 need your loving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 need your lov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 need your lov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 need your loving bab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 need your loving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I'll never look back in an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I'll never find me an ans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be no warning how could I guess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have to learn to forgive and for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 need your lov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 need your lov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 need your loving to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Crazy Little Thing Called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just can't handl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must get round t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(this thing) called love (called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ries (like a bab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cradle all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swings (woo wo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jives (woo wo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shakes all over like a jelly fi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inda li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goes m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nows how to Rock'n'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drives my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gives me hot and cold f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she leaves me in a cool cool sw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be cool relax get hip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my track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back s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ch h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ake a long ride on my motor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til I'm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be cool relax get hip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my track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back s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ch h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ake a long ride on my motor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til I'm ready (ready Freddi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just can't handl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must get round t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Rock It (prime jiv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hear that rock and 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gets down to my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t's real rock and 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hear that rock and 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gets down to my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t's real rock and 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rock and 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Oh 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really think they like to rock in sp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do you kn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do you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the radi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through the 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Mom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ll right -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c'mon baby said i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rock'n'roll on a Saturday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'shoot and get your suit and come along with m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'c'mon baby down come and rock with me' I said 'yeah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do you d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get to feel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 down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get some of that prime j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Mom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ll right -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c'mon baby said i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rock'n'roll on a Saturday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'shoot and get your suit and come along with m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'c'mon baby down come and rock with me' I said 'yeah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gonna rock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c'mon baby said i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rock'n'roll on a Saturday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'shoot and get your suit and come along with m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'c'mon baby down come and rock with me' I said 'yeah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gonna rock it.......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e want some prime j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e want some prime jive)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gonna rock it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e want some prime jive)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e want some prime j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rocking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c'mon c'mon c'm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rocking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honey we're rocking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get get get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some of that prime j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some of that prime j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c'mon c'mon c'mon c'mon c'mon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some of that prime j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some of that get get down (dow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honey - c'mon honey - we're gonna rock it to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on't Try Suici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-one two three four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it don't you try it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that don't don't d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a good thing going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it don't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's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c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gonna hat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gives a dam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it's the easy way ou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you're gonna slash your wris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when you do it all you do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my ti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that try try tr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that - you got a good thing going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it don't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's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c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gonna hat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gives a dam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need hel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t yourself you need hel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need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hang your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ok ok ok o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can't be a prick teaser all of the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bit attention - you go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ed some affection - you go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icide suicide suicide b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icide suicide suicide b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it don't do it don't do it babe (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it don't do it don't -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put your neck on th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rown on me ba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low your brains out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that (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that - you got a good thing going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o it (no) don't do it (no) d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's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c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gonna hat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gives - nobody c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body gives a dam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K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ail Away Sweet Sister (to the sister I never had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little babe you're chang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e are you feeling sor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no use in pretend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wanna play no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plain that you ain't no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would your mother s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all dressed up like a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come you behave this w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way sweet sis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cross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ybe you'll find some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ove you half as much a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heart is always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atter what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way sweet sis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always be in lo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give me for what I tol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heart makes a fool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that I'll never hol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ow that you gotta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way sweet sis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cross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ybe you'll find some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ove you half as much a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it the way you wan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hen they let you down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way sweet sis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to my arms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t child don't you know you're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your whole life ahead of you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can throw it away too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y too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way sweet sis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cross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ybe you'll find somebody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love you half as much a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heart is always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atter what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 away sweet sis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always be in love with you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Coming So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oooooo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et some headaches when I hit the he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in the morning after crazy n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some mother in law in her nylon t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soon on the outside of the track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ke '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ame old babies with the same old t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neighbours screaming when the noise ann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naggin' you when you're out with the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soon on the outside of the tr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al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soon on the outside of the tr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soon on the outside of the tr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ave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started off so w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id we made a perfect p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lothed myself in your glory and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lov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cried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years of care and loyal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re nothing but a sham it see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years belie we lived a l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till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face this lif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aked and I'm far from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late will soon be cle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erase the memor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start again with somebody n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as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at love?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ng my head and I advert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soul for sale or r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no heart I'm cold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no real int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face this lif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aked and I'm far from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ch night I cry I still believe the l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till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et me face my lif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ooh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I'm naked and I'm far from home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Flash Gord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lash (aka Flash's them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Saviour of the unive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He'll save ev'ry one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emingly there is no reason for th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xtraordinary intergalactical upsets (ha ha ha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s happening Flash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Dr Hans Zarkov formerly at N A S 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s provided any explan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He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ornings unprecedented solar eclip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no cause for alar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King of the impossi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for ev'ry one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nd for ev'ry one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ll save with a mighty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 man ev'ry woman ev'ry chi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mighty Fla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neral Kaka Flash Gordon approac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do you mean Flash Gordon approaching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fire all weap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spatch war rocket Ajax to bring back his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rdon's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He'll save ev'ry one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a man with a man's cour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knows nothing but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he can never fai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one but the pure in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y find the golden grail oh 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Flash I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e only have fourteen hours to save the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n The Space Capsule (the love them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ing's Theme (in the court of Ming the merciles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Ring (hypnotic seduction of Dal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ootball Figh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n The Death Cell (love theme repris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Execution Of Flas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Kiss (Aura resurrects Flash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rboria (planet of the tree me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Escape From The Swam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lash To The Rescu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Vultan's Theme (attack of the hawk me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attle The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Wedding Marc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rreglos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arriage Of Dale And Ming (and Flash approaching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Brian May and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Crash Dive On Mingo C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lash's Theme Reprise (victory celebrations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Her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feel that you ain't no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ways needed to be some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your feet on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your hand on your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t your head to th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world's for your t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feel it's the end of the st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it all pretty satisfact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tell you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ight seem like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 continu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yours for the m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Yes you're a hero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Greatest Hi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nother One Bites The Du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eve walks warily down the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his brim pulled way down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sound but the sound of his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 guns ready t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hey are you ready for this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hanging on the edge of your sea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sound of the bea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do you think I'm going to get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out you when you'r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ook me for everything that I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kicked me out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happy are you satisfi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long can you stand the h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sound of the beat look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ake it - Bite the dust bite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he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haaa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shoot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are plenty of ways that you can hurt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ring him to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bea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chea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treat him bad and leave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he'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ready yes I'm ready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tanding on my own two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peating to the sound of the b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ot ou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Killer Qu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eeps Moet and Chandon in her pretty cabin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Let them eat cake' she s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ike Marie Antoine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uilt in remedy for Khrushchev and Kenne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ytime an invitation you can dec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viar and cigarettes well versed in etique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xtr'ordinarily n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avoid complicat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never kept the same addr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conversation she spoke just like a baro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t a man from China went down to Geisha Min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again incidentally if you're that way inclined (she's a killer que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rfume came naturally from Paris (naturall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cars she couldn't care l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stidious and prec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op of a hat she's as willing as a playful as a pussy c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momentarily out of 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mporarily out of g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absolutely drive you wild - wi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out to ge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na tr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at Bottomed Gir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gonna take me hom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down beside that red fir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gonna let it all hang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 was just a skinny l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knew no good from b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knew life before I left my nurse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ft alone with big fat Fan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was such a naughty nan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p big woman you made a bad boy out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singing with my b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ross the wire across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een ev'ry blue eyed floozy on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ir beauty and their sty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nt kind of smooth after a wh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to them dirty ladies every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won't you take me home tonigh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own beside your red fir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and you give it all you g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listen 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r mortgages and ho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stiffness in the bo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beauty queens in this locality (I tell you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but I still get my plea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ll got my greatest trea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p big woman you gonna make a big man out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get t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gonna take me home tonight (pleas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own beside your red fir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gonna let it all hang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you make the rockin' world go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your bikes and 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yeah them 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ye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icycle R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it where I l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black I say wh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bark I say b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shark I say hey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aws was never my sc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don't like Star W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Rolls I say Roy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God give me a cho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Lord I say Chr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believe in Peter P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ankenstein or Super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wanna do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s are coming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forget all your duties oh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be riding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ook out for those beauties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your marks get set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 bicycle race bicycle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coke I say ca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John I say Way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t dog I say cool it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be the President of Americ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smile I say che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tier I say pl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ome tax I say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be a candidate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Vietnam or Waterg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s all I wanna do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it where I lik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You're My Best Fri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this world can giv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you you're all I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now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're the best friend that I ever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with you such a long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sunshine and I want you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my feelings are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lly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've been wandering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still come back to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rain or s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stood by me gir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ppy at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ever this world is cruel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you to help me forg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now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he first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ings turn out b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'll never be lon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love the th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lly love the things that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ppy at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you're my best frie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on't Stop Me N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night I'm gonna have myself a real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alive and the world turning inside out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floating around in ecs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stop me now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m having a good time having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shooting star leaping through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tiger defying the laws of grav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racing car passing by like Lady Godiv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go g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stopp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man out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I'm having such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ving a ball don't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wanna have a good time just give me a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'cause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yes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stop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rocket ship on my way to M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a collision cou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a satellite I'm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a sex machine ready to relo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n atom bomb about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oh oh oh explo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woman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hey hey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ooh ooh ooh (I like i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ve a good time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man out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I'm having such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ving a ball don't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wanna have a good time just give me a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'cause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yes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stop at al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ave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started off so w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id we made a perfect p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lothed myself in your glory and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lov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cried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years of care and loyal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re nothing but a sham it see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years belie we lived a l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till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face this lif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aked and I'm far from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late will soon be cle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erase the memor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start again with somebody n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as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at love?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ng my head and I advert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soul for sale or r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no heart I'm cold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no real int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face this lif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aked and I'm far from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ch night I cry I still believe the l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till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s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et me face my lif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ve me save me ooh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aked and I'm far from ho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Crazy Little Thing Called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just can't handl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must get round t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(this thing) called love (called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ries (like a bab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cradle all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swings (woo wo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jives (woo wo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shakes all over like a jelly fi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inda li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goes m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nows how to Rock'n'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drives my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gives me hot and cold f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she leaves me in a cool cool sw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be cool relax get hip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my track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back s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ch h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ake a long ride on my motor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til I'm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be cool relax get hip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my track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back s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ch h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ake a long ride on my motor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til I'm ready (ready Freddi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just can't handl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must get round t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omebody To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be somebody to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ch morning I get up I die a litt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barely stand on my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ake a look at yourself)Take a look in the mirror and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rd what you're doing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to spend all my years in believ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just can't get no relief L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(somebody) ooh somebody (somebod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me somebody to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rk hard (he works hard) everyday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rk till I ache my bo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end (at the end of the da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ake home my hard earned pay all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et down (down) on my knees (knee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start to pray (praise the Lord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Til the tears run down from my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rd somebody (somebody) ooh somebody (pleas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me somebody to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 wants help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day - I try and I try and I try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everybody wants to put 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y I'm goin'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y I got a lot of water in my br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no common sen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's)I got nobody left to belie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- 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(somebod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me somebody to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nybody find me someone to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no feel I got no rhyth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just keep losing my beat (you just keep losing and losing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K I'm alright (he's alrigh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gonna face no def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just gotta get out of this prison c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I'm gonna be free L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somebody somebody somebody some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anybody 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find me fi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to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nd me somebody to love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Now I'm H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I stand (here I sta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round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round around around arou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won't see me (you won't see m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here (now I'm her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there (now I'm ther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just a new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you made me liv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by I was when you took my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light of the night burned b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people all stared didn't under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knew my name on s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came of you and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erica's new brid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worry baby I'm safe and s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dungeon just Peaches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her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she made me live agai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thin moon me in the smoke screen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beams of your love light ch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move don't speak don't feel no p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rain running dow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atches still light up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any a tear lives on in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city just Hoople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him so don't I love him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comes of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to leave my memories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here (now I'm here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I'll stay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round around around arou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city just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own in the city just you and m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you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Go Go Little Queeni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ood Old Fashioned Lover Bo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leased as part of Queen's First E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ghest UK Chart Position: 17 (10 weeks on char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dim the l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ing you songs full of sad th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can do the tango just for t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renade and gently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your heart str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your Valentino just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love Ooh lov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re doing tonight hey bo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t my alarm turn on my char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cause I'm a good old fashioned lov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let me feel you heartb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row faster faste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can you feel my love h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and sit on my hot seat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ell me how do you feel right after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d like for you and I to go romanc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y the word your wish is my comm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love Ooh lov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re doing tonight hey bo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e my letter feel much be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use my fancy patter on the teleph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not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of you always I mi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I miss those long hot summer night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not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of me always I love you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boy where did you get it from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boy where did you g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earned my pa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good old fashioned school of lover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ning at the Ritz we'll meet at nine precis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One two three four five six seven eight nin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pay the bill you taste the w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iving back in style in my saloon will do quite nic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ake me back to yours that will be f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Come on and get i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love Ooh lov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re you doing tonight hey bo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hing's all right just hold on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cause I'm a good old fashioned lover bo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Play The Ga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up your mind and let me ste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st your weary head and let your heart de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when you know the ru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all you have to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body play the gam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feelin' down and your resistance is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ght another cigarette and let yourself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play hard to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fre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have to do is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ev'ryone play the gam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game of love has just beg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runs from my head down to my t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ove is pumping through my veins (play the ga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iving me insa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come come come play the game play the game play the game play the g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everybody play the gam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your life - don't play hard to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free free world all you have to do is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yeah play the gam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life - don't play hard to g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free free world all you have to do is fa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the game - ev'rybody play the game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lash (aka Flash's them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Saviour of the unive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He'll save ev'ry one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emingly there is no reason for th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xtraordinary intergalactical upsets (ha ha ha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s happening Flash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Dr Hans Zarkov formerly at N A S 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s provided any explan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He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ornings unprecedented solar eclip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no cause for alar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King of the impossi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for ev'ry one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nd for ev'ry one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ll save with a mighty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 man ev'ry woman ev'ry chi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mighty Fla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neral Kaka Flash Gordon approac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do you mean Flash Gordon approaching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fire all weap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spatch war rocket Ajax to bring back his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rdon's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- Ah - He'll save ev'ry one of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a man with a man's cour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knows nothing but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he can never fai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one but the pure in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y find the golden grail oh 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Flash I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e only have fourteen hours to save the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even Seas Of Rhy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ar me you lord and lady preach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escend upon your earth from the sk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mmand your very souls you unbelie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efore me what is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you hear me you peers and privy councill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tand before you naked to the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destroy any man who dares abuse my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wear that you'll be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ster I live and lie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ter do and I'll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re mine I posse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long to you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orm the master marathon I'll fly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y flash and thunder fire I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survive I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'll defy the laws of nat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come out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gone with you you shod and shady senat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out the good leave out the bad evil cr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hallenge the mighty titan and his troubad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ith a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take you to 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stroll along the prom prom p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brass bands play tiddley om pom p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down beside the sea I'm beside myself with gl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side the se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Will Rock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boy make a big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in' in the street gonna be a big man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in' your can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young man har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tin' in the street gonna take on the world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bloo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vin' your banner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n old man poor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din' with your eyes gonna make you some peace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better put you back into your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r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Are The Champ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paid my du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me after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done my sent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committed no cr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ad mistak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made a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had my share of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ed i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ve come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taken my b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y curtain c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bought me fame and fortu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erything that goes wi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ank you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been no bed of roses no pleasure cru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nsider it a challenge before the whole human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ain't gonna 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'Cause we are the champions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Hot Spac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taying Pow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show it to you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e what I got - I got a hell of a l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ll me what you f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it real is it rea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 got what it tak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can take a l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 you hear the last call bab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got staying power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we got staying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ying power (I got it I got i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der when we're gonna ma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der when we're gonna sha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ock me baby rock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you can shock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's catch on to the gro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it move make it m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how to shake that 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work it work it work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I can play ball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got staying power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we got staying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der when we're gonna ma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der when we're gonna sha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re down below I'm just a regular dynam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t some smooth compa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control just hang on out wit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to get to know each 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e got plenty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 you hear the last call bab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got staying power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we got staying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ower power power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der when we're gonna stick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der when we're gonna trick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low baby blow let's get down and g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rself in the m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to give a little bit of attitu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don't you cra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just trash trash tra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 you hear the last call bab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got staying power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we got staying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I like it) Staying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ch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anc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ot invited to the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en sitting here all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ll alone at the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feel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got no black co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got no t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shape up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baby you gotta know wh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off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 it I'm gonna die with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doubt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kick off your dancing sh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come and ride with me?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he life and soul of the funk-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took me all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get hold of the right introdu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lew me out of s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aste your lipsti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ok in your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feel fantast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ody cr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of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 it I'm gonna die with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doubt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kick off your dancing sh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come and ride with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t space let's go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- can I see you bab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believe you're danc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take you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take you danc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out the funk and dance the night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t bul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 dance dance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ncer danc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ackc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back get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urn all my energ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iticizing all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alysing what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always get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! See what you've don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driving me insa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rvival to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nock you down you com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lk back talk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got me on the wr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isting ev'ry word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nd me up and get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chance I have of making a rom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'm ever goin' to w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ve to get the last word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it from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isting ev'ry word I say Hu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nd me up and let me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urn all my energ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iticizing all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alysing what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always get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ke up stand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drag yourself on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get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 and sh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off me be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earn to change your 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you're talking in your slee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walking in a da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push your lu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ready to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hen I'm trying to talk to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do is just talk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tand so tall you don't frighten m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lk back don't talk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lk back just leave m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urn all my energ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iticizing all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alysing what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always get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you do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for it go for it go for it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chat back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iving me the run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itisizing (oh yeah),analysing 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merci beauco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down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ody Languag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body give me body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lk don't talk don't talk don't tal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don't tal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 language body language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ve me yeah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eah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l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 language huh hu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 language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red lips snakes in your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ng legs great thigh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the cutest ass I've ever s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nock me down for a six any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t me I gotta case of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t me I gotta case of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t me I gotta case of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t me I gotta case of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body language of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sexy body sexy sexy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you're h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 language body language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 language body language body langu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 language body language body languag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ction This D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street honey is a mean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this street honey needs a mean strea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ve got criminals living in this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's a heart beat pul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keeps on pum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juke box playing the same dead rec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a radio in the corner keeps bla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a feeling this world is us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own honey is a dead 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this town honey is a let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to this town honey is a show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's a heart beat pul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keeps on pumping some sunshine 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a crack in the shu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a sight of a light at the end of a tunn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ll there's a feeling this world is us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this day action this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we've gotta learn to love to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say it ain't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this day action this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ve got the power you've got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got the power to love to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say it ain't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ind honey is a bleak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your minds living in a blank sp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ind is coming from a rat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's a heart beat pul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keeps on pum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juke box playing the same dead rec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a radio in the corner keeps bla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a feeling that just won't qu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world is us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this day action this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we've gotta learn to love to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can't say it ain't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this day action this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ve got the power you've got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got the power to love to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say it ain't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action thi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thi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action thi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 thi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the street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on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Put Out The Fi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called him a her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land of th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he wouldn't shake my hand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disappointe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 got my hand g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blew him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critter was a bad gu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had to make him p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ight fear for my rea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care what they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out baby it's the sea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mad masquer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out the fire put out the fire put out the f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need a bullet like a hole in the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out the fire put out the fire put out the f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believe what your grand-daddy s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was my l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was a shame that she d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 constitution's right on my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 caught my lover in the neighbours b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retrib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lled 'em all full of l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told it's the fash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et me on the streets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nothing but a crime of pa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not to bl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out the fire put out the fire put out the f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need a weapon like a hole in the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out the fire put out the fire baby put out the f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et your sons and daughters sleep sound in their be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a gun never killed no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ask an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get shot by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with gu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out the fire put out the fire put out the f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need a gun like a hole in the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out the fire put out the fire put out the f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ell me that old fashioned gun law is d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ot shoot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ife Is Real (song for Lennon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ilt stains on my pil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lood on my terrac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rsos in my clos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dows from my pa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life is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so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leeping is my lei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king up in a minefie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eam in just a pleasure d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is a roulette wh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life is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cess is my breathing sp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brought it on my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price it I will cas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take it or leav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neliness is my hiding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st feeding my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more can I s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swallowed the bitter p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taste it I can tast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life is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ic will be my mistr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ing like a wh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nnon is a geni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ev'ry p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life is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so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cruel life is a bit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so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life is real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rea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Calling All Girl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lling all boys calling all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lling all 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ound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this message a message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essage is old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essage is true this message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essage is this message is this message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take a messag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r and n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message of love for all to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all to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 sleepless nights in wait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 foreign presence you f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s seeping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 stream of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hole world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like some silent dis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ll get yours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essage is this message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message is this message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take a messag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r and n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message of love for all to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all to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take a message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r and n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message of love for all to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all to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lling all boys calling all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lling all boys calling all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lling all girl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as Palabras De Amor (the words of lov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ouch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hold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break the spell dar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 are n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in my eyes and speak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pecial promises I long to h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s palabras de am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hear the words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spacito mi am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me slow and gent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oolish world so many sou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nselessly hurled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never ending co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l for fear and all for gr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eak any tong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for God's sake we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s palabras de am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hear the words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spacito mi am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know this night and ever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oom is b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night is co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far apart and I'm growing o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hile w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meet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then my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may whisper once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you I ad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s palabras de am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hear the words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spacito mi am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uch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s palabras de am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us share the words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evermore ever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evermo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Cool C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eah yeah yeah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aking all the sunshine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ing out like you're the main line (I knew tha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you're a cool c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pping on the toe with a new 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just cruis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iving along like the swing 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ing the beat of my heart hu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ing th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're a cool c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ing on strong with all the chit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're al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nging out and stealing all the lime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messing with the beat of my heart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 used to be a mean k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making such a deal of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 were wishing and hoping and wai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really hit the big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did it happen? happen no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peeding to fast slow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low down you'd better slow down slow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really know how to set the m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really get inside the gro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ol cat tapping on the toe with a new 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just cruis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iving along like the swing 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ing th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ing the beat of my heart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ing th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you feel i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ing th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ing th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feeling feeling fee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ing ev'ry feeling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Under Press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 y David Bowie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pushing down o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ing down on you no man ask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burns a build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lits a family in t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s 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h bah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h bah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o-ka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terror of kn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is world is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some good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let me ou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ay tomorrow takes me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on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do do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-k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ippin'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 my brains round the fl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se are the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never rains but it p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terror of kn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is world is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some good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let me ou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ay tomorrow takes me higher higher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on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ed away from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blin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t on a fence but it don't wor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coming up with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so slashed and t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why wh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love lov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nity laughs under pressure we're crac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we give ourselves one more chan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give love that one more chan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give love give love give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love give love give love give love give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se love's such an old fashioned w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dares you to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people on the edge of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dares you to change 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caring about oursel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 last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 last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selves 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 pressure pressu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oul Broth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bless my soul here he comes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an with the most how does he do i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re he's got style he's so heav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a trip can do any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thing any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my soul br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my best friend he's my champ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he will rock you rock you rock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he's the saviour of the unive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can make you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brother cause he's somebody some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ca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my soul br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under pressure feeling 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pressure yeah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won't let you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feeling under pressure yeah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he won't let you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rother won't let you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won't he won't he won't let you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can do anything anything any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my soul br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yeah 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soul brother anything (soul brothe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thing (soul brother) anything (soul brothe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my soul brother brother brother brother br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thing (soul brother) anything (soul brother) anything (soul brothe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my soul br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ul brother he can do any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can do any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'Cause he's my soul brother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The Work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Radio Ga G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I'd sit alone and watch your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only friend through teenage n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'rything I had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eard it on my 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ave them all those old tim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wars of worlds - invaded by M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de 'em laugh - you made 'em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de us feel like we could f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become some background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ckdrop for the girls and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just don't know or just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just complain when you're not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blah b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what's ne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someone still lo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atch the shows - we watch th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videos for hours and h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hardly need to use our 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music changes through the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's hope you never leave old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ll good things on you we dep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tick around cos we might mi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we grow tired of all this visu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blah b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what's ne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one still lo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ear It 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? - well are you read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gonna 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mind baby give me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some time baby let's have a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no time for sleepin'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on it's round your street I'm cree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better be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nna 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 it up -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nna 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ke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it up - as you go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quare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ke it up -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ke it out - and you can't go w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 list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'cos you're sweet and I love you 'cos you're naugh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for your mind baby give me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be a toy at your birthday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nd me up - wind me up - wind me up -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 it up -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ke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it up - as you go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rn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?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baby baby are you ready for me?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baby baby are you ready for love?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- are you ready - are you ready for me?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so near I love you so f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tell you baby you're driving me Ga G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t's A Hard Lif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my freed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reason for living with a broken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a tricky situ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only got myself to bl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just a simple fact of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an happen to an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in - you 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chance you have to take with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- I fe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w you say it's over and I'm falling a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hard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e true lovers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ove and live forever in each others hea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long hard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earn to care for each 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rust in one another right from the st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ry and mend the broken piec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ry to fight back the t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y it's just a state of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 happens to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t hurts - dee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r love has cut you down to s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tough - on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waiting for something to fall from the sk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waiting fo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t's a hard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lovers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ove and live forever in each others hea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long hard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earn to care for each 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rust in one another - right from the st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t's a hard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world that's filled with s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are people searching for love in ev'r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long hard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ll always live for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look back on myself and say I did it fo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 did it for love - for love - oh I did it for lov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an On The Prow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take a little walk on the wild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loosen up and get me some g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get me some 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crazy driving is the fast la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left m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done me dirty and I'm feeling so lon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come home come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don't you're gonna break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n on the prow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better watch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n the loose and I'm looking for trou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ook out (yeah yeah) - look out (yea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man on the prow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be a rock'n'roll st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just wanna be low down tra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go to the mov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wanna do is sit on my a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honey come home (come home come ho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eave me when I'm feeling so lon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home (yeah yeah) - come home (yea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don't you're gonna break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n on the prow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better watch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n the loose and I'm looking for trou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ook out (yeah yeah) - look out (yea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s I'm a man on the prow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keep dreaming about m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 ain't gonna get me no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teach my baby danc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ain't no Fred Astai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baby look out - I'm a man on the prow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out - man on the prowl -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baby baby look out - man on the prow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baby come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n the loose and I'm looking for trou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come home - oh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I'm a man on the prow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honey come home - come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I'm a man on the prowl -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n on the prow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achines (or `back to humans'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 y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s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achines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ell me I ain't got no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machines take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no place for rock and 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tell me I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deep inside I'm just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freeze me they bur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queeze me they stres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smoke blackened pistons of steel they compres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 one but no one but no one can wrest me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to huma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have no disease no trouble of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hank you or please no regard for the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never cry we never retr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have no conception of love or def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's that machine nois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bytes and megachips for t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at machine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random access memo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worry neve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 for money not for go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s software is hardw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s heartbeat is time-sh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s midwife's a disc dr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s sex life is quantis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elf-perpetuating a parahumanoidarianis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to huma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to huma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to mach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s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a new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ing in the pa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a new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you gonna las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to huma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achines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ing in the past (back to human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a new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you gonna las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achine's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to huma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in a new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you gonna las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achine's worl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 Want To Break Fr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from your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o self satisfied I don't ne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d knows 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for the first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is time I know it's for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d knows I've fallen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trange but it'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get over the way you love me like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have to be 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lk out that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e fre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life still goe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get used to living without living with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without you by my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live alone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t to make it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baby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 want I want I want to break free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Keep Passing The Open Window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the only life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rround myself around my own fan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gotta be strong and believe in your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get all the sadness 'cause love is all you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is all you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what it's like to be alone in this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down and out on your luck and you're a failur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ke up screaming in the middle of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hink it's all been a waste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been a bad y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tart believing ev'rything's gonna be al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xt minute you're down and you're flat on your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rand new day is begin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that sunny feeling and you're on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believe - just keep passing the open wind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believe - just keep passing the open wind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how it feels when you don't have a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out a job and no money to spen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a stran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think about is suic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of these days you're gonna lose the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better keep out of danger -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same old feeling just keeps burning dee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telling yourself it's gonna be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get yourself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gs are looking better every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believe - just keep passing the open wind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believe - just keep passing the open wind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the only life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rround myself around my own fan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gotta be strong and believe in your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get all the sadness 'cause love is all you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is all you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believe - just keep passing the open wind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believe - just keep passing the open wind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gotta be strong and believe in your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get all the sadness 'cause love is all you need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is all you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- love is all you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believe - just keep passing the open wind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believe - just keep passing the open wind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keep passing the open windows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Hammer To F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stand or here we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story won't car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the bed light th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dy Mercy won't be home tonigh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waste no tim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hear the bell but you answer the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omes to you as to us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just wai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ev'ry night and eve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piece of you is falling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lift your face the Western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ild your muscles as your body decays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e your line and play their gam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the anaesthetic cover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one day they call your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t's time 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ch or poor or famo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your truth it's all the same (oh no oh n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ck your door the rain is pou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your window pane (oh n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now your struggle's all in v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we who grew up tall and pr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shadow of the mushroom cl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nvinced our voices can't be he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just wanna scream it louder and louder lou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e hell we fighting fo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surrender and it won't hurt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got time to say your pray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your waiting for the hammer to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gonna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mmer..you know..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for the hammer to fall now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you're waiting 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it to me one more ti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s This The World We Crea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ook at all those hungry mouths we have to f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look at all the suffering we br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any lonely faces scattered all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rching for what they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creat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did we do it fo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invad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gainst the la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t seems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what we're all living for tod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rld that we crea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that every day a helpless child is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needs some loving care inside a happy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where a wealthy man is sitting on his thr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for life to go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creat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made it on 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devasta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to the bon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 God in the sky look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can he think of what we'v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To the world that He created?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A Kind Of Magi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One Vi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od works in mysterious ways ... mysterious way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goal one mi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heart one goal just one sol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ash of light yeah one god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wowowo gimme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wrong no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tell you there's no black and no wh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blood no s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need is one world wid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a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wowowo oh yeah oh yeah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d a dr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s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dream of sweet illu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glimpse of hope and u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visions of one sweet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a cold wind bl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dark rain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n my heart it sh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what they've done to my drea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give me your ha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hea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only one dir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world one n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hate no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excit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rough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celebration wowowowo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one one on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ision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bar on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hey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gimme gimme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d chicke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 Kind Of Magi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ream one soul one prize one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golden glance of what should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shaft of light that shows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tal man can win thi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ll that rings inside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challenging the door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aiting seems eter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day will dawn of sa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flame that burns inside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ere in secret harmon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ll that rings inside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challenging the door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will soon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-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gic - 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gic magic magic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 ha ha it's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One Year Of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one year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better than a lifetim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sentimental moment in your ar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like a shooting star right through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ways a rainy day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prisoner of love inside you 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falling apart all around you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heart cries out to your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lonely but you can s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hand reaches for to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cold but you light the fire i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ps search for your li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ungry for your to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so much left unspok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l I can do is surr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moment just surr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 one ever told me that love would hurt so m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yes it hu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pain is so close to plea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l I can do is surrender to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surrender to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one year of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better than a lifetime al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sentimental moment in your ar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like a shooting star right through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ways a rainy day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prisoner of love insid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falling apart all arou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l I can do is surrend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Pain Is So Close To Pleas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pain is so close to pleasure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nshine and rainy weather go hand in hand together all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pain is so close to pleasure everybody kn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we love each other then we're fighting one another all the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s young and just getting star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people talked to me they sounded broken hear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 grew up and got my imagin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l I wanted was to start a new rel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n love but love had a bad re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looking for some good old satisf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pain is all I got when all I needed was some love and aff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pain is so close to pleasure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nshine and rainy weather go hand in hand together all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in and plea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pain and plea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r plans go wrong and you turn out th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side of your mind you have to put up a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are the answers that we're all searching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thing in this world to be sure of any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 days you're feeling good some days you're feeling b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f you're feeling happy someone else is always s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the sweetness of love wipe the tears from 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better for worse so let's make the best of the rest of our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pain is so close to pleasure I told you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nshine and rainy weather go hand in hand together all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in and plea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pain is so close to pleasure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nshine and rainy weather go hand in hand together all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in - pleasure 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riends Will Be Frie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red letter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the pound has dropped and the children are crea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ther half ran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ing all the cash and leaving you with the lu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pain in the ch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ctor's on strike what you need is a r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not easy love but you've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t's a beautifu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postman delivered a letter from your l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a phone c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ried to track him down but somebody stole his nu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a matter of fac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etting used to life without him in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love cos you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love cos you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right till the end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ho Wants To Live Fore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tim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plac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s this thing that builds our dreams yet slips away from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....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chanc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l decided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world has only one sweet moment set asid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dares to lo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love mus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ouch my tears with your li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uch my world with your fingerti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can ha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can lo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ever is ou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ever is ou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its forever anyway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imme The Prize (Kurgan's them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I am I'm the master of your desti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the one the only one I am the god of kingdom c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the prize just gimme the pr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kings let me squeeze then in my ha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puny princ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so called leaders of your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eat them whole before I'm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attle's fought and the game is w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the one th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the god of kingdom c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the prize just gimme the pr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Now you di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I have something to say,it's better to burn out than to fade away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ve over I said move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clear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escape from my authority - Didn't I te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the one the only one I am the god of kingdom c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the prize just gimme the pr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the one th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the god of kingdom c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the pr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THERE CAN BE ONLY ONE'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on't Lose Your He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don't lose you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what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way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member love's stronger remember love walks t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don't lose your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what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what I say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way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member love's stronger remember love walks through w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drink and drive my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get breathalis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make it to the top and you wanna stay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what I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what I say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don't lose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member love's stronger remember love conquers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lose your hea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Princes Of The Univer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are.Born to be king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the princes of the univers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belong.Fighting to surviv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world with the darkest power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here we are.We're the princes of the univers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belong.Fighting for surviva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ve come to be the rulers of your worl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immortal.I have inside me blood of king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no rival.No man can be my equal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to the future of your worl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rn to be kings.Princes of the univers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ghting and free.Got your world in my ha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ere for your love and I'll make my sta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ere born to be princes of the univers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an could understand.My power is in my own ha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.Ooh.Ooh.Ooh.People talk about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say you've had your day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man that will go far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the moon and reach for the star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my sword and head held high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to pass the test first time - yeah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ow that people talk about me I hear it every day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can prove you wrong cos I'm right first tim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.Yeah.Alright.Watch this man fly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on the girl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are.Born to be kings.We're the princes o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universe.Here we belong.Born to be kings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inces of the universe.Fighting and fre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the world in my hands.I'm here for your love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ll make my stand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ere born to be princes of the universe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lurred Vi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one one on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ision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light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hope -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man one bar one night on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gimme gimme fried chicke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 Dozen Red Roses For My Darli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úsica de Roger Taylo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Live Magi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One Vi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od works in mysterious ways ... mysterious way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goal one mi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heart one goal just one sol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ash of light yeah one god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wowowo gimme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wrong no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tell you there's no black and no wh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blood no s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need is one world wid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a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wowowo oh yeah oh yeah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d a dr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s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dream of sweet illu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glimpse of hope and u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visions of one sweet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a cold wind bl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dark rain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n my heart it sh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what they've done to my drea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give me your ha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hea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only one dir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world one n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hate no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excit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rough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celebration wowowowo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one one on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ision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bar on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hey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gimme gimme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d chicke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ie Your Mother D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r party gown and get your pigtai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get your heart beatin'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my timin' right I got my act all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gotta b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ttle school ba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mma says you d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r daddy says you w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boilin' u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way I'm gonna lose out thi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ck your daddy out of do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need him nosin'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all your lov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You're such a dirty louse go get outa my hous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ll I ever get from your family t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 don't think I ever he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single little civil word from those gu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give a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make out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a sweetheart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put a stop to all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nipin' and grous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your little brother swimm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brick tha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you ain't no friend of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mma and your dad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plague me till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understand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m a peace lovin' gu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that big big big big big b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ddy out the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all your lov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r love to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even Seas Of Rhy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ar me you lord and lady preach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escend upon your earth from the sk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mmand your very souls you unbelie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efore me what is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you hear me you peers and privy councill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tand before you naked to the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destroy any man who dares abuse my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wear that you'll be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ster I live and lie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ter do and I'll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re mine I posse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long to you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orm the master marathon I'll fly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y flash and thunder fire I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survive I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'll defy the laws of nat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come out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gone with you you shod and shady senat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out the good leave out the bad evil cr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hallenge the mighty titan and his troubad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ith a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take you to 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stroll along the prom prom p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brass bands play tiddley om pom p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down beside the sea I'm beside myself with gl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side the se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 Kind Of Magi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ream one soul one prize one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golden glance of what should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shaft of light that shows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tal man can win thi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ll that rings inside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challenging the door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aiting seems eter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day will dawn of sa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flame that burns inside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ere in secret harmon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ll that rings inside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challenging the door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will soon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-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gic - 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gic magic magic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 ha ha it's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Under Press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 y David Bowie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pushing down o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ing down on you no man ask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burns a build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lits a family in t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s 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h bah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h bah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o-ka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terror of kn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is world is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some good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let me ou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ay tomorrow takes me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on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do do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-k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ippin'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 my brains round the fl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se are the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never rains but it p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terror of kn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is world is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some good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let me ou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ay tomorrow takes me higher higher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on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ed away from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blin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t on a fence but it don't wor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coming up with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so slashed and t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why wh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love lov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nity laughs under pressure we're crac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we give ourselves one more chan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give love that one more chan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give love give love give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love give love give love give love give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se love's such an old fashioned w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dares you to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people on the edge of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dares you to change 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caring about oursel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 last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 last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selves 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 pressure pressu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nother One Bites The Du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eve walks warily down the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his brim pulled way down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sound but the sound of his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 guns ready t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hey are you ready for this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hanging on the edge of your sea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sound of the bea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do you think I'm going to get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out you when you'r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ook me for everything that I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kicked me out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happy are you satisfi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long can you stand the h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sound of the beat look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ake it - Bite the dust bite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he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haaa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shoot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are plenty of ways that you can hurt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ring him to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bea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chea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treat him bad and leave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he'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ready yes I'm ready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tanding on my own two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peating to the sound of the b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ot ou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 Want To Break Fr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from your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o self satisfied I don't ne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d knows 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for the first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is time I know it's for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d knows I've fallen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trange but it'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get over the way you love me like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have to be 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lk out that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e fre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life still goe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get used to living without living with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without you by my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live alone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t to make it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baby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 want I want I want to break free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s This The World We Crea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ook at all those hungry mouths we have to f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look at all the suffering we br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any lonely faces scattered all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rching for what they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creat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did we do it fo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invad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gainst the la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t seems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what we're all living for tod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rld that we crea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that every day a helpless child is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needs some loving care inside a happy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where a wealthy man is sitting on his thr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for life to go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creat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made it on 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devasta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to the bon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 God in the sky look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can he think of what we'v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world that He created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ohemian Rhapsod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real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just fan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ght in a landsl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escape from real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your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up to the skies an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poor boy,I need no sympath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I'm easy come,easy g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high,little low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way the wind blows,doesn't really matter to 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,just killed a m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a gun against his hea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lled my trigger,now he's dea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,life had just begu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've gone and thrown it 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oo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n't mean to make you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'm not back again this time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ry on,carry on,as if nothing really matt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late,my time has co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nds shivers down my sp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's aching all the ti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odbye everybody-I've got t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leave you all behind and face the tr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ooo- (any way the wind blow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di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ometimes wish I'd never been born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ee a little silhouetto of a m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ramouche,scaramouche will you do the Fandan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underbolt and lightning-very very frighten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,Galile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 Galile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 figaro-Magnific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just a poor boy and nobody lov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just a poor boy from a poor fami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are him his life from this monstros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sy come easy go-,will you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No-,we will not let you go-let him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We will not let you go-let him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We will not let you go-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not let you go-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not let you go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,no,no,no,no,no,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mia,mama mia,mama mia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elzebub has a devil put aside for me,for me,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you can stone me and spit in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you can love me and leave me to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baby-Can't do this to m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otta get out-just gotta get right outta 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really matter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one can se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really matters-,nothing really matters to 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 way the wind blows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Hammer To F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stand or here we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story won't car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the bed light th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dy Mercy won't be home tonigh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waste no tim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hear the bell but you answer the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omes to you as to us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just wai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ev'ry night and eve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piece of you is falling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lift your face the Western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ild your muscles as your body decays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e your line and play their gam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the anaesthetic cover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one day they call your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t's time 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ch or poor or famo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your truth it's all the same (oh no oh n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ck your door the rain is pou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your window pane (oh n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now your struggle's all in v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we who grew up tall and pr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shadow of the mushroom cl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nvinced our voices can't be he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just wanna scream it louder and louder lou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e hell we fighting fo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surrender and it won't hurt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got time to say your pray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your waiting for the hammer to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gonna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mmer..you know..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for the hammer to fall now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you're waiting 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it to me one more ti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Radio Ga G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I'd sit alone and watch your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only friend through teenage n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'rything I had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eard it on my 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ave them all those old tim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wars of worlds - invaded by M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de 'em laugh - you made 'em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de us feel like we could f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become some background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ckdrop for the girls and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just don't know or just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just complain when you're not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blah b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what's ne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someone still lo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atch the shows - we watch th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videos for hours and h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hardly need to use our 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music changes through the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's hope you never leave old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ll good things on you we dep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tick around cos we might mi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we grow tired of all this visu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blah b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what's ne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one still lo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Will Rock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boy make a big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in' in the street gonna be a big man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in' your can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young man har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tin' in the street gonna take on the world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bloo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vin' your banner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n old man poor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din' with your eyes gonna make you some peace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better put you back into your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r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riends Will Be Frie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red letter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the pound has dropped and the children are crea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ther half ran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ing all the cash and leaving you with the lu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pain in the ch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ctor's on strike what you need is a r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not easy love but you've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t's a beautifu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postman delivered a letter from your l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a phone c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ried to track him down but somebody stole his nu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a matter of fac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etting used to life without him in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love cos you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love cos you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right till the end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Are The Champ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paid my du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me after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done my sent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committed no cr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ad mistak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made a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had my share of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ed i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ve come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taken my b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y curtain c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bought me fame and fortu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erything that goes wi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ank you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been no bed of roses no pleasure cru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nsider it a challenge before the whole human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ain't gonna 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od Save The Qu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rreglos de Brian M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The Mirac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Par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had a good night jamming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was a full moon sh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wanted to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 the cold light of day next mo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rty was over uh u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party was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t love and we got sty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got sex and I know I know we got what it tak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oh oh oh - 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come back and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and play (hey hey) come back and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t all night al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's gone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come back and play come back and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and play come back and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play it play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get 'em boy - let's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it giv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had a food fight in somebody's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ere up all night singing (singing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giving a ch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 the cold light of day next mo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was hung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come back and play (come back and play) come back and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t all night al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's gone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come back and play (and play) come back and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t all night we got al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t all night to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come back come back come back back and pl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odbye goodbye goodbye goodbye the party is ove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Khashoggi's Shi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said that my party was all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uh huh I'm in pretty good sha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st years of my life are like a supernov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uh huh perpetual craze I said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drank my wine - you get my dri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n we took a holiday on Khashoggi's ship - w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really had a good good time they was all so sex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as bad we was blitz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n all it was a pretty good t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big bad sucker with a fist as big as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ted to get me I said go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kiss my ass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pulled out a gun wanted to arres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uh uh uh ba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listen no-one stops my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 stops my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 no-one no-one stops my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ike I s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ere phased we was piss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having a total eclip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one's on me so let us do it just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here one party don't get started 'till mid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party to the left - party to the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????? do it all night alright al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I lay my hands on you all right (???????????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ft -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ft right no-one stops my 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Mirac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drop of rain that falls in Sahara Desert says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d's creations great and sm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Golden Gate and the Taj Mah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st tube babies being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thers,fathers dead and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having a miracle on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ther nature does it all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nders of this world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hanging Gardens of Babyl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ptain Cook and Cain and 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imi Hendrix to the Tower of Bab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it's a miracle 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ne thing we're all waiting for is peace on earth - an end to w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we need - the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iracle we're all waiting fo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every leaf on every tree could tell a story that would be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every child on every street had clothes to wear and food to 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all God's people could be free to live in perfect harmo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having a miracle on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ther nature does it all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hearts and surge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onders of this world go o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nday mornings with a cup of t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per powers always figh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ona Lisa just keeps on smi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it's a miracle 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onders of this world go o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it's a miracle 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ne thing (the one thing) we're all waiting for (we're all waiting fo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peace on earth (peace on earth) and an end to war (an end to wa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we need - the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iracle peace on earth and end to wa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time will come one day you'll see when we can all be friend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 Want It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?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dventure seeker on an empty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an alley creeper light on his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young fighter screaming with no time for doub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pain and anger can't see a way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much I'm asking I heard him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ind me a future move out of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all you people come gather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get me a game plan gotta shake you to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ve me what I know is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do you hear me just give me the sig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much I'm asking if you want the tr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's to the future for the dreams of yo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(give it all)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(yes I want it all) I want it all (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man with a one track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uch to do in one life time (people do you hear 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 a man for compromise and where's and why's and living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'm living it all (yes I'm living it all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giving it all (and I'm giving it all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all all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much I'm asking if you want the tr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's to the fut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the cry of youth (hear the cry hear the cry of yout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(yeah yeah yeah)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I want i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Invisible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Roger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redible how you can see right throug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eddie Mercu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 hear a sound that you just can't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 somethin' move that you just can't t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something sits on the end of your b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urn around when you hear me tr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redible how you can see right throug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criminal how I can see right throug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ohn Deac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in your room and I'm in your b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in your life and I'm in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the CIA or the FB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ll never get close never take me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redible how you can see right throug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criminal how I can see right throug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h hah hah hell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h hah hah O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h hah hah hello hello hello hell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had a real good friend - not a boy or a gir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 knows what I've been through - let my flag unfur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 make my mark from the edge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the edge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the edge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an May Brian M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on your track and I'm in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on your back but don't look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your meanest thought I'm your darkest f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ll never get caught you can't shake me shake me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redible how you can see right throug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criminal how I can see right throug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t me look a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oger Tayl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ke you shake you dea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reakthr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Roger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love breaks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dawn light wakes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new life is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how I have to make this final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k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 just f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lls my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et religion qui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you're looking div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re touching something you're touch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under your thumb under your spell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-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through these barriers of p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through to the sunshine from the r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my feelings known toward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 my heart inside and out for you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how I have to make this final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smile speaks book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break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each and every one of your looks a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re starting something deep inside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re sparking something this fire i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utta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rush headlong into this ecs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through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throug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Rain Must F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Joh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e it in your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so exci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cting so bizz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world is so invi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ing really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oking so mysterious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every day is full of suns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to every life a little rain must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proble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cool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one who imagin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can blind you with sci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lly you all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property and fin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have the posi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call the shots and name the price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found success and recogni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to every life a little rain must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o J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lead a fairy tale exist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to every life a little rain must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ss ki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thers seem to thin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re over dramatis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oblems at wor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t's hardly supris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little you can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alter their opinions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ant a clean reput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you're facing complicat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into every life a little rain must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serio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it nice and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 it nice and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ore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ike i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canda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- now you've left me all the world's gonna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- they're gonna turn our lives into a freak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see the heart ache,they'll see the love brea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hear me pleading,We'll say for God's s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ver and over and over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- now you've left me there's no healing the wou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scandal - and all the world can make us out to be foo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come the bad news,open the flood ga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leave us bleeding,we'll say you cheapskat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ver and over and over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et them know when they start it's just a private aff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have us hung in the air and tell me what do they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only a life to be twisted and brok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see the heart ache,they'll see our love break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hear me pleading,I'll say for God's s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ver and over and over and over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scand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yes you're breaking my heart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yes you're loving on out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day the headlines tomorrow hard 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-one ever really knows the truth from the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n the end the story deeper must h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eper and deeper and deeper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scand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ndal scanda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y Baby Does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Freddie y Joh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 it up a bit pl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d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does me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d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do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does me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sta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stands me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understand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understand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stands me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c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really c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nows what's really right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me good then she hurts me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winds me up and then lets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s me on and then tells me 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just a pussy c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lov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lov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aby cuff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she tells me that she car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day she tells me she don't lo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really really do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people do you believe th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really really really really really real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as It All Worth 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s there left for me to do in this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 I achieve what I had set in my s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 I a happy man or is this sinking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was it all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now hear my story let me tell you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bought a drum kit blew my own trump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ed the circuit thought we were perfec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ing all my heart and soul and staying up all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breathing rock'n'roll a godforsaken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was it all worth it all these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down our money without counting the c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didn't matter if we won if we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we were vicious yes we could k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we were hungry yes we were br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served a purpose like a bloody circ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ere so dandy we love you mad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breathing rock'n'roll this godforsaken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was it all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hurly burly's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ent to Bali saw God and Dal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ystic surrealist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ing all my heart and soul staying up all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breathing rock'n'roll this never ending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it all worth it was it all wor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t was a worthwhile experi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It was worth it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Innuend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nnuen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Roger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the sun hangs in the sky and the desert has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the waves crash in the sea and meet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there's a wind and the stars and the rainb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mountains crumble into the pl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s we'll keep on tr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ead that fin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we'll keep on tryin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passing our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we live according to race, colour or cr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we rule by blind madness and pure gr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r lives dictated by tradition, superstition, fals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the aeons,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s we'll keep on tr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tread that fin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we'll keep on tr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the sorrow all through our splend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ke offence at my innuen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be anything you want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urn yourself into anything you think that you could ever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free with your tempo be free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rrender your ego be free be free to your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 God or any kind of justice under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 point if there's a reason to live o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n answer to the questions we feel bound to as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w yourself - destroy our fears - release your mas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s we'll keep on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tread that fin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we'll keep on smiling yeah (yea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hatever will be will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keep on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just keep on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'm Going Slightly M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Freddie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outside temperature ri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meaning is oh so cl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housand and one yellow daffodi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gin to dance in front of you - oh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they trying to tell you some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issing that one final scr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imply not in the pink my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e honest you haven't got a cl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o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ne card short of a full de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ot quite the shil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wave short of a shipwre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ot my usual top bil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coming down with a f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really out to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ink I'm a banana t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uh hu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knitting with only one need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ravelling fast it'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driving only three wheels these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dear how ab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oh 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very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 you have i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Headlo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you've got a new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s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' you can do no there's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here's nothin you can nothin' you can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you've got a new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no there's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 used to be a man with a stick in his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op diddy diddy - hoop didd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used to be a woman with a hot dog 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op diddy diddy - hoop didd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've got soup in the laundry b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've got strings you're gonna lose your r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ettin' in a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t ain't so groovy when you're screaming in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out of this cheap B mov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down the highway and you're rus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and you can't stop rock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s nothin you can nothin' you can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a red hot man meets a white hot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op diddy diddy - hoop didd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on the fire starts raging gets you more than half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op diddy diddy - hoop didd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they start freaking everywhere you tu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start walking cause your feet got bur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no time to figure wrong from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se reason's out of the window better hold on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rushing head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out of control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s nothin you nothin' you nothin' you can do about it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right -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down the high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thin nothin'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noldaeH gnoldaeH gnoldaeH gnoldae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 Can't Live With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can't live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et you st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but I can't live if you go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know just how it g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know is I can't li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I'm having a har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walking a fine line between hope and desp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y think that I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travelled a long road to get hold of my s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ried to catch a dr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thing's what it see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is saying baby i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deep inside you're really petri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r turns to ha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this escala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 you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can't live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breathe if you st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can't bear you to go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know what time it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know is I can't li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stuck in a bad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trapped in a rat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can't esca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ybe there's been some mist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trying to make a high sc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walking through a closed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body's win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just sinning against oursel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n baby tell me i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ger's breaking from the hurt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ssions screaming ho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in' what we gotta do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 you I can't li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I can't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I can't li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baby I'll never ever lea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can't live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se I'm in lo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and everything ab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I just can't live I just can't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and I can't live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the madness through the t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ve still got each 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a million years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- I can't live without you -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I can't live without you baby bab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live without you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on't Try So Har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Joh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're searching out for some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o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're feeling kinda no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o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r problems seem like mountai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feel the need to find some answ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leave it for another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o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f you fall and take a tumble it won't be f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fail you mustn't grum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nk your lucky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savour every mouthf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reasure every mom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storms are raging rou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y right where you 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on't try so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on't take it all to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only fools they make these ru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o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you'll be a sergeant maj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ll be so pr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out your bloody ord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but not too l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olish all your shiny butt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ess as lamb instead of mutt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never had to try to stand out from the crow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what a beautiful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the life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what a beautiful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simple life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on't try so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on't take it all to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only fools - they make these ru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o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o h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ry so har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Ride The Wild Wi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Roger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de 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sh the envelope don't sit on the f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de the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e life on the razor's ed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ride the whirl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dangerous - enough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r head down baby (yeah) we're gonna rid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angel eyes are shining b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take your hand - lead you from this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leave it all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eck out of this rat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de the wild wind 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de the wild wind 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ride 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dangerous - enough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hair back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gonna ride tonight (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t freaks to the lef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t jerks to the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times I get so low - I just have to 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take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be your gu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ride 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on't sit on the fenc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de 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Live life on the razor's edg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ride 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dangerous - enough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ride the wild wind 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ride the wild wind 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ride it ride 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dangerous - enough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de 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de 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 hey 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ild w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ild wi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ll God's Peop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Freddie) y Mike Mora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all you people give fre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welcome inside your ho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nk God you people give fre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urn your back on the lesson of the L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prime ministers (yeah) and majesty around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your eyes look touch and f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ule with your heart (rule with your heart 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e with your conscience (live with your conscienc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love and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love and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people (we're all God's peopl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ac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tter grow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stand tall and be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ac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tter grow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ac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tter grow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stand tall and be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ac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tter grow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otta face up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Better grow up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otta face up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Better grow up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- yeah - yes there was this magic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to my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d better go to bed and have an early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 then I then I then I went into a dr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ule with your heart and live with your consci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people give freely (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welcome inside your ho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us be thankful, He's so incredi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all God's peopl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se Are The Days Of Our Liv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Roger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times I get to feel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back in the old days - long a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we were kids when we were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g seemed so perfect - you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days were endless we were crazy we were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un was always shinin' - we just lived for f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times it seems like lately - I just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rest of my life's been just a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se were the days of our li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ad things in life were so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se days are all gone now but one thing i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look and I find I still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turn back the clock you can't turn back the t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that a sh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d like to go back one time on a roller coaster 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life was just a g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use in sitting and thinkin' on what you d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 can lay back and enjoy it through your ki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times it seems like lately - I just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tter sit back and go with the f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s these are the days of our li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ve flown in the swiftnes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se days are all gone now but some things rem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look and I find no chan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se were the days of our lives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ad things in life were so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se days are all gone now but one thing's still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look and I f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till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till love you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elilah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Freddie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lilah Deli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my oh my oh my you're irresisti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me smile when I'm just about to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ring me hope you make me laugh - and I li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et away with murder so innoce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when you throw a moody you're all claws and you b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lilah Deli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my oh my oh my you're unpredict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me so very happ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 cuddle up and go to sleep besid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n you make me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 pee all over my Chippendale su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lilah Deli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oh oh 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ke over my house and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even try to answer my teleph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lilah you're the apple of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eow meeow mee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lilah I love you Deli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 make me so very happ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ive me kisses and I go out of my mind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eow meeow mee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irresistible - I love you Deli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lilah I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h h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me very happ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- I love your ki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r ki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r ki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r ki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r your your kis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r kisse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Hit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eah 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the hit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nd 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hit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your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esca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run and h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goes the neighbourh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kill for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s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don't you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it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might get fr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n in my pock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get me w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your hit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fool for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head shred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bab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hitman hitman hit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- trouble in the East troubled in the W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ruggle with the beast - what a thief what a p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back m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uke that suck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knows what I'm talking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te that br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the way to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hit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your pr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is hitman can cut you down to s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me (bab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be so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me love m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to the hitman sch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onna make m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blow you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en the fun begins (hitma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for the s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waste that thing (hitma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man is 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itman hitma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ij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letra Freddie, música 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nd me we are destined you'll ag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spend the rest of our lives with each 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rest of our days like two lo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ijou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Show Must Go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mpty spaces - what are we waiting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bandoned places - I guess we know the sc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anybody know what we are looking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hero another mindless cr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hind the curtain in the pantom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th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anybody want to take it any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ide my heart is bre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make-up may be fl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smile still stay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happens I'll leave it all to ch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heartache another failed rom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anybody know what we are living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uess I'm lea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must be warmer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soon be turning round the corner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side the dawn is bre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side in the dark I'm aching to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nside my heart is bre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make-up may be fl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smile still stay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soul is painted like the wings of butterf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iry tales of yesterday will grow but nev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fly - my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face it with a gr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ever giving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with the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top the b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overk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to find the will to carry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with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with the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ost Opportunit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morning I face the s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ift my head and smile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afternoon you'll find me working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my new shoe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to be moving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at they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night I'm toss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shake my fevered b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ing of my lost opportu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every morning I face the s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et so positive with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afternoon you'll find the cracks showing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know what I'm going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s the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evening find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ptimist behi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On with my lost opportunity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Greatest Hits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 Kind Of Magi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ream one soul one prize one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golden glance of what should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shaft of light that shows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tal man can win thi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ll that rings inside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challenging the door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aiting seems eter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day will dawn of sa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flame that burns inside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ere in secret harmon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ll that rings inside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challenging the door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will soon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-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gic - 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gic magic magic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 ha ha it's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Under Press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 y David Bow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pushing down o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ing down on you no man ask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burns a build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lits a family in t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s 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h bah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h bah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o-ka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terror of kn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is world is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some good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let me ou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ay tomorrow takes me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on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do do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-k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ippin'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 my brains round the fl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se are the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never rains but it p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terror of kn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is world is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some good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let me ou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ay tomorrow takes me higher higher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on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ed away from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blin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t on a fence but it don't wor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coming up with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so slashed and t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why wh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love lov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nity laughs under pressure we're crac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we give ourselves one more chan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give love that one more chan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give love give love give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love give love give love give love give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se love's such an old fashioned w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dares you to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people on the edge of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dares you to change 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caring about oursel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 last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 last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selves 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 pressure pressu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Radio Ga G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I'd sit alone and watch your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only friend through teenage n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'rything I had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eard it on my 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ave them all those old tim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wars of worlds - invaded by M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de 'em laugh - you made 'em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de us feel like we could f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become some background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ckdrop for the girls and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just don't know or just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just complain when you're not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blah b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what's ne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someone still lo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atch the shows - we watch th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videos for hours and h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hardly need to use our 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music changes through the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's hope you never leave old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ll good things on you we dep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tick around cos we might mi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we grow tired of all this visu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blah b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what's ne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one still lo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 Want It 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?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dventure seeker on an empty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an alley creeper light on his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young fighter screaming with no time for doub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pain and anger can't see a way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much I'm asking I heard him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ind me a future move out of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 all you people come gather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get me a game plan gotta shake you to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ve me what I know is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do you hear me just give me the sig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much I'm asking if you want the tr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's to the future for the dreams of yo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(give it all)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(yes I want it all) I want it all (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man with a one track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uch to do in one life time (people do you hear 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 a man for compromise and where's and why's and living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'm living it all (yes I'm living it all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giving it all (and I'm giving it all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all all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much I'm asking if you want the tr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's to the fut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r the cry of youth (hear the cry hear the cry of yout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all (yeah yeah yeah) I want it all I want it all and I want it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t I want i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 Want To Break Fr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from your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o self satisfied I don't ne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d knows 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for the first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is time I know it's for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d knows I've fallen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trange but it'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get over the way you love me like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have to be 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lk out that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e fre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life still goe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get used to living without living with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without you by my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live alone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t to make it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baby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 want I want I want to break free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nnuend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Roger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the sun hangs in the sky and the desert has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the waves crash in the sea and meet the l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there's a wind and the stars and the rainb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mountains crumble into the pl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s we'll keep on tr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ead that fin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we'll keep on tryin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passing our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we live according to race, colour or cr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we rule by blind madness and pure gr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r lives dictated by tradition, superstition, fals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the aeons,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s we'll keep on tr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tread that fin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we'll keep on tr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the sorrow all through our splend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ke offence at my innuen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be anything you want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urn yourself into anything you think that you could ever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 free with your tempo be free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rrender your ego be free be free to yourself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 God or any kind of justice under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 point if there's a reason to live o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n answer to the questions we feel bound to as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w yourself - destroy our fears - release your mas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s we'll keep on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tread that fin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we'll keep on smiling yeah (yea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hatever will be will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keep on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just keep on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the end of ti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t's A Hard Lif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my freed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reason for living with a broken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a tricky situ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only got myself to bl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just a simple fact of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an happen to an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in - you 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chance you have to take with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- I fell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w you say it's over and I'm falling a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hard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e true lovers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ove and live forever in each others hea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long hard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earn to care for each 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rust in one another right from the st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ry and mend the broken piec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ry to fight back the t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say it's just a state of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 happens to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t hurts - dee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r love has cut you down to si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fe is tough - on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waiting for something to fall from the sk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waiting fo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t's a hard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lovers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ove and live forever in each others hea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long hard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earn to care for each o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rust in one another - right from the st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t's a hard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world that's filled with s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are people searching for love in ev'r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long hard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ll always live for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look back on myself and say I did it fo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 did it for love - for love - oh I did it for lov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reakthr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Roger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love breaks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dawn light wakes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new life is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how I have to make this final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ke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 just f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ills my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et religion qui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you're looking div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re touching something you're touch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under your thumb under your spell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-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through these barriers of p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through to the sunshine from the r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my feelings known toward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 my heart inside and out for you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how I have to make this final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smile speaks book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break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each and every one of your looks a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re starting something deep inside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re sparking something this fire i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utta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rush headlong into this ecs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through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make you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ould only reac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would really be a break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throug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ho Wants To Live Fore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tim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plac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s this thing that builds our dreams yet slips away from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....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chanc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l decided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world has only one sweet moment set asid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dares to lo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love mus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ouch my tears with your li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uch my world with your fingerti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can ha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can lo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ever is ou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ever is ou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its forever anyway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Headlong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you've got a new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s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' you can do no there's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here's nothin you can nothin' you can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you've got a new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no there's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 used to be a man with a stick in his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op diddy diddy - hoop didd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used to be a woman with a hot dog 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op diddy diddy - hoop didd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've got soup in the laundry b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you've got strings you're gonna lose your ra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ettin' in a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t ain't so groovy when you're screaming in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out of this cheap B mov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down the highway and you're rus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and you can't stop rock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s nothin you can nothin' you can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a red hot man meets a white hot l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op diddy diddy - hoop didd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on the fire starts raging gets you more than half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op diddy diddy - hoop diddy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they start freaking everywhere you tu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't start walking cause your feet got bur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no time to figure wrong from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se reason's out of the window better hold on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rushing head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out of control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's nothin you nothin' you nothin' you can do about it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right -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down the high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're rushing headlong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think you're so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ere ain't no stop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thin nothin' nothin' you can do about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 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adlong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Mirac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drop of rain that falls in Sahara Desert says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God's creations great and sm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Golden Gate and the Taj Mah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st tube babies being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thers,fathers dead and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having a miracle on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ther nature does it all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nders of this world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hanging Gardens of Babyl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ptain Cook and Cain and 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imi Hendrix to the Tower of Bab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it's a miracle 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ne thing we're all waiting for is peace on earth - an end to w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we need - the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iracle we're all waiting fo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every leaf on every tree could tell a story that would be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every child on every street had clothes to wear and food to 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all God's people could be free to live in perfect harmon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having a miracle on ear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ther nature does it all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hearts and surge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onders of this world go o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nday mornings with a cup of t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per powers always figh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ona Lisa just keeps on smi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it's a miracle 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onders of this world go o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it's a miracle 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ne thing (the one thing) we're all waiting for (we're all waiting fo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peace on earth (peace on earth) and an end to war (an end to war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miracle we need - the mira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iracle peace on earth and end to wa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time will come one day you'll see when we can all be friend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'm Going Slightly Ma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Freddie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e outside temperature ris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meaning is oh so cl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housand and one yellow daffodi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gin to dance in front of you - oh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they trying to tell you somet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issing that one final scr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imply not in the pink my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e honest you haven't got a cl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o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one card short of a full de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ot quite the shil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wave short of a shipwre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ot my usual top bil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coming down with a f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really out to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ink I'm a banana t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uh hu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ooh ah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knitting with only one need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ravelling fast it'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driving only three wheels these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dear how ab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ing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- oh 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finally happe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very slightly m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re you have i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Invisible 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Roger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redible how you can see right throug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eddie Mercu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 hear a sound that you just can't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 somethin' move that you just can't t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something sits on the end of your b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urn around when you hear me tr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redible how you can see right throug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criminal how I can see right throug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ohn Deac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in your room and I'm in your b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in your life and I'm in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the CIA or the FB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ll never get close never take me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redible how you can see right throug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criminal how I can see right throug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h hah hah hell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h hah hah O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h hah hah hello hello hello hell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had a real good friend - not a boy or a gir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 knows what I've been through - let my flag unfur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 make my mark from the edge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the edge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om the edge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an May Brian M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on your track and I'm in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on your back but don't look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your meanest thought I'm your darkest f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ll never get caught you can't shake me shake me d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redible how you can see right throug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he invisible man I'm the invisibl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criminal how I can see right throug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t me look a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oger Tayl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ke you shake you dear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Hammer To F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stand or here we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story won't car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the bed light th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dy Mercy won't be home tonigh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waste no tim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hear the bell but you answer the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omes to you as to us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just wai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ev'ry night and eve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piece of you is falling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lift your face the Western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ild your muscles as your body decays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e your line and play their gam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the anaesthetic cover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one day they call your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t's time 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ch or poor or famo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your truth it's all the same (oh no oh n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ck your door the rain is pou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your window pane (oh n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now your struggle's all in v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we who grew up tall and pr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shadow of the mushroom cl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nvinced our voices can't be he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just wanna scream it louder and louder lou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e hell we fighting fo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surrender and it won't hurt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got time to say your pray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your waiting for the hammer to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gonna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mmer..you know..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for the hammer to fall now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you're waiting 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it to me one more ti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riends Will Be Frie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red letter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the pound has dropped and the children are crea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ther half ran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ing all the cash and leaving you with the lu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pain in the ch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ctor's on strike what you need is a r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not easy love but you've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t's a beautifu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postman delivered a letter from your l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a phone c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ried to track him down but somebody stole his nu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a matter of fac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etting used to life without him in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love cos you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love cos you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right till the end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he Show Must Go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mpty spaces - what are we waiting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bandoned places - I guess we know the sc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anybody know what we are looking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hero another mindless cr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hind the curtain in the pantom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th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anybody want to take it any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ide my heart is bre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make-up may be fl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smile still stay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happens I'll leave it all to ch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heartache another failed rom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anybody know what we are living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uess I'm lea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must be warmer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soon be turning round the corner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side the dawn is bre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nside in the dark I'm aching to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nside my heart is bre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make-up may be fla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smile still stay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oh oh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soul is painted like the wings of butterf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iry tales of yesterday will grow but never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fly - my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-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face it with a gr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never giving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with the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top the b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overk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ve to find the will to carry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with t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with the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how must go o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One Vi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od works in mysterious ways ... mysterious way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goal one mi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heart one goal just one sol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ash of light yeah one god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wowowo gimme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wrong no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tell you there's no black and no wh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blood no s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need is one world wid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a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wowowo oh yeah oh yeah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d a dr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s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dream of sweet illu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glimpse of hope and u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visions of one sweet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a cold wind bl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dark rain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n my heart it sh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what they've done to my drea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give me your ha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hea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only one dir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world one n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hate no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excit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rough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celebration wowowowo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one one on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ision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bar on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hey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gimme gimme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Fried chicken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Made In Heav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t's A Beautiful D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beautifu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un is shi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-one's gonna stop me now,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beautifu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good, I fee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-one, no-one's gonna stop me now mam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times I feel so sad, so sad, so b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-one's gonna stop me now, no-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hopeless - so hopeless to even tr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ade In Heav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aking my right in destiny, willing to play my 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with painful memories, loving with all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de in heaven made in heaven it was all meant to b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de in heaven made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at they say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at everybody says to me can't you see,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ow I know I know that it'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t's really meant to be deep in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ving to learn to pay the price, they're turning me upsid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for possibilities, don't see too many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de in heaven made in heaven it's for all to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de in heaven made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at everybody says everybody say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was really meant to be oh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everybody everybody says yes it was meant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stormy weather comes around it was made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sunny skies break through behind the clou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sh it could last forever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sh it could last forever for 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de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playing my role in history, looking to find my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ing in all this misery but giving it all my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de in heaven made in heaven it was all meant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de in heaven made in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at everybody says wait an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was really meant to be so plain to see,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everybody everybody tells me s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t was plain to see yes it was meant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ten in th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ten in th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ten in the star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 Me Li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ooh, take a piece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ooh, take a piece of my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live,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take another little piece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take it and break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ear it all a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do is g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do is t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why don't you give me a brand new st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et me live (so let me l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live (leave me alon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live, oh baby, and make a brand new st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take another little piece of my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shape it and sha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Til you're really in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do is ta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ll I do is g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at I'm as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a chance to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So let me live) so let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Leave me alone) let me live, let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hy don't you let me make) a brand new st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t's a (long hard struggle)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can always depend o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f you're (ever in trouble) -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where I will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take another little piece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twist it and turn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cut it like a kn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do is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do is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just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op livin' a l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et me live (so let me l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live (leave me alon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let me live (Why don't you live a littl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baby (Why don't you give a little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let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baby, let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ake a brand new st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live (let me l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yeah (let me l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(let me l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your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ake another piece, take another piec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ake another piece, take another piec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let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ake another piece, take another piec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ake another piece, take another piec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don't you take another take another piece of my piece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a brand new start baby bab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do is take (let me l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Let me li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liv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other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 and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sleep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need the passion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a stormy aff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make me feel my life is heading somew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want is the comfort and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o know that my woman gives me sweet mothe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h hu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walked too long in this lonely la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had enough of this same old g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man of the world and they say that I'm st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heart is heavy, and my hope is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in the city, in the cold world out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pity, just a safe place to h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please, let me back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make no wa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can give me all the love that I cra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take it if you see me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ng for peace before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want is to know that you're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onna give me all your sweet mothe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h hu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Mother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body's aching, but I can't slee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dreams are all the company I kee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such a feeling as the sun goe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coming home to my sweet mothe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Mother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Mother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y oh (day o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y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y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ink I'm going back to the things I learnt so well in my yout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y Life Has Been Sav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Brian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where we are today, people going separate 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the way things are now, in disar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d it in the papers, there's death on every pag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Lord I thank the Lord above, my life has been sav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llin'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go (here we g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right back were we started from, people going separate w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the way things are now, in disarray -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d it in the papers, there's death on every page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Lord I thank You from above, my life has been sav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fe has been sav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fe has been save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 Was Born To Love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born to love you (love you.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every singl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 was born to take care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single day (single day.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born to love you with every singl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 was born to take care of you every single day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re the one for me I am the man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ere made for me you're my ecs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was given every opportunity I'd kill for your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take a chance with me let me romanc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caught in a dream and my dreams come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hard to believe this is happening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 amazing feeling coming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born to love you with every singl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 was born to take care of you honey every single day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love you I love every little thing abou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love you love you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Born) to love you (born) to love you yes (Born) I was born to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Born) to love you (born) to love you every single day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born to take care of you every single day, day, day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 amazing feeling coming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born to love you with every single beat of my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I was born to take care of you every single day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, I was born to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singl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rn to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I was born to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love you love you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ha it's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et so lonely lonely lonely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, give it to 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Heaven For Everyo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his could be heav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his could be heav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his could be heav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, 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his could be heav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, this could be heaven, 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se days of cool reflection (reflectio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ome to me and everything seems al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se days of cold affect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it by me and everything's f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world could be fed, this world could be f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world could be free, this world could be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is world of cool decep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your smile can smooth my 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se troubled days of cruel rej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ome to me, soothe my troubled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world could be fed, this world could be f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should be love for everyone (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world should be free, this world could be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should bring love to our daughters and s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,love,love,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his could be heaven for everyon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this could be heaven for everyon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sten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people do to other sou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 take their lives,destroy their goa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ir basic pride and dig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stripped and torn and shown no p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is sh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, this could be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,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(this could be heav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,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(this could be heav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,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could be heaven.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every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everyon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oo Much Love Will Kill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, Frank Musker, Elizabeth Lamers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the pieces of the man I used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many bitter tears are raining down o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far away from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ve been facing this alone for much too 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, I feel like no-one ever told the truth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bout growing up and what a struggle it would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my tangled state of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looking back to find where I went w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much love will ki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can't make up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rn between the lover and the love you leave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headed for disaster 'cos you never read the sig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much love will kill you every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the shadow of the man I used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t seems like there's no way out of this 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used to bring you suns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all I ever do is bring you down, o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would it be if you were standing in my sh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you see that it's impossible to cho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here's no making sense of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 way I go I'm bound to lose,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much love will ki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as sure as non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drain the power that's 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you plead and scream and craw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pain will make you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he victim of your cr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much love will kill you every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too much love will ki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make your life a l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too much love will ki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won't understand wh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give your life you'd sell your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here it comes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much love will ki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e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You Don't Fool 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 da da da d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 da da d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 da d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- those pretty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sexy smile - 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rule me - you're no surpr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elling lies - hey, 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mm, mama said be careful of that gir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said you know that she's no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said be cool, don't you be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up bup ba ba ba ba da da da d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ll tak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, she'll tak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, and break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oner or later you'll be playing by her ru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you don't fool me,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, you don't have to say "don't mind"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have to teach me things I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oner or later you'll be playing by her ru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(fool you) oh (rule you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ll take you (take you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reak you (break you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said be c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said she'd take you for a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ll take you, and break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 ba ba ba bap bap ba ba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 la la la la 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fool me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 Winter's Ta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 (Freddie)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Winter-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d skies are gleaming, 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-gulls are flyin'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ans are floatin'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moking chimney-to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 I dream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 I dreaming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nights draw 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a silky moon up in the sky,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ildren are fantasiz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rown-ups are standin'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a super fee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 I dream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 I dreaming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h woh woh w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So quiet and peacef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Tranquil and blissf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There's a kind of magic in the 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What a truly magnificient vi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A breathtaking sc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dreams of the world in the palm of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A cosy fireside c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A little this, a little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Sound of merry laughter skippin'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Gentle rain beatin' o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reaming) What an extraordinary place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dream of the child is the hope of the hope of th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l so beautif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landscape painting in the sky,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ountains are zooming higher, mm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ttle girls scream and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world is spinning and spinning and spin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unbelieva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nds me reel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 I dream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 I dream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h it's blis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t's A Beautiful Day (repris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beautifu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un is shi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goo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-one's gonna stop me now,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beautifu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good, I fee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good, I fee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no-one, 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no 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, no-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no 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-one's gonna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>No-one</w:t>
      </w:r>
      <w:r>
        <w:rPr>
          <w:rFonts w:eastAsia="Times New Roman" w:cs="Times New Roman"/>
          <w:sz w:val="24"/>
          <w:szCs w:val="24"/>
          <w:lang w:val="es-MX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Wembley '8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One Vis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Quee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od works in mysterious ways ... mysterious way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goal one mis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heart one goal just one solu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ash of light yeah one god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wowowo gimme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wrong no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tell you there's no black and no wh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blood no s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need is one world wid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a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wowowo oh yeah oh yeah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ad a dr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s you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dream of sweet illu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glimpse of hope and u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visions of one sweet un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a cold wind bl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dark rain f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n my heart it sh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what they've done to my dream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give me your ha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hea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only one dire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world one n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one 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hate no f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excit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through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celebration wowowowo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one one one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ision..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flesh one b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true relig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voic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real dec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mme one hop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man on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bar on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ay hey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imme gimme gimme gim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d chicken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ie Your Mother D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r party gown and get your pigtai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get your heart beatin'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my timin' right I got my act all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gotta b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ttle school ba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mma says you d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r daddy says you w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boilin' u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way I'm gonna lose out thi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ck your daddy out of do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need him nosin'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all your lov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You're such a dirty louse go get outa my hous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ll I ever get from your family t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 don't think I ever he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single little civil word from those gu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give a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make out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a sweetheart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put a stop to all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nipin' and grous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your little brother swimm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brick tha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you ain't no friend of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mma and your dad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plague me till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understand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m a peace lovin' gu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that big big big big big b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ddy out the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all your lov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r love to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n The Lap Of The Gods..revisi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but I can't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risky but I gotta chanc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funny there's nothing to laugh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money that's all you want to talk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e what you want m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e what you want m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beginning there's no end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meaning in my pretend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lieve me life goes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give me when I ask you where do I be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I (you can do it) can't (you can d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go and) set you free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at's not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ee what you want m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hat's not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no fo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in the lap of the go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la 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o wo la la wo wo woo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even Seas Of Rhy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ar me you lord and lady preach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escend upon your earth from the sk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mmand your very souls you unbelie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before me what is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you hear me you peers and privy councill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tand before you naked to the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destroy any man who dares abuse my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wear that you'll be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ster I live and lie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ter do and I'll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are mine I posse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long to you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orm the master marathon I'll fly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y flash and thunder fire I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survive I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'll defy the laws of nat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come out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gone with you you shod and shady senat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out the good leave out the bad evil cr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hallenge the mighty titan and his troubad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ith a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take you to the seven seas of Rh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stroll along the prom prom pr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brass bands play tiddley om pom p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do like to be beside the se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down beside the sea I'm beside myself with gl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side the sea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side the se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ear It Up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? - well are you read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gonna 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yeah yea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your mind baby give me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some time baby let's have a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no time for sleepin'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on it's round your street I'm creep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better be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onna 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 it up -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nna 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ke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it up - as you go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quare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ke it up -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ake it out - and you can't go wr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Hey list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'cos you're sweet and I love you 'cos you're naugh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for your mind baby give me your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be a toy at your birthday par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nd me up - wind me up - wind me up -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k it up -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ake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it up - as you go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ar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rn it u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?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baby baby are you ready for me?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baby baby are you ready for love?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- are you ready - are you ready for me?(Oh yeah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you so near I love you so f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tell you baby you're driving me Ga G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 Kind Of Magi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dream one soul one prize one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golden glance of what should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e shaft of light that shows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mortal man can win this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ll that rings inside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challenging the door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aiting seems eter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day will dawn of san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flame that burns inside of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ere in secret harmon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bell that rings inside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challenging the doors of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will soon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can be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rage that lasts a thousand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soon be done-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gic - 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gic magic magic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 ha ha it's magi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 kind of magi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Under Pressu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 y David Bowi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pushing down on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ing down on you no man ask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burns a build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lits a family in tw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s 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h bah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h bah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o-ka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terror of kn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is world is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some good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let me ou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ay tomorrow takes me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on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do do bah bah bah b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-k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ippin'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 my brains round the fl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se are the d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never rains but it p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the terror of know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is world is ab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tching some good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aming let me out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ay tomorrow takes me higher higher hig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essure on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on stree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ed away from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blin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t on a fence but it don't wor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coming up with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so slashed and t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why wh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love lov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nity laughs under pressure we're crack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't we give ourselves one more chan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give love that one more chanc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we give love give love give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love give love give love give love give lov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se love's such an old fashioned wo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dares you to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people on the edge of the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ove dares you to change 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caring about ourselv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 last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 last d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ourselves under pres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der pressure pressu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nother One Bites The Dus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eve walks warily down the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his brim pulled way down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sound but the sound of his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chine guns ready t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hey are you ready for this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hanging on the edge of your sea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sound of the bea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do you think I'm going to get alo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out you when you'r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ook me for everything that I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kicked me out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happy are you satisfi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long can you stand the h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sound of the beat look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ake it - Bite the dust bite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he h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haaa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shoot 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are plenty of ways that you can hurt a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ring him to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bea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cheat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treat him bad and leave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he's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ready yes I'm ready for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standing on my own two f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ut of the doorway the bullets rip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peating to the sound of the b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other one gone and another on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'm gonna get you t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one bites the d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ot ou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ho Wants To Live Forev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tim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plac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s this thing that builds our dreams yet slips away from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....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chanc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l decided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world has only one sweet moment set aside for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dares to lo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love must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touch my tears with your li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uch my world with your fingertip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can ha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 can lo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ever is ou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nts to live foreve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ever is our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waits forever anyway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 Want To Break Fr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from your l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o self satisfied I don't nee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d knows 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for the first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is time I know it's for r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fallen in lov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d knows I've fallen in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trange but it's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get over the way you love me like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have to be su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walk out that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e fre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e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how I wan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life still goes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get used to living without living with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ving without you by my 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live alone h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d knows got to make it on my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baby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to break fr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break fre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I want I want I want to break free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Now I'm H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I stand (here I sta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round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round around around arou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won't see me (you won't see m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here (now I'm her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there (now I'm ther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just a new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you made me liv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by I was when you took my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light of the night burned b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people all stared didn't under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knew my name on s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came of you and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erica's new brid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worry baby I'm safe and s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dungeon just Peaches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her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she made me live agai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thin moon me in the smoke screen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beams of your love light ch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move don't speak don't feel no p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rain running dow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atches still light up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any a tear lives on in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city just Hoople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him so don't I love him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comes of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to leave my memories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here (now I'm here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I'll stay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round around around arou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city just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own in the city just you and m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you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Go Go Little Queeni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ove Of My Lif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you've hur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broken my heart and now you le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it back bring it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ke it away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don't le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taken my love you now deser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it back bring it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ke it away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ill reme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is is blown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erything's all by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grow ol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be there at your side to remi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still love you I still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hurry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bring it back hom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s This The World We Create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ook at all those hungry mouths we have to f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look at all the suffering we br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many lonely faces scattered all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arching for what they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creat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did we do it fo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invad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gainst the la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it seems in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what we're all living for tod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orld that we crea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that every day a helpless child is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needs some loving care inside a happy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where a wealthy man is sitting on his thr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for life to go 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creat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made it on 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world we devasta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to the bon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there's a God in the sky looking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can he think of what we've d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world that He created?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(you're so square) Baby I Don't Ca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Leiber y Stolle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like crazy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like a rockin' b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wanna go to a movie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it there holding ha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o squ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I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care how my heart bea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only know it do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only wanna love you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uess it's just becau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o squ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I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need ?????? dances ???????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do I do I do I do I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like crazy peop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like a rockin' b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wanna go to a movie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sit there holding ha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so squ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I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I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I don't care, care, care, car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Hello Mary Lou (goodbye heart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Gene Pitne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hello Mary Lou, goodbye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Mary Lou I'm so in lo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ew, Mary Lou, we'd never 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Hello Mary Lou goodbye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ssed me by one sunn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ashed those big brown eyes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ew I wanted you for ever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not one that gets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ar my feet stuck to the g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ough I never did tell you before (???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aid hello Mary Lou, goodbye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weet mary Lou I'm so in love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new, Mary Lou, we'd never 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Hello Mary Lou goodbye he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Hello Mary Lou goodbye heart (one more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hello Mary Lou goodbye hear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utti Frut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Penniman and LaBostrie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 babalooba ba la bamb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 babalooba ba la bamb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girl named Sue, she knows just what to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girl named Sue, she knows just what to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rocks to the east, she rocks to the w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the girl that I love b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 babalooba ba la bamb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girl named Daisy, she almost drives me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girl named Daisy, she almost drives me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nows how to love me, yes ind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y you don't know what you do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 babalooba ba la bamb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 babalooba ba la bamb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Wa babalooba ba la bambo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 babalooba ba la bamb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 babalooba ba la bamb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girl named Daisy, she almost drives me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girl named Daisy, she almost drives me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nows how to love me, yes ind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y you don't know what you do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tti frutti, all rutt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 babalooba ba la bambo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imme Some Lovin'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Steve Winwood, Muff Winwood y Spencer Davies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ople always talking, looking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??? in my pocket, ??? on the town, yea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ohemian Rhapsod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real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just fan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ght in a landsl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escape from real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your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up to the skies an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poor boy,I need no sympath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I'm easy come,easy g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high,little low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way the wind blows,doesn't really matter to 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,just killed a m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a gun against his hea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lled my trigger,now he's dea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,life had just begu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've gone and thrown it 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oo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n't mean to make you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'm not back again this time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ry on,carry on,as if nothing really matt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late,my time has co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nds shivers down my sp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's aching all the ti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odbye everybody-I've got t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leave you all behind and face the tr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ooo- (any way the wind blow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di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ometimes wish I'd never been born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ee a little silhouetto of a m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ramouche,scaramouche will you do the Fandan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underbolt and lightning-very very frighten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,Galile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 Galile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 figaro-Magnific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just a poor boy and nobody lov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just a poor boy from a poor fami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are him his life from this monstros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sy come easy go-,will you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No-,we will not let you go-let him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We will not let you go-let him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We will not let you go-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not let you go-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not let you go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,no,no,no,no,no,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mia,mama mia,mama mia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elzebub has a devil put aside for me,for me,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you can stone me and spit in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you can love me and leave me to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baby-Can't do this to m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otta get out-just gotta get right outta 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really matter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one can se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really matters-,nothing really matters to 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 way the wind blows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Hammer To F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we stand or here we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story won't car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the bed light the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ady Mercy won't be home tonight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don't waste no time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hear the bell but you answer the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omes to you as to us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just wai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ev'ry night and eve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piece of you is falling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lift your face the Western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ild your muscles as your body decays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e your line and play their game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the anaesthetic cover i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ll one day they call your na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t's time 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ch or poor or famo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your truth it's all the same (oh no oh n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ck your door the rain is pour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your window pane (oh n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by now your struggle's all in v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we who grew up tall and pr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shadow of the mushroom clou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nvinced our voices can't be he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just wanna scream it louder and louder lou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the hell we fighting for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surrender and it won't hurt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just got time to say your pray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your waiting for the hammer to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gonna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mmer..you know..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iting for the hammer to fall now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ile you're waiting for the hammer to f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it to me one more ti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Crazy Little Thing Called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just can't handl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must get round t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(this thing) called love (called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cries (like a bab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cradle all 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swings (woo wo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jives (woo woo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shakes all over like a jelly fis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kinda lik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 goes m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nows how to Rock'n'Ro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drives my craz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gives me hot and cold fe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she leaves me in a cool cool sw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be cool relax get hip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my track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back s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ch h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ake a long ride on my motor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til I'm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ta be cool relax get hip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on my track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a back s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tch h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ake a long ride on my motor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ntil I'm ready (ready Freddi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just can't handle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thing called love I must get round to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in't rea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razy little thing called love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ig Spen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Coleman y Fields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inute you walked in the joi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uld see you were a man of distin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real big sp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od looking, so refin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y wouldn't you like to know what's going on in my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et me get right to the poin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pop my cork for every gal I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big spen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end a little time with 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Radio Ga G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I'd sit alone and watch your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only friend through teenage n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'rything I had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heard it on my 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ave them all those old tim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rough wars of worlds - invaded by M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de 'em laugh - you made 'em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de us feel like we could f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become some background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ckdrop for the girls and bo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just don't know or just don't c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just complain when you're not t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blah b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what's ne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someone still lo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atch the shows - we watch the st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videos for hours and hou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hardly need to use our 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music changes through the y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's hope you never leave old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ll good things on you we dep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tick around cos we might mis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we grow tired of all this visu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oo go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we hear is 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blah bl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what's ne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one still loves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ga g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had your time you had the pow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yet to have your finest hou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dio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Will Rock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boy make a big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in' in the street gonna be a big man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in' your can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young man har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tin' in the street gonna take on the world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bloo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vin' your banner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n old man poor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din' with your eyes gonna make you some peace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better put you back into your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r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Friends Will Be Friend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 y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other red letter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the pound has dropped and the children are creat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other half ran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ing all the cash and leaving you with the lu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pain in the ch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ctor's on strike what you need is a r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not easy love but you've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t's a beautiful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postman delivered a letter from your l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ly a phone c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ried to track him down but somebody stole his nu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 a matter of fac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etting used to life without him in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love cos you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easy love cos you got friends you can tru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friends will be friends right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in need of love they give you care and atten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you're through with life and all hope is lo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ld out your hands cos right till the end-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iends will be friend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Are The Champ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paid my du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me after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done my sent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committed no cr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ad mistak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made a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had my share of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ed i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ve come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taken my b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y curtain c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bought me fame and fortu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erything that goes wi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ank you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been no bed of roses no pleasure cru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nsider it a challenge before the whole human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ain't gonna 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od Save The Qu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rreglos de Brian Ma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sz w:val="48"/>
          <w:szCs w:val="48"/>
          <w:lang w:val="es-MX"/>
        </w:rPr>
        <w:t>Live Kill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 Me Entertain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- it's a sellou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- let me welcome you ladies and gentle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uld like to say hell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for some entertainmen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re you ready for a show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rock you gonna ro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 dancing in the ais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azz you razzmatazz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little bit of sty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let me entertain you let me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you let me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come here to sell you my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 show you some good merchand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pull you and I'll pill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Cruela-de-vill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o thrill you I'll use any dev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give you crazy perform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give you grounds for divor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give you piece de resista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 tour de force of cou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found the right loca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a lot of pretty ligh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ound and amplification list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if you need a fix if you want a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ickells see to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Electra and EM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show you where it's 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c'm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you let me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you let me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take a look at the men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ive you rock a la car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breakfast at Tiffany'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sing to you in Japan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re only here to entertain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want to see some 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et nothing but the b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 and M attr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ve got the pleasure che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hicago down to New Orlea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get you on the 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dig the New York sc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'll have a son of a bitch of a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'm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let me entert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entertain you to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eath On Two Legs (dedicated to ..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uck my blood like a lee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reak the law and you prea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rew my brain till it hurt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taken all my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 want mo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guided old mule with your pig headed ru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your narrow minded cron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o are fools of the first divis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on two le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earing me a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on two le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never had a heart of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ll joy bad guy big talking small f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n old barrow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ve you found a new toy to replace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 you face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you can kiss my ass goodb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eel good are you satisfie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feel like suicid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I think you should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your conscience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es it plague you at night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feel good feel good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lk like a big business tyc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 hot air ball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no one gives you a dam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just an overgrown school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et me tan your h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dog with dis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he king of the 'sleaz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your money where your mouth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ister know-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s the fin on your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art of the deal? (Shark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on two le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earing me apar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eath on two le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never had a heart (you never did) of your 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Right from the star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ne you should be put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a sewer rat decaying in a cesspool of pr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ld be made unemploy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make yourself null and vo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me feel good I feel goo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Killer Qu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keeps Moet and Chandon in her pretty cabin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Let them eat cake' she s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ike Marie Antoine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uilt in remedy for Khrushchev and Kenne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anytime an invitation you can decl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viar and cigarettes well versed in etiquet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xtr'ordinarily n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avoid complicat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 never kept the same addr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conversation she spoke just like a baron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t a man from China went down to Geisha Min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again incidentally if you're that way inclined (she's a killer queen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erfume came naturally from Paris (naturally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cars she couldn't care les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stidious and prec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rop of a hat she's as willing as a playful as a pussy c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momentarily out of 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mporarily out of g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absolutely drive you wild - wi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out to get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's a killer queen gunpowder gelat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ynamite with a lazer b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uaranteed to blow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commended at the pr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atiable an appetite wanna tr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nna tr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icycle Rac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it where I l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black I say wh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bark I say bi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shark I say hey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aws was never my sce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don't like Star W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Rolls I say Roy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God give me a choi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Lord I say Chris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believe in Peter P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rankenstein or Super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wanna do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s are coming your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forget all your duties oh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at bottomed gir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ll be riding to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look out for those beauties oh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your marks get set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 bicycle race bicycle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coke I say ca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John I say Way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t dog I say cool it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be the President of Americ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smile I say chee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tier I say ple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come tax I say Jes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na be a candidate f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Vietnam or Waterg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s all I wanna do i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bicycle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k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my bicyc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t to ride it where I lik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I'm In Love With My Ca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machine of a dr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h a clean mac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pistons a pump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hub caps all glea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holdin' your wh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hear is your g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my hand's on your grease gu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t's like a disease s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in love with my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eel for my automob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a grip on my boy racer rollb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uch a thrill when your radials sque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ld my girl I'll have to forget 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ather buy me a new carburet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she made tracks say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s is the end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s don't talk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y're just four wheeled friends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holdin your wh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I hear is your g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'm cruisin' in overdr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have to listen to no run of the mill talk j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in love with my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eel for my automob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in love with my c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tring back gloves in my automolov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et Down Make Lo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ke my 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ive you h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're hung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ive you me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uck your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low my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side your bed - every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anna coo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 wanna co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it's en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t's too m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get down get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et down) I can squeeze - (make love) you can sh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et down) I can feel - (make love) you can break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et down) Come on so heavy (make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Get down) When you take me (make lov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love you make love you make love you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can make ev'rybody 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anna co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 wanna coo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it's en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t's too m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wanna get down get down get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o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anna coo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get h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you wanna com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ay it's en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t's too muc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'rytime I wann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get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down make lov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You're My Best Frie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this world can giv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you you're all I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now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you're the best friend that I ever h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been with you such a long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sunshine and I want you to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my feelings are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lly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h I've been wandering 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still come back to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rain or sh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stood by me gir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ppy at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ever this world is cruel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got you to help me forg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now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the first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ings turn out b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I'll never be lone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only 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love the thing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really love the things that you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ppy at ho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you're my best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oo you make me 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you're my best frien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Now I'm Her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I stand (here I sta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around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round around around arou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won't see me (you won't see m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here (now I'm her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there (now I'm ther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just a new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you made me live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baby I was when you took my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light of the night burned b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people all stared didn't underst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you knew my name on s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came of you and m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merica's new bride to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worry baby I'm safe and s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dungeon just Peaches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her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s she made me live again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thin moon me in the smoke screen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re the beams of your love light ch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move don't speak don't feel no p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the rain running dow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atches still light up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any a tear lives on in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city just Hoople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him so don't I love him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ever comes of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love to leave my memories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'm here (now I'm here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ink I'll stay around around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Around around around around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wn in the city just you an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(Down in the city just you and me..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I love you so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 Go Go Little Queeni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reamer's Ba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 used to be your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Used to be your pride and j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used to take me danc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like any other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you've found another partn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left me like a broken t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it's someone else you're tak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one else you're playin'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though I'm ach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now just what I have to d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 can't have you when I'm wak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go to sleep and dream I'm with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ake me take me t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the dreamer's b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be right on time and I'll dress so f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gonna love me when you se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on't have to wor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t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romise not to wake me 'till it's morn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all been tr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you say about that hey hone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nna take me to that dreamer's bal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d like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ight on down forty-second stree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y down down town dreamer's t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take me take me tak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your plaything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make my life worthwhile with the slightest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destroy me with a barely perceptible whisp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ntly take me remember I'll be dreamin' of my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t the dreamer's b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me hol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member what you told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d meet me at the dreamer's b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meet you at the dreamer's bal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ove Of My Lif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you've hur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broken my heart and now you le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it back bring it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ke it away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don't leave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taken my love you now desert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can't you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ing it back bring it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take it away from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will rememb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this is blown 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erything's all by the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en I grow old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ill be there at your side to remind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still love you I still love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ack hurry b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se bring it back home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you don't k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at it means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of my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eah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'3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In the year of thirty-nin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ssembled here the volunte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days when lands were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re the ship sailed out into the blue and sunny m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sweetest sight ever se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night followed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 story tellers s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 the score brave souls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many a lonel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iled across the milky sea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ever looked back never feared never cr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y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you're many years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e call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e your letters in the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day I'll take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land that our grand-children kn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In the year of thirty-nin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me a ship from the blu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volunteers came home that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they bring good ne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a world so newly bor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their hearts so heavily wei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earth is old and gr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ttle darlin' we'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my love this cannot 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so many years have go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I'm older than a y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thers eyes from your eyes cry 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y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you're many years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e call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rite your letters in the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the day I'll take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the land that our grand-children kn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y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ough you're many years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you hear me call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r letters in the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nnot heal me like your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or my life still ahead pity m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Keep Yourself Aliv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told a million 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all the troubles in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ried to grow a little wis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ttle better ev'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f I crossed a million ri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rode a million mi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'd still be where I star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ead and butter for a sm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 sold a million mirr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shop in Alle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never saw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ny window an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they say your folks are telling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be a superst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 tell you just be satis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stay right where you a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take you all your time and a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I've loved a million wome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a belladonic haz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ate a million dinn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rought to me on silver tra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ev'rything I ne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feed my body and my sou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ll grow a little bigg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ybe that can be my goa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s told a million tim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f all the people in my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had to keep on try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get better ev'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f I crossed a million riv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rode a million mil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n I'd still be where I star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me as when I start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take you all your time and a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take you all your time and a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keep me satis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think you're better ev'ry d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I think I'm two steps nearer to my gra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m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take your time and take more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people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ll take you all your time and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keep me satis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 people keep yourself al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you all your time and m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ney you'll surviv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 satisfi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 you satisfied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Don't Stop Me No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night I'm gonna have myself a real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alive and the world turning inside out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floating around in ecs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don't stop me now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m having a good time having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shooting star leaping through the sk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 tiger defying the laws of grav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racing car passing by like Lady Godiv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go g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re's no stopp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man out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I'm having such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ving a ball don't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wanna have a good time just give me a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'cause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yes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stop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a rocket ship on my way to M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n a collision cour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a satellite I'm out of contro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am a sex machine ready to relo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ike an atom bomb about t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oh oh oh oh explo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woman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hey hey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ooh ooh ooh (I like it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ve a good time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don't stop me 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burning through the sky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wo hundred degre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why they call me Mister Fahrenhe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trav'ling at the speed of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wanna make a supersonic man out of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I'm having such a good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having a ball don't stop me n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you wanna have a good time just give me a c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'cause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n't stop me now (yes I'm havin' a good time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stop at al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pread Your Wing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John Deacon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mmy was l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watching the sh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ver and over aga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new it wa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d made up his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leave his dead life beh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s boss said to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Boy you'd better beg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get those crazy notions right out of your hea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mmy who do you think that you ar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should've been sweeping up the Emerald bar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your wings and fl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way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your little wings and fl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way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ll yourself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you know you should do be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cause you're a fre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 spends his evenings alone in his hotel ro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eeping his thoughts to himself he'd be leaving so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shing he was miles and miles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in this world nothing would make him st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ce he was sm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d no luck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came easy to 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w it wa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d made up his mi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This could be my last chanc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is boss said to him 'now listen bo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re always dreamin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got no real ambition you won't get very f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mmy boy don't you know who you are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hy can't you be happy at the Emerald bar?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hone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your wings and fl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way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read your little wings and fly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Fly away far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ll yourself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os you know you should do bett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because you're a free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ome on honey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righton Ro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appy little day Jimmy went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et his little Jenny on a public holi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happy pair they made so decorously lai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Neath the gay illuminations all along the promena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so good to know there's still a little magic in the 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weave my sp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enny will you stay tarry with me p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'ere need come between u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ell me love what do you say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no I must away to my mum in disarr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my mother should discover how I spent my holi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would be of small avail to talk of magic in the ai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ll say farewe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rock of ages do not crumb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ve is breathing st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lady moon shine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people magic if you wi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enny pines away writes a letter ev'ry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must ever be togeth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can my love era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no I'm compromise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must apologize if my lady should discove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ow I spent my holiday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Mustaph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him, Ibrahim, Ibrahim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Mustapha, Mustapha Ibrahi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Mustapha, Mustapha Ibrahim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Mustapha Ibra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al havra kris van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hey!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Mustapha Ibrahim,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-i, Allah-i, Allah-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-Ibra-Ibrahim,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him, Ibrahim, Ibrahim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 Allah Allah-i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- Allah-i na sto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- Achtar es na sho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- Mochamut dei ya low eshe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- ai ai ai ai ahelei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t avil ahiln avil ahiln adhim 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alaam Aleikum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Mustapha Ibrahi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achbar ish navi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, Allah, Allah will pray for you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Ibrahim, Mustapha Ibrahim,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-i, Allah-i, Allah-i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-Ibra-Ibrahim, yeah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brahim, Ibrahim, Ibrahim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ah Allah Allah-i hey!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 Mustapha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Vontap ist ahiln avil ahiln adhim Mustapha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eikum Salaam hey!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Bohemian Rhapsod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the real lif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s this just fantas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ught in a landsl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escape from real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pen your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ok up to the skies and se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just a poor boy,I need no sympath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cause I'm easy come,easy g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little high,little low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way the wind blows,doesn't really matter to 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,just killed a m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t a gun against his hea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ulled my trigger,now he's dead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,life had just begu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now I've gone and thrown it all a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oo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idn't mean to make you cr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f I'm not back again this time tomorro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Carry on,carry on,as if nothing really matt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o late,my time has co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ends shivers down my sp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ody's aching all the ti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odbye everybody-I've got to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leave you all behind and face the trut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ooo- (any way the wind blows)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want to di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ometimes wish I'd never been born at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see a little silhouetto of a man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caramouche,scaramouche will you do the Fandan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underbolt and lightning-very very frightening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,Galileo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 Galile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alileo figaro-Magnific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m just a poor boy and nobody loves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's just a poor boy from a poor famil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pare him his life from this monstrosit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asy come easy go-,will you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No-,we will not let you go-let him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We will not let you go-let him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ismillah! We will not let you go-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not let you go-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ll not let you go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,no,no,no,no,no,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ama mia,mama mia,mama mia let me g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eelzebub has a devil put aside for me,for me,for 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you can stone me and spit in my ey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 you think you can love me and leave me to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h baby-Can't do this to me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gotta get out-just gotta get right outta her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really matters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one can se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thing really matters-,nothing really matters to me,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y way the wind blows....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Tie Your Mother Dow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your party gown and get your pigtail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get your heart beatin' bab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 my timin' right I got my act all t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's gotta b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My little school bab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mma says you d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your daddy says you won'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'm boilin' up insid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in't no way I'm gonna lose out this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Lock your daddy out of doo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need him nosin' arou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all your lov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You're such a dirty louse go get outa my house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at's all I ever get from your family ti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n fact I don't think I ever hear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 single little civil word from those guy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don't give a l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m gonna make out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got a sweetheart h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o put a stop to all tha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nipin' and grous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ake your little brother swimm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ith a brick that's all r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Or you ain't no friend of mi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r momma and your dad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nna plague me till I di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an't understand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I'm a peace lovin' gu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et that big big big big big big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addy out the doo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yea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e your mother dow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ive me all your love tonigh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l your love ton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Sheer Heart Atta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Roger Taylor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ll you're just 17 and all you want to do is disappear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know what I mean there's a lot of space between your ea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he way that you touch don't feel no noth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hey it was the D.N.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hey that made me this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al cardia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so in-ar in-ar in-ar in-ar in-ar in-ar in-ar in-ar-tic-u-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Gotta feelin' gotta feelin' gotta feelin' like a paraly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t ain't no it ain't no it ain't no it ain't no surpr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urn on the TV let it drip right down in your ey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hey it was the D.N.A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Hey hey hey hey that made me this w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al cardiac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feel so in-ar in-ar in-ar in-ar in-ar in-ar in-ar in-ar-tic-u-lat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Just how I fee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Do you know do you know do you know do you know just how I feel?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eer heart attack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Real cardiac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Will Rock Yo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Brian Ma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boy make a big no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ayin' in the street gonna be a big man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in' your can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 young man hard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houtin' in the street gonna take on the world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blood on yo'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avin' your banner all over the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ddy you're an old man poor ma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Pleadin' with your eyes gonna make you some peace some da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got mud on your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 big disg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omebody better put you back into your pl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Singin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Everybody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We will we will rock you'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lright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We Are The Champion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Letra y música de Freddie Mercury</w:t>
      </w:r>
      <w:r>
        <w:rPr>
          <w:rFonts w:eastAsia="Arial" w:cs="Arial" w:ascii="Arial" w:hAnsi="Arial"/>
          <w:lang w:val="es-MX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paid my du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Time after t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done my senten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committed no crim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bad mistake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made a few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had my share of sa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Kicked in my f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've come through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've taken my bow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my curtain call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You've bought me fame and fortun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everything that goes with it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thank you all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But it's been no bed of roses no pleasure crui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I consider it a challenge before the whole human rac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ain't gonna los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I need to go on and on and on and 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of the worl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- my fri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And we'll keep on fighting till the end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We are the champion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No time for loser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lang w:val="es-MX"/>
        </w:rPr>
        <w:t xml:space="preserve">'Cause we are the champions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God Save The Qu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Arial" w:cs="Arial" w:ascii="Arial" w:hAnsi="Arial"/>
          <w:b/>
          <w:bCs/>
          <w:lang w:val="es-MX"/>
        </w:rPr>
        <w:t>Arreglos de Brian M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sz w:val="24"/>
          <w:szCs w:val="24"/>
          <w:lang w:val="es-MX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s-MX"/>
        </w:rPr>
      </w:pPr>
      <w:r>
        <w:rPr>
          <w:rFonts w:eastAsia="Times New Roman" w:cs="Times New Roman"/>
          <w:sz w:val="24"/>
          <w:szCs w:val="24"/>
          <w:lang w:val="es-M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Lucida Handwriting">
    <w:charset w:val="01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