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game save allows you to build almost all units(GDI and NOD)on one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ginning GDI missions.  The game will continue on like normal after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lete this mis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use this, place it in your C&amp;C Gold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is my sixth save, but you may already have a sixth save, so go into file manag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rename either your save, or my save: Savegame.007  (007 is just an exampl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may have a seventh save so name it a number you don't hav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fortunately this is one of the beginning levels, so there isn't much challenge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may have fun.  If not that is fine, I just felt like putting this on the interne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