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_VBE_SV20_TUS       //*\    *.tus     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VBE_SV20_TUS       //*\--- 2/2002 ---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 VBE_SV20.TUS by VesaVBE, Vertion 2.0 - 2/2002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 A LITTLE INFORMATIONS ABOUT AUTHER AND PROGRAM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uther : Le Anh Tu        ( my sign: *.tus )               "Lee Anh 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lass  : DTVT1-K42 DHBK HN   (DTVT7 cu~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 Email  : tula131@yahoo.com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ddress: Le Anh Tu, No 173 of 2b street at Dong Anh town in Ha noi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ountry: Viet Nam   ("The country is friendly, Peacfull and Freed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"Lee Anh Tus, soos nhaf 137 khoois 2b Thij traans DDoong Anh Haf nooi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Before 06/2002 then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131 Bach_Mai Street, Hai_Ba_Trung District in Ha_Noi Capital in Viet_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urrent, I'm studying at Ha Noi University of Technolog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'm a student, my profession is Electronic and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is May (05/2002) I will finish my course and then become a Enger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erhap, this is a work which I can do for you until I woul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course. This programe's very good and usefull for much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 hope that you will like it (the codes of this program) as I've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n send me some opinion to "tula131@yahoo.com"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 how do you have this programe by, where, your friend or anybod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t for you, how do you feel or think when you have/use this pro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and what did you use it for and how have you developed/chang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what do you not understand about it which I can explan for you....!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---------------- :-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O SHARE WITH YOUR FRI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THIS PROGRAME AND INFORMATIONS WHICH YOU KNOW ABOUT ME AND MY PROGR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SEND MAIL FOR ME P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**********------ as much as good 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I've waited your mail very much, I real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Your mail will be a thing very goo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will feel proud of the works which I've done for you and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n continueus this whenever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have not much money, very little money ! so that I can't do mu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me as you too, so I hope you as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" HELP EVERYBODY WHEN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MAKE EVERYBODY HAPYLY IF YOU C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llright Reser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he codes in this programe are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used it for any commerence purpose if not have the permi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ime I progremed and upgraded this programe take about 6 months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( 2001 ..... *.tus ..... 20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Please don't clear these words when you use this pro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Ha noi 4/2/2002 (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ula131@yahoo.com                      (*.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VIET NAM IS THE COUNTRY WHERE IS FRIENDLY, PEACEFULL AND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( Viet Nam la dat nuoc men khach, yeu hoa binh va tu 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 YOU ARE TOO LUCK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 WELL COME TO THIS GRAPHIC PROGRAM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 *.tu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 Ban that la nguoi may ma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 Chuc mung ban da co duoc thu vien Graphic nay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BE_SV20.T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n code goc tai: http://garbo.uwasa.hi  ( base code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ng phan       : pc/graphics              ( part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 nguyen goc la: HelloVBE   vertion SVGA_KIT 5.2  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_SV20 la phien ban 2.0 do toi (Le Anh Tu hay *.tus) phat t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oang 6 thang (cua nam 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 ma nguon co ban khoang 10% cua VBE_SV20.TUS nay lay tu ban cua 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hon" voi file "HelloVBE.c", toi rat cam on cau ay ve die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"HelloVBE hoan toan 100% do nuoc ngoai viet free cod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 cung co the lay phan base (file "HelloVBE") nhu ban toi da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 (hoi nam 2000) tai dia chi ghi o tren: " http://garbo......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Reproduced by Le Anh Tu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 DOI DIEU VE TAC GIA VA CHUONG TRINH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c gia: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en dang la sinh vien nam cuoi chuyen nganh "Dien tu - Vien thong"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HBK HN Thang 5 nam nay 2002 toi se ket thuc khoa hoc va tro thanh mo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. Co le, day la cong viec ma toi co the lam cho ban truoc khi toi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uong. No rat tot va rat huu ich cho nhieu nguoi. Toi hy vong rang ba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ch no (ma nguon cua chuong trinh nay) ngu toi thich no va hay gui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mot vai loi toi dia chi "tula131@yahoo.com" r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 Ban co duoc chuong trinh nay bang cach nao ? o dau ? Ban cua ba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ai khac da dua no cho ban ? Ban cam thay (nghi) the nao ve ch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trinh nay va ban da dung no vao nhung viec gi va Ban phat t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(nang cap, thay doi) no nhu the nao roi... ? Hoac ban khong hieu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ao cua chuong trinh nay, cai ma toi co the giai thich cho ban...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 :-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HAY CUNG CHIA XE VOI CAC BAN CUA BAN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CHUNG TRINH NAY VA NHUNG THONG TIN NHUNG CAI MA BAN BIET VE TOI CUNG 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                      NHUNG CHUONG TRINH TOI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Dia chi email cua toi: 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LAM ON HAY GUI EMAIL CHO TO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*********------ Cang nhieu cang tot ------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Rat mong mail cua ban va toi thuc su thich die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Mail cua ban se la niem co vu vo cung lon lao doi voi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se cam thay rat tu hao ve nhung cong viec ma toi da lam cho ban c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hu nhung nguoi khac va se tiep tuc lam nhu vay moi khi co thoi 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khong co nhieu tien, dung ra la co rat it tien ! boi vay toi kh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m duoc nhieu dieu cho toi cung nhu cho ban, vi vay toi hi vong rang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ong nhu t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"   HAY GIUP MOI NGUOI MOI KHI BAN C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HAY LAM MOI NGUOI HANH PHUC NEU BAN C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uu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ac gia giu ban quy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Ma nguon cua chuong trinh nay la mien ph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hong duoc dung no cho bat ky mot muc dich thong mai nao neu khong c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cho phep cua tac 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oi gian lap trinh va nang cap chuong trinh nay het khoang 6 thang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( 2001 ..... *.tus ..... 20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AM ON, DUNG XOA PHAN GIOI THIEU NAY KHI BAN DUNG NO HAY COPY NO CHO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UA BAN, DAY LA DIEU TOI THIEU MA BAN TON TRONG TOI... CAM ON NHIEU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DAY THAT SU LA MOT THU VIEN TUYET VOI !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 BAN NAM MO CHAC CUNG KHONG...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Thu vien ban chuyen nghiep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is programe is FreeCode.  :-( ....!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oi gian phat trien 4 thang khong lien t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Xin chia tay lap trinh co dien (DOS) tai day...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ame      : 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lass     :  DTVT7-K42 DHBK HN   ( Nam thu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ddress   :  (o tro) 131 Bach Mai  Hai Ba Trung  Ha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Home      :  so nha 173 - khoi 2b - thi tran Dong Anh - Ha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Email  :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" De khoi that le, toi xin gui truoc loi cam on cua toi doi voi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(nguoi da viet mail cho toi khi ban co duoc chuong trinh nay...!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 Ha noi 4/2/2002 (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ula131@yahoo.com                      (*.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Ma nguon cua chuong trinh nay duoc gop nhat tu rat nhieu nguon tai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va su sang tao, bo sung cua tac gia *.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guon chinh lay tu: cac demos/ programe C/C++,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han bang Pascal duoc chuyen lai theo ma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( chuyen tu Pascal sang la mot so ham thao tac voi palette/colo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Ky thuat thuc su hay phan cot loi nhat the 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dang cap (su huu ich) cua chuong trinh nay ch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la nhung phan duoc tac gia *.tus sang tao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cu the la: cac ham gioi han man hinh, thu 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mouse, luu cat va hien thi ra mot vung hinh a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ao tac voi palette color, che bien lai cac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putixel va getpixel hay bo sung ham Getpo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a sau nay nua o muc do UPPER thuc su, la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u vien cua tac gia: "VBE_LIST.TUS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oi cac thao tac ve: "Menu, Font chu tien V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Chuoi, thao tac voi anh BitMap, voi Danh s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lien ket (2 chieu), voi Icon (chuan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ao tac voi mouse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a "ky thuat nhin xuyen thau qua man bao p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ren nhu nhi qua mot kinh ma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) Cung bo nay co cac thu vien sau : ( *.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(Popup,Bar...)</w:t>
        <w:tab/>
        <w:t>(trong file  "VBE_LIST.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------------------------------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HOA (File quan trong nhat): trong file "VBE_SV20.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------------------------------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Viet_Nam      :</w:t>
        <w:tab/>
        <w:t>trong file "FONT.TUS","T_FONT.TUS","TCVNI.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</w:t>
        <w:tab/>
        <w:t xml:space="preserve">      :</w:t>
        <w:tab/>
        <w:t>trong file "MS_VBE.TUS"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/Get Bitmap    :</w:t>
        <w:tab/>
        <w:t>trong file "BMP.TUS" 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oad Icon </w:t>
        <w:tab/>
        <w:t xml:space="preserve">      :</w:t>
        <w:tab/>
        <w:t>trong file "ICON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h sach lien ket : trong file "LIST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            : trong file "TSTRING.TUS"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e effect        : trong file "FIRE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 Ban co the lay phan BASE cua thu vien nay la HelloVBE tai 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000000000000000000  http://garbo.uwasa.hi  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 That tuyet voi qua di thoi   *.tus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 TULA131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 tula131@yahoo.co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 ( my sign *.tus or tula131 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VBE_LIST_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VBE_LIST_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VESA-SVG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  <w:tab/>
        <w:tab/>
        <w:t xml:space="preserve">         Creat by *.t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 Thu vien MENU tong quat cho che do Do hoa VESA  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*.tu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 vien nay duoc cung cap mien phi; Tuy rang nhu vay la bat cong cho t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 vi de co the tao ra thu vien nay mot cach chuan( chay tot ) thi to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i mat kha nhieu cong suc tim hieu va thuc ngh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hy vong rang cac ban se tiep tuc phat trien cac chuc nang khac ma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nay chu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ban tim thay thu vien nay, hay lam on cho toi biet neu co the: ban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y no o dau ? bang cach nao ma ban co ? va ban da phat trien tiep '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' nay  nhu the nao r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nghi co le ban se chang quan tam lam den dieu nay, boi vi toi cu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nhu ban, da tung doc duoc nhung yeu cau thiet tha khong kem cua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uoi lap trinh voi mong muon giup nhung nguoi chua biet se biet con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uoi da biet thi se lam nhu toi. Nhung yeu cau thiet tha nhu tren to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duoc tu cac chuong trinh nguon cua Lap trinh vien nuoc ngoai, con 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Nam thi ! cai dan ich ki chi nghi bo bo cho mi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 mong muon cung chia xe, cung tien bo, toi rat mong rang ban se gi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 it thoi gian cua minh, du rat it thoi cung duoc de viet cho toi mot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i, ve nhung tam su cua ban, ve nhung gi ban biet...du la bao gio di 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cach ngay hom nay 28/2/2001 bao nhieu di nua thi ban hay cu coi la 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/2 nam NAY thoi ! va dung co dan do, chac chan toi se suy nghi ve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 ban viet, nhung gi ban nghi ! Cam on ba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 nho viet cho toi nh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o dia chi nha: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ac Email      : tula131@yahoo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mong ban viet cho toi la de biet duoc rang: ban cung dong tinh h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ong dong tinh voi viec lam, cach nghi cua toi, hay ban cung co tam su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 dieu gi do muon cung chia xe( neu vay thi toi rat mong muon duoc 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 voi ban )... chu khong phai vi bat ki mot dieu gi kha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 ban thanh co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h vien: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p      : DTVT7 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hoa     : Dien tu vien 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ong   : DHBK 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 tro tai: 131 - Bach Mai - Hai Ba Trung - Ha No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 khau thuong tru: 173 - khooi 2b - Thij traans DDoong Anh - Haf noo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173 - khoi 2b - Thi tran Dong Anh - Ha no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   : 0x0000 khong co... :-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 :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ch Mai 28/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*.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nay la phan phat trien tiep cua tap thu vien VESA do toi v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vay, can phai lien ket day du cac files co lien quan nhu huong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oi day( phan _include_ 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 mo hinh bo nho la: large hoac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 That tuyet voi qua di thoi   *.tus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 A LITTLE INFORMATIONS ABOUT AUTHER AND PROGRAM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uther : Le Anh Tu        ( my sign: *.tus )              "Lee Anh 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lass  : DTVT1-K42 DHBK HN   (DTVT7 cu~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 Email  : tula131@yahoo.com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Address: Le Anh Tu, No 173 of 2b street at Dong Anh town in Ha noi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ountry: Viet Nam   ("The country is friendly, Peacfull and Freed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"Lee Anh Tus, soos nhaf 137 khoois 2b Thij traans DDoong Anh Haf nooi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Before 06/2002 then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131 Bach_Mai Street, Hai_Ba_Trung District in Ha_Noi Capital in Viet_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urrent, I'm studying at Ha Noi University of Technolog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'm a student, my profession is Electronic and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is May (05/2002) I will finish my course and then become a Enger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erhap, this is a work which I can do for you until I woul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course. This programe's very good and usefull for much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 hope that you will like it (the codes of this program) as I'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t then send me some opinion to "tula131@yahoo.com"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 how do you have this programe by, where, your friend or anybod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t for you, how do you feel or think when you have/use this pro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and what did you use it for and how have you developed/chang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what do you not understand about it which I can explan for you....!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---------------- :-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O SHARE WITH YOUR FRI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THIS PROGRAME AND INFORMATIONS WHICH YOU KNOW ABOUT ME AND MY PROGR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SEND MAIL FOR ME P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**********------ as much as good 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I've waited your mail very much, I real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Your mail will be a thing very goo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will feel proud of the works which I've done for you and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n continueus this whenever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have not much money, very little money ! so that I can't do mu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me as you too, so I hope you as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" HELP EVERYBODY WHEN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MAKE EVERYBODY HAPYLY IF YOU C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llright Reser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he codes in this programe are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used it for any commerence purpose if not have the permi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ime I progremed and upgraded this programe take about 6 months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( 2001 ..... *.tus ..... 20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Please don't clear these words when you use this pro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Ha noi 4/2/2002 (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ula131@yahoo.com                      (*.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VIET NAM IS THE COUNTRY WHERE IS FRIENDLY, PEACEFULL AND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( Viet Nam la dat nuoc men khach, yeu hoa binh va tu 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 YOU ARE TOO LUCK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 WELL COME TO THIS GRAPHIC PROGRAM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 *.tu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 Ban that la nguoi may ma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 Chuc mung ban da co duoc thu vien Graphic nay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BE_LIST.T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 ca ma nguon nay do mot minh toi phat trien gan 6 thang khong lien t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 chua co thoi gian de chinh su lai cho hoan hao, that dang tiec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 rang ban se thay toi lam dieu do de thu vien nay la tai nguyen 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 gioi HS,SV Viet Nam ta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_LIST la phien ban 2.0 do toi (Le Anh Tu hay *.tus) phat t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oang 6 thang (cua nam 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 ma nguon co ban chi o trong file VBE_SV20.TUS voi cac ha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 ban lay tu ban cua toi "Nhon" voi file "HelloVBE.c", toi rat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u ay ve dieu do. ---&gt; phan co so ban dau cua thu vien nay kho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 2% la cua nguoi khac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Reproduced by Le Anh Tu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 DOI DIEU VE TAC GIA VA CHUONG TRINH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c gia: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en dang la sinh vien nam cuoi chuyen nganh "Dien tu - Vien thong"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HBK HN Thang 5 nam nay 2002 toi se ket thuc khoa hoc va tro thanh mo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. Co le, day la cong viec ma toi co the lam cho ban truoc khi toi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uong. No rat tot va rat huu ich cho nhieu nguoi. Toi hy vong rang ba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ch no (ma nguon cua chuong trinh nay) ngu toi thich no va hay gui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mot vai loi toi dia chi "tula131@yahoo.com" r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 Ban co duoc chuong trinh nay bang cach nao ? o dau ? Ban cua ba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ai khac da dua no cho ban ? Ban cam thay (nghi) the nao ve ch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trinh nay va ban da dung no vao nhung viec gi va Ban phat t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(nang cap, thay doi) no nhu the nao roi... ? Hoac ban khong hieu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ao cua chuong trinh nay, cai ma toi co the giai thich cho ban...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 :-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HAY CUNG CHIA XE VOI CAC BAN CUA BAN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CHUNG TRINH NAY VA NHUNG THONG TIN NHUNG CAI MA BAN BIET VE TOI CUNG 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                      NHUNG CHUONG TRINH TOI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Dia chi email cua toi: 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LAM ON HAY GUI EMAIL CHO TO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*********------ Cang nhieu cang tot ------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Rat mong mail cua ban va toi thuc su thich die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Mail cua ban se la niem co vu vo cung lon lao doi voi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se cam thay rat tu hao ve nhung cong viec ma toi da lam cho ban c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hu nhung nguoi khac va se tiep tuc lam nhu vay moi khi co thoi 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i khong co nhieu tien, dung ra la co rat it tien ! boi vay toi kh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m duoc nhieu dieu cho toi cung nhu cho ban, vi vay toi hi vong rang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ong nhu t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"   HAY GIUP MOI NGUOI MOI KHI BAN C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HAY LAM MOI NGUOI HANH PHUC NEU BAN C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uu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ac gia giu ban quy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Ma nguon cua chuong trinh nay la mien ph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hong duoc dung no cho bat ky mot muc dich thong mai nao neu khong c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cho phep cua tac 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oi gian lap trinh va nang cap chuong trinh nay het khoang 6 thang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( 2001 ..... *.tus ..... 20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AM ON, DUNG XOA PHAN GIOI THIEU NAY KHI BAN DUNG NO HAY COPY NO CHO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UA BAN, DAY LA DIEU TOI THIEU MA BAN TON TRONG TOI... CAM ON NHIEU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DAY THAT SU LA MOT THU VIEN TUYET VOI !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 BAN NAM MO CHAC CUNG KHONG...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Thu vien ban chuyen nghiep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is programe is FreeCode.  :-( ....!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oi gian phat trien 4 thang khong lien t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Xin chia tay lap trinh co dien (DOS) tai day...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ame      : 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lass     :  DTVT7-K42 DHBK HN   ( Nam thu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ddress   :  (o tro) 131 Bach Mai  Hai Ba Trung  Ha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Home      :  so nha 173 - khoi 2b - thi tran Dong Anh - Ha 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Email  :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" De khoi that le, toi xin gui truoc loi cam on cua toi doi voi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(nguoi da viet mail cho toi khi ban co duoc chuong trinh nay...!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 Ha noi 4/2/2002 (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ula131@yahoo.com                      (*.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Ma nguon cua chuong trinh nay duoc gop nhat tu rat nhieu nguon tai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va su sang tao, bo sung cua tac gia *.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guon chinh lay tu: cac demos/ programe C/C++,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han bang Pascal duoc chuyen lai theo ma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( chuyen tu Pascal sang la mot so ham thao tac voi palette/colo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Ky thuat thuc su hay phan cot loi nhat the 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dang cap (su huu ich) cua chuong trinh nay ch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la nhung phan duoc tac gia *.tus sang tao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cu the la: cac ham gioi han man hinh, thu 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mouse, luu cat va hien thi ra mot vung hinh a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ao tac voi palette color, che bien lai cac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putixel va getpixel hay bo sung ham Getpo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a sau nay nua o muc do UPPER thuc su, la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u vien cua tac gia: "VBE_LIST.TUS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oi cac thao tac ve: "Menu, Font chu tien V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Chuoi, thao tac voi anh BitMap, voi Danh s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lien ket (2 chieu), voi Icon (chuan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hao tac voi mouse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va "ky thuat nhin xuyen thau qua man bao p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tren nhu nhi qua mot kinh ma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) Cung bo nay co cac thu vien sau : ( *.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(Popup,Bar...)</w:t>
        <w:tab/>
        <w:t>(trong file  "VBE_LIST.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------------------------------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HOA (File quan trong nhat): trong file "VBE_SV20.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*******------------------------------------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Viet_Nam      :</w:t>
        <w:tab/>
        <w:t>trong file "FONT.TUS","T_FONT.TUS","TCVNI.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</w:t>
        <w:tab/>
        <w:t xml:space="preserve">      :</w:t>
        <w:tab/>
        <w:t>trong file "MS_VBE.TUS"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/Get Bitmap    :</w:t>
        <w:tab/>
        <w:t>trong file "BMP.TUS" 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oad Icon </w:t>
        <w:tab/>
        <w:t xml:space="preserve">      :</w:t>
        <w:tab/>
        <w:t>trong file "ICON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h sach lien ket : trong file "LIST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            : trong file "TSTRING.TUS"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e effect        : trong file "FIRE.TUS"     // doc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 That tuyet voi qua di thoi   *.tus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 TULA131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 tula131@yahoo.co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 ( my sign *.tus or tula131 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 ---------------- 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MS_VBE_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MS_VBE_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nay la mot phan trong thu vien c/C++ cua TULA131.TUS (tula131.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VESA-SVG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ab/>
        <w:tab/>
        <w:t xml:space="preserve">         Creat by *.tu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mail : tula131@yahoo.co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 Thu vien cai MOUSE cho cac che do Do hoa VBE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la thu vien Setup Mouse (chuot) cho cac che do 'Do hoa', dac bi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do VESA. Cu the ung dung cho che do 'Do hoa' SVGA 640x480x256 cua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do hoa SVGA.BGI do hang Borland cu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 thu vien nay ta co the chuyen cac ung dung tu che do 640x480x16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p sang ung dung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*.tu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 vien nay duoc cung cap mien phi; Tuy rang nhu vay la bat cong cho t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 vi de co the tao ra thu vien nay mot cach chuan( chay tot ) thi to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i mat kha nhieu cong suc tim hieu va thuc ngh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hy vong rang cac ban se tiep tuc phat trien cac chuc nang khac ma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nay chu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ban tim thay thu vien nay, hay lam on cho toi biet neu co the: ban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y no o dau ? bang cach nao ma ban co ? va ban da phat trien tiep '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 ' nay  nhu the nao r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nghi co le ban se chang quan tam lam den dieu nay, boi vi toi cu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nhu ban, da tung doc duoc nhung yeu cau thiet tha khong kem cua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uoi lap trinh voi mong muon giup nhung nguoi chua biet se biet con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uoi da biet thi se lam nhu toi. Nhung yeu cau thiet tha nhu tren toi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duoc tu cac chuong trinh nguon cua Lap trinh vien nuoc ngoai, con 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Nam thi ! cai dan ich ki chi nghi bo bo cho mi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 mong muon cung chia xe, cung tien bo, toi rat mong rang ban se gi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 it thoi gian cua minh du rat it thoi cung duoc de viet cho toi mot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i, ve nhung tam su cua ban, ve nhung gi ban biet...du la bao gio di 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cach ngay hom nay 28/2/2001 bao nhieu di nua thi ban hay cu coi la 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/2 nam NAY thoi ! va dung co dan do, chac chan toi se suy nghi ve n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 ban viet, nhung gi ban nghi ! Cam on ba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 nho viet cho toi nh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 mong ban viet cho toi la de biet duoc rang: ban cung dong tinh h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ong dong tinh voi viec lam, cach nghi cua toi, hay ban cung co tam su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 dieu gi do muon cung chia xe( neu vay thi toi rat mong muon duoc 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 voi ban )... chu khong phai vi bat ki mot dieu gi kha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 ban thanh co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h vien: Lee Anh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p      : DTVT7 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hoa     : Dien tu vien 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ong   : DHBK 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    :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 tro tai: 131 - Bach Mai - Hai Ba Trung - Ha No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 khau thuong tru: 173 - khooi 2b - Thij traans DDoong Anh - Haf noo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173 - khoi 2b - Thi tran Dong Anh - Ha no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   : 0x0000 khong co... :-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 : tula13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ch Mai 28/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.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 That tuyet voi qua di thoi   *.tus 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