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����          �����        �������      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     ��      ��     ��      ��          �� 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     ��      ��     ��      ��             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     ��      ��     ��      �� ��          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����        ��     ��      �������        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     ��      ��     ��            ��       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     ��      ��     ��            ��       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     ��      ��     ��      �     ��       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����          �����         �����         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    H     A     RRRRr    DDDDd    W     W     A     RRRRr    EEEE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    H    A A    R    R   D    D   W     W    A A    R    R   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    H   A   A   R    R   D    D   W     W   A   A   R    R   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HHHHH   AAAAA   RRRR     D    D   W  W  W   AAAAA   RRRR     EEE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    H   A   A   R   R    D    D   W W W W   A   A   R   R    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    H   A   A   R   R    D    D   W W W W   A   A   R   R    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    H   A   A   R    R   DDDD      W   W    A   A   R    R   EEEE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description of the 8051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slingen in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from the English trans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ive of this translation was to remain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German, rather than having a paraphrase. Suc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und to come across as stilted and colloquial. While we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up obvious errors, please note the disclaimer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bout the correctness of the document. However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readers will find items of benefit in their 8051 programm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e will be grateful for indicators of any translation erro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all other queries to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y Lee tracey@sccc.org.sg    Singapore,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ony K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is for beginners, and pertains to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microcontrollers from the MCS-51 family. It is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complete knowledge about the hardware would conce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n the understanding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was written, so that it may be read like a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ry not to introduce ideas which are covered in later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turally is not always possible, when the individual component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ttempts to give each keyword as much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 within individual chapters, so that problems specific t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sible, in the various chapter short examples are given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xtra chapter, as an example, the set up and programming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with two different PCs connected by serial port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type of the MCS-51 family is the 8051 controller from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from Intel, and controllers designed by other compan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 possess the same functions as the 8051. Some have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extra functions. Hence the 8052 has an extra timer an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31, 8751 types are identical to the 8051, but they possess n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and an internal EPR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e will look at only the 8051, explaining its architecture.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functions of the other CPU's of the MCS-51 family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not guarantee the completeness and absolut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 am always grateful for additions, tips and err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1,1993    Werner Hennig-Rol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lzgrieser Str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3733 Ess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711/376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8051 Characteristics 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Data and Address     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Arithmetic core of the 8051 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8051-block diagram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Timer/ Cycles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Command execution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Special Function Register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1    ACC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2    B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    PSW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4    SP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5    DPTR = DPH:DPL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6    PCON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  Ports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external program memory access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   external data memory access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   Power on for an external Bus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   internal RAM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Instruction set    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Data transfer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Arithmetic operations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  Logic Link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Bit manipulations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 Unconditional jumps and calls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   Conditional jumps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Assembler   ......................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The ASM51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  Segment assignment under ASM51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1    fixed address assignment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2    relocatable address assignment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  ASM51 Call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   Program examples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   ASM51 bugs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further components of the 8051 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Interrupt logic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Timer0 and Timer1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 serial communications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    asynchronous, synchronous mode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2    serial mode set up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3    Interrupt Mode, Polled Mode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4    Baud rate table   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further controller of the 8051 Family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the 8052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1    additional SFR of the 8052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2    Timer2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3    serial communications with timer2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  ASCII table     .......................................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  Instruction set in hexadecimal order       .............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8051 Characteristics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8051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is often embedded in control circuits, for that reas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ntroller has been commonly used for the 8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operates on an 8 bit data bus. Externally it can address 64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code separately. Additionally it has internal RAM (128 By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OM (4 kByte)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rom addresses 0000 to 0FFFh operate from in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Instructions from higher addresses will always be rea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emory. Through an input pin the internal program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instructions need one cycle (1 �s)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manipulation instru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          (data trans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H                 (data exchan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, DEC            (increment +1, decrement 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L, ORL, XRL       (logic oper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, ADDC, SUBB     (addition, subtr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, DIV            (multiplication,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eature of the 8051 is that almost all its electrica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ins) can be accessed with software. It also has access to two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s, one serial port (UART) as well as two interrupt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it is possible to manipulate single BITs with MOV, SETB, C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8051 has available conditional and unconditional jump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rograms may be called up. The return address will be placed by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tack. The stack is located in internal RAM and increases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can only be done byte wise (8 BIT). For larger data,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are necessary. The size of the internal RAM is often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st effective controller, the 8051 enjoys great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ata and Addresses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ata and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nly handles numeric values : for example sizes of measu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values, etc. As to the handling of text, the ALU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eric value to be assigned to eve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techniques work with two logic values (1=high or 0=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binary digit 2 numeric valu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wo binary digits 4 different numeric values can b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00b,  1 = 01b,  2 = 10b and 3 = 11b (the "b" is a label for a binar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phabet consists of 26 characters. Distinguishing between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mall letters and catering for several special values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2 3..0 , + - ? ! : ; / ( � � � and so on) so we have approx. 80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ble to clearly differentiate between them at least 7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ment of characters to numeric values has naturally been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SCII standard (American Standard Code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hange) 8 binary digits are used to represent numeric values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lue between 0 and 255 are designated as a BYTE. Each of it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 i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oice of 8 bits per BYTE comes also into consid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numeric values for computations, for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, this can be represented by just two digit hex numbers.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re digits) use severa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computing, controllers and processors are equipped with 8 b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lines.  Newer, faster CPU's in future will hold 16 or 32 BIT w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With all this, the ASCII table is in addition used for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(see Appendix). The following designations are normal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  1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BBLE    4 data lines     = � BYTE  one digit hex value   0.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8 data lines               two digit hex value   0..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16 data lines               four digit hex value  0..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 32 data lines               eight digit hex value 0..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B                      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t7 � Bit6 � Bit5 � Bit4 � Bit3 � Bit2 � Bit1 � Bit0 �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High NYBBLE        |        Low NYBB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B  = 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B  =  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ata and Addresses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is an 8 bit computer, that is: numeric values, characte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re stored as bytes. The data bus has 8 parallel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hip, the data is transferred over an interconnecting INTERNAL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rocessor board is constructed and an external RAM and/or EPRO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8 connecting lines must be brought in between the 8051 and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for the data. This is the EXTERNAL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ransition  switching between the internal and the external data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place over special drivers (see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tore a number the size of a BYTE, 8 flip flop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re a complete text, many such 8 flip flop memory lo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In addition, each memory location should be individual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memory location a select li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chips produced today are highly integrated (a 62256 RAM c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32768 memory locations: it can store 32 kBytes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a given memory location, it is not necessary to have 32768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stead, coded addresses are used, which are decod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chip. So with 16 address lines, which the 8051 prepares, 6553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can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which memory location will be accessed on the 8051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only on the address, but also on the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will occur between:  SFR, internal RAM, external RAM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, external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Block diagram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8051 Block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uses an 8 bit wide data bus. It has several interna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likewise 8 bit wide. It can access external components (a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drivers. It has internal RAM, 2 Timers, serial input/output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Ĵ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      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  �          �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PSEN �Oscillator������������Ĵ  Arithmetic Logic Unit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   ����</w:t>
      </w:r>
      <w:r>
        <w:rPr/>
        <w:t>&gt;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   �   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�            </w:t>
      </w:r>
      <w:r>
        <w:rPr/>
        <w:t>| &lt;Code-Fetch&gt; 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�            </w:t>
      </w:r>
      <w:r>
        <w:rPr/>
        <w:t>|              |     �           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:     �             �i           |              |     �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      �n           |              |     ��&gt;� Progra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MOD    �&lt;����͹t           |         �������������ͳ  Coun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e           |         �i   |        � Addres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CON    �&lt;����͹r           |         �n   |     ��ͳ 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n      ����������Ŀ   �t   |     �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0:TL0  �&lt;����͹       � internal �   �.   |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D      �          �   �A   |    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1:TL1  �&lt;����͹A      �   PROM   �&lt;�ͼd   |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    �</w:t>
      </w:r>
      <w:r>
        <w:rPr/>
        <w:t>T      �          �    r   |   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      ������������        |    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</w:t>
      </w:r>
      <w:r>
        <w:rPr/>
        <w:t>|    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</w:t>
      </w:r>
      <w:r>
        <w:rPr/>
        <w:t>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      �       Port-Latches:       |     �     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ACC     �&lt;����͹           ��������Ŀ      |     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����������&gt;�   P0   �&lt;������������������&gt;�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       �&lt;����͹           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           ��������Ŀ            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PSW     �&lt;����������������&gt;�   P2   �&lt;������������������&gt;�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          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PCON    �&lt;����������������&gt;�   P1   �&lt;������������������&gt;�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          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PH:DPL  �&lt;����������������&gt;�   P3   �&lt;������������������&gt;�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P      �&lt;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:      �       � inter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      �������&gt;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CON    �&lt;����͹       �   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UF    �&lt;����ͼ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Block diagram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ck diagram is a schematic of the internal hardware setu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 not precise in all particulars. It views the struct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sees it, rather than the actual electrical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dicated in the block diagram, the CPU can access the SFR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4) and internal RAM over the internal data bus. For external memor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DATA) ports P0 and P2 are used. Concurrent with the high address by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P2, at first the low address byte will be placed in P0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edge of the ALE (address latch enable) data will be expected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(CODE) that the 8051 is supposed to execute,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internal ROM or optionally from an external program memory. A r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DE occurs twice every instruction cycle. The instructions are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s numeric values in the size of a BYTES. Therefore a maximum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nstructions are possible. Every number is assigned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: so means e.g. the CODE 0A4h --&gt; multiplies th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 with the Register B (for the complete instruction set see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diagram shows an example of an external wiring of the 8051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RAM and an EPROM. Since Port 0, during the first half of an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guides the low address and then for the second half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ultiplexer) to data, the low address must be stored in a latch.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RAMs, which have multiplexed inputs such as the DPR SAE 81C8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mens, which does not need a l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51                                        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_WR�����������������������������������&gt;�_W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_RD�����������������������������������&gt;�_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       </w:t>
      </w:r>
      <w:r>
        <w:rPr/>
        <w:t>high Adr.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P2�����������������������������������&gt;�        �&lt;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                 �</w:t>
      </w:r>
      <w:r>
        <w:rPr/>
        <w:t>A      �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 </w:t>
      </w:r>
      <w:r>
        <w:rPr/>
        <w:t>LATCH           �D      �        �     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�����</w:t>
      </w:r>
      <w:r>
        <w:rPr/>
        <w:t>Ŀ          �D      ����������   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ALE����������&gt;�74 LS�          �R        EPROM        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� </w:t>
      </w:r>
      <w:r>
        <w:rPr/>
        <w:t>373 �low Adr.  �E      ��������Ŀ   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P0�&lt;��������&gt;�     ����������͹S      �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�     �     �          �</w:t>
      </w:r>
      <w:r>
        <w:rPr/>
        <w:t>S      �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�     �������          �       �        �</w:t>
      </w:r>
      <w:r>
        <w:rPr/>
        <w:t>&lt;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�                      �������</w:t>
      </w:r>
      <w:r>
        <w:rPr/>
        <w:t>&gt;�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�                       </w:t>
      </w:r>
      <w:r>
        <w:rPr/>
        <w:t>_PSEN  �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_PSEN����ĺ�����������������������������&gt;�_RD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  �                              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external DAT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Block diagram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gram of the 8051 here   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s together with the           P1.0 � 1            40� +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of the hardware       P1.1 � 2            39� P0.0 (A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explanations      P1.2 � 3            38� P0.1 (A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dividual components of     P1.3 � 4            37� P0.2 (A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.                           P1.4 � 5            36� P0.3 (A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1.5 � 6            35� P0.4 (A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1.6 � 7            34� P0.5 (AD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1.7 � 8            33� P0.6 (AD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t � 9            32� P0.7 (AD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xD) P3.0 �10            31� 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xD) P3.1 �11            30�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_INT0) P3.2 �12            29� _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_INT1) P3.3 �13            28� P2.7 (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0) P3.4 �14            28� P2.6 (A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1) P3.5 �15            28� P2.5 (A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_WR) P3.6 �16            28� P2.4 (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_RD) P3.7 �17            28� P2.3 (A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TAL2 �18            28� P2.2 (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TAL1 �19            28� P2.1 (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ND �20            28� P2.0 (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runs on +5V. Most of the connections are through the por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pins can be directly accessed from software. In addition they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functions (indicated above in brackets). Only the RESET p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/internal code fetch toggle (_EA), the quartz input,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or the address latch as well as the external program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cannot be accessed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0:                                   XTAL1, XTA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bit input/output. Alternatively        Connection point for qua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as the output of the low          or an external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nd for write/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external memory.             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dress Latch Enable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emory of the low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1:                                     Port0 during acces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input/output                 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2:                                   _P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input/output.  Alternatively       Program Store Enable (read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as the output of the high         during access of ex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when accessing extern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3:                                     must be set high for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input/output. Alternately          cycles, the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.0 and P3.1 is als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utput for serial port, P3.2         _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3.3 are also interrupt in-          External Access: when low,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, P3.4 and P3.5 as timer             will be rea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, P3.6 and P3.7 as write/read       When high, code from 0000...0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when accessing external data.    will be internally read,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dresses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Oscillator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Oscillator / Cy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gic in the 8051 operates on a clock. The oscillator is deriv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z crystal. The maximum usable frequency is 12 MHz (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 CPUs with 16 MHz). The quartz crystal must oscillate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n inverting amplifier must be connected in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rcuit. This driver is integrated into the 8051. In order that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oscillate at higher frequencies, two small capacitor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rtz crystal, max.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0pF          </w:t>
      </w:r>
      <w:r>
        <w:rPr>
          <w:rtl w:val="true"/>
        </w:rPr>
        <w:t xml:space="preserve">ڿ          </w:t>
      </w:r>
      <w:r>
        <w:rPr/>
        <w:t>30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Ĵ�������Ĵ���������Ĵ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�        �    ��    �        �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�          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o XTAL1----o XTAL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</w:t>
      </w:r>
      <w:r>
        <w:rPr/>
        <w:t>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Ĵ   \��������&gt;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/            oscillat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ing with quartz crystal with 8051 HMOS +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: 8051 computers use HMOS and CMOS technologies.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contains a somewhat differently wired quartz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xternal wiring with a crystal (as shown above)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However when using an external oscillator clock and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TL Level) feeds it, a separate wiring is need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MOS execution the external        With CMOS execution the external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is fed to pin XTAL2. To         is fed to XTAL1. The output XTAL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e the internal crystal         internal crystal driver remain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connect XTAL1 to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                    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>
          <w:rtl w:val="true"/>
        </w:rPr>
        <w:t>ڿ</w:t>
      </w:r>
      <w:r>
        <w:rPr/>
        <w:t xml:space="preserve">  � </w:t>
      </w:r>
      <w:r>
        <w:rPr/>
        <w:t xml:space="preserve">external oscillator            �  </w:t>
      </w:r>
      <w:r>
        <w:rPr>
          <w:rtl w:val="true"/>
        </w:rPr>
        <w:t>ڿ</w:t>
      </w:r>
      <w:r>
        <w:rPr/>
        <w:t xml:space="preserve">  � </w:t>
      </w:r>
      <w:r>
        <w:rPr/>
        <w:t>external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������</w:t>
      </w:r>
      <w:r>
        <w:rPr/>
        <w:t>Ŀ                 � ���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�              �                 �  �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      �                 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GND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                         </w:t>
      </w:r>
      <w:r>
        <w:rPr/>
        <w:t>----o XTAL1----o XTAL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o XTAL1----o XTAL2---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                             �   � </w:t>
      </w:r>
      <w:r>
        <w:rPr/>
        <w:t>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OS   �          �                     CMOS    ���Ĵ   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</w:t>
      </w:r>
      <w:r>
        <w:rPr/>
        <w:t>\    �                             �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Ĵ   \������&gt; inter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/           oscillator             �������&gt; internal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mmand execution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cillations that come from XTAL2 or XTAL1 or the crysta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into 2. After that a symmetrical oscillation of maximum 6 M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This clock will be used as the 8051 system clock: that i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 inside the 8051 will change state based on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ecution of an instruction will need at least 6 system c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te 1 to 6 = 1 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:        12 MHz maximum  (some special CPU at 16 MHz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lock:    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s:          1 MHz  --&gt;  1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Ŀ �Ŀ �Ŀ �Ŀ �Ŀ �Ŀ �Ŀ �Ŀ �Ŀ �Ŀ  </w:t>
      </w:r>
      <w:r>
        <w:rPr>
          <w:rtl w:val="true"/>
        </w:rPr>
        <w:t>ڿ</w:t>
      </w:r>
      <w:r>
        <w:rPr/>
        <w:t xml:space="preserve"> �</w:t>
      </w:r>
      <w:r>
        <w:rPr/>
        <w:t>Ŀ��Ŀ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AL   �� ��� ��� ��� ��� ��� ��� ��� ��� ��� ������� 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  ���Ŀ   ���Ŀ   ���Ŀ   ���Ŀ   ���Ŀ   ���Ŀ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lk    �����   �����   �����   �����   ���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|   1   |   2   |   3   |   4   |   5   |   6 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               ^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Code-Fetch            2.Code-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mmetrical crystal oscillation will still give a symmetrical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dicated for States 5 and 6 in above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mm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 cycle the CPU always allows for 2 bytes from the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de fetch). This happens automatically at state 1 and state 4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ng for external code 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instructions without and with 1 to 2 operands. These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read 2 code bytes and over fetching will be reject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which need more than 1 cycle to execute the nex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eatedly read until the actual stat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Opcode:  Cycles:  F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            00         1    00 05         1 byte too much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SP         05 81      1    05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DPTR       A3         2    A3 E2 E2 83   in the 2nd cycle nex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X A,@R0     E2         2    E2 83 __ __   in 2nd cycle XDATA n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C A,@A+PC   83         2    83 02 __ 02   in the 2nd cycle MOV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JMP 3344      02 33 44   2    02 33 44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mmand execution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OP a code byte too many will be read. It will not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re-read in the next cycle. With INC DPTR in first cycle 1 c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will be read. In the 2nd cycle the code byte of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gain be read but also not be evalua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xternal data memory access (MOVX) there is a special featur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nd cycle, no code fetch takes place, rather the external 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a table in program memory through MOVC in the 1st cycle, a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nstruction will be read along already (too much). In the 2nd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to the table takes place first and then yet another code f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however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LJMP instruction needs 3 code bytes and 2 cycles. In the 1st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 and the high byte of the target address (1st operand) will be rea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cycle the low byte of the target address (2nd operand) and (too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code of the next code byte will be read. After carrying out the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unter will be at the new address. The next code fet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re. From here is also apparent, why the over-read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cycles are repeatedly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instructions takes place mainly in state 5. The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the code fetch of the next cycle will again also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SFR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SFR (Special Function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y to some processors, no special instructions are used to contro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rial ports. This control is done with special registers, which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ata region of the 8051. Every SFR (special function register)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address, the access takes place over the internal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nhanced controllers such as the 8052, 80515, 80552 and oth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to the 8051, additional functions come with extra SFRs. However,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ame instruction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ATA address, a predefined abbreviation (Mnemonic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he ASM51 assembler. The following table holds all SF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1 with mnemonic and DATA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:                                  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   DATA   80h                          TCON DATA  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  DATA   90h                          TMOD DATA  8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   DATA  0A0h                          TL0  DATA  8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   DATA  0B0h                          TL1  DATA  8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0  DATA  8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registers and CPU control:    TH1  DATA  8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W  DATA  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  DATA  0E0h                         Interrup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DATA  0F0h                          IE   DATA  0A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 DATA   87h                          IP   DATA  0B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:                                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DATA  81h                           SCON DATA  9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L  DATA  82h                           SBUF DATA  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H  DATA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FR are bit addressable (always those whose DAT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with 0 or 8). For an 8051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W - Bit's:                IE - Bit's                  IP -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   BIT  0D7h              EA   BIT  0AFh              PS   BIT  0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  BIT  0D6h              ES   BIT  0ACh              PT1  BIT  0B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   BIT  0D5h              ET1  BIT  0ABh              PX1  BIT  0B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1  BIT  0D4h              EX1  BIT  0AAh              PT0  BIT  0B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0  BIT  0D3h              ET0  BIT  0A9h              PX0  BIT  0B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   BIT  0D2h              EX0  BIT  0A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BIT  0D0h                                        SCON -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3 - Bit's                    SM0  BIT  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 - Bit's                  RD   BIT  0B7h              SM1  BIT  9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1  BIT  8Fh               WR   BIT  0B6h              SM2  BIT  9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1  BIT  8Eh               T1   BIT  0B5h              REN  BIT  9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0  BIT  8Dh               T0   BIT  0B4h              TB8  BIT  9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0  BIT  8Ch               INT1 BIT  0B3h              RB8  BIT  9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1  BIT  8Bh               INT0 BIT  0B2h              TI   BIT  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1  BIT  8Ah               TXD  BIT  0B1h              RI   BIT  9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0  BIT  89h               RXD  BIT  0B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0  BIT  8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SFR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FRs are accessed directly. The have in code stand the HEX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 as operand. Example for an SF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TMOD, #20h       ; a value to be written to 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89h, #20h        ; the same with DATA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PSW,  #18h       ; change the value in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, SBUF          ; load the value from SBUF in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hapter the general CPU registers are explained. The regi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signed to unique components (such as Ports, Timer, Interrupt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) will be explained in the context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1  ACC (Accu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umulator (DATA E0h) serves as the main calcul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can only be effected in connection with the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over the ACC is used to access external memory and indirect jum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DD, ADDC, SUBB, MUL, DIV, MOVX, MOVC, JMP, JZ, SWAP, CLR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 can be addressed bit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.0  BIT  0E0h                 ACC.4  BIT  0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.1  BIT  0E1h                 ACC.5  BIT  0E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.2  BIT  0E2h                 ACC.6  BIT  0E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.3  BIT  0E3h                 ACC.7  BIT  0E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ccessing the ACC, special (shorter and faster)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To make the distinction, the ASM51 mnemonic abbreviation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stead of "ACC". For the 8051 different opcod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CC, #44h           Hex code: 75 E0 44       2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MOV A, #44h             Hex code: 74 44          1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2  B-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-Register (DATA F0h) serves as a general purpose registe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termediate storage for values. In multiplication and divisio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ssisting calculation register. It can be treated bit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0  BIT  0F0h                    B.4  BIT  0F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1  BIT  0F1h                    B.5  BIT  0F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2  BIT  0F2h                    B.6  BIT  0F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3  BIT  0F3h                    B.7  BIT  0F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SFR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  PSW (Program Status 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W (DATA D0h) holds the most important flags of the CPU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for register bank switching (see 3.9 internal RAM). Th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or computation operations and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BIT  0D0h                  RS1   BIT  0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W.1  BIT  0D1h                  F0    BIT  0D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     BIT  0D2h                  AC    BIT  0D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0    BIT  0D3h                  CY    BIT  0D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  � AC  � F0  � RS1 � RS0 � OV  �PSW.1�  P  �   PSW    (D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SW.1 � and � F0 � have no hardware function. They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������ </w:t>
      </w:r>
      <w:r>
        <w:rPr/>
        <w:t>user for any purpose. PSW.5 is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M51 as F0 (Flag 0). PSW.1 and PSW.5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te storage for any 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�  is the parity flag. It always reflects the status of the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If the sum of all bits in the ACC is even (even Parity), then P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um is odd (odd Parity), then P = 1. The parity fla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by software (only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ACC = 11h = 00010001b --&gt; � = 2, even   --&gt; 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 = E3h = 11100011b --&gt; � = 5, odd    --&gt; 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 �  is the overflow flag (overflow flag). It is set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multiplication, when the result is larger than a byte (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fits in the ACC alone). It will be set when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. In addition, it will be set during additions and subtra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g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utations with signed numbers, the highest bit represent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31 = 1Fh, -31 = 9Fh). So only numbers from -128 to +12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 Now when a positive number is added to a positiv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must (again) be positive. A negative number minus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(again) be negative. With an overflow, this is not th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42h + 47h = 89h = -9      --&gt; Error! true result +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 �  is the auxiliary carry flag (auxiliary overflow flag):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when there is a carry over from bit 3 during addition a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SFR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 �  is the carry flag (carry flag): it will be set on a car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bit 7 during addition, subtraction, by decimal adjus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left through carry. Besides it will be set on a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it 0 by rotate right through carry and when the left operan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ight during "Compare and Jump if Not Eq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ACC, there are special instructions also for accessing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These are characterised by the use of the mnemonic "C"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TB CY            hex code:  D2 D7          1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B C             hex code:  D3             1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S1 � and � RS0 �  serve to select the register bank. Thes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�������  </w:t>
      </w:r>
      <w:r>
        <w:rPr/>
        <w:t>set by software (only read through the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1:RS0 = 00 --&gt;  Reg Bank 0          RS1:RS0 = 10 --&gt;  Reg B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1:RS0 = 01 --&gt;  Reg Bank 1          RS1:RS0 = 11 --&gt;  Reg Ban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4  SP (Stack Po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U sets up a stack memory in internal RAM. The CPU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ddress in the stack with every subprogram call (LCALL or A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akes place automatically through the CPU when entering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A RET or RETI will fetch the return addresses from the stack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 can access stack memory with the PUSH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 (DATA 81h) always shows the final pushed value. To stor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 will first increment and then the value will be written in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address, where the SP points to. Return addresses are of type W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CPU will first put the low byte then the high byt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 grows from the bottom to the top. After a reset the SP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M address 07h. The first pushed byte will be written in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that reg bank 0 will not be overwritten by the stack).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should soon after a reset load the SP with the program's las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M address, so that the stack will be placed abov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The 8051 internal RAM ends at address 7Fh. Should the SP show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values, an additional PUSH will increment it- with a POP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SFR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5  DPL, DPH (Data po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er (DPTR) is the sole 16 bit register of the 8051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loaded for 16 bit access. It is put together from th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 DPH = data pointer high (DATA 83h) and DPL = data pointer low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h). The data pointer serves to access external RAM (see MOVX),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emory (see MOVC) and for indirect jumps (see J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6  PCON (Power-Contr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ON register (DATA 87h) hold further CPU flags. Th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exist only in the CMOS versions (80C51).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(SMOD) belongs to the setting of the baud rate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erial port). PCON is not addressable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MOD �  -  �  -  �  -  � GF1 � GF0 � PD  � IDL �   PCON    (8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OD �  determines the gain factor for the driving oscillator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port. For serial modes 1, 2 or 3 the baud rate (Shift Tim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d by 2, when SMOD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F1 � and � GF0 �  have no hardware functions. They cannot b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�������  </w:t>
      </w:r>
      <w:r>
        <w:rPr/>
        <w:t>BIT Addresses (set and clear only with ORL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ON). They can be used from the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osed use is for indicating whether idle mode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DL �  switches the CPU into idle mode (only CMOS!). When IDL = 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(with OR PCON, #1), the next instruction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051 goes into IDLE mode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struction execution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port output pins keep their last elect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timer continu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the serial port continues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l other registers keep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upply current is reduced by about 23% (at 5V and 1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le mode can be discontinued by activating an interrupt or by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rupt must also be enabled. If an interrupt is activated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interrupt routine will clear IDL. The interrupt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 After the RETI instruction execution will continu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SFR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 following the idle mode activation. GF1 or GF0 may 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dle mode was set, by the code for the interrupt routine (ID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leared by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set occurs during the idle mode, then the IDL in PCON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 The execution of instructions continues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--&gt; until two cycles later the reset logic starts up and all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program counter are set back. Execution starts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address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the two or three instructions following the idle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The correct execution of the instruction in this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d. Accessing the ports or external data memory shoul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voided after idle mode activation (possibly insert 3 NOP'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internal RAM is not a problem, for the hardware preven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ternal RA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eaving the idle mode upon reset, all SFRs are set back. Also G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 are cleared. But the internal and external RAM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D �  switches the CPU into power down mode (only CMOS!). If P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s set (via OR PCON, #2), then the next instru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The 8051 goes into POWER DOWN Mode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instruction execution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port output pins keep their last elect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E and _PSEN go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timer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erial por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upply current reduces itself to about 0.3% (at 5V and 12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down mode can only be exited through a reset. This reset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all SFRs (also ports to 0FFh), but not the internal and ex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power down state the supply voltage can be reduced to 2V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internal RAMs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this successfully, first PD is activated, and the voltage must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5V, before the rese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Ports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8 electrical connections of the 8051 are connected to a por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rect access to the port pins from the software. The conne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other functions, which can only be controlled from th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for the code fetch from an external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hat the ports may be used for input and output, they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 xml:space="preserve">/�read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</w:t>
      </w:r>
      <w:r>
        <w:rPr/>
        <w:t>&lt;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</w:t>
      </w:r>
      <w:r>
        <w:rPr/>
        <w:t>\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�      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       �     /�read latch              +5V 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\���&lt;�������&lt; ����Ŀ 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�             \�    �                 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                   �               �����Ĵ</w:t>
      </w:r>
      <w:r>
        <w:rPr>
          <w:rtl w:val="true"/>
        </w:rPr>
        <w:t>ڿ</w:t>
      </w: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                   �               �       �      �  Pin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          �����Ŀ  �               �       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\����&gt;���ĴD   Q����    switch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 �      �����</w:t>
      </w:r>
      <w:r>
        <w:rPr/>
        <w:t>Ŀ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          �   /Q������Ĵ  _\ �����������Ĵ</w:t>
      </w:r>
      <w:r>
        <w:rPr>
          <w:rtl w:val="true"/>
        </w:rPr>
        <w:t>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          �������      ������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           Latch          �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Address/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icture shows a simplified setup of a pin of Port 0.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 principle the same setup, except that there is an extra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or a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function of P0, 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0 and Port 2 alternatively serve to read from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code fetch) and to read from and write to the external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 byte of the addresses are given out over Port 0 and the data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Port 2 functions as output for the high byte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de is executed from the internal ROM only and no external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(no MOVX instruction), then the alternative functions of por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2 will never be activated. Port 0 and Port 2 can then b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unction (in/output pins). At Port 0, pull up resistanc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rt 0 and port 2 are used for code fetches, then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stly be shut out. Then the hardware automatically clear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rt 0 latches with every external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VX @Ri instructions, port 2 will not be controlled b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g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Ports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o port P0 and 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normal" function a byte written into the port address (P0 DATA 8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 DATA A0h) over the internal data bus will be stored in the l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witch changes between the "normal" function and the alternat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en the alternative function value has given ou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the latch stays unchanged (Exception: Read from P0 for Code-F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X and MO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 transistor will only take control, when a logic 1 for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happens to be placed on the pin. If there is a 1 in the lat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value is given for the alternate function, then the output at Port 0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impedance (floating). At port 2, the integrated pull up takes eff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cases, the pin can be used as input. If there is a 0 in the l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transistor will be activated, and the pin will always be low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Port P0 and 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rt 2, no reading of data for the alternate function of the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place (issue only high address). At Port 0 data will be rea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tate driver to the internal data bus. Before every read access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the hardware automatically writes #0FFh in the Port P0 - latche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ternative functions). With "normal" read accesses, the us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e to it that the latch outputs are high, since only then can a r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performed over a port pin (this condition is satisfi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ough a software instruction a "normal" read from a port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FR address, then this occurs after the instruction, from the pi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driver or over another tristate driver from the latch output.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-modify-write accesses the reading is done from the latch, otherw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L P2.1 is a read-modify-write instruction: The value in the latch from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.1 is to be changed. If there is a 0 inside, then a 1 is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ad from a pin, a mistake can      o    |         &lt;--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when the circuit is switched on      �    |         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example given here.             ��   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of the NPN transistor is         � �   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directly from the pin - made       ��� P2.1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by the internal pull up.          �����o�����Ĵ&lt;    N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atch set, the voltage at         �    |      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n will only be 0.6 V. From the     ���    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, a low level will be read back,    �Ĵ</w:t>
      </w:r>
      <w:r>
        <w:rPr>
          <w:rtl w:val="true"/>
        </w:rPr>
        <w:t>ڿ</w:t>
      </w:r>
      <w:r>
        <w:rPr/>
        <w:t xml:space="preserve">    </w:t>
      </w:r>
      <w:r>
        <w:rPr/>
        <w:t>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there is a 1 in the latch.     �    |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PL instruction will be wrongly  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-modify-writ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C           jump when bit (in latch) is set and clea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         decrement port (SFR of the ports) and jump when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L           change (Port-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, ORL, XRL, INC, DEC change (Port-)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Ports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   (jump, when bit is set) is not a read modify write instruc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latch here is not used. Here the pin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may arise with the following instructi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2            PUSH P2 is not a read modify write instruction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P2, #80h       that reason the value of the port pin's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R0, #0         the stack. This can be the contents of the l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X A, @R0        that need not be so (see circuit on previou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P2             The contents of the latch may only be reliably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ck, when no port pin is turned on as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on the output pins is such that the electric level is no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Port P1 and P3 to P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 and P3 are different from port P0 in that they have no multiplexer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are concerned, the output for the alternative function conne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ch output over a NAND gate. Input will not go to the internal data b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irectly to the components of the alterna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/�P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</w:t>
      </w:r>
      <w:r>
        <w:rPr/>
        <w:t>&lt;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  </w:t>
      </w:r>
      <w:r>
        <w:rPr/>
        <w:t>\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       �     /�Latch read        +5V 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\���&lt;�������&lt; ����Ŀ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�             \�    �             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                   �             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          �����Ŀ  �                ���     �  Pi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�\����&gt;���ĴD   Q��Ĵ     NAND        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          �     �  �    ����Ŀ     ���      �  Pi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</w:t>
      </w:r>
      <w:r>
        <w:rPr/>
        <w:t>/Q�  ����Ĵ &amp;  �o���Ĵ</w:t>
      </w:r>
      <w:r>
        <w:rPr>
          <w:rtl w:val="true"/>
        </w:rPr>
        <w:t>ڿ</w:t>
      </w: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          �������   ���Ĵ    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�           Latch    �   �����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�                    �                 /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           �����</w:t>
      </w:r>
      <w:r>
        <w:rPr/>
        <w:t>&l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�     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ive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put       in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egard to the "normal" access to a port address (SFR) through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ifference from port P0 (see Comments about 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 and P3 possess integral pull up resistors. The upper transistor dra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gram for P0 does not exist. However there is a special feature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 of the 8051 the pull up resistors are not achieved throug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sistors rather through special field effect transistors. If a 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d from 0 to 1, port P1 and P3 will, for the duration of 2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s (= 1/6 cycle) switch the res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Ports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, so that a low impedance is imposed (at port 2 this will b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he alternate function of the high address output). Thereby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ling time of the output signal of a pin is achieved, and yet the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sufficiently high impedance so that the pin can be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rt P3, no alternative output takes place, so the input of the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 is high. For this case the logic condition of the pin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the pin be used for input, in the same way as with P0, #0FF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ort latches from P1 or P3. However this must take place if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unctions are to be used, since contrary to Port P0 and P2, 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with P1 and 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external program memory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functions of the 80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:       Address (low Byte) and data for external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2:       Address (high Byte) for external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.7 = _RD:   Read signal for external data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.6 = _WR:   Write signal for external data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.5 =  T1:   Timer 1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.4 =  T0:   Timer 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.3 = _INT1  external interrupt inp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.2 = _INT0  external interrupt in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.1 =  TxD   Send output from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.0 =  RxD   Receive input from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cal characteristics of the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nk  =  2,4 mA             Port 0        (UoL &lt; 0,45 V guarant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nk  =  1,6 mA             Port 1,2,3    (UoL &lt; 0,45 V guarant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-Up   10...30 k�         Port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ive =  0,4 mA             Port 0        (UoH &gt; 2,4 V  guarant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with all port pins there must be a 1 in the latch, when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 fo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Access of the external progra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ing of external program memory takes place automatically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ycle through the hardware (see 3.3 instruction execution). The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 internal ROM and an input pin _EA (Externa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EA = 1 :  The instructions of code addresses 0000-0FFFh are rea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of code addresses 1000-FFFFh are rea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052 has 8 kByte internal ROM: addresses 0000-1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EA = 0 :  All the instructions of code addresses are rea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_EA-Pin serves to turn off the internal ROM. _EA cannot be rea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pins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31 has no internal ROM. Here all instructions are rea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netheless recommended that the _EA pin (since it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31 as it has a similar package construction) be put to GND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8344 (the ROMless version of the 8044) I was already able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function correctly when _EA = 1. It seemed as though i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OM. Perhaps it is more convenient for the manufacturer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n print the chip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external program memory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PSEN (Program Store Enable serves as a read signal for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Similarly, the _PSEN cannot be accessed vi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program memor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e also with 3.3 instruction execution and 3.5 por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evious -------&gt;|&lt;----------------  this cycle  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  ����Ŀ   ���Ŀ   ���Ŀ   ���Ŀ   ���Ŀ   ���Ŀ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lk   ��   �����    �����   �����   �����   �����   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5   |   6    |   1   |   2   |   3   |   4   |   5   | 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^1.Fetch    |       |   ^2.Fetch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Ŀ            |   �������Ŀ   |       |   �������Ŀ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       ������������������   |   �����������������   |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Ŀ        |   �����������Ŀ       |   �����������Ŀ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SEN          ��������������   |       �������������   |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      CCCCCCCCCCCCCCCCCCCCC-CCCCCCCCCCCCCCCCCCCCCCC-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0cpuOut   AAAAA---------?????---AAAAAAAA--------?????---AAAAAAAA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0epromOut  -----DDDDDDDDDDDDD------------DDDDDDDDDDDD--------------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CC =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DD =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?   =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 = high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fetch access begins already in state 5 of the previous cy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of address. In the middle of state 5 the ALE goes low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access ALE serves as a signal for the address latch t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ddress from P0 to store them (see 3.1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end of state 5 the _PSEN goes low and simultaneously P0 goe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ance (as input: indicated with a ---). The associated EPROM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the external data bus (as long as _PSE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tart of state 1 the P0 in 8051 expects data (indicated by the ?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high impedance). These lie already at the output from the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state 1 the data will be transferred over P0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us and _PSEN and ALE will both again b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s the end of state 1 the (incremented) address for the next code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iming diagram shows the ideal execution of both code fetch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ycle. Actually all transfers are affected by the switch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ct functioning of the 8051 the observ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ngs are 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latest tPLIV after _PSEN is low, the program memory must pu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external program memory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latest tAVIV after valid addresses from the 8051 have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emory must put valid data to th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value depends on the 8051 type (manufacturer). Exact valu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aken from the data sheet. Typical valid values (with T = 1/fOscill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LIV = (3 * T) - 105 ns .... (3 * T) - 150 ns    &gt; 100 ns (at 1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IV = (5 * T) - 105 ns .... (5 * T) - 150 ns    &gt; 267 ns (at 1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 memory often EPROMs and PROMs are used. A typical EPRO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7256-250 means that the EPROM has 256 kBIT (= 32 kByte)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cells with an address access time of 250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is the address access time: the time from the issu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valid data is put on the output. The chip enable access ti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(time of application of an active chip select signal unti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). The output enable access time (time of application of an active _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valid data) is significantly smaller (range in the order of 20 ns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). The critical time for the use as program memory of 8051 is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ime (= address access time). If these requirements are fulfi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ther times are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put memory must have an address access time of 267 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 12 MHz CPU crystal). If the chip select is formed with the help of a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ddress, the program memory at the gate must have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L 16V8-25 has a propagation time of 25 ns. It may be used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with an access time of less than 242 ns. The indicated time t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dress valid instruction valid) is always important for the input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usable CPU crystal in the data sheets plus the gate propag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ip select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PU crystal of 12 MHz, one is always safe with EPROMs with 200 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uses, 250 ns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OVC instruction, the read access takes place at the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software in the second cycle instead of the 1st code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external data memory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 Accessing external data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of the external data memory takes place in the second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of the MOVX instruction (see 3.3 instruction execution)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ycle there is no code fetch (the only the case where ALE and _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ppear). An XDATA access lasts 6 system clocks (twice as lo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D (Port P3.7 pin) serves as a read signal for the external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WR (Port P3.6 pin) server as a writ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VX instructions are used, these bits in Port 3 - Lat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(this occurs after a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ATA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evious -------&gt;|&lt;----------------- this cycle 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  ����Ŀ   ���Ŀ   ���Ŀ   ���Ŀ   ���Ŀ   ���Ŀ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lk   ��   �����    �����   �����   �����   �����   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5   |   6    |   1   |   2   |   3   |   4   |   5   | 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Ŀ            |       |       |       |   �������Ŀ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       ������������������������������������������   |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       |       |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D                    �������������������������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      XXXXXXXXXXXXXXXXXXXXXXXXXXXXXXXXXXXXXXXXXXXXX_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0cpuOut   XXXXXXXXXX--------------------?????-----------CCCCCCCCC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0ramOut   ---------------DDDDDDDDDDDDDDDDDDDDDDDD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XXX = X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so compare with 3.6 program memory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DATA address will already be placed at state 5 of the first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X instruction. With MOVX A,@DPTR: at P2 the high address (DPH) and at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 address (DPL). With MOVX A,@Ri: the value from the latch (SFR of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at P2 and the address (from Ri) will be placed at P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state 5 ALE will go low. Consequently, the addresses from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ransferred into an (external) address latch (see 3.1 ff).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State 6, P0 will go to high impedance (address taken), follo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D becomes low. A connected RAM now lays data on the external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_R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state 3, the 8051 expects data at P0 (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). In the middle of state 3, the data will be moved over on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us, following which _RD and ALE will again b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s the end of state 4 the address for the code fetch of the nex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aced if a code fetch takes place externally (if internally, then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2 remain at high impedance - see 3.6 and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external data memory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ccess of the external data memory lasts longer than a code fetch. The 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ce not given out. For the access longer tim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latest tRLDV after _RD becomes low, the external data mem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valid data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latest tAVDV after valid addresses from the 8051 have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data from the external data memory must be put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it is something like (with T = 1/fO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LDV = (5 * T) - 105 ns .... (5 * T) - 165 ns    &gt; 251 ns (at 1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DV = (9 * T) - 105 ns .... (9 * T) - 165 ns    &gt; 585 ns (at 12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ATA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evious -------&gt;|&lt;-------------- this cycle 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  ����Ŀ   ���Ŀ   ���Ŀ   ���Ŀ   ���Ŀ   ���Ŀ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lk   ��   �����    �����   �����   �����   �����   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5   |   6    |   1   |   2   |   3   |   4   |   5   | 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Ŀ            |       |       |       |   �������Ŀ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       ������������������������������������������   |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       |       |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                    �������������������������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      XXXXXXXXXXXXXXXXXXXXXXXXXXXXXXXXXXXXXXXXXXXXX_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0cpuOut   XXXXXXXXX-DDDDDDDDDDDDDDDDDDDDDDDDDDDDDDDD----CCCCCCCCC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0ramOut   --------------------------------------?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XXX = X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pare also with 3.6 program memory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DATA address will already be placed at state 5 of the first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X instruction. With MOVX A,@DPTR: at P2 the high address (DPH) and at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w address (DPL). With MOVX A,@Ri: at P2 the value from the l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FR of P2) and at P0 the address (from 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state 5 ALE will go low. Consequently, the addresses from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ransferred into an (external) address 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s the end of state 6 at P0, the address will be taken away and da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, thereafter the _WR goe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state 3 _WR will again be high. With it the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akes over the data from P0. Thereafter, P0 will again be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ance and ALE again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state 4 the address for the code fetch of the next cy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if the code fetch takes place externally (if internally, then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2 remains at high impedance - see 3.6 and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external connection, example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8051 guarantees, that at least tQVWH before _WR is high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ie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8051 guarantees, that at least tWLWH + tAVWL before _WR i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address has been giv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the following are true (with T = 1/fO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WH = (7 * T) - 105 ns .... (7 * T) - 150 ns    &gt; 433 ns (at 1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LWH = (6 * T) - 100 ns                          = 400 ns (at 1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WL = (4 * T) - 70 ns ..... (4 * T) - 130 ns    &gt;  96 ns (at 12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ata memory there exists therefore the requirements of addres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585 ns for reading and 496 ns for writing (at 12 MHz CPU clock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ypes of the series 6264 ...  62256 (static RAMs) have addres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under 150 ns, so that here no problem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 Connection for the external data bu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space for CODE and XDATA is separate. The electrical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hieved through read signals _PSEN (for CODE) and _RD (for X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onnection with EPROM and RAM has already been shown in 3.1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ere a connection of the overall address space with 64 kByte RAM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yte EP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</w:t>
      </w:r>
      <w:r>
        <w:rPr/>
        <w:t>_WR��&gt;�       �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</w:t>
      </w:r>
      <w:r>
        <w:rPr/>
        <w:t>_RD��&gt;� RAM   �&lt;����o�INV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             �       �   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   ���������</w:t>
      </w:r>
      <w:r>
        <w:rPr/>
        <w:t>&gt;� 32kx8 �&lt;��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1 CPU          � �       �         ��������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         � �       �         �������Ŀ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_WR�������������������ĺ���_WR��&gt;� 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_RD�������������������ĺ���_RD��&gt;� RAM   �&lt;��ĺ����������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                �         �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2��������ADDRESSBUS�����������&gt;� 32kx8 �&lt;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       �����</w:t>
      </w:r>
      <w:r>
        <w:rPr/>
        <w:t>Ŀ  �       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E����������&gt;�LATCH�  �         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0�&lt;��������&gt;�     ��͹         �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 �     �������  ���������</w:t>
      </w:r>
      <w:r>
        <w:rPr/>
        <w:t>&gt;� EPROM �&lt;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 �                        �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PSEN����ĺ����������������PSEN���&gt;� 64kx8 �&lt;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�                        ��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DATABUS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tatic RAMs are available only up to 32kx8, two RAM chip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1st RAM receives as chip select the address A15 and the second 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value of A15. As CODE memory, an EPROM 64kx8 is used. It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in can be put at GND (alway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external connection: example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1st RAM is active at all addresses, at which A15 = 0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...7FFFh. The 2nd RAM becomes active with 8000...FFFFh (A15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ardly any circuitry will such a large external data memor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most use only one RAM chip. Often a yet smaller 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heaper). Recommended are the types 6264 (8kx8), 62128 (16kx8) and 62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2kx8). Smaller types than 8kx8 can admittedly be used, howev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RAM is inserted in XDATA space, then its chip enable p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GND (always selected). The same memory cell in the 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over different XDATA addresses (multiply selected)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when the soft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IO Reg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DATA region, besides being used for external data memory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purpose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the reading of jumper settings or other data through a trist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universal port (8 bit input/output) over bidirectional tr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74LS2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connecting special components such as to external analog/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s, to a SCC (serial communication controller) for a seco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to a display modul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ports to other processors through 8 bit register (realised by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4 BITBUS processor card) or over DPR (Dual Port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 see example in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O functions installed, one or several XDATA addres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In general an address decoder is t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RAM will be placed in the region from 0000...7FFFh (A15 a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) and the IO Region above 8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oad driver c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structed processor card with a port is connected for example to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makes sense for one part of the CODE region to use a 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the CODE over the port. An EPROM is always needed, at lea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 routine of the port. The code at address 0 (reset address)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an EPROM 16kx8 and a RAM 32kx8 the following setups ca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ATA 0000...7FFFh  --&gt;  access on   RAM 0000...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0000...3FFFh  --&gt;  access on EPROM 0000...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4000...7FFFh  --&gt;  access on   RAM 4000...7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external connection, example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SEN �� _PSEN ����������������������������������������Ĵ_O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                            �     </w:t>
      </w:r>
      <w:r>
        <w:rPr/>
        <w:t>EP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.6 �� A14 ������������������������������������������Ĵ_CE   16kx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 �  �����</w:t>
      </w:r>
      <w:r>
        <w:rPr/>
        <w:t>Ŀ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 ��</w:t>
      </w:r>
      <w:r>
        <w:rPr/>
        <w:t>Ĵ     �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�����</w:t>
      </w:r>
      <w:r>
        <w:rPr/>
        <w:t>Ŀ     � NOR �����Ĵ     �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1  �        ��Ĵ INV �����Ĵ     �     � NOR �������Ĵ_O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  �           �������     �������  ��Ĵ     �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����</w:t>
      </w:r>
      <w:r>
        <w:rPr/>
        <w:t>Ŀ  �  �������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.7 �� _RD ����������������Ĵ INV ����             ��Ĵ_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������                �  �     </w:t>
      </w:r>
      <w:r>
        <w:rPr/>
        <w:t>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�      </w:t>
      </w:r>
      <w:r>
        <w:rPr/>
        <w:t>32kx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.6 �� _WR ������������������������������������������Ĵ_W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gram shows a possible connection of _PSEN and _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of the RAM read signals for the above example. In thi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up till address 3FFFh from the EPROM and CODE above 4000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loaded into RAM through MOVX. The interrupt vectors are in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he vectors can be connected to the load region via LJMP 4003h, L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Bh ... , as long as they are not used by the loa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specially simple realisation of the code execution from the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 driver code) can be achieved, when the load routines are bur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EPROM and _EA = 1 is set. Now _PSEN and _RD need only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n AND gate. An external EPROM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o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EA �����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�����</w:t>
      </w:r>
      <w:r>
        <w:rPr/>
        <w:t>Ŀ       ��Ĵ_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SEN �� _PSEN ��������Ĵ     �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� </w:t>
      </w:r>
      <w:r>
        <w:rPr/>
        <w:t>AND ����������Ĵ_O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3.7 �� _RD ����������Ĵ     �          �     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�������          �      </w:t>
      </w:r>
      <w:r>
        <w:rPr/>
        <w:t>32kx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3.6 �� _WR ���������������������������Ĵ_W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internal RAM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 internal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eature of the 8051 is its internal RAM of 128 bytes. Th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compared to access over the external RAM and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ethods. With simple programs the 8051 can (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EPROM) act as a stand alon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ethods for the internal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:    the internal RAM address is given i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:  special instructions for the access of register R0..R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lie in internal RAM at addresses 00..1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:  through pointer.  R0, R1, SP can act a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:       the internal RAM addresses 20h..2Fh can additional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</w:t>
      </w:r>
      <w:r>
        <w:rPr/>
        <w:t>FF         Shown here i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|            internal RAM as far as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80h .. FFh |            possibiliti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�������������Ŀ            The 8051 has an internal RAM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</w:t>
      </w:r>
      <w:r>
        <w:rPr/>
        <w:t>7F         bytes. The overall regions can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|           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|            The 8052 and others have an internal 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</w:t>
      </w:r>
      <w:r>
        <w:rPr/>
        <w:t>256 bytes. Only 00...7Fh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</w:t>
      </w:r>
      <w:r>
        <w:rPr/>
        <w:t>addressed. The direct DATA addre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</w:t>
      </w:r>
      <w:r>
        <w:rPr/>
        <w:t>80h are reserved for SFR (see 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�    Bit      � 2F         The addresses 20...2Fh can be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�������������Ĵ            addressed. Assigned are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� Reg.-Bank 3 � 1F         addresses 00..7Fh. The BIT addre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� Reg.-Bank 2 �            80h are reserved for S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� Reg.-Bank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 � Reg.-Bank 0 �            The registers are situated from 00 to 1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</w:t>
      </w:r>
      <w:r>
        <w:rPr/>
        <w:t>(see also 3.4.3 P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has 8 general purpose registers defined. These are not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s (special function registers), since they do not have spec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such as possessed by TCON, SCON and other SF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s are differentiated by the fact that there are special (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st) instructions for accessing them. They are not like the SFRs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tra memory cells, rather their values are stored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kes place in 8 sequential internal RAM addresses = on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register bank can be selected through two BI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word (see 3.4.3 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 bank 0 is selected (this is the case after a re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NL PSW, #11100111b or CLR RS0 and CLR RS1), R0 i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M address 00, R1 with 01 and so on. If register bank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n R0 is associated with address 18h, R1 with 19h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internal RAM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1:RS0    Reg Bank    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         0          00.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        1          08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2          10..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3          18..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register banks have benefits when using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register is used in an interrupt routine, then its cont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(PUSH on Stack) upon entry to the interrupt routine.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 the register must be restored (POP from Stack). A register b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signed to an interrupt routine. Now only the register bank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witched around (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8051 has five interrupt sources, one can make do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anks, since there are only 2 interrupt priority level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can never be intruded upon by another interrupt of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priority. Interrupts of the same priority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the same register bank, provided that from the RET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the register have to be retained until the nex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by a reset only some SFRs, but not the internal RAM are clea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register during a reset remain provided reg bank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With a reset, the register bank is switched back to reg ban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 and R1 still have, besides the possibility of general purpose u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the function of index registers in indirect addr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M and pagewise access of the external RAM (se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one can have access to the internal RAM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. The registers R0 and R1 or the stack pointer (SP) can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. For RAM addresses above 80h (only 8052...) the only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ccessing internal RAM is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rect access through the SP to the internal RAM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every call up of a subprogram, and also with entr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routine. At the same time, the CPU lays the return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(low byte first). For the user, there is also the possibility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etc on the stack with the instructions PUSH and to be rea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P (see also 3.4.4 Stack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R0 or R1 to access internal RAM the address of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be loaded into R0 or R1. The access takes place with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internal RAM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R0, #30h        ; internal RAM address 30h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@R0, #0Dh       ; #0Dh is written in internal RAM 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rect access must seem complicated, but there are applica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addressing is indispensable (e.g. with the handling of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ceive and send buffer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addressing permits quick access of data. From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, this allows for the storage of reserved values at p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ddresses in internal RAM memory location. The assembler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nal RAM of the 8051 (and also the enhanced CPU's 8052, 80535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128 bytes can be directly addressed (addresses 00...7Fh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ing of a program the address is put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emonic:                                          Op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, 20h        ; content of int RAM 20h in ACC       --&gt;  E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, #20h       ; the difference: here value in ACC   --&gt;  74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BIT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rnal RAM addresses 20h...2Fh can be selected bitwis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locations can also be used for flag bank (8 bits to a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takes place with special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B      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7F � 7E � 7D � 7C � 7B � 7A � 79 � 78 �  DATA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77 � 76 � 75 � 74 � 73 � 72 � 71 � 70 �  DATA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6F � 6E � 6D � 6C � 6B � 6A � 69 � 68 �  DATA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67 � 66 � 65 � 64 � 63 � 62 � 61 � 60 �  DATA 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5F � 5E � 5D � 5C � 5B � 5A � 59 � 58 �  DATA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57 � 56 � 55 � 54 � 53 � 52 � 51 � 50 �  DATA 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F � 4E � 4D � 4C � 4B � 4A � 49 � 48 �  DATA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7 � 46 � 45 � 44 � 43 � 42 � 41 � 40 �  DATA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F � 3E � 3D � 3C � 3B � 3A � 39 � 38 �  DATA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7 � 36 � 35 � 34 � 33 � 32 � 31 � 30 �  DATA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F � 2E � 2D � 2C � 2B � 2A � 29 � 28 �  DATA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7 � 26 � 25 � 24 � 23 � 22 � 21 � 20 �  DATA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F � 1E � 1D � 1C � 1B � 1A � 19 � 18 �  DATA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7 � 16 � 15 � 14 � 13 � 12 � 11 � 10 �  DATA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F � 0E � 0D � 0C � 0B � 0A � 09 � 08 �  DATA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7 � 06 � 05 � 04 � 03 � 02 � 01 � 00 �  DATA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SB of DATA 20h has the BIT address 00. The next bit of DATA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IT address 01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internal RAM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 addresses 80h...FFh are reserved for Special Function Registe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t all SFR addresses are used in the 8051. The SFR are always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able, by which the low nybble is address 0 or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Ŀ                8051-S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� F7 � F6 � F5 � F4 � F3 � F2 � F1 � F0 �  DATA F0h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       � E7 � E6 � E5 � E4 � E3 � E2 � E1 � E0 �  DATA 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W       � D7 � D6 � D5 � D4 � D3 � D2 � D1 � D0 �  DATA D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       � BF � BE � BD � BC � BB � BA � B9 � B8 �  DATA B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        � B7 � B6 � B5 � B4 � B3 � B2 � B1 � B0 �  DATA B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       � AF � AE � AD � AC � AB � AA � A9 � A8 �  DATA A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        � A7 � A6 � A5 � A4 � A3 � A2 � A1 � A0 �  DATA 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      � 9F � 9E � 9D � 9C � 9B � 9A � 99 � 98 �  DATA 9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        � 97 � 96 � 95 � 94 � 93 � 92 � 91 � 90 �  DATA 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      � 8F � 8E � 8D � 8C � 8B � 8A � 89 � 88 �  DATA 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0        � 87 � 86 � 85 � 84 � 83 � 82 � 81 � 80 �  DATA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internal RAM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 addressing mode, there are special instructions.  --&gt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reation of a program it must be observed, that different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locations do not overlap. Large program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unclear. With correct application more capable assemblers and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hance of error recognition. Memory locations are classifi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ules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possible, data should be defined with names at the beginning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n the program, do not use instructions with absolut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clarity is quick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fill" internal RAM beginning with the lowest address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irst consider the registers: (in the case of ASM51 and A51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USING 1, etc.) reserve locations, according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register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en define flags (since these can only be accommodat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0h...2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internal RAM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en define direct DATA variables (if there is space,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before the 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en allot locations for use of buffer (IDATA),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inally, space is allocated fo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ASM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1                ; reserve location for register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0                ; reserve location for register ban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1     BIT    0     ; this lies in DATA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1 DATA  10h    ; location is still free (Reg Bank 2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Ptr    DATA  11h    ; until 1Fh DATA can still be di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Cnt    DATA  12h    ;  then watch out because of BIT (address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    IDATA 21h    ; the buffer overlaps DATA an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Length  EQU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    IDATA 41h    ; Stack begins on top of the buffer 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o 7Fh! After reset the SP i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ith: MOV SP, #(stack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ment of addresses is performed here "by hand". The ASM51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to let this be done through the linker (see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ruction set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8051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ntrollers of the 8051 family use the same instruction se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 (further developed) types, only some SFRs ar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hardw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consists of a series of instructions. The instructio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rm of coded numeric values in program memory (fixed valu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EPROM). The 8051 has an internal translate table, in which ever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ssigned a definite operation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hat the 8051 executes a series of instructions (progra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must write a series of numeric values in the EPROM (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excode). For every instruction, he must look up the numeric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This is very unclear and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ol which relieves this work is the assembler: it transla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an abbreviated symbolic language into a series of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s of the individual instructions are shown as mnemonic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 written down becomes itself an assembler sourcecode 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With it is processed that which the program languag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use at the mach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instruction which the 8051 should execute later mus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s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rther popular tool for the generation of 8051 machine code i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. C is a high level language, it provides predefined standard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which according to the call functions in the C source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to the finished program. The functions are written as sub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, then compiled and placed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tage of a high level language such as C is that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, which can be linked with another library and then ru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 The programs for the 8051 is not so important, sinc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or the 8051 are very special. However, C offers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floating point computations, which make the use of C compil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1 interesting. Many are also already familiar with the language 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a better clarity of the source files, often also becomes a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n favour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he complete instruction set of the 8051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are the mnemonics, how they are used by the assemb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ed hexcode. With some instructions, an extra one or two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fter the op code such as an address or a constant (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lues, then the instruction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nemonics, abbreviations such as MOV (transfer), ADD (addition)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. Instead of absolute addresses variable names are allowed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 names are already known as defaults to some assemblers and can as su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(for SFRs of the 8051 see 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ruction set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re are some special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constant valu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  indirect addressing: Value from the memory digit,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regist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Accumulator (= ACC, but a special opcode is generat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nstead of ACC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Carry-Flag (= CY, but a special opcode is generat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instead of CY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TR    data pointer (for accessing external data) - is together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H and D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     program counter (holds cod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      (with i = 0...1)  --&gt; used to indicate that R0 or R1 i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      (with n = 0...7)  --&gt; used to indicate that R0 ... R7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every 8051 instruction is briefly explained.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code in ASM51 mnemonics and in the square in the middle th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xvalue). Every square corresponds to a byte in program code.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ight is the number ofthe required cycles and the flags, in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hemselve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:             Hex Code:                        Cycles: 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many instructions only a CPU cycle is needed. So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ccess to external memory require 2 cycles. A cycle lasts 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locks (at 12 MHz quartz oscillator, 1 cycle lasts 1�s).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the timer, if they are running, increase by 1 incremen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Data transfer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Data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V instruction data from an internal register or from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pied to another internal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, Rn             � 1110 1nnn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Rn, A             � 1111 1nnn �                      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, direct         �    E5h    �  dataAdr  �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direct, A         �    F5h    �  dataAdr  �          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, @Ri            � 1110 011i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@Ri, A            � 1111 011i �                      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, #data          �    74h    �   data    �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Rn, #data         � 0111 1nnn �   data    �          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@Ri, #data        � 0111 011i �   data    �          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Rn, direct        � 1010 1nnn �  dataAdr  �          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direct, Rn        � 1000 1nnn �  dataAdr  �          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@Ri, direct       � 1010 011i �  dataAdr  �          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direct, @Ri       � 1000 011i �  dataAdr  �          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direct, #data     �    75h    �  dataAdr  �   data    �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direct1, direct2  �    85h    � dataAdr2  � dataAdr1  �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perand which is placed on the right in the mnemonic i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worth noting is that in the hex code for "MOV direct1, direc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in the hexcode across that in the mnemonic is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MOV  A, R5     ; ED        -&gt;write contents of R5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PSW, A    ; F5 D0     -&gt;write contents of A to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, @R1    ; E7        -&gt;write contents of intern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          address which is in R1,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R2, #22h  ; 7A 22     -&gt;write 22h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R7, 22h   ; AF 22     -&gt;write contents of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          address 22h to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30h, SP   ; 85 81 30  -&gt;write SP to internal RAM addr 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Data Transfer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XCH instruction, data will be exchanged between interna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RAM and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 A, Rn           � 1100 1nnn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 A, direct       �    C5h    �  dataAdr  �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 A, @Ri          � 1100 011i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reg bank 1 is active, put #16h in DATA 9, in ACC, #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H  A, R1     ; C9    -&gt; in ACC #16h and in DATA 9 #9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D interchanges the low nybble of the addressed byte in internal 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 nybble from the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D A, @Ri         � 1101 011i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Put R0 in #33h, in DATA 33h put #16h, in ACC #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HD  A, @R0   ; D6    -&gt; in ACC #96h and in DATA 33h #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ata pointer with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DPTR, #data16   �  90h  � data16(high) � data16(low) �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only 16 bit operation of the 8051.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PH, #HIGH(dat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MOV DPL, #LOW(dat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Data Transfer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data memory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X A, @DPTR       �    E0h    �                          2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X @DPTR, A       �    F0h    �                      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X A, @Ri         � 1110 001i �                          2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X @Ri, A         � 1111 001i �                      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ccessing external data memory the _RD becomes the rea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_WR becomes the write signal. The access takes plac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functions of Port 0 and Port 2 (see 3.5)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ch of Port 2 remains the same. The value in the latch of Por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overwritten during reading with 0FFH 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directly accessing with Ri, only the low address multi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ort 0 is given out. The content of the latch of P2 rema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 at the port output. The user has to write the hig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into P2 before access when using ex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DPTR, #0FF00h     ; load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X  A, @DPTR          ; access (read)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R0, #0            ; this routine clear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P2, #1            ; RAM from address 100h to 1FFh.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   A                 ; is loaded with the hig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Page1:                  ; address (=Page), R0 gets th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X  @R0, A            ; R0 is continuously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JNZ  R0, clearP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te from the progra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C A, @A+DPTR     �    93h    �                          2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C A, @A+PC       �    83h    �                          2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yte from the program memory (external or internal: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nd /EA Pin) is read into the ACC. The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of the contents of ACC and the DPTR or the program counter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by 1 increment) (see also 3.3, 3.5 and 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 of the latch of P2 doesn't change in the proces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ccess the hardware writes 0FFh into 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Arithmetic Operations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to/from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direct         �    C0h    �  dataAdr  �          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direct          �    D0h    �  dataAdr  �          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a PUSH the Stack Pointer is incremented by 1 an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ritten to this address. With a POP the SP is first rea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ed. The stack pointer always points to the final push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calls and interrupts also push values on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ACALL, LCALL, RET, RETI). If the stack is full (S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resses above 7Fh, nevertheless with a PUSH, the SP is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ed, the data however get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44 has an internal RAM of 192 bytes (to address 0BF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52 has an internal RAM of 256 bytes. When SP overruns over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 region of the 8052's internal RAM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Reset the SP stands at address 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Arithmet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value, register, internal RAM Addr to A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, #data        �    24h    �    data   �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, @Ri          � 0010 011i �            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, Rn           � 0010 1nnn �            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, direct       �    25h    �  dataAdr  �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execution the ACC holds the result, the C Flag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in Bit 7 and AC holds the overflow from Bit 3. The OV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when a sign error occurs (see 3.4.3 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      before ADD:          after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A, #44h    ; A = 33h    --&gt;    A = 77h, C = 0, AC = 0, O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A, #44h    ; A = 43h    --&gt;    A = 87h, C = 0, AC = 0, O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A, #4Ah    ; A = 2Ah    --&gt;    A = 74h, C = 0, AC = 1, O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A, #93h    ; A = 0B1h   --&gt;    A = 44h, C = 1, AC = 0, OV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Arithmetic Operations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value, register, internal RAM addr. to ACC with Car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C A, #data       �    34h    �    data   �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C A, @Ri         � 0011 011i �            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C A, Rn          � 0011 1nnn �            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C A, direct      �    35h    �  dataAdr  �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ddition without carry. However, the value of the Carry fla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          before ADD:          after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  A, #44h    ; A = 33h, C = 1  --&gt;  A = 78h, C = 0, AC = 0, O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  A, #44h    ; A = 33h, C = 0  --&gt;  A = 77h, C = 0, AC = 0, OV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 value, register,internal RAM addr. from ACC with Car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 A, #data       �    94h    �    data   �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 A, @Ri         � 1001 011i �            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 A, Rn          � 1001 1nnn �            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 A, direct      �    95h    �  dataAdr  �              1    C A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 immediate data, indirect byte, contents of Rn rsp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plus the Carry flag from ACC. Flags se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= the contents of the given register increases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A               �    04h   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n              � 0000 1nnn �            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@Ri             � 0000 011i �            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direct          �    05h    �  dataAdr  �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DPTR            �    A3h    �                        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Arithmetic Operations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 = the contents of the indicated register is de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A               �    14h   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n              � 0001 1nnn �            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@Ri             � 0001 011i �            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direct          �    15h    �  dataAdr  �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y ACC with B-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 AB              �    A4h    �                          4    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in ACC. When the result is a word, the low Byte is in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 byte in B and the OV flag is set. The C Flag is alway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ACC by B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 AB              �    84h    �                          4    C P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ult is in ACC and the remainder in B. When an error (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0) occurs the OV - Flag is set. The carry flag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adjust of A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A                �    D4h    �                          1    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wo BCD numbers are added together, the result must thereaf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, it should also come out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C flag is set, or the low nybble &gt; 9, then 6 is ad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flag is set, or the high nybble &gt; 9, then 60h is added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flow of bit 7 of the ACC in the result, then the carry flag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logical associations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                bcd_59 = 0101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cd_68 = 011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DD (without correction): bcd_C1 = 1100 0001    (Flags: AC=1, C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(AC=1):                       0000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(high nybble &gt; 9):            011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(with correction):       bcd_27 = 0010 0111    (Flags: C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logical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A, #data        �    54h    �   data    �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A, @Ri          � 0101 011i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A, Rn           � 0101 1nnn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A, direct       �    55h    �  dataAdr  �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direct, A       �    52h    �  dataAdr  �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direct, #data   �    53h    �  dataAdr  �   data    �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logical AND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bits 1, th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 A, #data        �    44h    �   data    �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 A, @Ri          � 0100 011i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 A, Rn           � 0100 1nnn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 A, direct       �    45h    �  dataAdr  �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 direct, A       �    42h    �  dataAdr  �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 direct, #data   �    43h    �  dataAdr  �   data    �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logical OR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of the two bits is 1, th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logical associations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L A, #data        �    64h    �   data    �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L A, @Ri          � 0110 011i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L A, Rn           � 0110 1nnn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L A, direct       �    65h    �  dataAdr  �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L direct, A       �    62h    �  dataAdr  �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L direct, #data   �    63h    �  dataAdr  �   data    �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logical XOR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bit are different,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A               �    E4h   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ACC  --&gt;  AC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 A               �    F4h    �                          1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to ACC  --&gt;  ACC is bitwis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 A                �    23h    �            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ACC bitwise to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contents of ACC bitwise to the left. The highest b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west. The parity flag does not change, since the sum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C A               �    33h    �                          1   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ACC bitwise from the left through Car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contents of ACC bitwise to the left. The highes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 in C and C is written to the low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Bit manipulations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 A                �    03h    �            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ACC bitwise to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contents of ACC bitwise to the right. The lowes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highest. The parity flag itself is not chang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 over all the bits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C C               �    13h    �                          1   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ACC bitwise to the right through Car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des Contents of ACC bitwise to the right. The lowest bit is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 is written into the highe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A              �    C4h    �            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 nybble of the ACC is interchanged with the high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Bit-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C, bit          �    A2h    �  bitAdr   �              1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bit, C          �    92h    �  bitAdr   �              2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tents from bit address to C or C to 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C, bit          �    82h    �  bitAdr   �              2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 C, /bit         �    B0h    �  bitAdr   �              2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AND bit or inverted value of bit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absolute jumps and CALL's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 C, bit          �    72h    �  bitAdr   �              2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 C, /bit         �    A0h    �  bitAdr   �              2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OR bit or inverted value of the bit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C               �    C3h    �                          1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bit             �    C2h    �  bitAdr   �              1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bit or Carry-Flag  --&gt;  Bi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 C               �    B3h    �                          1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 bit             �    B2h    �  bitAdr   �              1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 bit o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 C              �    D3h    �                          1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 bit            �    D2h    �  bitAdr   �              1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or Carry-Flag  --&gt;  Bi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absolute jumps and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ode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a machine instruction of the 8051. The assemb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here whether a ACALL or LCALL is to be used. By "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", i.e. addresses, which the assembler at this po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know, a LCALL is always inserted, even when an ACALL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absolute jumps and CALL's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code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a machine instruction of the 8051. The assemb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here if an SJMP, AJMP or LJMP is to be used. With "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" an LJMP is always inserted, even if it is not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L codeAdr  � A10 A9 A8 1 0001 � A7 A6 A5 A4 A3 A2 A1 A0 �   2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CALL (within a 2 KByte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(Program Counter) is incremented by 2 and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laced on the stack (low byte first).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loaded into th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11 to A15 into PC (Program Counter) remain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11 bits are loaded from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ALL codeAdr  �   12h   � CodAdrHigh � CodAdrLow �       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(Program Counter) is incremented by 3 and the retur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on the stack (low byte first). Then it is loade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                �    22h    �                         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subprogram (C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turn address is fetched from the stack (high byte fir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                �    32h    �                         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PU has taken note in an internal register,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eing handled. There can also be two interrupts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priority levels, and a routine at a lower level of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isrupted by one of a higher level. When an interru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d, all other interrupts at equal or lower priority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ed. With RETI, the interrupt with the higher value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s are fre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absolute jumps and CALL's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 address is fetched from the stack (high byte fir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Should a software reset          MOV A,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place within an interrupt          PUSH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hrough a jump to 0000,         PUSH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ump must then take place           MOV A, #LOW(reti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a double RETI, since               PUSH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internal Enable           MOV A, #HIGH(reti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contrary to a hardware         PUSH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, would not be cleared.      reti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JMP codeAdr      �    80h    � relOffset �                 2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JUMP (-128 +12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is incremented by 2 and with it is the relOffse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bit of the value relOffset acts as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omputation: the relOffset (BYTE) is first converted to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an 8088 compatible CPU by means of CBW). If the relOffset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igh bit is set), 0FF00h is added to it, otherwise 0. This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increment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relOffset = 47h  --&gt; 0047h  +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ffset = 87h  --&gt; FF87h  +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MP codeAdr   � A10 A9 A8 0 0001 � A7 A6 A5 A4 A3 A2 A1 A0 �  2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JUMP (within 2 KByte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is incremented by 2 and the address is then constru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anner: A11 to A15 in PC (program counter) remain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11 bits are loaded from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MP codeAdr   �   02h   � CodAdrHigh � CodAdrLow �         2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the address indicated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conditional jumps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@A+DPTR         �    73h    �                         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directly to Accumulator + Data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ontents from ACC and DPTR, then jump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 conditional ju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by the relative offset, when the condition is fulfill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 of the target address see SJMP (4.5 unconditional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Z codeAddress      �    60h    � relOffset �               2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Z codeAddress     �    70h    � relOffset �               2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, when ACC = 0 or when ACC no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 codeAddress      �    40h    � relOffset �               2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C codeAddress     �    50h    � relOffset �               2 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, when C = 1 or 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 bit, codeAdress  �   20h   �  bitAdr   � relOffset �   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B bit, codeAdress �   30h   �  bitAdr   � relOffset �   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C bit, codeAdress �   10h   �  bitAdr   � relOffset �   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, when bit = 1, or Bit 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JBC: Jump, when bit = 1 and clea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conditional jumps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NE A, direct,codeAdr   �    B5h    �  dataAdr  � relOffset �  2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NE A, #data, codeAdr   �    B4h    �    data   � relOffset �  2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NE Rn, #data,codeAdr   � 1011 1nnn �    data   � relOffset �  2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NE @Ri,#data,codeAdr   � 1011 011i �    data   � relOffset �  2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d jump, when not 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left operand less than the right, the carry flag is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(C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NZ Rn, codeAdr    � 1101 1nnn � relOffset �            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NZ direct, codeAdr�    D5h    �  dataAdr  � relOffset �  2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and jump after that, when contents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                 �    00h    �                          1   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ction. NOP is often used when a waiting time has to b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rystal of 12 MHz one NOP takes 1 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           �    A5h    �                          ?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opcode. No instruction is assigned to this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sembler 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sembler is used to translate a program written with mnemonic symb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executable HEX code. Every instruction is individually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. Some assemblers may offer the possibility of defining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even there every single instruction is defined in the source file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nly as an abbreviation for instructions which often repea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er translates every individual instru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code (see 4. instruction set). The assembler also calculat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for a JMP 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8051 there are a number of commercial assemblers such as the ASM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ntel or the A51 from Keil. But there are also several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TASM, which are equally suitable. From the magazine Elekto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embler course which is currently being carried out (start: 09.199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, there is also a cost effective assembler EASM51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M51 generates HEX which is self defined. Most other assemblers generat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re is now also a public domain macro assembler (A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red Arnold, Pr�lat-Lewen-Str.3, 5206 Neukirc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from:  ftp.rog.rwth-aachen.de   (directory pub/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ASM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M51 and the A51 are largely compatible. The assembler itself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file. This file cannot be loaded into an EPROM or into a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The object file contains as yet no absolute address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, defined segments (in the code region), being relocatab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moved around within the 64 kByte addr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ddress allocation is handled by the Linker (RL51.EXE).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n absolute file. The program is now assigned c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ss has its advantages in large programs. The linker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several object files into an absolute file. A program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small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remains clearer, besides, the ASM51 is this way suitable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where often several people work o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re is the possibility of putting together into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outines, which are used frequently (LIB51.EXE). Through the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routines can be bound into an absol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olute file still cannot be loaded into various Eproms.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 converter program from Absolute to HEX format (OH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:         ASM51   --&gt;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:            RL51    --&gt;  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r:         OH      --&gt;   HEX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sembler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solute and the object file have the same structur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consist of contiguous RECORDs. Every record starts with a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efines the record type, after that follows a wor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ytes which follow in the record body. At the end another by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hecksum. The structure of the record body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cord type. Absolute and object files hold code in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Additionally it can contain variable names defin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an object file contains code in binary form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ed with a binary file. Binary files are used by simpl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prom programmers. Binary files only contain code. The offse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s equal to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s such as those of short programs which begin at offse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very compact. With object files, the record type a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are still placed at the beginning. With program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th high addresses, the binary file becomes mor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. Unused addresses which lie before that must be fill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-Files contain only code. Every byte is represented as an ASCII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. They can be viewed with a normal editor. Hex Fil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ading onto many Eprom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escription we will not go into the various enhanc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such as the ASM51. Rather, we'll explain only briefly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involved in the creation of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M recognizes all mnemonics, such as defined in chapter 4. The ASM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cognizes the default SFR and SFB definitions of the 8051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PSW DATA 0D0h need not, for example be defined; PS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t addresses the predefined SFB name can likewise be brought in. The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(DATA-)byte, in which this bit is located, can also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the bit can be indicated after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xiliary Carry flag (BIT 0D6h) is located   SETB 0D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ogram Status Word (DATA 0D0h).          SETB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structions lead to the same      SETB PSW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de for another CPU is be generated, then the additional SFR and SF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fined. Here an Include File is used in practice. With ASM51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the SFR definitions for other CPUs are included on th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s contain all the SFR definitions for the CPU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ASM51 already recognizes by default (of the 8051). The ASM51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a case an error message; for that reason the SFR defin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to be default will be turned off with the instruction $NOMOD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sembler 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(directives) can be indicated as well in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assembler. Only the most important are explained her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s are concerned anyway with the format of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oMOD51    the SFRs for the 8051, which are otherwise kn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are turned off. $NOMOD51 must be plac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NCLUDE(fileName)        the mnemonics which are contained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take over, at the location in the assembler sourc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INCLUDE stands. The Include file must contain vali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BUG     the variable definitions are taken over as debug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File. $DEBUG is placed at the beginning of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BUG and $NOMOD51 can also be given at the command line (then without 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ING n (n = 0..3) the Register bank can be reserved. The Linke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addresses in the internal RAM. Default is set at US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M51 knows the following code addresses by default. Thes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switched off even with the instruction noMOD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CODE  00h                  Note: for the 8052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I0   CODE  03h                        Timer2 CODE 2B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0  CODE  0Bh                        st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I1   CODE  13h                        into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1  CODE  1Bh                        with the SF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T    CODE  23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Segments under ASM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can already be prepared with fixed addresses in the sourc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be relocatable. These options may also be used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ing mode of the type DATA, IDATA, XDATA, BIT 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ly assigned to the variables of the various memory regions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. A segment indication of the correct type is to be pre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riable definition or c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sembler    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1  fixed address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xed address assignment is the simplest way to create a program in ASM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he addresses which are already fixed are placed in the objec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cannot move the translated code regions abou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professional programmer sites, fixed segments are only use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necessitates fixed addresses. For example, with jump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and the interrupts. But also for certain fixed addresses in X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(if a hardware extension is built under a certain defin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xed address assignment is achieved by first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EG,  XSEG, DSEG, ISEG, B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al "AT addr" may follow the above keywords. With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segment is set on a definite fixed addres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51 by default begins every segment with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gment remains open until a new key word (from the above) is indicat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the source files the assembler assumes a default CSEG AT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code can only be entered in the CSEG. For that, the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explained in chapter 4 are used. In addition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seudo instructions to facilitate the inclusion of text, t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values in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byte         ; reserve 1 Byte (? means value =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word         ; reserve 1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0A5h                        ; Hex value A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'This is a Text.',0         ; Text in quotes followed by hex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label1                      ; Hex value of the address of Label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high byte is firs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segments (DSEG, ISEG, XSEG or BSEG) code mnemonics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only variable names are defined. The location for every 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with a DS. In every segment type, variables are fixed b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label has a : plac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  n            reserve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IT n            reserve n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sembler       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G AT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:   DS  20       ; 20 bytes reserved f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:    DS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G                      ; now continues with Code = ISEG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ery simple program the use of segments may be omitted.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names are defined with following directiv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dr1     DATA     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dr1     IDATA     8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dr1     XDATA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r1     BI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r1     CODE   0FF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1    EQU        1             ; Definition of a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is used also for the definition of SFRs for other CPU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, in order to incorporate it with an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ssemblers often recognize only the EQU assignment. There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ype DATA, XDATA, IDATA and BIT are also defined with EQU. The ASM51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s well. However, error messages which are generated by ASM5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, if a variable with a wrong type is used in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ssemblers also do not use the directive CSEG AT Add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the assembling of a code address, rather they use ORG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reating a program, often only the following directive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; This key word must be placed at the end of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            ; instead of this symbol, the ASM51 always br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actual address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sembler        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locatable segment statements, first the segment nam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. Several identical segment types can als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NameC   SEGM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NameX   SEGMENT 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NameD   SEGMEN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NameI   SEGMENT  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NameB   SEGMENT 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re then to be placed before the individual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EG  segNa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EG  segN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EG  seg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EG  segNa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EG  segNam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of code mnemonics and variable definition takes place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nection with relocatable written program modul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 are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varName1, varName2,...   ; Variable names are made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 CODE (cAdr1,cAdr2,...)    ; Variable names are external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 DATA (dAdr1,dAdr1,...)    ; With that, the assembler know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 IDATA (iAdr1,....)        ; are defined in anoth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 XDATA (xAdr1,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 BIT (bAdr1,bAdr2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 NUMBER (value1,value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ASM51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ing up of the assembler, linker and converter program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below. The statements in the &lt;&gt; are optional. Otherwise,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file receives the extension .obj, the listfile .l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file receives no extension. The default setting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M in the linker is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51 sourcename &lt;OJ(objectname)&gt; &lt;PR(listnam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51 objectname &lt;TO absolutename&gt; &lt;RAMSIZE(256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absolutename TO he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sembler        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 Progra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rogram example shows how the variable nam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. A serial interrupt routine is shown in which a recei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nt back as an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are working only with CSEG. The code begins with the default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G AT Reset with address 0. The interrupt routine is fixed and sit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xFlag    BIT  00            ; Bit0 in DATA 20h as  fla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ck     IDATA 21h          ; address in internal RAM for sta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;CSEG AT reset               ; Code starts at default label Re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JMP init               ; Jump to the initialis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SEG AT SINT                 ; address 23h is the entry point for S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JNB RI, sintChkTx       ; has something been received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USH ACC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A, SBUF             ; read i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LR RI                  ; receive buffer again read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JB TxFlag, echoCha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JNB TI, $               ; wait until send buffer is fr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choChar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SBUF, A             ; send back as ech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LR TxFlag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LR TI                  ; Mark that send buffer is fu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OP AC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ntChkTx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JNB TI, sintRet         ; when send buffer empty interrupts, t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TB TxFlag             ; flag is set, thereafter clear TI 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LR TI                  ; serial interrupt is accessible ag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ntRet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TI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it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SP, #(stack - 1)    ; stack plac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IE, #90h            ; enable SI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SCON, #50h          ; serial port and timer 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TH1, #0FDh          ; initialis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TMOD, #20h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TB TR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JMP $                   ; Waiting loop. Interrupt on recei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bove program, the subsequent placement of the code 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s already fixed during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page, another program example with reloca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sembler        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dataSeg SEGMENT IDATA       ; Name for relocatable segmen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aSeg SEGMENT DATA         ; are defin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deSeg SEGMENT COD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BLIC initRingBu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BLIC putCharToBuf, getCharFromBu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0                     ; reserve Register bank 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SEG dataSeg                 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dBufPtr: DS 1              ; Read pointer for ringbuff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BufPtr: DS 1              ; Write pointer for ringbuff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SEG idataSeg                ; read i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ngBuf:    DS 30           ; 30 Bytes for Ringbuff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SEG codeSe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RingBuf:                ; Initialisation routin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rdBufPtr, #ringBuf  ; read pointer on buffer sta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wrBufPtr, #ringBuf  ; write pointer on buffer star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CharToBuf:                             ; wrBufPtr show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XCH A, wrBufPtr                       ; location in buffer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C A                                 ; where it will be writ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JNE A, #(ringBuf+30), noRingBufTop   ; to nex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A, #ringBuf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RingBufTop:                             ; write without regar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JNE A, rdBufPtr, leaveRdBufPtr       ; as to whether read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C rdBufPt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JNE rdBufPtr, #(ringBuf+30), leaveRdBufPt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rdBufPtr, #ringBuf                ; has been comple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aveRdBufPtr:                            ; If a character i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XCH A, wrBufPtr                       ; read in time it will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@R0, A                            ; los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CharFromBuf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A, rdBufPtr                   ; when the read pointer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JNE A, wrBufPtr, getCharDo       ; equal to the write pointe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TB C                            ; the buffer is empty. Then 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T                               ; with car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CharDo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R0, 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A, @R0                        ; After reading, incremen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C R0                            ; read point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JNE R0, #(ringBuf+30), leaveRdBufPtrR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R0, #ringBu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aveRdBufPtrR0:                      ; The read pointer point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V rdBufPtr, R0                  ; the next byte to be rea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LR 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sembler        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rogram is fully relocatable. It can be linked wit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linker. The program can be used by routines which have been mad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o handle ringbuffers by invoking it through CALLs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 which passes over the character in the accumulator, is destroy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read the carry is set in the event the buffer is empty, and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no character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actice such routines are often used in connection with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For example with serial reception. In any case, 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, firstly all used registers and flags must be sav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character is registered in a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 putCharToBuf is correspondingly to be completed.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ngbuffer takes place through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 ASM51 -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M51 has some peculiarities, be forew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SM51 does not recognize PCON DATA 87h, although this is an SF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ditors set asc26 as end of file cod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. ASM51 brings this up as an error, but contin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ch files the error message 2 ERRORS FOU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ading in characters from a file, ASM51 clears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of every byte. As such, asc8Dh is treated like asc0Dh.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reater than asc7Fh cannot be used in strings (also not �, �, �,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8Dh = '�' (will also be confused with end of line inside a com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asc25h = '%' is reserved in ASM51 for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s. It may not be used in strings. ASM51 might even mak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'%' is placed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ascA5h = '�' may also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irst 31 characters of variable names will be evaluated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ignored. This is not a bug, the programmer should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Interrupt logic 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Further hardware components of the 80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Interrupt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has 5 sources of interrupts. The interrupt logic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s IE (Interrupt Enable), IP (Interrupt Priority) and several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CON (Time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quirement for an interrupt is fulfilled and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, then the CPU interrupts the current program, pushe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nto the stack and then it will activat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However the flags will not be automatically saved (such 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8). A fixed jump address is assigned to every interru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0   CODE  0003h     ; external interrupt input _INT0 (P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0  CODE  000Bh     ; Timer 0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1   CODE  0013h     ; external interrupt input _INT1 (P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1  CODE  001Bh     ; Timer 1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    CODE  0023h     ; serial interrupt: Receive (RI) or Transmit (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rupts can be disabled with software. They can onl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rresponding bit in the Interrupt Enable regist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EA must be 1. The flags in the IE register can be bit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, all interrupts can be disabled with CLR EA. With SETB E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hat were set are enabled again. After a reset all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(IE = 0xx00000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 � _ � _ � ES � ET1 � EX1 � ET0 � EX0 �   IE DATA 0A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0  BIT  0A8h       ; enable external I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0  BIT  0A9h       ; enable Timer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1  BIT  0AAh       ; enable extern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1  BIT  0ABh       ; enable Timer1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BIT  0ACh       ; enable ser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   BIT  0AFh       ; enable/disable all se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works with 2 interrupt priority levels. Through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register (IP) a priority level may be assigned to ever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(1 = high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_ � _ � _ � PS � PT1 � PX1 � PT0 � PX0 �   IP DATA 0B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0  BIT  0B8h       ; external INT0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0  BIT  0B9h       ; Timer0 interrup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1  BIT  0BAh       ; external INT1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1  BIT  0BBh       ; Timer1 interrup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 BIT  0BCh       ; serial interrup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Interrupt logic 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rupt in process cannot be disrupted by another interrup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wer priority level. But an interrupt with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so with a lower interrupt. The 8051 takes note in an intern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terrupts are in process. There can be a maximum of 2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are only 2 priority levels. With a RETI the highest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interrupts of equal priority occur simultaneously, EXTI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over Timer0, EXTI1, Timer1, SINT (this row-sequenc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ate 5 of every cycle (see 3.2 Oscillator and 3.3 instruction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rupt requirements will be latched in the flags (see below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ycle these requirements will be examined (poll)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ycle of an instruction (there are instructions which last 2 cycles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ALL to the interrupt routine takes place. When this is not so,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one cyc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an LCALL is not generated, when the interrupt is disabl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terrupt is in process (priority?) or when the last instru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 or there was an access of IE or IP. Sometimes this is the resul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interrupt is in service, and another is activated,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, firstly at least one instruction of the main routine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 jump into the activated interrup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ery poll, the new interrupt requirements will be taken over a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5 of the previous cycle. The CPU will not jump on an activ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was blocked, and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lags serve as interrupt reque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0    (in TCON)    external INT0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0    (in TCON)    Timer 0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1    (in TCON)    external INT1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1    (in TCON)    Timer 1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     (in SCON)    seria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     (in SCON)    serial Transmit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rupt request occurs when the corresponding flag is set. In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one of these two suffices: RI or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the software must check in the interrupt routine, which (RI o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oth) interrupt has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 is set by the hardware, as soon as a character is received ove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and is waiting in SBUF. TI is set by the hardware as soon as wh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UF is empty again. RI and TI must be reset again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0 and TF1 will be set by the hardware, when a timer overflow pa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place. By jumping into the interrupt routine TF0 and TF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leared 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Interrupt logic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ternal interrupts have a special feature: they can be chang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ge triggered" with flags IT0 or IT1 (in T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level triggering (IT0 = 0, rsp. IT1 = 0) the inverted value of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s _INT0 = P3.2 rsp. _INT1 = P3.3 are placed into IE0 or IE1 in stat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cycle. Level triggering therefore has no value to set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IE0 and IE1 by software. The flags always reflec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dge triggering the flags IE0 or IE1 will first be set by th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negative edge occurs at _INT0 or _INT1. By jumping into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IE0 or IE1 will automatically be cleared by the hardware.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chang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 contains different flags for controlling the Timer and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. The flags can be bit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F1 � TR1 � TF0 � TR0 � IE1 � IT1 � IE0 � IT0 �  TCON DATA 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0  BIT  88h       ; external INT0 are edge/_level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0  BIT  89h       ; external INT0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1  BIT  8Ah       ; external INT1 are edge/_level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1  BIT  8Bh       ; external INT1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0  BIT  8Dh       ; Timer 0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1  BIT  8Fh       ; Timer 1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0  BIT  8Ch       ; Timer 0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1  BIT  8Eh       ; Timer 1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8051 Timer     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8051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has two timer/counters: timer 0 and timer 1. Each tim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wo 8 bit registers. They can be set to 4 different runn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will (when running) be incremented by 1 at every cycl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be used as a counter, and will be incremented depending on th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, by T0 or 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is selected with the TMOD register. TMOD is not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 nybble of TMOD selects the mode for Timer 1 and the low nyb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TE � C/T � M1 � M0 � GATE � C/T � M1 � M0 �  TMOD DATA 8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T = 0     --&gt;  Timer mode (increment by 1 every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T = 1     --&gt;  Counter Mode (increment by 1 for every negative ed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 pin T0 = P3.4 or T1 = P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= 0    --&gt;  Timer/Counter always running, when TRx = 1 (in T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= 1    --&gt;  Timer/Counter runs only when TRx = 1 and _INT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rupt input can act as a gate for the Ti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:M0 = 00  --&gt;  Mode 0:  13 bit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8 bits from THx and the lowest 5 Bits from TLx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:M0 = 01  --&gt;  Mode 1:  16 Bit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:M0 = 10  --&gt;  Mode 2:  8 bit Timer/Counter with au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Lx serves as counter. With every overflow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x will be loaded into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:M0 = 11  --&gt;  Mode 3:  TL0 acts as an 8 bit timer/counter. TL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ual control bits of Ti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0 acts as another 8 bit timer/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0 uses the control bits from Timer 1(_INT1 as Gate,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counter input, TR1, TF1). Timer 1 is station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finds itself in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mer 0 finds itself in Mode 3, TR1, T1 and _INT1 cannot contro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anymore. When Timer 1 overflows it does not set TF1 anymore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y more interrupts. Timer 1 can be stopped by switching it 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otherwise it runs. Although no more control bits are assigned to Tim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run when Timer 0 is in Mode 3, and is good for generating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Serial Communications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can send and receive either synchronously or asynchronous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ial port. In asynchronous mode it can send and receiv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has separate registers for sending and for receiving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 from each other, but both use the same DATA address (SBU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agram shows a simplified version of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in asynchro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|����������������������&gt;� SBUF Tx-Shift �������������&gt;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|   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|               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|           SysTime ���&gt;��    �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|           Timer 1 ���&gt;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           Timer 2 ���&gt;�� DPLL � 16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|                        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|      ���������Ŀ      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����ĳ SBUF Rx ������Ĵ Rx-Shift Reg. �������������&lt;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�����������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character is written to SBUF (transmit), the port starts shif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ut into TxD. When all the bits are sent, the logic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 flag (BIT 99h in SCON). The shift clock comes from an internal 16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bits are first shifted into the receive Shift Regis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its are received, the character is taken into SBUF (receive) and 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shift clock comes from a DPLL, which is synchron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agram shows a simplified version of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in synchro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|����������������������&gt;� SBUF Tx-Shift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|            �����Ŀ    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| SysTimer��&gt;� � 6 �����������Ĵ   s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|            �������              o���������ĳ������&lt;&gt;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|                                / rece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          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|      ���������Ŀ      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|&lt;����ĳ SBUF Rx ������Ĵ Rx-Shift Reg. ������������&lt;&gt;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�����������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and receive shift functions the same way as in asynchronous mode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is sent and received at RxD. At TxD, the shift clock i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ous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Serial Communications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  Asynchronous Mode, Synchronou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ynchronous mode the shift clock is synchronized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. The receiver uses as such the shift clock from the se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istance is limited, as over longer distances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between data and clock can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synchronous mode a clock is not transmitted. The clock must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dges of the received data bits. This is done through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hase Locked Loop (DPLL).  This is a 16 bit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sed with the edges of the receiv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ive edge at RxD causes the output of the DPLL to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mains there for 8 DPLL cycles, then it goes to 0 and so on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LL cycles. Every negative edge forces this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Universal Asynchronous Receive Transmit port (UART)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only on a character basis as defined in the case of 8051, of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 a terminal. Every character is led by a start bit (=0) and co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, 1� or 2 stopbits (=1). The start bit in combination with the stop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 the identification of the start of a character upon re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hronisation of the DP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SB (low bit) is always transmitted first. Sender and rece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in the number of stopbits. The baud rate should also agre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transfer of a character the DPLL does not "run away"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transmitting the character 'A' = asc41h in asynchronou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    �����Ŀ                             �����Ŀ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�������������������������������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tart| LSB |     |     |     |     |     |     | MSB |Stop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2  8051 serial mod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1 can run at a maximum of 1 MBit/s in synchronous mode.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5 kBit/s in asynchro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ial port can operate in 4 different modes. The mode is set in  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ial Control Register). SCON is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M0 � SM1 � SM2 � REN � TB8 � RB8 � TI � RI �  SCON DATA 9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serial port   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0 (BIT 9Fh) and SM1 (BIT 9Eh) acts as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2 (BIT 9Dh) enables special recep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(BIT 9Ch) is the Receiver En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8 (BIT 9Bh) is also the 9th bi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B8 (BIT 9Ah) the 9th B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 (BIT 99h) is the Transmit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 (BIT 98h) is the Receiv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eaning and applications of these flag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0:  Synchronous Mode with 1/12 Oscillator frequency (max. 1 MBit/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0:SM1 =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ata bits (LSB first) are sent and received over RxD. The shift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nt or received over TxD. It is not possible to receiv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ft clock is derived by sending in association with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ift clock corresponds to the cycle frequency (= 1 MHz at 12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llator). When SBUF (transmit) is once again empty, TI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pt characters the receiver must be enabled. For this th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REN = 1 and RI = 0. The character will be received in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register. Only when this is full, will the character be moved to 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de 0, SM2 = 0 must be chosen, TB8 and RB8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s of Mod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ft clock TxD is low during State 3, 4 and 5 of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hapter 3.2 and 3.3). With the positive edge in the shift c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hanges at RxD and the next bit is shif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new character to be sent is written to SBUF, a full cycle pass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ifting starts. After the last bit (MSB) of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hifted out, another 1 will be shifted behind it (so that Rx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isturbed at 1), only then will TI be set. 10 cycles will pas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BUF event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reception, the positive edge at TxD shifts the data into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register. For this time period SBUF can still hold the 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ll the bits are received, then will the hardware overwri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haracter. After which RI = 0 is set. For REN = 0 (receiver no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 = 1 (SBUF still full), incoming data will not be receiv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Serial Communications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1:  Asynchronous mode with variable baud rate as 8 Bit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0:SM1 =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ock will not be sent, only the data. What is sent over TxD is 1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, then 8 data bits (LSB first) and 1 stop bit. When SBUF (transmi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again, TI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takes place over RxD. The clock will be recovered i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dges of the data. To receive characters we must have R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 = 0 (Receive enable). In addition, if SM2 = 1, the received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 addition = 1 making it valid. That character is recei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hift register. Only when this is full, will the value in SBU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and RI set. The stop bit is registered in RB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s of M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starts with the first overflow of the clock generat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has been written to SBUF. First, a start bit of 0 is 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8 bits of the character (LSB first). Finally a 1 is sent as a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ill TI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ption starts with the first negative edge at RxD. The star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atched out for in states 7, 8 and 9 of the shift clock count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0 (for data integrity, to mask out disturbances)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, or REN not = 1, the reception will be cancelled and the logic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initial state (wait for negative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ognizing the start bit and REN = 1, the incoming bit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eceive shift register. At this point in time old data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in SBUF, RI need not be 1 yet. The reception is comple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the stop bit. Only when the following conditions are me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be placed into SBUF, RI = 1 be set and the stop b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RB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 = 0   and   SM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RI = 0   and   SM2 = 1   and   Stopbi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1 shift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ft clock used in sending is derived from a 16 digit counter,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imer1 overflow. The shift clock for receiving is also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PLL, which is also triggered from the Timer1 overflow. If the SMOD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ON is cleared (SMOD = 0), the Timer1 output will in the first pla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urther divided by 2. The shift clock is given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ci       1         SMOD + 1    1        Osci * (SMOD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Rate = ���� * ���������� *  �������� * ����   =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100h - TH1        2       16       384 * (100h -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          �        ���� </w:t>
      </w:r>
      <w:r>
        <w:rPr/>
        <w:t>16 bit-counter / D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          ������������ </w:t>
      </w:r>
      <w:r>
        <w:rPr/>
        <w:t>divid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 </w:t>
      </w:r>
      <w:r>
        <w:rPr/>
        <w:t>count value of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 </w:t>
      </w:r>
      <w:r>
        <w:rPr/>
        <w:t>Trigger for timer per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Serial port     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8052 can select the Timer2 overflow for trigg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clock counter and/or the DPLL. If Timer2 is to be used for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 TCLK in T2CON is set (see 8052 Timer). If Timer2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, bit RCLK in T2CON is set. In this way sender and receiver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ifferent baud rates (one with Timer1 and the other with Timer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also be the same: both from Timer1 or both from Tim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2:  Asynchronous mode with fixed baud rate for 9 Bit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0:SM1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lock will be sent, only data. What is sent over TxD is 1 start b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ata bits (LSB first) the bit from TB8 and 1 stop bit. When SBUF (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mpty again, TI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takes place over RxD. The clock will be recovered i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dges of the data. To receive characters we must have R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 = 0 (Receive enable). If SM2 = 1, so additionally must the received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= 1. That character is received in an internal shift register 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is full will the value in SBUF be transferred and RI is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bit will be put into RB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M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begins with the first overflow of the clock generat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has been written to SBUF. First a startbit of 0 is 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8 bits of the character (LSB first). After that the bit from TB8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 a 1 as stop bit. Then will TI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ption starts with the first negative edge at RxD. The star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watched out for in states 7, 8 and 9 of the shift clock cou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ways be 0 (for data security, to mask out disturbances)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, or REN not = 1, the reception will be cancelled and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back to the initial state (wait for negative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ognizing the start bit and REN = 1, the incoming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into the receive shift register. At this time, old data ca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UF-RI need not be 1 yet. The reception is completed upon receiving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. Only when the following existing conditions are met, wi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into SBUF, RI = 1 be set and the stop bit written into RB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 = 0   and   SM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RI = 0   and   SM2 = 1   and   9th Bi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Serial port    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2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ud rate for sending/receiving is derived from a 16 digit counter/DP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system clock (= � oscillator clock, max 6 MHz at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). When the bit SMOD in PCON is cleared (SMOD=0), Timer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be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ud rate is given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ci    SMOD + 1    1           Osci * (SMOD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Rate = ���� *  �������� * ����    =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2        16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         ���� </w:t>
      </w:r>
      <w:r>
        <w:rPr/>
        <w:t>16 bit counter / D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������������ </w:t>
      </w:r>
      <w:r>
        <w:rPr/>
        <w:t>divid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 </w:t>
      </w:r>
      <w:r>
        <w:rPr/>
        <w:t>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3:  Asynchronous mode with variable baud rate as 9 Bit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0:SM1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takes place as in mode 2, but the baud rate is deriv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des 2 and 3 a field bus system can be built with the help of RB8, TB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2. Several 8051 CPUs can be driven through a bus line. A suita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master-slave) is necessary. A node, which has set SM2 = 0, 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sent over the bus . A node, with SM2 set = 1, receives on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hich are sent with TB8 = 1. So two node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without disturb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3  Interrupt Mode or Poll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nding over the serial port, the next character can only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UF after the old character is gone. As soon as SBUF (transmit)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sets the TI flag. The user can write the next character into 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hen TI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a character is received over the serial port, the hardwar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 flag. Only when RI = 1, is a valid character present in SBUF (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ware sets only RI and TI, but does not clear them. Howev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, RI, TI as well as REN (SCON = 0)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Serial Communications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orrect functioning of the serial port, the software must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write to SBUF when TI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fter writing to SBUF then clear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fore reading from SBUF, check 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fter reading from SBUF, clear 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 in this way, the following problem occurs: After a reset TI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SBUF (transmit) is empty. The hardware never sets it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nding, and the end of transmission status never appea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o be sent may as such be written to SBUF, although TI is 0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able to set TI to 1 soon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serial transmission in Poll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S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 ES              ; serial interrup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 ET1             ; Timer 1 interrup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TH1, #-3        ; preload value for Timer 1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TL1, 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  TR1             ; start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PCON, #7Fh      ; SMO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SCON, #52h      ; Mode 1, SM2=0,TB8=0,RB8=0, TI=1, REN=1,R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  TI, sendeChar    ; wait until SBUF (transmit)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SBU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  RI, receiv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, 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reset the serial port is initialised for 8 bit UART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11,059 MHz crystal) as above. The receiver is enabled and TI=1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will wait until SBUF is empty. Then the character which is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ubprogram is written into SBUF from the accumulator. T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urse of receiving, a wait also happens, until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. It is OK for the CPU not to be doing anything.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here in a loop, when no character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Serial Communications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arger, more comprehensive programs, if the CPU must be pro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often the serial receiver can only be polled at certa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. If polling is not done often enough, data can be lost.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 permitted to wait until a character can be sent.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serial port running in interru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t RI or TI flag, the hardware will generate an interrupt. 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rupt must be enabled (bit ES = 1). By jumping in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(at CODE 0023h) RI and TI will not be cleared by the hardwa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cleared inside the interrupt routine by the softwar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RETI the interrupt routine will agai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rmal conditions the send buffer is empty. When working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 cannot remain unchanged. As for code for send buffer empty, an extr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serial transmission in interrup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Empty BIT 0                ; as an example,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is driven in asynchronous mode (M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SCON:                     ; The reception takes place thru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  TxEmpty           ; Send in polled mode. (TxEmpty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PCON, #80h        ; SMOD = 1, so that 375 kBit/s at 12 MHz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SCON, #98h        ; SM2=0, REN=1 and RI=0 enable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  ES                ; TI is cleared, in its stead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  EA                ; TxEmpty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                   ; The interrupt routine read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from SBUF and stores it in a ring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G AT 0023h                ; from where a main program retrie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  RI, chkTxInt       ; This digit might cause a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PSW                ; command dispatch or simil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ACC                ; An example fo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, R0              ; insert routine (Ringbuffer)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ACC                ; in section 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  A, SBUF            ; In any case, the interrupt rout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RI                 ; save the used registers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CharToBuf       ; (here ACC, R0 and P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 ACC                ; If TI is set, TxEmpty is set. TI wi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R0, A              ; such be cleared. The send routine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 ACC                ; TxEmpty instead of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 PSW                ; Caution: Care is requested, when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TxInt:                    ; routine is part of an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  TI, sintRet        ; Then both TI and TxEmpty are to be p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 TxEmpty            ; since no interrupt comes through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TI                 ; TxEmpty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Serial Communications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4  Baud Rat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ble contains the control values used to obtain a specific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quation see section 6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SM0:SM1 SMOD  TH1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        With a 12 MHz crystal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00   X      X       1 MBit/s        the standard baud r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10   1      X     375 kBit/s        be se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10   0      X   187.5 k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01   1     -1   62 500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01   1     -3   20 800 Bit/s        Since the DPLL holds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01   1     -7    8 929 Bit/s        over 10 bit cells at the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01   1    -14    4 808 Bit/s        it is enough that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01   1    -26    2 404 Bit/s        are accurate up to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MHz   01   1    -52    1 202 Bit/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01   1   -104      601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01   1   -208      300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01   0   -208      150 Bit/s        BR in Mode 01 and 11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   SM0:SM1 SMOD  TH1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     With a special crystal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592 MHz   01   1     -1   57 600 Bit/s    rates up to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592 MHz   01   1     -3   19 200 Bit/s    can be se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592 MHz   01   1     -6    9 600 Bit/s    But now the CP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592 MHz   01   1    -12    4 800 Bit/s    work at the maxim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592 MHz   01   1    -24    2 400 Bit/s    and the time base whi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592 MHz   01   1    -48    1 200 Bit/s    was 1 �s for a cycl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592 MHz   01   1    -96      600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592 MHz   01   1   -192      300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592 MHz   01   0   -192      15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s lower than 150 bit/s (with these crystals) are not obtain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to feed T1 with a clock and operate Timer 1 as a counter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aud rate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* (SMOD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Rate =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* (100h - T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obtain lower baud rates a further possibility exists with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as a 16 bit timer. In addition, a Timer 1 interrupt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, which writes a 16 bit reload value into TH1:T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52 permits more exact baud rates to be set with Timer 2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The 8052       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Further controllers of the 8051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The 80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y to the 8051, the 8052 possesses a larger internal RAM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OM and an additional timer: otherwise it is identical with the 8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M 8051:    128 Byte    00....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M 8052:    256 Byte    00...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OM 8051:    4 kByte    0000...0FFFh      ; 8031 and 8032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OM 8052:    8 kByte    0000...1FFFh      ; have in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 8751 and 8752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 an internal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verflow (SP over 0FFh), the SP will be further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hown at the internal RAM addresses from 00. In this wa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s the register area. Thus, care should be taken that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flow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RAM addresses 80h...FFh cannot be directly add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can only be accessed indirectly (MOV @Ri,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e also chapter 3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2  additional SFR of the 805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he 8052, several additional SFRs exist for control of Time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CON    DATA  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AP2L   DATA  0C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AP2H   DATA  0C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2      DATA  0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2      DATA  0C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3  Tim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r2 is a 16 bit counter. Its counter register is made up of TH2:T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r2 High and Timer2 Low byte). T2CON (Timer2 Control) serv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s/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The 8052        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rupt can be generated by a counter overflow. The jump addres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h. In addition the following bits in the interrupt enable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register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2     BIT  0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2     BIT  0B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2  CODE 002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2 runs as a 16 bit counter/timer selectively with reload 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Besides, Timer2 has a capture/reload register (RCAP2H:RCAP2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a 16 bit count register (TH2:T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oad mode, an overflow or external trigger to Port1 input pin T2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value from RCAP2 to be loaded into the cou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pture mode an external trigger will cause the value in the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aded into RC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imer2 operates as a timer, TH2:TL2 will be incremented by 1 every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(except as a baud rate generator: see RCLK, TCLK). When oper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unter it will increment on every negative edge signal at Port1 input pin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EX  BIT  091h                 ; = P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    BIT  090h                 ; = P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F2 � EXF2 � RCLK � TCLK � EXEN2 � TR2 � C_T2 � CP_RL2 � T2CON DATA 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RL2 BIT 0C8h    --&gt;  With CP_RL2 = 1 the capture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reload mode. Reload mode will also be selected when Timer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baud rate generator for the serial port. (see also EXEN2, R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T2 BIT 0C9h   --&gt;  With C_T2 = 1 Timer2 will operate as a counter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2 BIT 0CAh   --&gt;  Timer2 Ru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N2 BIT 0CBh   --&gt;  The external trigger input pin T2EX is only act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N2 = 1. Only then, and with a negative edge at T2EX, will a transf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in RCAP2 (in Capture Mode) or a Reload (in Reloa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LK BIT 0CCh   --&gt;  When TCLK is set, the Timer2 overflow acts as a tri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ud rate generator for the serial port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The 8052               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LK BIT 0CDh   --&gt;  When RCLK is set, the Timer2 overflow acts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ud rate generator (DPLL) for the serial port when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F2 BIT 0CEh   --&gt;  External trigger interrupt flag. EXF2 will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ware, after an overflow has occurred due to there be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at T2EX (only when EXEN2 = 1). EXF2 must be cleared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2 BIT 0CFh   --&gt;  Timer2 overflow interrupt flag. TF2 will be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after an overflow from 0FFFFh to 0000 in TH2:TL2 occurs. TF2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ed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2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imer2 an interrupt is processed, when TF2 or EXF2 are s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hat either one is set. The CPU saves the return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and jumps to CODE address 002Bh. While jumping into th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2 and EXF2 are preserved, for only so can the interrupt routine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2    --&gt;  Timer2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EXT2   --&gt;  external trigger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2 and EXF2 must be cleared by software (in the interrupt routine)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RETI a renewed jump into the interrupt routine takes pl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2 and/or EXF2 may be cleared or set with software. If one of the two, EX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F2 is not used, it can be misused to produce a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4  Serial port with Time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TCLK and RCLK is set, Timer2 will act as a trigger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baud rate generators (send, receive or both)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2 runs in the reload mode (independent of CP_RL2). In this mode, Tim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incremented every CPU cycle, rather once every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ystal frequency / 2). In this way it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requisite for the generation of the serial baud rates with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 serial port must be running in mode 1 (SM0:SM1 = 01) or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0:SM1 = 11). By default the Timer1 overflow is used t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generators. When TCLK or/and RCLK is set, the Timer2 overf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sending o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K = 0  RCLK = 0   --&gt;  Timer1 for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K = 0  RCLK = 1   --&gt;  Timer1 for sending and Timer2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K = 1  RCLK = 0   --&gt;  Timer2 for sending and Timer1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K = 1  RCLK = 1   --&gt;  Timer2 for sending and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The 8052           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imer2 the following gives the baud r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ci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Rate = ���� * �������������� * ����             ; RCAP2 = RCAP2H:RCAP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10000h - RCAP2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�           �� </w:t>
      </w:r>
      <w:r>
        <w:rPr/>
        <w:t>16 bit counter / D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���������������� </w:t>
      </w:r>
      <w:r>
        <w:rPr/>
        <w:t>numeric value of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 </w:t>
      </w:r>
      <w:r>
        <w:rPr/>
        <w:t>trigger for timer every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ble contains the control values for obtaining a give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also chapter 6.3.4. Here SM0:SM1 = 01 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tal: RCAP2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 -1   375    kBit/s      With a 12 MHz crystal not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 -2   187,5  kBit/s      baud rates can here be se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 -3   125    kBit/s   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 -4    9375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 -5    7500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 -6    62500  Bit/s       11,0592 MHz     -3   11520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 -7    53571  Bit/s       11,0592 MHz     -6    5760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 -9    41667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-10    37500  Bit/s       11,0592 MHz     -9    3840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-20    18750  Bit/s       11,0592 MHz    -18    1920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-39     9615  Bit/s       11,0592 MHz    -36     960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 -78     4808  Bit/s       11,0592 MHz    -72     480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-156     2404  Bit/s       11,0592 MHz   -144     240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-312     1202  Bit/s       11,0592 MHz   -288     120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 -625      60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-1250      30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-2500      15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-3409      110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  -5000       75 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by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200, 57600, 38400, 28800, 23040, 19200, 1645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can be used in an assembler. But it can also be add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-1 = 0FFFFh, -2 = 0FFFE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1200 baud with Time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R   ES                     ; clear serial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 ET2                    ; clear Timer 2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RCAP2H, #HIGH(-312)    ; preload value for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RCAP2L, #LOW(-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TH2, RCAP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TL2, RCAP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T2CON, #00110100b      ; RCLK, TCLK, 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SCON, #52h      ; Mode 1, SM2=0,TB8=0,RB8=0, TI=1, REN=1,RI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 ASCII Table:        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  ASCII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age shows the assignment of characters to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less than 20h (blank characters) in general are not prin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any editors and text processing systems do not display them.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 transmission they often act a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ant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 = Ring character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 = backward delete (Bac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  =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 =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 = at the beginning of lines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 = Line advance (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 = new page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a graphic character is also assigned to the characters under 20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ble however, the character is not represented, rather the mea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ransmission is indicated (since there is problem anyway of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n many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1 ASCII table                 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  0  00      BEL  7  07      SO  14  0E      NAK 21  15      FS  28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H  1  01      BS   8  08      SI  15  0F      SYN 22  16      GS  29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X  2  02      HT   9  09      DLE 16  10      ETB 23  17      RS  30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X  3  03      LF  10  0A      DC1 17  11      CAN 24  18      US  31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T  4  04      VT  11  0B      DC2 18  12      EM  25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  5  05      FF  12  0C      DC3 19  13      SUB 26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  6  06      CR  13  0D      DC4 20  14      ESC 27 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20      0   48  30      @   64  40      P   80  50      `   96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33  21      1   49  31      A   65  41      Q   81  51      a   97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34  22      2   50  32      B   66  42      R   82  52      b   98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35  23      3   51  33      C   67  43      S   83  53      c   99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36  24      4   52  34      D   68  44      T   84  54      d  100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37  25      5   53  35      E   69  45      U   85  55      e  101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38  26      6   54  36      F   70  46      V   86  56      f  102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39  27      7   55  37      G   71  47      W   87  57      g  103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40  28      8   56  38      H   72  48      X   88  58      h  104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41  29      9   57  39      I   73  49      Y   89  59      i  105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42  2A      :   58  3A      J   74  4A      Z   90  5A      j  106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43  2B      ;   59  3B      K   75  4B      [   91  5B      k  107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44  2C      &lt;   60  3C      L   76  4C      \   92  5C      l  108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45  2D      =   61  3D      M   77  4D      ]   93  5D      m  109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46  2E      &gt;   62  3E      N   78  4E      ^   94  5E      n  110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47  2F      ?   63  3F      O   79  4F      _   95  5F      o  111  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112  70      �  128  80      �  144  90      �  160  A0      �  176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113  71      �  129  81      �  145  91      �  161  A1      �  177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114  72      �  130  82      �  146  92      �  162  A2      �  178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115  73      �  131  83      �  147  93      �  163  A3      �  179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116  74      �  132  84      �  148  94      �  164  A4      �  180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117  75      �  133  85      �  149  95      �  165  A5      �  181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118  76      �  134  86      �  150  96      �  166  A6      �  182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119  77      �  135  87      �  151  97      �  167  A7      �  183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120  78      �  136  88      �  152  98      �  168  A8      �  184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121  79      �  137  89      �  153  99      �  169  A9      �  185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122  7A      �  138  8A      �  154  9A      �  170  AA      �  186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123  7B      �  139  8B      �  155  9B      �  171  AB      �  187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24  7C      �  140  8C      �  156  9C      �  172  AC      �  188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125  7D      �  141  8D      �  157  9D      �  173  AD      �  189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126  7E      �  142  8E      �  158  9E      �  174  AE      �  190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7F      �  143  8F      �  159  9F      �  175  AF      �  191  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92  C0      �  208  D0      �  224  E0      �  240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93  C1      �  209  D1      �  225  E1      �  241  F1  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94  C2      �  210  D2      �  226  E2      �  242  F2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99  C7      �  215  D7      �  231  E7      �  247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00  C8      �  216  D8      �  232  E8      �  248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01  C9      �  217  D9      �  233  E9      �  249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02  CA      �  218  DA      �  234  EA      �  250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03  CB      �  219  DB      �  235  EB      �  251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04  CC      �  220  DC      �  236  EC      �  252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05  CD      �  221  DD      �  237  ED      �  253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06  CE      �  222  DE      �  238  EE      �  254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07  CF      �  223  DF      �  239  EF         255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 Instruction set                 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  Instruction set in hexadecimal row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Bytes  Cycles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1  1  NOP                      30   3  2  JNB   bitAdr, code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2  2  AJMP  codeaddr           31   2  2  ACALL code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3  2  LJMP  codeaddr           32   1  2  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1  1  RR    A                  33   1  1  RL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1  1  INC   A                  34   2  1  ADDC  A, #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2  1  INC   dataAddr           35   2  1  ADDC  A, dat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1  1  INC   @R0                36   1  1  ADDC  A, 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1  1  INC   @R1                37   1  1  ADDC  A, @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1  1  INC   R0                 38   1  1  ADDC  A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1  1  INC   R1                 39   1  1  ADDC  A,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   1  1  INC   R2                 3A   1  1  ADDC  A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  1  1  INC   R3                 3B   1  1  ADDC  A,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   1  1  INC   R4                 3C   1  1  ADDC  A,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   1  1  INC   R5                 3D   1  1  ADDC  A,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   1  1  INC   R6                 3E   1  1  ADDC  A,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   1  1  INC   R7                 3F   1  1  ADDC  A, 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3  2  JBC   bitAdr, codeAddr   40   2  2  JC    code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2  2  ACALL codeAddr           41   2  2  AJMP  code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3  2  LCALL codeAddr           42   2  1  ORL   dataAd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1  1  RRC   A                  43   3  2  ORL   dataAdr, #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1  1  DEC   A                  44   2  1  ORL   A, #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2  1  DEC   dataAddr           45   2  1  ORL   A, dat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1  1  DEC   @R0                46   1  1  ORL   A, 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1  1  DEC   @R1                47   1  1  ORL   A, @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1  1  DEC   R0                 48   1  1  ORL   A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1  1  DEC   R1                 49   1  1  ORL   A,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   1  1  DEC   R2                 4A   1  1  ORL   A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  1  1  DEC   R3                 4B   1  1  ORL   A,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  1  1  DEC   R4                 4C   1  1  ORL   A,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   1  1  DEC   R5                 4D   1  1  ORL   A,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   1  1  DEC   R6                 4E   1  1  ORL   A,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  1  1  DEC   R7                 4F   1  1  ORL   A, 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3  2  JB    bitAdr, codeAddr   50   2  2  JNC   code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2  2  AJMP  codeAddr           51   2  2  ACALL code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1  2  RET                      52   2  1  ANL   dataAd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1  1  RL    A                  53   3  2  ANL   dataAdr, #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2  1  ADD   A, #value          54   2  1  ANL   A, #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2  1  ADD   A, dataAddr        55   2  1  ANL   A, dat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1  1  ADD   A, @R0             56   1  1  ANL   A, 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1  1  ADD   A, @R1             57   1  1  ANL   A, @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1  1  ADD   A, R0              58   1  1  ANL   A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1  1  ADD   A, R1              59   1  1  ANL   A,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   1  1  ADD   A, R2              5A   1  1  ANL   A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  1  1  ADD   A, R3              5B   1  1  ANL   A,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  1  1  ADD   A, R4              5C   1  1  ANL   A,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  1  1  ADD   A, R5              5D   1  1  ANL   A,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   1  1  ADD   A, R6              5E   1  1  ANL   A,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  1  1  ADD   A, R7              5F   1  1  ANL   A, 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 Instruction set   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Bytes  Cycles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2  2  JZ    codeAddr           90   3  2  MOV   DPTR, #valu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2  2  AJMP  codeAddr           91   2  2  ACALL code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2  1  XRL   dataAdr, A         92   2  2  MOV   bitAd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3  2  XRL   dataAdr, #value    93   1  2  MOVC  A, @A+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2  1  XRL   A, #value          94   2  1  SUBB  A, #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2  1  XRL   A, dataAddr        95   2  1  SUBB  A, dat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1  1  XRL   A, @R0             96   1  1  SUBB  A, 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1  1  XRL   A, @R1             97   1  1  SUBB  A, @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1  1  XRL   A, R0              98   1  1  SUBB  A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1  1  XRL   A, R1              99   1  1  SUBB  A,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A   1  1  XRL   A, R2              9A   1  1  SUBB  A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B   1  1  XRL   A, R3              9B   1  1  SUBB  A,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   1  1  XRL   A, R4              9C   1  1  SUBB  A,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D   1  1  XRL   A, R5              9D   1  1  SUBB  A,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E   1  1  XRL   A, R6              9E   1  1  SUBB  A,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F   1  1  XRL   A, R7              9F   1  1  SUBB  A, 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2  2  JNZ   codeAddr           A0   2  2  ORL   C, /bi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2  2  ACALL codeAddr           A1   2  2  AJMP 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2  2  ORL   C, bitAddr         A2   2  1  MOV   C, bi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1  2  JMP   @A+DPTR            A3   1  2  INC   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2  1  MOV   A, #value          A4   1  4  MUL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3  2  MOV   dataAddr, #value   A5   -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2  1  MOV   @R0, #value        A6   2  2  MOV   @R0, dat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2  1  MOV   @R1, #value        A7   2  2  MOV   @R1, dat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2  1  MOV   R0, #value         A8   2  2  MOV   R0, dat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2  1  MOV   R1, #value         A9   2  2  MOV   R1, dat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   2  1  MOV   R2, #value         AA   2  2  MOV   R2, dat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B   2  1  MOV   R3, #value         AB   2  2  MOV   R3, dat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   2  1  MOV   R4, #value         AC   2  2  MOV   R4, dat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D   2  1  MOV   R5, #value         AD   2  2  MOV   R5, dat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   2  1  MOV   R6, #value         AE   2  2  MOV   R6, dat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   2  1  MOV   R7, #value         AF   2  2  MOV   R7, data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2  2  SJMP  codeAddr           B0   2  2  ANL   C, /bi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2  2  AJMP  codeAddr           B1   2  2  ACALL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2  2  ANL   C, bitAddr         B2   2  1  CPL   bi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1  2  MOVC  A, @A+PC           B3   1  1  CPL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1  4  DIV   AB                 B4   3  2  CJNE  A, #value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3  2  MOV   dataAddr, dataAddr B5   3  2  CJNE  A, dataAddr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2  2  MOV   dataAddr, @R0      B6   3  2  CJNE  @R0, #value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2  2  MOV   dataAddr, @R1      B7   3  2  CJNE  @R1, #value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2  2  MOV   dataAddr, R0       B8   3  2  CJNE  R0, #value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2  2  MOV   dataAddr, R1       B9   3  2  CJNE  R1, #value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   2  2  MOV   dataAddr, R2       BA   3  2  CJNE  R2, #value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 2  2  MOV   dataAddr, R3       BB   3  2  CJNE  R3, #value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  2  2  MOV   dataAddr, R4       BC   3  2  CJNE  R4, #value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D   2  2  MOV   dataAddr, R5       BD   3  2  CJNE  R5, #value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   2  2  MOV   dataAddr, R6       BE   3  2  CJNE  R6, #value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 2  2  MOV   dataAddr, R7       BF   3  2  CJNE  R7, #value, code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 Instruction set            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Bytes  Cycles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  2  2  PUSH  dataAddr           E0   1  2  MOVX  A, @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 2  2  AJMP  codeAddr           E1   2  2  AJMP 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 2  1  CLR   bit Addr           E2   1  2  MOVX  A, 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 1  1  CLR   C                  E3   1  2  MOVX  A, @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 1  1  SWAP  A                  E4   1  1  CL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 2  1  XCH   A, data Addr       E5   2  1  MOV   A, data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 1  1  XCH   A, @R0             E6   1  1  MOV   A, @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 1  1  XCH   A, @R1             E7   1  1  MOV   A, @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 1  1  XCH   A, R0              E8   1  1  MOV   A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  1  1  XCH   A, R1              E9   1  1  MOV   A,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 1  1  XCH   A, R2              EA   1  1  MOV   A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 1  1  XCH   A, R3              EB   1  1  MOV   A,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 1  1  XCH   A, R4              EC   1  1  MOV   A,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 1  1  XCH   A, R5              ED   1  1  MOV   A,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 1  1  XCH   A, R6              EE   1  1  MOV   A,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 1  1  XCH   A, R7              EF   1  1  MOV   A, 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2  2  POP   dataAddr           F0   1  2  MOVX 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2  2  ACALL codeAddr           F1   2  2  ACALL cod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2  1  SETB  bitAddr            F2   1  2  MOVX  @R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 1  1  SETB  C                  F3   1  2  MOVX  @R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 1  1  DA    A                  F4   1  1  CPL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 2  2  DJNZ  dataAddr, codeAddr F5   2  1  MOV   dataAdd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 1  1  XCHD  A, @R0             F6   1  1  MOV   @R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 1  1  XCHD  A, @R1             F7   1  1  MOV   @R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 2  2  DJNZ  R0, code Addr      F8   1  1  MOV   R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 2  2  DJNZ  R1, codeAddr       F9   1  1  MOV   R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 2  2  DJNZ  R2, codeAddr       FA   1  1  MOV   R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 2  2  DJNZ  R3, codeAddr       FB   1  1  MOV   R3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 2  2  DJNZ  R4, codeAddr       FC   1  1  MOV   R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2  2  DJNZ  R5, codeAddr       FD   1  1  MOV   R5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 2  2  DJNZ  R6, codeAddr       FE   1  1  MOV   R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 2  2  DJNZ  R7, codeAddr       FF   1  1  MOV   R7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