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GRAMAS PARA CALCULADORAS HP48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Electricidad - Electrónica  (electry.zip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MOS.ZIP           252 04-04-95   Programa para la solución de circuitos CM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SIM261.ZIP       1789 04-04-95   Simulación de circuitos electrónic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GSIMUL.ZIP       653 04-04-95   Simulación de circuitos digit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FTGX.ZIP          191 04-04-95   Programa para el análisis de señales eléctr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LDRES.ZIP         476 04-04-95   Programa para el cálculo de resistencias a partir de los color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AL.ZIP          413 04-04-95   Programa para el cálculo de circuitos electrónic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REQ.ZIP         223 04-04-95   Programa para el cálculo de resistencias en paralel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ES.ZIP           237 04-04-95   Cálculo de resistenci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S.ZIP            100 04-04-95   Cálculo de resistenci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SISTOR.ZIP       407 04-04-95   Cálculo de resistenci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LC12.ZIP          921 04-04-95   Cálculo de RLC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ON.ZIP           775 04-04-95   Conversión de números SPICE a números re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WOPORT.ZIP        317 04-04-95   Programa para el manejo de puert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Ingeniería Eléctrica </w:t>
      </w:r>
      <w:r>
        <w:rPr>
          <w:b/>
          <w:bCs/>
          <w:sz w:val="18"/>
          <w:szCs w:val="18"/>
        </w:rPr>
        <w:t xml:space="preserve"> (smelectr.zip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IORRITM</w:t>
        <w:tab/>
        <w:t>Biorritmos erson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DE</w:t>
        <w:tab/>
        <w:tab/>
        <w:t>Grafica diagramas de bod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ISL</w:t>
        <w:tab/>
        <w:tab/>
        <w:t>Factor de aislamiento de cab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NALIZA</w:t>
        <w:tab/>
        <w:t>Programas varios para canalizaciones eléctricas residenci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</w:t>
        <w:tab/>
        <w:tab/>
        <w:t>Sonido de Celula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IREQLT</w:t>
        <w:tab/>
        <w:tab/>
        <w:t>Cálculo de circuitos equivalentes de una línea de transmisió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IRLOG</w:t>
        <w:tab/>
        <w:tab/>
        <w:t>Evaluación de salidas de ecuaciones lóg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AUDIA</w:t>
        <w:tab/>
        <w:tab/>
        <w:t>Foto digitalizada de Claudia 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AVE</w:t>
        <w:tab/>
        <w:tab/>
        <w:t xml:space="preserve">Fórmulas de variable compleja con su respectivo visualizador en letra pequeña. 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EAN.ZIP</w:t>
        <w:tab/>
        <w:t>Antivirus para la HP4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EAN1.ZIP</w:t>
        <w:tab/>
        <w:t>Antivirus para la HP4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MAG</w:t>
        <w:tab/>
        <w:tab/>
        <w:t xml:space="preserve">Cálculo de comportamiento de materiales usados en circuitos magnéticos de máquinas eléctricas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NUM</w:t>
        <w:tab/>
        <w:tab/>
        <w:t>Programas de cálculo numérico (varios métodos de integración numérica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DIGOC</w:t>
        <w:tab/>
        <w:tab/>
        <w:t>Cálculo de valor de resistencias por el código de color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PCUAD</w:t>
        <w:tab/>
        <w:t>Completación de cuadrados para función de forma aX^2+bx+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PLEJO</w:t>
        <w:tab/>
        <w:t>Residuos de funciones complej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PRIME</w:t>
        <w:tab/>
        <w:t>Compresor de program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RITLUG</w:t>
        <w:tab/>
        <w:tab/>
        <w:t>Criterio del lugar de las raíces. (Teoría de control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SIMET</w:t>
        <w:tab/>
        <w:tab/>
        <w:t>Cálculo de componentes simétricas de corrientes trifás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OPPERS</w:t>
        <w:tab/>
        <w:t>Cálculo de parámetros de Choppers (electrónica industrial de potencia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GITICI.DIR</w:t>
        <w:tab/>
        <w:t>Cálculo con funciones lógicas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CUOSC</w:t>
        <w:tab/>
        <w:tab/>
        <w:t>Cálculos para ecuación de oscilación de una máquina sincrón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CURECT</w:t>
        <w:tab/>
        <w:tab/>
        <w:t>Cálculo de la ecuación de una recta que pasa por dos punt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DIF2VAR</w:t>
        <w:tab/>
        <w:t>Solución numérica de ecuaciones diferenci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EC1</w:t>
        <w:tab/>
        <w:tab/>
        <w:t>Fórmulas de amplificadores (electrónica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EC4</w:t>
        <w:tab/>
        <w:tab/>
        <w:t>Fórmulas de amplificadores (electrónica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NSAYVAC</w:t>
        <w:tab/>
        <w:t>Curva de ensayo en vacío de una máquina eléctric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PRG</w:t>
        <w:tab/>
        <w:tab/>
        <w:t>Cálculos de potencia, regulación, tensión en vacío de una máquina eléctric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XACT</w:t>
        <w:tab/>
        <w:tab/>
        <w:t>Solución de ecuaciones diferenciales exact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CN</w:t>
        <w:tab/>
        <w:tab/>
        <w:t>Determinación de ecuaciones de curvas dados algunos datos de ell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LTROS</w:t>
        <w:tab/>
        <w:tab/>
        <w:t>Diseño de filtros (pasa bajo, pasa alto, pasabanda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LTROS1</w:t>
        <w:tab/>
        <w:t>Diseño de filtros (pasa bajo, pasa alto, pasabanda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MDIST.1</w:t>
        <w:tab/>
        <w:t>Fórmulas de sistemas de distribució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PARCIAL</w:t>
        <w:tab/>
        <w:t>Cálculo de fracciones parci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SIM</w:t>
        <w:tab/>
        <w:tab/>
        <w:t>Fallas simétricas en sistemas de poten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SIMEJOR</w:t>
        <w:tab/>
        <w:t>Fallas simétricas en sistemas de potencia, mejorad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POT</w:t>
        <w:tab/>
        <w:tab/>
        <w:t>Gradientes de potencial de líneas trifás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OB2TIF.EXE</w:t>
        <w:tab/>
        <w:t>Conversión de gráficos de la HP a formato TIF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OB2TIF.TXT</w:t>
        <w:tab/>
        <w:t>Conversión de gráficos de la HP a formato TIF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S</w:t>
        <w:tab/>
        <w:tab/>
        <w:t>Cálculos de flujo de carga en sistemas de potencia - usa el método de Gauss - Seid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CHINO</w:t>
        <w:tab/>
        <w:tab/>
        <w:t>Horóscopo chin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ID</w:t>
        <w:tab/>
        <w:tab/>
        <w:t>Cálculos de hidraúlica y neumátic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CH!NG</w:t>
        <w:tab/>
        <w:tab/>
        <w:t>I Ch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CHING</w:t>
        <w:tab/>
        <w:tab/>
        <w:t>I Ch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Z</w:t>
        <w:tab/>
        <w:tab/>
        <w:t>Conversión de parámetros en redes de dos puertos: impedancia, admitancia, transmisión, híbridos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RP</w:t>
        <w:tab/>
        <w:tab/>
        <w:t>Interpolación de curvas dados 3 puntos de la mism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RO</w:t>
        <w:tab/>
        <w:tab/>
        <w:t>Fórmulas de amplificadores (electrónica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O.SGX</w:t>
        <w:tab/>
        <w:tab/>
        <w:t>?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IGHT</w:t>
        <w:tab/>
        <w:tab/>
        <w:t>Mensaje aparece atravesando la pantall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T</w:t>
        <w:tab/>
        <w:tab/>
        <w:t>Cálculos varios de párametros de líteas de transmisión (XL, XC, C, etc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T1</w:t>
        <w:tab/>
        <w:tab/>
        <w:t>Fórmulas varias para líneas de transmisió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TLAR</w:t>
        <w:tab/>
        <w:tab/>
        <w:t>Calculos de parámetros de líneas de transmisión largas (Libro de Stevenso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TLARGAS</w:t>
        <w:tab/>
        <w:t>Calculos de parámetros de líneas de transmisión largas (Libro de Stevenso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TOMAT</w:t>
        <w:tab/>
        <w:tab/>
        <w:t>Conversión vector a matriz y vicevers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UGARAIC</w:t>
        <w:tab/>
        <w:t>Criterio del lugar de las raíces. (Teoría de control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UGRAIC</w:t>
        <w:tab/>
        <w:tab/>
        <w:t>Criterio del lugar de las raíces. (Teoría de control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Q1</w:t>
        <w:tab/>
        <w:tab/>
        <w:t>Fórmulas varias. Máquinas eléctric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Q2</w:t>
        <w:tab/>
        <w:tab/>
        <w:t>Fórmulas varias. Máquinas eléctric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Q2.1</w:t>
        <w:tab/>
        <w:tab/>
        <w:t>Fórmulas varias. Máquinas eléctric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Q2.2</w:t>
        <w:tab/>
        <w:tab/>
        <w:t>Fórmulas varias. Máquinas eléctric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Q2.3</w:t>
        <w:tab/>
        <w:tab/>
        <w:t>Fórmulas varias. Máquinas eléctric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Q3.2</w:t>
        <w:tab/>
        <w:tab/>
        <w:t>Fórmulas varias. Máquinas eléctric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QTERMI</w:t>
        <w:tab/>
        <w:t>Cálculo de Máquinas Térmicas: ciclos Diesel, Brayton, Ott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MAT</w:t>
        <w:tab/>
        <w:tab/>
        <w:t>Ecuación de recta - Mínimos cuadrad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H</w:t>
        <w:tab/>
        <w:tab/>
        <w:t>Varios de matemát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UTILS</w:t>
        <w:tab/>
        <w:t>Varios de Matemátic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M48GX</w:t>
        <w:tab/>
        <w:tab/>
        <w:t>Grafica la memoria usada y disponible de la HP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MO48G</w:t>
        <w:tab/>
        <w:tab/>
        <w:t>Grafica la memoria usada y disponible de la HP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TNODOS</w:t>
        <w:tab/>
        <w:t>Cálculo de redes eléctricas, método de nod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F</w:t>
        <w:tab/>
        <w:tab/>
        <w:t>Cálculos en Teoría de Contro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MXMCM</w:t>
        <w:tab/>
        <w:tab/>
        <w:t>Conversión diámetro de conductor en mm a M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DELOS</w:t>
        <w:tab/>
        <w:tab/>
        <w:t>Formulas de párametros de redes de dos puert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TIND</w:t>
        <w:tab/>
        <w:tab/>
        <w:t>Cáculos de motores de inducció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FAPHP48.ZIP</w:t>
        <w:tab/>
        <w:t>Cálculo de redes eléctricas, método de nodos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UMC</w:t>
        <w:tab/>
        <w:tab/>
        <w:t>Fórmulas de números complej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UMEROL</w:t>
        <w:tab/>
        <w:tab/>
        <w:t>Numerologí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XM</w:t>
        <w:tab/>
        <w:tab/>
        <w:t>Conversión Nodo-Malla. (análisis de circuitos eléctrico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COST</w:t>
        <w:tab/>
        <w:tab/>
        <w:t>Optimización de costos de facturación eléctr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AMETR</w:t>
        <w:tab/>
        <w:t>Formulas de párametros de redes de dos puert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INOMI</w:t>
        <w:tab/>
        <w:t>Operaciones con polinom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SAL</w:t>
        <w:tab/>
        <w:tab/>
        <w:t>Cálculo con máquinas de polos salient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Y</w:t>
        <w:tab/>
        <w:tab/>
        <w:t>Completación de cuadradrad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TA</w:t>
        <w:tab/>
        <w:tab/>
        <w:t>Interpolación de curva dados dos puntos (linea recta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DES</w:t>
        <w:tab/>
        <w:tab/>
        <w:t xml:space="preserve">Varios de análisis de redes eléctricas: topología de redes, conversión Y-D, n impedancias en paralel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SISTOR.ZIP</w:t>
        <w:tab/>
        <w:t>Valor de resistencia por código de color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UTH</w:t>
        <w:tab/>
        <w:tab/>
        <w:t>Teoría de control. Método de Rout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RIES</w:t>
        <w:tab/>
        <w:tab/>
        <w:t>Para verificar comportamiento y convergencia de seri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MNEQ.LIB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SPOT</w:t>
        <w:tab/>
        <w:tab/>
        <w:t>Algunos de sistemas de potencia: cambio de base, impedancias equivalentes de transformador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KY</w:t>
        <w:tab/>
        <w:tab/>
        <w:t>Astronomía, grafica la apariencia al momento del cielo: planetas y estrell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UND</w:t>
        <w:tab/>
        <w:tab/>
        <w:t>Sonidos y músic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RIF</w:t>
        <w:tab/>
        <w:tab/>
        <w:t>Fórmulas útiles para sistemas trifásic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XT.1</w:t>
        <w:tab/>
        <w:tab/>
        <w:t>Grafica texto en forma reducida. Muy útil para los exáme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ANMONO</w:t>
        <w:tab/>
        <w:t>Cálculos de parámetros de transformadores monofásic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IDE</w:t>
        <w:tab/>
        <w:tab/>
        <w:t>Cálculo de reactancias en transformadores de tres devanad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AT</w:t>
        <w:tab/>
        <w:tab/>
        <w:t>Fórmulas método de medición con vatímetr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IEW</w:t>
        <w:tab/>
        <w:tab/>
        <w:t>Grafica texto en forma reducida. Muy útil para los exámenes.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II</w:t>
        <w:tab/>
        <w:tab/>
        <w:t>Conversión de parámetros en redes de dos puertos: impedancia, admitancia, transmisión, híbrid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II</w:t>
        <w:tab/>
        <w:tab/>
        <w:t>Conversión de parámetros en redes de dos puertos: impedancia, admitancia, transmisión, híbrid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u w:val="single"/>
        </w:rPr>
        <w:t>Matemática  (matem48g.zip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DIST.ZIP          360 02-04-95   Funciones estadís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B.ZIP           359 02-04-95   Rutinas para probabilidad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BDIST.ZIP       372 02-04-95   Ecuaciones para estadís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OCDIST.ZIP       184 02-04-95   Distribución de una variab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ECTPROB.ZIP       191 02-04-95   Cálculo de probabilidad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EIGHT2.ZIP        238 02-04-95   Paquete de estadíst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LF.ZIP           233 02-04-95   Rutinas para encontrar los factores de un númer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SECALC.ZIP       418 02-04-95   Rutinas para convertir números a diferentes bases, soporta hasta base 6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SSEL.ZIP         643 02-04-95   Funciones de Bess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MXL.ZIP           710 02-04-95   Librería para el manejo de matrices binari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DE.ZIP           241 02-04-95   Librería para dibujar diagramas de Bod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DEPLOT.ZIP       141 02-04-95   Programa para dibujar diagramas de Bod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IGEN.ZIP         608 02-04-95   Programa para la descomposición en vector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QN11.ZIP         109 02-04-95   Matrices de eq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MAT.ZIP           459 02-04-95   Programa para trabajar con equaciones y  matric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CHELON.ZIP        151 02-04-95   Reducción de matric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RROR.ZIP          405 02-04-95   Cálculo de error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CNUM.ZIP         212 02-04-95   Busca los factores de un númer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CTOR.ZIP         468 02-04-95   Comprueba si un número es primo y busca  sus factor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CTR.ZIP           384 02-04-95   Librería para el cáluclo de los factores  de un númer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ESNEL.ZIP        388 02-04-95   Geometría rectangular de Fresnel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AUSSELM.ZIP       272 02-04-95   Eliminación Gausian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MGEO.ZIP         500 02-04-95   Algoritmos de Hamilton para Geodes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MILTON.ZIP       584 02-04-95   Método para la geodesia de Hamilt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DEF.ZIP           53 02-04-95   Cálculo de integrales indefinidas de funciones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NX.ZIP            355 02-04-95   Cálculo del algoritmo natural (e) de un númer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GB.ZIP           138 02-04-95   Calcula el lograritmo de un número en cualquier bas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QPOLES.ZIP        835 02-04-95   Funciones para equaciones line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UTILS.ZIP       354 02-04-95   Funciones para matric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TXII.ZIP          173 02-04-95   Librería de funciones para matric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ULMOD.ZIP         122 02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SIMEQ3.ZIP        375 02-04-95   Soluciona equaciones no line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HI.ZIP            137 02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YGONS.ZIP       189 02-04-95   Dibuja un polígono de n lad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W2.ZIP            69 02-04-95   Comprueba si un número es potencia de 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ME.ZIP          145 02-04-95   Busca los factores primos de un númer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ME1.ZIP         255 02-04-95   Determina si un número es primo o n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F.ZIP           155 02-04-95   Herramienta para el cálculo matemátic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YTH.ZIP           149 02-04-95   Calcula los lados de un triángul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D.ZIP              76 02-04-95   Soluciona ecuaciones de segundo grad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RAD.ZIP           280 02-04-95   Programa para el manejo de radicales fraccionar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UEUE.ZIP         1855 02-04-95   Librería para la teoría de col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WRED.ZIP         406 02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WRD.ZIP           123 02-04-95   Reducción de matric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MNEQ41.ZIP       564 02-04-95   Solucciona ecuaciones no line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MNLEQ.ZIP        369 02-04-95   Soluciona ecuaciones no line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MPLEX.ZIP        369 02-04-95   Conjunto de rutinas para el algoritmo simplex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MPLEX3.ZIP       730 02-04-95   Solucción de ecuaciones lineales por el  método simplex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IAL.ZIP          202 02-04-95   Cálculo de números factori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IANGLS.ZIP       581 02-04-95   Programa para resolver triángu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TUDE.ZIP          378 10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IGO.ZIP           86 10-04-95   Funciones trigonométr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ASTSQ.ZIP        365 02-04-95   Mínimos cuadrad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YFIT.ZIP        281 02-04-95   Cálculo de polinom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EGR.ZIP          156 02-04-95   Regresión por polinom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AP.ZIP            78 02-04-95   Método trapeciodal pàra el cálculo de integr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QDIFF.ZIP         287 10-04-95   Integración por el método de Adam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G48V02.ZIP       844 02-04-95   Librería de matemáticas simbólic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LCULUS.ZIP       553 02-04-95   Explorando el cálcul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NTR300.ZIP       1331 02-04-95   Simulación de control de sistem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2FRAC.ZIP       306 02-04-95   Convierte decimales a frac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AC.ZIP           528 02-04-95   Gráficos de frac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AC1.ZIP          170 02-04-95   Genera fracciones a partir de un número decima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ACII.ZIP         239 02-04-95   Librería para operar con frac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ACTS.ZIP         244 02-04-95   Simplifica equaciones con frac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AD2.ZIP          201 02-04-95   Crea una fracción a partir de un decim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H.ZIP          1540 02-04-95   Trabaja con matrices y polinomios simbólic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H130.ZIP       1707 02-04-95   Librería para polinomios simbólic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W2Q.ZIP          302 02-04-95   Convierte números decimales a fraccion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Y.ZIP           377 02-04-95   Librería de funciones para polinom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Y8.ZIP          424 02-04-95   Librería de funciones para polinom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YLIB.ZIP       1237 02-04-95   Librería de funciones para polinom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YN.ZIP          269 02-04-95   Librería de funciones para polinom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ADICALS.ZIP       275 02-04-95   Funciones para simplificar radic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ATPAC.ZIP         514 02-04-95   Librería para trabajar con fun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QPQ.ZIP           112 02-04-95   Raices cuadrad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MBMAT.ZIP        251 02-04-95   Utilidades para trabajar con matrices simból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MBMAT2.ZIP       441 02-04-95   Utilidades para trabajar con matrices simból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MVEC12.ZIP       214 02-04-95   Programa para trabajar con vectores simbólic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ECTORS.ZIP        316 02-04-95   Programa para trabajar con vectores simbólic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PIRACG.ZIP        150 10-04-95   Programa para trabajar con raices simból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Matemática 2 (matem48s.zip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DMACH_.ZIP       743 10-04-95   Funciones matemáticas para la HP4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IR.ZIP            212 10-04-95   Tablas aére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G_JL.ZIP         221 10-04-95   Prefijos algebraicos para conversión de dat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LROOTS.ZIP       159 10-04-95   Utilidades para la solución de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ALEQUS.ZIP       247 10-04-95   Programa para solucionar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XXB_DJ.ZIP        145 10-04-95   Utilidad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SSEL.ZIP         107 10-04-95   Funciones de bess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SSEL_J.ZIP       466 10-04-95   Información sobre las funciones de Bess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FIT_FV.ZIP        808 10-04-95   Utilidad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INARYS.ZIP        155 10-04-95   Utilidad para operar con números binar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DE.ZIP           169 10-04-95   Utilidad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DEPLOT.ZIP      1036 10-04-95   Programa para calcular y ver funciones de Bod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DEPLOW.ZIP       277 10-04-95   Programa para calcular y ver funciones de Bod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DE_PLO.ZIP       141 10-04-95   Programa para calcular y ver funciones de Bod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OLEAN.ZIP        351 10-04-95   Rutinas matemáticas para operaciones bolean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ISQ10.ZIP        457 10-04-95   Funciones para CH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PACTA.ZIP       492 10-04-95   Programa de compresió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TROLS.ZIP       143 10-04-95   Programa para resolver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UBIC.ZIP          177 10-04-95   Programa para resolver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2FRAC.ZIP       367 10-04-95   Utilidad para cambiar la función Q de la calculadora HP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FT.ZIP            376 10-04-95   Diferentes funciones para el DF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FF.ZIP           167 10-04-95   Programa para resolver ecuaciones diferenci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G.ZIP            445 10-04-95   Simulación lógica digi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GITICI.ZIP      2087 05-04-95   Programa para solucionar problemas de lógica digita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SQ.ZIP            144 10-04-95   Utilidad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CHELON.ZIP         71 10-04-95   Rutinas para operar con matric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GENVALU.ZIP       106 10-04-95   Programa para operar con vector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IGENVAL.ZIP       489 10-04-95   Programa para operar con vector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IGENVEC.ZIP       156 10-04-95   Programa para trabajar con vector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IGN.ZIP           261 10-04-95   Programa para trabajar con vector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IGNVAL.ZIP        235 10-04-95   Programa para trabajar con vector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MPIRICA.ZIP       126 10-04-95   Conjunto de rutina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QDIFF.ZIP         287 10-04-95   Programa para ecuaciones diferenci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RR.ZIP            299 10-04-95   Cálculo del factor de erro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CT.ZIP           213 10-04-95   Programa para el cálculo de los factores de un númer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CTOR.ZIP         461 10-04-95   Programa para el cálculo de los factores de un númer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CTOR48.ZIP        70 10-04-95   Programa para el cálculo de los factores de un númer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CTORIZ.ZIP       266 10-04-95   Programa para el cálculo de los factores de un númer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FT.ZIP            194 10-04-95   FFT para la HP4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FTSRC_K.ZIP       717 10-04-95   FFT para la HP4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FT_JM.ZIP         530 10-04-95   FFT para la HP4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FT_KC.ZIP         539 10-04-95   FFT para la HP4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URIERT.ZIP       185 10-04-95   FFT para la HP4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ACT.ZIP          456 10-04-95   Programa para trabajar con frac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ACTION.ZIP       363 10-04-95   Programa para trabajar con frac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ACTRAL.ZIP       322 10-04-95   Programa para generar fract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AMMA.ZIP          132 10-04-95   Utilidades para solucionar funciones Gamm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AUSS087.ZIP      7452 05-04-95   Utilidad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AUSSELM.ZIP       411 10-04-95   Utilidad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SC_DJ.ZIP        103 10-04-95   Utilidad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MGEO_C.ZIP       775 10-04-95   Geodesia de Hamilt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MILTON.ZIP       495 10-04-95   Geodesia de Hamilt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EXAS.ZIP          212 10-04-95   Utilidad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ILBERT_.ZIP        90 10-04-95   Utilidad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P16C.ZIP           75 10-04-95   Emulaci¢n de la HP 16-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SOLVE_J.ZIP       312 10-04-95   Programa para solucionar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MPRECIS.ZIP       298 10-04-95   Utilidades matem 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BASEC.ZIP       242 10-04-95   Calculadora en diferentes bas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RPOL.ZIP       184 10-04-95   Interpolación linea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URJEN.ZIP         190 10-04-95   Programa para resolver FF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APACE.ZIP         100 10-04-95   Transformadas de Lapla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APLACE.ZIP        100 10-04-95   Transformadas de Laplac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APLACE_.ZIP      1788 10-04-95   Transformadas de Laplac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DIV.ZIP           263 10-04-95   Utilidad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AST.ZIP          119 10-04-95   Solución de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AST2.ZIP         297 10-04-95   Solución de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ASTSQ.ZIP        549 10-04-95   Solución de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ASTSQU.ZIP       115 10-04-95   Solución de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IN.ZIP            138 10-04-95   Ecuaciones line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CUS48.ZIP        212 10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GB.ZIP           107 10-04-95   Programa para el cálculo de logaritm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GICAL.ZIP        177 10-04-95   Operaciones de lógic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NGREAL.ZIP       200 05-04-95   Cálculo logarítmic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QOC.ZIP            29 10-04-95   Funciones matem 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H7.ZIP         1256 10-04-95   Librería matemátic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HS.ZIP          312 10-04-95   Librería matemátic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HS2.ZIP         203 10-04-95   Librería matemátic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RIXLI.ZIP       259 10-04-95   Operaciones con matric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VEC.ZIP         245 10-04-95   Operaciones con vector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CC.ZIP            223 10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RCATOR.ZIP      1430 10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D.ZIP            144 10-04-95   Operaciones con módu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DULO.ZIP         134 10-04-95   Operaciones con módu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P.ZIP            188 10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TXII.ZIP          261 10-04-95   Operaciones con matric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ULIRE.ZIP         158 10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ULL48.ZIP         106 10-04-95   Rutina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ULTEQ.ZIP         261 10-04-95   Programa para solucionar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ULTI_RE.ZIP       216 10-04-95   Programa para solucionar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W.ZIP            149 10-04-95   Utilidad para números fraccionar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W2Q.ZIP          244 10-04-95   Utilidades para números fraccionar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WTON_D.ZIP       202 10-04-95   Método de Newton para buscar solución de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TL2.ZIP          2209 10-04-95   Funciones matem 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YQUIST.ZIP        103 10-04-95   Programa para dibujo de curv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TIAL.ZIP        201 10-04-95   Programa para el manejo de frac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COEF.ZIP          133 10-04-95   Calcula los coeficientes de los polinom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_DJ.ZIP          112 10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Y46SX.ZIP      1291 05-04-95   Resolución de polinom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YFIT1.ZIP       418 10-04-95   Operaciones con polinom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YROOS.ZIP       148 10-04-95   Operaciones con polinom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YROOT.ZIP       355 10-04-95   Operaciones con polinom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Y_MH.ZIP       1992 10-04-95   Operaciones con polinom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Y_WS.ZIP        847 10-04-95   Operaciones con polinom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MALIT.ZIP       307 10-04-95   Comprobación de si un número es prim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ME.ZIP          308 10-04-95   Cálculo de los factores de un número determinad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MEFA.ZIP        173 10-04-95   Cálculo de los factores de un número determinad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MES.ZIP         492 10-04-95   Cálculo de los factores de un número determinad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F.ZIP           326 10-04-95   Juego para aprender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OT.ZIP          813 10-04-95   Cálculo de raic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TOR.ZIP            39 10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PIRACS.ZIP        153 10-04-95   Programa para trabajar con funciones simból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UBIC.ZIP          178 10-04-95   Programa para el cálculo de raic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UOTE.ZIP          108 10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2FS.ZIP        126 10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N.ZIP             323 10-04-95   funciones matemátic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OT.ZIP           171 10-04-95   Programa para solucionar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OTLOCU.ZIP       201 10-04-95   Programa para solucionar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OTS.ZIP          226 10-04-95   Programa para solucionar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UTH.ZIP          395 10-04-95   Test para estabilidad del Rout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WRD.ZIP            50 10-04-95   Simplificaciones de matric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EKINGE.ZIP       521 10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G_DIG.ZIP         77 10-04-95   Dígitos significativ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M.ZIP            212 10-04-95   Resolución de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MEQ.ZIP          270 10-04-95   Resolución de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MUEQ.ZIP         395 10-04-95   Resolución de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MUL.ZIP          320 10-04-95   Resolución de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MULEQ.ZIP        319 10-04-95   Resolución de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MATH12S.ZIP      1096 05-04-95   Matemáticas simból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LVER.ZIP         144 10-04-95   Resoluci¢n de ecuacio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LINE.ZIP         456 10-04-95   Resolución de spli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LINE20.ZIP       454 10-04-95   Resolución de spli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E.ZIP          500 10-04-95   Rutinas para el manejo del espaci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EFF.ZIP           85 10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EFFHP.ZIP         87 10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OER.ZIP          791 10-04-95   Funcione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MB.ZIP           163 10-04-95   Matematica simból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MBMATH.ZIP        56 10-04-95   Matemática simból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MB_ROW.ZIP       268 10-04-95   Matemática simból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MMATR.ZIP        193 10-04-95   Matemática simból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MMAT_C.ZIP      1227 10-04-95   Matemática simból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YLOR.ZIP         115 10-04-95   Funciones de Taylo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OOLS22S.ZIP       630 05-04-95   Herramientas matemátic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AP_DN.ZIP        162 10-04-95   Funciones matemátic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IGO.ZIP           89 10-04-95   Trigonometrí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VM.ZIP            359 10-04-95   Funciones matemátic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VM48_V1.ZIP       448 10-04-95   Funciones matemátic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ODIM.ZIP           86 10-04-95   Funciones matemátic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UM.ZIP           151 10-04-95   Funciones matemátic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Juegos </w:t>
      </w:r>
      <w:r>
        <w:rPr>
          <w:b/>
          <w:bCs/>
          <w:sz w:val="18"/>
          <w:szCs w:val="18"/>
        </w:rPr>
        <w:t xml:space="preserve"> (juegos.zip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JCK.ZIP          1127 04-04-95   Juego del Blackjac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ESS.ZIP          905 06-04-95   Juego de ajedre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LUMNS.ZIP        811 06-04-95   Juego parecido al tetri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LUMNS2.ZIP       893 06-04-95   Juego parecido al tetri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TETRIS.ZIP       1206 06-04-95   Juego parecido al tetri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VADERS.ZIP       394 06-04-95   Destruya los invasores espaci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STERMD.ZIP       464 06-04-95   Juego del mastermi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VERSI.ZIP        428 06-04-95   Juego del revers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VERSIT.ZIP       169 06-04-95   Juego del revers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IPGX.ZIP        327 06-04-95   Interprete de videojueg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KUNK.ZIP          924 06-04-95   Juego tipo arca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TRIGX.ZIP        361 06-04-95   Juego del tetri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ADERS21.ZIP       952 06-04-95   Invasores espacial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ILLY.ZIP         1447 06-04-95   Juego arcade de aventura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UMPUS.ZIP         355 06-04-95   Sala a cazar a los wumpu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HIP48GX.ZIP      1062 10-04-95   Juego tipo arcad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ZZOGS.ZIP        456 10-04-95   Juego tipo arcad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CMANGX.ZIP       494 10-04-95   Juego del pacma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ENTRIS.ZIP        396 10-04-95   Juego parecido al tetri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HI2.ZIP         627 10-04-95   Juego tipo arcad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REVERSI.ZIP       643 10-04-95   Juego del rever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REVERSL.ZIP       643 10-04-95   Juego del rever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VERSG.ZIP        276 10-04-95   Juego del rever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LITAIR.ZIP       247 10-04-95   Solitario de cart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TRIS.ZIP         380 10-04-95   Juego del tetr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TRISL.ZIP        214 10-04-95   Juego del tetr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9:52:00Z</dcterms:created>
  <dc:creator>Banco Latino, S.A.C.A.</dc:creator>
  <dc:description/>
  <dc:language>en-US</dc:language>
  <cp:lastModifiedBy>Banco Latino, S.A.C.A.</cp:lastModifiedBy>
  <dcterms:modified xsi:type="dcterms:W3CDTF">1999-06-26T05:50:00Z</dcterms:modified>
  <cp:revision>4</cp:revision>
  <dc:subject/>
  <dc:title>PROGRAMAS PARA CALCULADORAS HP (EXTRAIDOS DE CD REVISTA CD-WARE)</dc:title>
</cp:coreProperties>
</file>