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>
          <w:sz w:val="24"/>
        </w:rPr>
      </w:pPr>
      <w:r>
        <w:rPr>
          <w:sz w:val="24"/>
        </w:rPr>
        <w:t>Wizard’s Spellbook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364"/>
        <w:gridCol w:w="364"/>
        <w:gridCol w:w="364"/>
        <w:gridCol w:w="363"/>
        <w:gridCol w:w="364"/>
        <w:gridCol w:w="364"/>
        <w:gridCol w:w="364"/>
        <w:gridCol w:w="363"/>
        <w:gridCol w:w="364"/>
        <w:gridCol w:w="364"/>
        <w:gridCol w:w="727"/>
        <w:gridCol w:w="1091"/>
        <w:gridCol w:w="182"/>
        <w:gridCol w:w="182"/>
        <w:gridCol w:w="727"/>
        <w:gridCol w:w="1"/>
        <w:gridCol w:w="181"/>
        <w:gridCol w:w="182"/>
        <w:gridCol w:w="728"/>
        <w:gridCol w:w="182"/>
        <w:gridCol w:w="181"/>
        <w:gridCol w:w="1"/>
        <w:gridCol w:w="727"/>
        <w:gridCol w:w="182"/>
        <w:gridCol w:w="182"/>
        <w:gridCol w:w="364"/>
      </w:tblGrid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SCHOOL</w:t>
            </w:r>
          </w:p>
        </w:tc>
        <w:tc>
          <w:tcPr>
            <w:tcW w:w="3638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BJUR   CONJ   DIV   ENCH   EVOC   ILLUS   NECRO   TRAN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PROHIBITED</w:t>
            </w:r>
          </w:p>
        </w:tc>
        <w:tc>
          <w:tcPr>
            <w:tcW w:w="3638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BJUR   CONJ   DIV   ENCH   EVOC   ILLUS   NECRO   TRAN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LOSE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EDIUM</w:t>
            </w:r>
          </w:p>
        </w:tc>
        <w:tc>
          <w:tcPr>
            <w:tcW w:w="3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ONG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RANGES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691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91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25 ft + 5 ft / 2 LVLS</w:t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100 ft + 10 ft / LVL</w:t>
            </w:r>
          </w:p>
        </w:tc>
        <w:tc>
          <w:tcPr>
            <w:tcW w:w="1091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0"/>
              </w:rPr>
              <w:t>400 ft + 40 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0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cane Mar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cribes a personal ru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une or mar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ncing Ligh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gment torches or other ligh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10 ft-rad are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z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loses next ac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 up to 4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s spells and magic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Poi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s poison in creature/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,obj or 5 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rupt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ls 1d6 damage to 1 unde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zzles 1 creature (-1 attack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rst of ligh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 (1 min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host Sou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gment sou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ise of 4/lvl (2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shines like a torc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 in 2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e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-lbs telekinesi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ve 15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minor repairs on an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up to 1 lb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en / Clo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ens / closes small or light thing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not lock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estidigit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forms minor tric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ft 1 lbs etc. trick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y of Fro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y deals 1d3 cold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scrolls and spellboo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250 words/m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ist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+1 on sav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sz w:val="16"/>
        </w:rPr>
      </w:pPr>
      <w:r>
        <w:rPr>
          <w:sz w:val="16"/>
        </w:rPr>
        <w:t>LEVEL 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rds an area for 2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-ft-rad emanati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te Ro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pe moves at your comma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opelike objec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rning Han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 fire dmg/lvl (max 5d4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micirc 10 ft lo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use F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 flees for 1d4 r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2 to att/dmg/sav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 Sel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s your appear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1 ft size chang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rm Per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one person your frie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pers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ill Tou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touch/lvl deals 1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s touched, 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lor Spra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nocks unconscious etc. 1d6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5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rehend Language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derstands all language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250 words/min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Secret Do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hidden doors withing 6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undead within 6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dure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gnores 5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lar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or creature grows +10%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or objec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undane or magical writing vanis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scroll or 2 pag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peditious Retrea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ubles your spe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speed/jump x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ather F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s or creatures fall slow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act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-rad, 30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nd or 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10-ft square or obj slipper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 or 10ft x 10ft sq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 Port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s door shu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sq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ypnotis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scinates 2d4 HD of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d4 rnds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dentif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rmines feature of magic it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touched obj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um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+30 on jump chec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e Arm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ve subject +4 armor bon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Missi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+1 dmg, +1 missile lvls 3,5,7,9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15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Weap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gains +1 bon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 att/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ss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hispered conversation at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ur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u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s riding horse for 2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 horse or pon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ystul’s Magic Aur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nts obj false magic aur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obj, weight 5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ystul’s Undetectable Aura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sks magic item’s aura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obj, weight 5 lb/lv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eve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scuring Mi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g surrounds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ud spreads 30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</w:tr>
      <w:tr>
        <w:trPr>
          <w:trHeight w:val="17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from Chaos / Evil / Good / Law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2 AC and saves etc.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</w:tr>
      <w:tr>
        <w:trPr>
          <w:trHeight w:val="17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y of Enfeebl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duces Str by 1d6+1/2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y, max penalty –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du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or creature shrinks 10%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cu.ft / 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ie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c covers, blocks magic missil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¾ cov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ocking Gras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 delivers 1d8+1/lvl electricit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3 att if wears met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til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len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minor illus of your desig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10-ft cubes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ee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ut 2d4 HD of creats into slumb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15 ft-rad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der Clim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nts ability to walk on wal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 half its spe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ed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nser’s Floating Di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-ft. diam disk, holds 100 lb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-ft diam, inch dee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ue Strik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ds +20 to your next atta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+20 to at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seen Serva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invis force that obeys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 2, speed 15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ntriloquis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rows voice for 1 min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sually spee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LEVEL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ter Sel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s appear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, +10 disguis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cane Loc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ly locks a portal or ches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ze 30 sq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ndess / Deaf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subject blind or deaf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tacks miss subject 20%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½ concealme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ll’s Streng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1d4+1 Str, 1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t’s Gra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1d4+1 Dex, 1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inual Flam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a permanent, heatless torc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ory flam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r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 of supernatural darkn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, 2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rkvi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e 60 ft in total darkn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e 60 ft in dar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yl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-ft rad of bright ligh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, 60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Though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ows ”listening” surface though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, 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dur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in 1d4+1 Con for 1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aming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ll of fire, 2d6 dmg, lasts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ves 30 ft, 2d6 dm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g Clou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g obscures vis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reads 3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houl Tou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alyzes one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ench 1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6+2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litterdu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nds creatsures, outline invisib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10 ft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ypnotic Patter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scinates 2d4+1 HD/lvl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 ft-rad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2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isi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isible 10 min/lvl or until attack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ight 10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noc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en locked or magic sealed door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0 sq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omund’s Tra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items seem trapp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vit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moves up/dow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0 lb/lvl, move 20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cate Obj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ses direction toward obj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d 400 ft + 40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Mou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s once when trigger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or objec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 until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lf’s Acid Arr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d4 dmg for 1 rnd+1 rnd/3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d4 dmg, max 7 r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 + 1 rnd/3 lvl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nor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nor illusion with some s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10-ft cubes + 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2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rror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plicates of you (1d4 + 1/3 lvls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 + 1/3 lvls, max 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sdir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sleads divinations for obj or crea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ze 1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scure Obje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s object against divin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0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from Arrow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immune to most ranged attack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mg reduction 10/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yrotechnic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e into blinding light or smok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2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+1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ist Eleme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gnores 12 dmg/rnd from el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pe Tric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8 creats in extradim spa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imb DC 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nics creatures up to 5 H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 creatures 15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e Invisi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invisible creatures or obj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t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nic vibration damages obj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-ft rad, 1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tral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embodied glowing hand to at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se 1d4 HP, +2 at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or 1:1d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Sw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warm of crawling or flying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mg 1 / 1d4+1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 2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9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sha’s Hideous Laughter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loses actions for 1d3 rnd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ur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3 round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lls 10-ft cube/lvl with sticky web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 rad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hispering W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ds a message 1 mile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le/lv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-rad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til dest or 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VEL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n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domly vanish and reappea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airaudience / Clairvoyance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r or see at a distance, 1 min/lv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sensor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el Magi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ncels magical spells and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lace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tacks miss subject 50%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plosive Run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ls 6d6 damage when re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10lb obj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til dischrgd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eb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6 dmg/lvl, 20-ft rad sprea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6/lvl, max 10d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ame Arr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jectiles or bolts (4d6 dmg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j/lvl or bolt/4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 / ins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, 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flies at speed of 90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seous F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insubstantial, can fly slow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duct 20/+1, fly 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ntle Repo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eserves one corp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rps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Magic Weapon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/3 levels, max +5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or 50 proj.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our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st Of W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ows away or knows down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 wide, 1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lt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mobilizes undead for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3 und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s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tra partial action, +4 A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 Per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s one person helpless,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-size or small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ory Scrip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ly intended reader can deciph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ight 10 l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ev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isibility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eryone within 10 ft invisib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 rad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een Ed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ubles weapon’s threat ran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or 50 proj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omund’s Tiny Hu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shelter for 10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-rad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ning Bol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ctricity deals 1d6 dmg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ft or 10 ft wid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>
          <w:trHeight w:val="17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Circle against Chaos / Evil / Good / Law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10-ft-radius, 10 min/lv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anates 10 ft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>
          <w:trHeight w:val="170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jor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ion plus sound, smell, therm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10-ft cubes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 3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ndet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des subject from scrying &amp; divin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or objec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antom Ste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horse appears for 1 h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18, HP 7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from Element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sorb 12 dmg/lvl from energy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cret P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s page to hide real cont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3 sq ft in siz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pia Snake Sig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ymbol that immobilizes read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ok or written wor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 or discharg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rink Ite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shrinks to one-twelfth siz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 up to 2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eet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mpers vision and mov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 ft, 2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ow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/lvl only partial actions, -2 AC/at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/lvl,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inking Clou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useating vapors,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-ft rad, 2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gges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Compels subject to follow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or 1:1d4+1, 2:1d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ngu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k any langu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ampiric Tou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ls 1d6/2 lvls, caster gains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6/2 lvls, max 10d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 / 1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ter Breath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s can breath under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s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nd 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flects arrows, small creats, gas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/lvl long,5/lvl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sz w:val="16"/>
        </w:rPr>
      </w:pPr>
      <w:r>
        <w:rPr>
          <w:sz w:val="16"/>
        </w:rPr>
        <w:t>LEVEL 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cane Ey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oating eye, moves 30ft/r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/rnd or 10 ft/r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stow Cur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6 abi / -4 att, saves, checks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rm Mon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monster believe its your al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fu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behave oddly,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 creats 15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ag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fects with chosen disea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tect 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erts of magical eavesdropp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0-ft-rad emanati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mension Do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leports you and up to 500 lb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mensional Anch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rs extradimensional mov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mo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ouses strong emotion in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 creats 15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erv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1d4 negative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ative energy 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ard’s Black Tentacle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+1/lvl tentacles, AC 16, 1 HP/lv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 19, att +1/lv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s within gone flee 1 rnd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e, -2 mora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e Shie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, creats attacking take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mg 1d6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re Tra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ened object deals 1d4+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 until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l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llucinatory Terra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terrain appear like anoth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3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ce Sto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il deals 5d6 dmg in cylinder 4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, 3d6+2d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ory 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, floor or ceiling looks rea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x 10 x 10 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proved Invisi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can attack &amp; stay invisibl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or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omund’s Secure Shelter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sturdy cottage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 sq structur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er Gea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ands subject 7 HD or l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 up to 7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cate Creatu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dicates direction to familiar crea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rcle 400 ft + 40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nor Cre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one cloth or wood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,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nor Globe of Invulnerability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ps 1-3 level spell effect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 spherica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iluke’s Resilient Sphere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lobe protects but traps subjec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ft diam/lvl spher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</w:tr>
      <w:tr>
        <w:trPr>
          <w:trHeight w:val="172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antasmal Kill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ion kills subject or 3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lymorph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ves one subject a new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lymorph Sel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assume a new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inbow Patter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event 24 HD creats attack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-ft radius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ry’s Mnemonic Enhancer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epares extra spells or retains cas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,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lvls / spell just cast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move Cur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s object or person from curs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 or item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es on subjec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dow Conjur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mics conjuring below 4th 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ou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fens all within cone, 2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e, 2d6 rnds dea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lid Fo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ocks vision ands slows move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g 30-ft rad, 20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nesk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ves damage reduction 10/+5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kes 10/lvl,max 1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s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:1,3:1d3,2-1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of Fi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d4 dmg out to 10 ft, 1d4 to 2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ft/lvl or 5 f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 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  <w:tr>
        <w:trPr/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of I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with 15 HP +1/lvl or can tra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 sq/lvl or 3+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VEL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 Grow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/2 lvls doubles in size, H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nimal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te 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s skeletons and zombi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igby’s Interposing Han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0% cover against one opponen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 20, HP as caster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udki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 1-3 HD, 4-6 HD Fort save / di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 wide,dmg 1d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e of Co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6 cold damage/lvl (max 15d6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e, dmg 1d6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act Other Pla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k question of extraplanar entit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entr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miss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ce creat return to native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traplanar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minate Per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s humanoids telepathical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 or small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ea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ds message to anyone sleep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bric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orm raw material into item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0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lse Vi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olds scrying with an illus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 ft + 5 f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eeblem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’s Int drops to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’s Int to 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, spec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Shadow Conjuration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mics conjuring, up to 4th leve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 Mon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lds creature helples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omund’s Secret Chest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des chest on Ethereal plane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 cu.ft. / lv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days / dischrgd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er Planar Bi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ps outsider to perform a tas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8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Ja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ables possession of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jor Cre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e stone or metal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ne, crystal etc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nd Fo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s in fog get –10 Wis / Wil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lls 2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min + 2d6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rage Arca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 terrain appear like anoth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 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rdernkainen’s Faithful Houn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antom dog can guard, attack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 bark, 5 ft attack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or 1 rnd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ightm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ds vision dealing 1d10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red, 1d10 damag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ss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eaches walls 1 ft thick / 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x 8 ft, 1 ft/lvl dee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c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kes certain spells perman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isten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ion, no concentration requir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10-ft cubes + 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ying Ey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 + 1/lvl floating eyes scou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l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 eyes + 1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ry’s Telepathic Bon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nk lets allies communicate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/3 lvls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em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 appearance, person/2 lv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person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 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livers short message anywhe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dow Evoc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mics evocation less than 5th 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ne Shap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ulpts stone into any for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cu ft + 1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:1 4:1d3 1-3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lekinesi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fts or moves 25 lb/lvl, long ran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(spec) or Ins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lepor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ly transports you anywhe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ight up to 50 lb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mute Mud to Rock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orms two 10-ft cubes/leve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10-ft cubes/lv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6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mute Rock to Mu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orms two 10-ft cubes/leve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10-ft cubes/lv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</w:tr>
      <w:tr>
        <w:trPr>
          <w:trHeight w:val="172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of For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is immune to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sq/lv / 1-ftrad/lv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of Ir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hp/4 levels,can topple onto fo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ea up to 5-ft sq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of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 hp/4 levels, can be shape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ea up to 5-ft sq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VEL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id Fo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g deals 2d6/rnd acid dama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reads 30 ft,20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alyze Dweom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als magical aspects of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obj or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imagic Fiel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ates magic within 1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 emanati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igby’s Forceful H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nd pushes creatures awa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ull rush, Str chk +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in Lightn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6 damage/level, secondary bol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imary,secondary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rcle of Dea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 1d4 HD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-ft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ingenc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ts trigger condition for spel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+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Wa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ises, lowers or parts wat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 a 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x 10 x 2 ft 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Wea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s weather in local are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mil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-mile-rad circ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d12 hou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integr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integrates creat/obj or 5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y, 10 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yebi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rm,fear,sicken or sleep su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3 lvl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esh to St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rns subject into statu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eas / Que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mand any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 /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lobe of Invulnerability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ps 1-4 level spell effect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-radius spher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Dispell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dispel magic, +20 on che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Shadow Evocation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mics evocation up to 5th leve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ards and Ward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effects protects area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200 sq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gend Lo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arn tales about person,place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ss Has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tra partial action, affects 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/lvl,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ss Sugges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els subject/lvl to follow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/lvl,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sl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rns you invisible and creates ill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/ illusory doub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rdenkainen’s Lucubration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calls 1-5th level spel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ve Ear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gs trenches and builds hil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50 ft sq, 10 ft dee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iluke’s Freezing Sphere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zes water or deals cold dmg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cludes sight, sound and smel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+ 1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ar Bi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ps outsider for task, 16 H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16 H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grammed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iggered by ev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+ 1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 / trigger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ject Im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ory double can talk, cast spel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dow duplica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pul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s can’t approach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/lv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mics conjuring, up to 5th 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ne to Fles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tores petrified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3 ft diam,10 ft lo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V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:1 5:1d3 1-4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nser’s Transformation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d6 HP/lvl,+4 AC,+2d4 Str &amp; Dex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1 att/2 lvls,+5 Fort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ue See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e all things as they really a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i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 appearance of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+ creats,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c +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VEL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nish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nishes 2 HD/lvl extraplan. crea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igby’s Grasping Han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vides cover, pushes, grapple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tack lvl+abi mod+9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Undea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dead don’t atta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D of undead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layed Blast Fireb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6 fire damage/level, delay 5 r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radius spre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5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awmij’s Instant Summons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epared objects appears in hand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ight up to 10 lb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 until dischrgd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thereal Jau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come ethereal for 1 round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nger of Dea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 one subject or dmg 3d6+1/lv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cec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ube of force imprisons all insid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-ft cube/10-ft cu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Scry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es on subject from a distan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al sens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an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suffer continuous confus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mited Wis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ters reality – within spell limi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ss Invisibil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visibility, affects all in rang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rdenkainen’s Magnificent Mansion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or leads to extradim. Mansion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10-ft cubes/lv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rdenkainen’s Swor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 blade, 4d6+3 dmg, 19-20/x2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t bonus lvl+abi+3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</w:tr>
      <w:tr>
        <w:trPr>
          <w:trHeight w:val="172" w:hRule="atLeast"/>
        </w:trPr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ase Doo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ssage through wood or sto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x 8 ft, 1 ft dee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usage/2 lvl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e Shif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8 subjects travel to another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-8 joining hand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wer Word, Stu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uns creature up to 150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 up to 150 h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d4/2d4/1d4 r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ismatic Spra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ys hit with variety of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erse Gravit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s and creatures fall upwar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cube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que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invisible to sight &amp; scry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 or obj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dow Wal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ep into shadow to travel rapid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touched/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mulacru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tially real double of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uplicat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 Turn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lect 1d4+6 spell levels back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+6 levels affect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pend. / 10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atu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can become statue at wil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ins hardness 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VI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:1 6:1d3 1-5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leport without Error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leport, no off-target arrival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 lb/lv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anis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leports touched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 lb/lvl, 3 cu ft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s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arn tales about person,place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VEL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tipath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 or loc repels certain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cation or objec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igby’s Clenched Fi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rge hand attacks, 1d8+12 &amp; stu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t lvl+abi mod+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 / Fo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ind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chniques to imprison a creatur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living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plicate awakens when orig. di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lo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ma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nd a message with a sugges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ou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part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cern Loca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act location of creature of objec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thereal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vel to Ethereal Plane with comp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+ 1 creat/3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Planar Binding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ps outsider for task, 24 HD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p to 24 HD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orrid Wilti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ls 1d8 dmg/lvl (max 25d8)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6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cendiary Clou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ud deals 4d6 fire damage/rou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ft wide, 20 ft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l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ron Bod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r body becomes living ir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/+3, Str+6,Dex-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ss Ch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rm creatures, max 30 ft apar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D twice of leve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z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ps subject in extradim. Spac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nd Blan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ist mental / emotional magic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iluke’s Telekinetic Sphere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lobe protects but traps subject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ft diam/lvl spher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min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to’s Irresistible Dance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ces subject to dance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ving creature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+1 rnd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lymorph Any Object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nges subject into anything else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ure or object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wer Word, Bl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nds 200 hp worth of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-ft rad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/1d4+1 m/1d4 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ismatic Wa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’s colors have array of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ft/lvl wide,2/lvl hig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tection from Spel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fers +8 resistance bonu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SM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/4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re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des area from vision, scryin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-ft cube/lv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VIII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:1 7:1d3 1-6:1d4+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nbur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inds all within 10 ft, 3d6 dmg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/lvl radius bur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ymbo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unes have array of effe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symbo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ympath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 or loc attracts certain creature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h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cation or objec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h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p the Sou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prisons subject within gem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sz w:val="16"/>
        </w:rPr>
      </w:pPr>
      <w:r>
        <w:rPr>
          <w:sz w:val="16"/>
        </w:rPr>
        <w:t>LEVEL 9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196"/>
        <w:gridCol w:w="246"/>
        <w:gridCol w:w="1418"/>
        <w:gridCol w:w="2268"/>
        <w:gridCol w:w="462"/>
        <w:gridCol w:w="567"/>
        <w:gridCol w:w="567"/>
        <w:gridCol w:w="672"/>
        <w:gridCol w:w="1417"/>
        <w:gridCol w:w="1276"/>
        <w:gridCol w:w="709"/>
        <w:gridCol w:w="388"/>
        <w:gridCol w:w="321"/>
      </w:tblGrid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</w:t>
            </w:r>
          </w:p>
        </w:tc>
        <w:tc>
          <w:tcPr>
            <w:tcW w:w="226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scription</w:t>
            </w:r>
          </w:p>
        </w:tc>
        <w:tc>
          <w:tcPr>
            <w:tcW w:w="46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hool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</w:t>
            </w:r>
          </w:p>
        </w:tc>
        <w:tc>
          <w:tcPr>
            <w:tcW w:w="56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nge</w:t>
            </w:r>
          </w:p>
        </w:tc>
        <w:tc>
          <w:tcPr>
            <w:tcW w:w="1417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, Effect, Area</w:t>
            </w:r>
          </w:p>
        </w:tc>
        <w:tc>
          <w:tcPr>
            <w:tcW w:w="1276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ration</w:t>
            </w:r>
          </w:p>
        </w:tc>
        <w:tc>
          <w:tcPr>
            <w:tcW w:w="709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ve</w:t>
            </w:r>
          </w:p>
        </w:tc>
        <w:tc>
          <w:tcPr>
            <w:tcW w:w="388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R</w:t>
            </w:r>
          </w:p>
        </w:tc>
        <w:tc>
          <w:tcPr>
            <w:tcW w:w="321" w:type="dxa"/>
            <w:tcBorders/>
            <w:shd w:fill="DFDFD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HB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tral Projecti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jects you &amp; co into astral plane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+ 1 creat/2 lvl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igby’s Crushing Hand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apple, push, crush 2d6+12 dmg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,F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tt lvl+abi mod+1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minate Monst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trol creatures telepathicall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day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ergy Dra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gains 2d4 negative level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ative energy r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es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th sense warns of danger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sl,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do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leases creat from imprisonmen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ne creatu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nects two planes for travel etc.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prison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tombs subject beneath the earth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teor Swar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ls 24d6 fire dmg plus burs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vo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mg 6d6 / 3d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/ Ref ha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</w:tr>
      <w:tr>
        <w:trPr>
          <w:trHeight w:val="173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restart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46" w:type="dxa"/>
            <w:vMerge w:val="restart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rdenkainen’s Disjunction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pels magic, disenchants items</w:t>
            </w:r>
          </w:p>
        </w:tc>
        <w:tc>
          <w:tcPr>
            <w:tcW w:w="46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-ft radius burst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vMerge w:val="restart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</w:tr>
      <w:tr>
        <w:trPr>
          <w:trHeight w:val="172" w:hRule="atLeast"/>
        </w:trPr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wer Word, Kil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 1 subject or many below 21 hp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 or 15-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ismatic Sphe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rrounds on all sides with effect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bj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f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-ft radius sph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u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port item’s possessor to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ject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 until dischrg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apechan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orm into any creat once/rnd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ul Bin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ps soul to prevent resurrec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rps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 Monster IX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lls outsider to fight for you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F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r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:1 8:1d3 1-7:1d4+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rnd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leportation Circ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rcle teleports to designated spo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rcle 5 ft radi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min/lvl 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mporal Stasi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bject into suspended animation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,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ure touch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man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ime Stop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 act freely for 1d4+1 rounds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rson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d4+1 roun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il of the Banshe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lls one creature/level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creat/lvl 30-ft ra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t negs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ir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ion kills/deals dmg within 30 ft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ll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30 ft apa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stantane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l disblf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</w:tr>
      <w:tr>
        <w:trPr/>
        <w:tc>
          <w:tcPr>
            <w:tcW w:w="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ters reality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,X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fi-FI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14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06:54:00Z</dcterms:created>
  <dc:creator>Joonas Hirvonen (toytools@hotmail.com)</dc:creator>
  <dc:description>For more Dungeons &amp; Dragons 3rd edition stuff: 
http://www.geocities.com/toytools/dnd
</dc:description>
  <dc:language>en-US</dc:language>
  <cp:lastModifiedBy>Joonas Hirvonen</cp:lastModifiedBy>
  <dcterms:modified xsi:type="dcterms:W3CDTF">2001-08-20T06:55:00Z</dcterms:modified>
  <cp:revision>1</cp:revision>
  <dc:subject>Dungeons &amp; Dragons (3rd Edition)</dc:subject>
  <dc:title>Wizard Spells</dc:title>
</cp:coreProperties>
</file>