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sz w:val="24"/>
        </w:rPr>
      </w:pPr>
      <w:r>
        <w:rPr>
          <w:sz w:val="24"/>
        </w:rPr>
        <w:t>Ranger Spells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364"/>
        <w:gridCol w:w="364"/>
        <w:gridCol w:w="364"/>
        <w:gridCol w:w="363"/>
        <w:gridCol w:w="364"/>
        <w:gridCol w:w="182"/>
        <w:gridCol w:w="182"/>
        <w:gridCol w:w="727"/>
        <w:gridCol w:w="182"/>
        <w:gridCol w:w="182"/>
        <w:gridCol w:w="727"/>
        <w:gridCol w:w="182"/>
        <w:gridCol w:w="182"/>
        <w:gridCol w:w="727"/>
        <w:gridCol w:w="182"/>
        <w:gridCol w:w="182"/>
        <w:gridCol w:w="4002"/>
      </w:tblGrid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PER DA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/>
            </w:pPr>
            <w:r>
              <w:rPr/>
              <w:t>RANGES</w:t>
            </w:r>
          </w:p>
        </w:tc>
        <w:tc>
          <w:tcPr>
            <w:tcW w:w="5457" w:type="dxa"/>
            <w:gridSpan w:val="6"/>
            <w:tcBorders/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BONUS SPELL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LOS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EDIUM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LONG</w:t>
            </w:r>
          </w:p>
        </w:tc>
        <w:tc>
          <w:tcPr>
            <w:tcW w:w="4366" w:type="dxa"/>
            <w:gridSpan w:val="3"/>
            <w:tcBorders/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LEVE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 SAVE D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25 ft + 5 ft / 2 LVLS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100 ft + 10 ft / LVL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400 ft + 40 ft / LV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rds an area for 2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-ft-rad emanati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Friendshi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 animal companio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lay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ps poison from harming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Animals or Plant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s special animals or plan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10 min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Snares and Pit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natural or primitive trap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10 min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</w:tr>
      <w:tr>
        <w:trPr>
          <w:trHeight w:val="172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tang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ts entangle in 40-ft rad circ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-ft radius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Fa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natural weapon gets +1 att/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ss without Tra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subject/level leaves no trac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/lvl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scrolls and spellboo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, 250 words/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ist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gnores 12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 with Anim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unicate with natural anima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summoned creatur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Messeng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s a tiny animal to specific pla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Tiny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Light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1d8+1/lvl (max +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Chaos / Evil / Good / Law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creatures, spells or object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10 min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 Anim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s one animal helpless,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from Element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sorb 12 dmg/lvl from energy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ee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ut 2d4 HD of creats into slumb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15 ft-rad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n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magical booby tra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ne, rope or tho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til trigger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 with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lk to normal plants / plant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I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:1, 1:1d3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lk and control plants and fungi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25+5 f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Moderate Wound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2d8+1/lvl (max +10)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minish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duces size of plan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Magic Fa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gets +1 att/dmg per 3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utralize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oxifies venom in or on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 / obj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t Grow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ows vegetation, improves crop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 Dise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all diseases affecting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II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:1 2:1d3 1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ee Sha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look exactly like tree, 1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ter Wal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treads on water as if soli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ed crea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Serious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3d8+1/lvl (max +1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rFonts w:eastAsia="Tahoma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dom of Movement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move despite impediment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or creat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ndet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des subject from scrying &amp; divin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or objec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lymorph Sel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assume a new fo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IV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:1 3:1d3 1-2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ee Str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ep from tree to another far awa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/ expand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nd W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flects arrows, small creats, gas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/lvl long,5/lvl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fi-FI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14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06:56:00Z</dcterms:created>
  <dc:creator>Joonas Hirvonen (toytools@hotmail.com)</dc:creator>
  <dc:description>For more Dungeons &amp; Dragons 3rd edition stuff: 
http://www.geocities.com/toytools/dnd
</dc:description>
  <dc:language>en-US</dc:language>
  <cp:lastModifiedBy>Joonas Hirvonen</cp:lastModifiedBy>
  <dcterms:modified xsi:type="dcterms:W3CDTF">2001-08-20T06:57:00Z</dcterms:modified>
  <cp:revision>1</cp:revision>
  <dc:subject>Dungeons &amp; Dragons (3rd Edition)</dc:subject>
  <dc:title>Ranger Spells</dc:title>
</cp:coreProperties>
</file>