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Druid Spells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8"/>
        <w:gridCol w:w="182"/>
        <w:gridCol w:w="182"/>
        <w:gridCol w:w="1819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6"/>
              <w:rPr>
                <w:sz w:val="16"/>
              </w:rPr>
            </w:pPr>
            <w:r>
              <w:rPr/>
              <w:t>RANGES</w:t>
            </w:r>
          </w:p>
        </w:tc>
        <w:tc>
          <w:tcPr>
            <w:tcW w:w="3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2 gallons/lvl of pure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 gallons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inor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 point of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&amp;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 or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i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on 1 attack roll, save or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 /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 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discern No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y Food and Dr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rifies 1 cu ft/lvl of food or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r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 temporary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Friendshi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animal companion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ms 2d4+1/lvl HD of animal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Light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(max +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Animals or Pla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cial animals or pla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nares and Pi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natural or primitive trap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10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ang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entangle in 40-ft rad circ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erie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utines with light, blur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5-ft 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odber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berries each cure 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fresh 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to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 can’t perceive 1 subject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natural weapon gets +1 att/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 without T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bject/level leaves no tr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llelag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+1 att, damage 1d10+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club/qaurter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ummoned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Messeng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 a tiny animal to specific pl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Tiny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T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6 HD of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s, Int 1 or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k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+3/4/5 natural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4 6th lvl,+5 12th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 or Animal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person/mammal your frien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 or anim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ll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d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poison from harm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ed object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Bla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attack deals 1d8+1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 Str mod to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of fire, 2d6 dmg, lasts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s 30 ft, 2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t Me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t metal damages if touch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2 lvls / 2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animal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Resto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 abi dmg /repairs 1d4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duce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/2 lvls damage, touch/thr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mage 1d4+1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ften Earth and Ston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o clay / dirt to sand or mu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sq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Anima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icate with natural anima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:1, 1:1d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look exactly like tree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p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ds shaft, handle, door, plan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lb/lvl,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rranges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ning (1d10/lvl)  during stor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Moderate Wound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2d8+1/lvl (max +10)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>
          <w:trHeight w:val="18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inis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ize of plan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Anim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beys mental comma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anim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ets +1 att/dmg per 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d in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gear meld into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utralize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oxifies venom in or o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/ obj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ws vegetation, improves crop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1d10 Con dmg,repeats 1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Dis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iseases affecting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n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agical booby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ne, rope or th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with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ormal plants / plant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:1 2:1d3 1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lant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ps animated plants at b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and control plants and fungi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25+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Serious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3d8+1/lvl (max +15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ites foes with divine fire 1d6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,4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 of Movemen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 despite impedimen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ant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 insects into giant vermi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ver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en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inguishes nonmagical fi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cube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carn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subject back in random bod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d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Verm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s stay 10 ft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st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 corrodes iron and alloy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rrous obj/crea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 St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8 dmg to creats, may be slow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20-ft squa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 3:1d3 1-2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on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s burden of mislea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wak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/tree gains human intell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F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or tr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une with Natu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about terrain for 1 mile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i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wind direction and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 Critical Wou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4d8+1/lvl (max +20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 Wa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unity to death spells/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il deals 5d6 dmg in cylinder 4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Plag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horde limits vision, dmg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wide,6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ud to Rock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Rock to Mu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Str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from tree to another far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/ expand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hal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ignates location as unho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out to 10 ft, 1d4 to 2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/lvl or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Thorn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orns damage those who pa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life Sh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field hedges out liv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d the P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ws most direct way to loc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ee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orn and berries become bom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4 acorns/1-8ber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ing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1d8+1/lvl dmg in all di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wood is strong as ste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lb of woo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eo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ak becomes treant guardia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e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Woo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wooden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es one spell in quarerstaf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staff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/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e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lk to natural or worke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via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from plant to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taf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staff becomes a trea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touched sta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eping Do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rpet of insect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ect fill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/lvl (max 20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ll but 1d4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res all dmg,diseases and ment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,3d6 dmg,1 beam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ft+10/lvl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etal to Woo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al within 40 ft becomes woo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40-ft radius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nd your allies turn to vapou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Shap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lly/lvl polymorphs into ani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Pla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 animate,vegetation entang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ts, plant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subjec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el Metal or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shes away metal and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 wide,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all within 10 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rl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yclone damages, can pick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30 ft wide, 30 ta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rd of Rec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eleports you to designated place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obj +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repel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arthqua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nse tremor shakes 5-ft/lvl r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/lvl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2d4 Large, 1d4 Hu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+ summoned crea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e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l several su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mb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1d4+2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+ shamble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days/month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Nature’s Ally IX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creature to figh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D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6:50:00Z</dcterms:created>
  <dc:creator>Joonas Hirvonen (toytools@hotmail.com)</dc:creator>
  <dc:description>For more Dungeons &amp; Dragons 3rd edition stuff: 
http://www.geocities.com/toytools/dnd
</dc:description>
  <dc:language>en-US</dc:language>
  <cp:lastModifiedBy>Joonas Hirvonen</cp:lastModifiedBy>
  <dcterms:modified xsi:type="dcterms:W3CDTF">2001-08-20T06:51:00Z</dcterms:modified>
  <cp:revision>1</cp:revision>
  <dc:subject>Dungeons &amp; Dragons (3rd Edition)</dc:subject>
  <dc:title>Druid Spells</dc:title>
</cp:coreProperties>
</file>