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Cleric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182"/>
        <w:gridCol w:w="182"/>
        <w:gridCol w:w="364"/>
        <w:gridCol w:w="364"/>
        <w:gridCol w:w="181"/>
        <w:gridCol w:w="182"/>
        <w:gridCol w:w="364"/>
        <w:gridCol w:w="364"/>
        <w:gridCol w:w="182"/>
        <w:gridCol w:w="182"/>
        <w:gridCol w:w="363"/>
        <w:gridCol w:w="364"/>
        <w:gridCol w:w="182"/>
        <w:gridCol w:w="182"/>
        <w:gridCol w:w="1818"/>
        <w:gridCol w:w="4002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mies suffer –1 att, -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m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ubject obeys command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ehend Language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rstands all language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s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un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wa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s how wounded subjects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creatures, spells or obj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undead within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>2 on attacks, dmg, saves, sk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opic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>20% ranged attacks miss ch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, 1d8+1/lvl dmg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to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ad can’t perceive 1 subjec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stones +1 attack,1d6+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 undead 2d6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or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 A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acts randomly for 1 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on fear saves, +1 subject/4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ct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ponents can’t attack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f F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ra grants +2 or higher defl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deflect +1/6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gu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s if an action is good or b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 Emo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s 1d6/lv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 area with posi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Kn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8 temp hp, +2 Str, +1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 / creat H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 area with nega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4+1 Con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tives all within 100 ft + 10 f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umber of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ra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ice traps as rogue d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, 2d8+1/lvl dmg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 abi dmg /repairs 1d4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Who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airs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take half of subject’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sonic damage, may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ritual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weapon attacks on its 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tectable Align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als alignment for 24 hou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ne of Tr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range cannot l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ft ra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a permanent,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Food and Wa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ds 3 human (or horse) / 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1 day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eper 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sheds abs darkness 60-ft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scription harms those who pa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touched/5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ly hand leads subject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ly h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Serious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3d8+1/lvl (max +15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invisibility with 5 f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vls (max 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gear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Protec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resists level and and ability drain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Blindness / Deafnes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normal or magical condition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aring 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d8/2 lvls,undead 1d6/1d8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answers 1 questi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ai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vides useful advice for a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 bonus, 18 Str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hter’s attack bon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bue with Spell 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 spells to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8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s stay 10 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levels and abi score dr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tatu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itors condition,position of all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touched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s burden of mislea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ss subject from enchant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of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+1/lvl dmg to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ity answers 1 y/n-question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DF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Chaos / Evil / Good /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bonus against evil attacke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/ dischrg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,4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horde limits vision, dmg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wide,6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k of Just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act that triggers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life to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up to 1 da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ghteous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our size increases, Str +4 etc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y Liv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 kills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save,dmg3d6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un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field hedges out liv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es 2 HD/lvl extraplan.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ul,shadow,ghast,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el to Ethereal Plane with comp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bid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es area to creats of alig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Glyph of Warding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d8 damage or 6th lvl spel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touched/5sq ft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roes’ Fe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d for 1 creat/lvl cures &amp; bles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st for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 + 12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16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6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allies turn to vap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sphem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tru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subject and destroys rem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saves, 10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ct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all levels &amp;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item’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gene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’s severed limbs grow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y restore dead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confuses, stuns non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magic within 1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ak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Greater Unde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mmy,spectre,vampire,ghos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orps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location of creature of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/lvl (max 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Planar A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24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severa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f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s have array of eff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ects two planes for travel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lo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creatur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orporeal crea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up to 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ests a deity’s interces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 of Venge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 rains acid, lightning, ha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0-ft radius clou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max 10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, remains not need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6:48:00Z</dcterms:created>
  <dc:creator>Joonas Hirvonen (toytools@hotmail.com)</dc:creator>
  <dc:description>For more Dungeons &amp; Dragons 3rd edition stuff: 
http://www.geocities.com/toytools/dnd
</dc:description>
  <dc:language>en-US</dc:language>
  <cp:lastModifiedBy>Joonas Hirvonen</cp:lastModifiedBy>
  <dcterms:modified xsi:type="dcterms:W3CDTF">2001-08-20T06:49:00Z</dcterms:modified>
  <cp:revision>1</cp:revision>
  <dc:subject>Dungeons &amp; Dragons (3rd Edition)</dc:subject>
  <dc:title>Cleric Spells</dc:title>
</cp:coreProperties>
</file>