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Bard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2911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4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KNOW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1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cing Li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ment torches or other li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0 ft-rad are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loses next a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up to 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s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ment s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ise of 4/lvl (2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ines like a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e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-lbs telekinesi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 15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inor repairs on an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 / Cl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s / closes small or light thing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not lock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tidigit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forms minor tri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ft 1 lbs etc. tric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ds an area for 2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-ft-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one person your frie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per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ecret Do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hidden doors withing 6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ndane or magical writing vanis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croll or 2 pag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editious Retrea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bles your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speed/jump x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ther F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or creatures fall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ac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, 3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d or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10-ft square or obj slipper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10ft x 10ft sq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pnot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4 HD of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rnd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dentif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rmines feature of magic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touched obj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e Arm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 subject +4 armor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ss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spered conversation at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AC and saves etc.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minor illus of your desig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t 2d4 HD of creats into slumb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5 ft-rad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ed 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seen Serva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invis force that obey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2, speed 15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ntriloqu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rows voice for 1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ually spee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T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6 HD of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s, Int 1 or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subjec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acks miss subject 20%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½ conceal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ll’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Str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t’s G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Dex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2d8+1/lvl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 of 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ft rad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Thou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ows ”listening” surface thou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hr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tives all within 100 ft + 10 f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number of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itterdu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creatsures, outline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0 ft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person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pnotic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4+1 HD/lvl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 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le 10 min/lvl or until att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vit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s up/dow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 lb/lvl, move 2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es direction toward obj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 400 ft + 40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Mo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s once when trigge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illusion with some s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2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r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plicates of you (1d4 + 1/3 lvls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+ 1/3 lvls, max 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leads divinations for obj or crea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ze 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s object against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yrotech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into blinding light or smok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nics creatures up to 5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ure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invisible creatures or obj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nic vibration damages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es sound in 15-ft radi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nd 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8 sonic damage, may stu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ompels subject to follow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sha’s Hideous Laught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loses actions for 1d3 rnd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3 round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tectable Align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als alignment for 24 hour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 or objec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our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spering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a message 1 mil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le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est or 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domly vanish and reapp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onster believe its your 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iraudience / Clairvoyanc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r or see at a distance, 1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fu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behave oddly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lac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acks miss subject 50%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o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ouses strong emotion i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within gone flee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, -2 mor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seous F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nsubstantial, can fly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t 20/+1, fly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Weap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evels, max +5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our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st Of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ows away or knows down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 wide, 1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 partial action, +4 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Scrip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ly intended reader can decip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10 l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eryone within 10 ft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 rad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en Ed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bles weapon’s threat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Tiny H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helter for 10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-rad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Ge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s subject 7 HD or 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up to 7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Circle against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10-ft-radius, 10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anates 10 f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j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 plus sound, smell, ther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3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antom Ste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horse appears for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18, HP 7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object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or item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iseases affect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ulp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new sounds or chang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or obj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pia Snake Sig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bol that immobilizes rea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ok or written wo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or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only partial actions, -2 AC/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4+1, 2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k Enchan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ss subject from enchant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,within 30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rts of magical eavesdrop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-ft-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ension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s you and up to 500 lb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 creat return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inate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s humanoid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ucinatory Ter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creature help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roved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can attack &amp; stay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gend L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 tales about person,place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Secure Shelt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turdy cottag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 sq struc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Crea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dicates direction to familiar crea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400 ft + 40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dify Memo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5 minutes of memor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nbow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vent 24 HD creats attack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V),SM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fens all within cone, 2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, 2d6 rnds dea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,3:1d3,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Other Pl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k question of extraplanar ent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message to anyone slee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lse 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olds scrying with an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 ft + 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in fog get –10 Wis / Wi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s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 + 2d6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age Arc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s you invisible and creates ill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/ illusory dou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ghtm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vision dealing 1d10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red, 1d10 dama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ist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, no concentration requi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mile-rad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yeb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,fear,sicken or sleep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 partial action, affects 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els subject/lvl to fol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ludes sight, sound and sm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subjec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joining hand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med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iggered by ev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/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double can talk, cast spe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ow duplic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s can’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appearance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+ creats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4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6:46:00Z</dcterms:created>
  <dc:creator>Joonas Hirvonen (toytools@hotmail.com)</dc:creator>
  <dc:description>For more Dungeons &amp; Dragons 3rd edition stuff: 
http://www.geocities.com/toytools/dnd
</dc:description>
  <dc:language>en-US</dc:language>
  <cp:lastModifiedBy>Joonas Hirvonen</cp:lastModifiedBy>
  <dcterms:modified xsi:type="dcterms:W3CDTF">2001-08-20T06:47:00Z</dcterms:modified>
  <cp:revision>1</cp:revision>
  <dc:subject>Dungeons &amp; Dragons (3rd Edition)</dc:subject>
  <dc:title>Bard Spells</dc:title>
</cp:coreProperties>
</file>