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8"/>
          <w:szCs w:val="28"/>
        </w:rPr>
      </w:pPr>
      <w:r>
        <w:rPr>
          <w:rFonts w:eastAsia="Lucida Calligraphy (Italic)  (TT)" w:cs="Lucida Calligraphy (Italic)  (TT)" w:ascii="Lucida Calligraphy (Italic)  (TT)" w:hAnsi="Lucida Calligraphy (Italic)  (TT)"/>
          <w:color w:val="000000"/>
          <w:sz w:val="28"/>
          <w:szCs w:val="28"/>
        </w:rPr>
        <w:t>UNIVERSIDAD PERUANA UN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FACULTAD DE EDUCACIÓN Y CIENCIAS HUMAN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18"/>
          <w:szCs w:val="18"/>
        </w:rPr>
      </w:pPr>
      <w:r>
        <w:rPr>
          <w:rFonts w:eastAsia="Lucida Calligraphy (Italic)  (TT)" w:cs="Lucida Calligraphy (Italic)  (TT)" w:ascii="Lucida Calligraphy (Italic)  (TT)" w:hAnsi="Lucida Calligraphy (Italic)  (TT)"/>
          <w:color w:val="000000"/>
          <w:sz w:val="18"/>
          <w:szCs w:val="18"/>
        </w:rPr>
        <w:t>ESCUELA ACADÉMICO PROFESIONAL DE EDUCACIÓN PRIMAR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0"/>
          <w:szCs w:val="20"/>
        </w:rPr>
      </w:pPr>
      <w:r>
        <w:rPr>
          <w:rFonts w:eastAsia="Lucida Calligraphy (Italic)  (TT)" w:cs="Lucida Calligraphy (Italic)  (TT)" w:ascii="Lucida Calligraphy (Italic)  (TT)" w:hAnsi="Lucida Calligraphy (Italic)  (TT)"/>
          <w:color w:val="000000"/>
          <w:sz w:val="20"/>
          <w:szCs w:val="20"/>
        </w:rPr>
        <w:t>ESPECIALIDAD DE EDUCACIÓN PRIMARI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8"/>
          <w:szCs w:val="28"/>
        </w:rPr>
      </w:pPr>
      <w:r>
        <w:rPr>
          <w:rFonts w:eastAsia="Lucida Calligraphy (Italic)  (TT)" w:cs="Lucida Calligraphy (Italic)  (TT)" w:ascii="Lucida Calligraphy (Italic)  (TT)" w:hAnsi="Lucida Calligraphy (Italic)  (TT)"/>
          <w:color w:val="000000"/>
          <w:sz w:val="28"/>
          <w:szCs w:val="28"/>
        </w:rPr>
        <w:t>“</w:t>
      </w:r>
      <w:r>
        <w:rPr>
          <w:rFonts w:eastAsia="Lucida Calligraphy (Italic)  (TT)" w:cs="Lucida Calligraphy (Italic)  (TT)" w:ascii="Lucida Calligraphy (Italic)  (TT)" w:hAnsi="Lucida Calligraphy (Italic)  (TT)"/>
          <w:color w:val="000000"/>
          <w:sz w:val="28"/>
          <w:szCs w:val="28"/>
        </w:rPr>
        <w:t>ESTRATEGIAS DE ENSEÑANZA EN COMUNICACIÓN INTEGRAL: LECTU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Trabajo monográfico presentado pa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optar el título profesional de Licenci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en Ciencias de la Educ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Po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Zebedeo Sauñe Lag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2"/>
          <w:szCs w:val="22"/>
        </w:rPr>
      </w:pPr>
      <w:r>
        <w:rPr>
          <w:rFonts w:eastAsia="Lucida Calligraphy (Italic)  (TT)" w:cs="Lucida Calligraphy (Italic)  (TT)" w:ascii="Lucida Calligraphy (Italic)  (TT)" w:hAnsi="Lucida Calligraphy (Italic)  (TT)"/>
          <w:color w:val="000000"/>
          <w:sz w:val="22"/>
          <w:szCs w:val="22"/>
        </w:rPr>
        <w:t>Lima – Perú</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200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Lucida Calligraphy (Italic)  (TT)" w:hAnsi="Lucida Calligraphy (Italic)  (TT)" w:eastAsia="Lucida Calligraphy (Italic)  (TT)" w:cs="Lucida Calligraphy (Italic)  (TT)"/>
          <w:color w:val="000000"/>
          <w:sz w:val="28"/>
          <w:szCs w:val="28"/>
        </w:rPr>
      </w:pPr>
      <w:r>
        <w:rPr>
          <w:rFonts w:eastAsia="Lucida Calligraphy (Italic)  (TT)" w:cs="Lucida Calligraphy (Italic)  (TT)" w:ascii="Lucida Calligraphy (Italic)  (TT)" w:hAnsi="Lucida Calligraphy (Italic)  (TT)"/>
          <w:color w:val="000000"/>
          <w:sz w:val="28"/>
          <w:szCs w:val="28"/>
        </w:rPr>
        <w:t>“</w:t>
      </w:r>
      <w:r>
        <w:rPr>
          <w:rFonts w:eastAsia="Lucida Calligraphy (Italic)  (TT)" w:cs="Lucida Calligraphy (Italic)  (TT)" w:ascii="Lucida Calligraphy (Italic)  (TT)" w:hAnsi="Lucida Calligraphy (Italic)  (TT)"/>
          <w:color w:val="000000"/>
          <w:sz w:val="28"/>
          <w:szCs w:val="28"/>
        </w:rPr>
        <w:t>ESTRATEGIAS DE ENSEÑANZA EN COMUNICACIÓN INTEGRAL: LECTU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2"/>
          <w:szCs w:val="22"/>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tbl>
      <w:tblPr>
        <w:tblW w:w="8410" w:type="dxa"/>
        <w:jc w:val="left"/>
        <w:tblInd w:w="-71" w:type="dxa"/>
        <w:tblLayout w:type="fixed"/>
        <w:tblCellMar>
          <w:top w:w="55" w:type="dxa"/>
          <w:left w:w="55" w:type="dxa"/>
          <w:bottom w:w="55" w:type="dxa"/>
          <w:right w:w="55" w:type="dxa"/>
        </w:tblCellMar>
      </w:tblPr>
      <w:tblGrid>
        <w:gridCol w:w="5172"/>
        <w:gridCol w:w="3238"/>
      </w:tblGrid>
      <w:tr>
        <w:trPr/>
        <w:tc>
          <w:tcPr>
            <w:tcW w:w="51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
          </w:p>
        </w:tc>
        <w:tc>
          <w:tcPr>
            <w:tcW w:w="32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dicatoria:</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Mily, esperanza de futura lectora.</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tbl>
      <w:tblPr>
        <w:tblW w:w="8410" w:type="dxa"/>
        <w:jc w:val="left"/>
        <w:tblInd w:w="-71" w:type="dxa"/>
        <w:tblLayout w:type="fixed"/>
        <w:tblCellMar>
          <w:top w:w="55" w:type="dxa"/>
          <w:left w:w="55" w:type="dxa"/>
          <w:bottom w:w="55" w:type="dxa"/>
          <w:right w:w="55" w:type="dxa"/>
        </w:tblCellMar>
      </w:tblPr>
      <w:tblGrid>
        <w:gridCol w:w="5172"/>
        <w:gridCol w:w="3238"/>
      </w:tblGrid>
      <w:tr>
        <w:trPr/>
        <w:tc>
          <w:tcPr>
            <w:tcW w:w="51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
          </w:p>
        </w:tc>
        <w:tc>
          <w:tcPr>
            <w:tcW w:w="323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radecimiento:</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Moico Sauñe, quien personaliza a todos quienes colaboraron para que este trabajo se haga realidad.</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l presente trabajo monográfico se efectuó en cumplimiento de uno de los requisitos que la Universidad Peruana Unión exige para optar el título profesional de Licenciado en Educación y Ciencias Human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ún en los umbrales de un nuevo milenio, se puede constatar que no existen buenos lectores, que la escuela no forma buenos lectores. Los niveles de analfabetismo en el Perú todavía muestran tasas significativas, sin embargo el analfabetismo estructural arroja tasas alarmantes, pues sabiendo leer no lo practica una gran mayoría. De allí la importancia del presente tema de investiga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 el primer capítulo se resume los aspectos relativos a la metodología activa, además de una breve descripción de los principales métodos activos. En el segundo capítulo se enfoca la Comunicación Integral desde un punto de vista normativo, pautas que el Ministerio de Educación pone al alcance del profesorado a nivel nacional, tanto su fundamentación como sus alcances curriculares. En el tercer capítulo se hace una breve descripción de algunas estrategias para la enseñanza de la lectur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a la elaboración de la presente monografía se ha recurrido a libros que tratan sobre el tema de la lectura, materiales del Ministerio de Educación y separatas de diferentes aut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ajustada programación de los cursos de actualización, constituye una de las limitaciones, además de los factores económicos, que no permitieron visitar bibliotecas más especializadas del país. También debemos mencionar que el tema es bastante amplio y general. La biblioteca cuenta con pocos materiales actualiz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a los siguientes cursos, el orden de los cursos deben estar de acuerdo a la cantidad de tiempo que se debe invertir en cada uno de ellos, siendo los que requieren de una mayor demanda de tiempo (para elaborar trabajos) los que deben ir al comienzo, y terminar con aquellos que no demandan mucho tiempo, esto facilitaría la distribución del tiempo que uno dispone para realizar el trabajo monofráfico dentro del tiempo que la Facultad de Educación otorga a los alumnos. La biblioteca debe implementarse con materiales más actualizados, y/o con más ejemplares, pues algunos libros estaban en poder de los profesores y ello hizo imposible a su acces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TENI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ÍTULO.......................................................................................................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DICATORIA ........................................................................................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GRADECIMIENTO ..............................................................................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 ....................................................................................  iv</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TENIDO ............................................................................................  v</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w:t>
        <w:tab/>
        <w:t>LA METODOLOGÍA ACTIVA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l aprendizaje significativo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 xml:space="preserve"> Bases pedagógica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ncepto de aprendizaje significativo ...........................</w:t>
      </w:r>
    </w:p>
    <w:p>
      <w:pPr>
        <w:pStyle w:val="Normal"/>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B.</w:t>
        <w:tab/>
        <w:t>Los métodos activos ...................................................................... 1</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ncepto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aracterísticas de los métodos activo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Principales métos activos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l método heurístico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l método de discusión o debate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l método de descubrimiento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l método lúdic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w:t>
        <w:tab/>
        <w:t>EL PROGRAMA CURRICULAR  DE COMUNICACIÓN INTEGRAL ..</w:t>
      </w:r>
    </w:p>
    <w:p>
      <w:pPr>
        <w:pStyle w:val="Normal"/>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Componentes ..........................................................................................</w:t>
      </w:r>
    </w:p>
    <w:p>
      <w:pPr>
        <w:pStyle w:val="Normal"/>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Comunicación oral ..................................................................</w:t>
      </w:r>
    </w:p>
    <w:p>
      <w:pPr>
        <w:pStyle w:val="Normal"/>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Comunicación escrita ........................................................................</w:t>
      </w:r>
    </w:p>
    <w:p>
      <w:pPr>
        <w:pStyle w:val="Normal"/>
        <w:tabs>
          <w:tab w:val="clear" w:pos="720"/>
          <w:tab w:val="left" w:pos="1305"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Lectura ....................................................................................</w:t>
      </w:r>
    </w:p>
    <w:p>
      <w:pPr>
        <w:pStyle w:val="Normal"/>
        <w:tabs>
          <w:tab w:val="clear" w:pos="720"/>
          <w:tab w:val="left" w:pos="1305" w:leader="none"/>
          <w:tab w:val="left" w:pos="16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xpresión escrita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Reflexión sobre la lengua ........................................................</w:t>
      </w:r>
    </w:p>
    <w:p>
      <w:pPr>
        <w:pStyle w:val="Normal"/>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Lectura de Imágenes ......................................................................</w:t>
      </w:r>
    </w:p>
    <w:p>
      <w:pPr>
        <w:pStyle w:val="Normal"/>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Expresión artística .......................................................................</w:t>
      </w:r>
    </w:p>
    <w:p>
      <w:pPr>
        <w:pStyle w:val="Normal"/>
        <w:tabs>
          <w:tab w:val="clear" w:pos="720"/>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Las competencias, capacidades y actitudes .........................................</w:t>
      </w:r>
    </w:p>
    <w:p>
      <w:pPr>
        <w:pStyle w:val="Normal"/>
        <w:tabs>
          <w:tab w:val="clear" w:pos="720"/>
          <w:tab w:val="left" w:pos="750" w:leader="none"/>
          <w:tab w:val="left" w:pos="106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La comunicación escrita: la lectura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II.</w:t>
        <w:tab/>
        <w:t>ESTRATEGIAS DE ENSEÑANZA DE LA LECTURA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 xml:space="preserve"> Narraciones en colaboración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 xml:space="preserve"> Barajas de texto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 xml:space="preserve"> Tramas narrativa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 Transformación de la narración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 xml:space="preserve"> Historia inacabada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 xml:space="preserve"> Entrevista a los personaje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w:t>
        <w:tab/>
        <w:t xml:space="preserve"> Lectura de libros previsible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w:t>
        <w:tab/>
        <w:t xml:space="preserve"> Lectura en común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CLUSIONES ..........................................................................</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BLIOGRAFÍ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PÍTULO 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METODOLOGÍA ACTI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El aprendizaje significativ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Bases pedagógic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l anhelo de todo docente es que sus alumnos puedan aprender y adquieran una experiencia formativa en el trabajo del aula. Los diversos planteamientos en educación, enseñanza y aprendizaje nos conducen a una interrogante:  ¿Qué aprendizaje buscamos? Por ello la educación siempre tendrá los componentes de enseñanza (por parte del profesor, pero como un guía, un facilitador de los conocimientos) y aprendizaje (de parte del alumno, como centro del fenómeno educativo). De allí nuestro interés de enseñar bien, y, aprender bie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adicionalmente se le ha asignado al docente el eje del fenómeno educativo, pues era el docente quien sabía, el que daba las informaciones. Se promovía el conocimiento bancario. El rol del alumno era pasivo, copiador, atento a lo que el profesor pueda indicar, enseñar; pues de ello dependía aprobar o no el curs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pPr>
      <w:r>
        <w:rPr>
          <w:rFonts w:eastAsia="Times New Roman  (TT)" w:cs="Times New Roman  (TT)" w:ascii="Times New Roman  (TT)" w:hAnsi="Times New Roman  (TT)"/>
          <w:color w:val="000000"/>
          <w:sz w:val="24"/>
          <w:szCs w:val="24"/>
        </w:rPr>
        <w:t>Actualmente las investigaciones cuestionan la relevancia de la enseñanza frente al aprendizaje significativo.  “El punto de partida es el alumno, por eso se considera necesario buscar nuevas estrategias para lograr el aprendizaje de una manera más profunda”.</w:t>
      </w:r>
      <w:r>
        <w:rPr>
          <w:rStyle w:val="Footnoteanchor"/>
        </w:rPr>
        <w:footnoteReference w:id="2"/>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Concepto de aprendizaje significativ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Se concibe el aprendizaje significativo como la construcción “de conocimentos nuevos a ideas previas, asignándoles un significado propio a través de las actividades por descubrimiento y exposición”.</w:t>
      </w:r>
      <w:r>
        <w:rPr>
          <w:rStyle w:val="Footnoteanchor"/>
        </w:rPr>
        <w:footnoteReference w:id="3"/>
      </w:r>
      <w:r>
        <w:rPr>
          <w:rFonts w:eastAsia="Times New Roman  (TT)" w:cs="Times New Roman  (TT)" w:ascii="Times New Roman  (TT)" w:hAnsi="Times New Roman  (TT)"/>
          <w:color w:val="000000"/>
          <w:sz w:val="24"/>
          <w:szCs w:val="24"/>
        </w:rPr>
        <w:t xml:space="preserve"> Este aprendizaje significativo se produce cuando el alumno relaciona los nuevos conocimientos con su estructura cognitiva, cada uno diferente de los demás, cada uno a una velocidad distinta a la de otros, cada alumno con facetas, intereses y necesidades distinto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pPr>
      <w:r>
        <w:rPr>
          <w:rFonts w:eastAsia="Times New Roman  (TT)" w:cs="Times New Roman  (TT)" w:ascii="Times New Roman  (TT)" w:hAnsi="Times New Roman  (TT)"/>
          <w:color w:val="000000"/>
          <w:sz w:val="24"/>
          <w:szCs w:val="24"/>
        </w:rPr>
        <w:t>El aprendizaje es significativo cuando:</w:t>
      </w:r>
      <w:r>
        <w:rPr>
          <w:rStyle w:val="Footnoteanchor"/>
        </w:rPr>
        <w:footnoteReference w:id="4"/>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7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La enseñanza es coherente, fluida clara y precisa.</w:t>
      </w:r>
    </w:p>
    <w:p>
      <w:pPr>
        <w:pStyle w:val="Normal"/>
        <w:tabs>
          <w:tab w:val="clear" w:pos="720"/>
          <w:tab w:val="left" w:pos="17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La enseñanza conecta el conocimiento nuevo con lo que los alumnos ya saben.</w:t>
      </w:r>
    </w:p>
    <w:p>
      <w:pPr>
        <w:pStyle w:val="Normal"/>
        <w:tabs>
          <w:tab w:val="clear" w:pos="720"/>
          <w:tab w:val="left" w:pos="17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Los temas son tratados en forma profunda.</w:t>
      </w:r>
    </w:p>
    <w:p>
      <w:pPr>
        <w:pStyle w:val="Normal"/>
        <w:tabs>
          <w:tab w:val="clear" w:pos="720"/>
          <w:tab w:val="left" w:pos="17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n todo momento se ofrecen oportunidades para un “aprendizaje activo”.</w:t>
      </w:r>
    </w:p>
    <w:p>
      <w:pPr>
        <w:pStyle w:val="Normal"/>
        <w:tabs>
          <w:tab w:val="clear" w:pos="720"/>
          <w:tab w:val="left" w:pos="17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Las actividades se relacionan con el mundo real.</w:t>
      </w:r>
    </w:p>
    <w:p>
      <w:pPr>
        <w:pStyle w:val="Normal"/>
        <w:tabs>
          <w:tab w:val="clear" w:pos="720"/>
          <w:tab w:val="left" w:pos="1772"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Reflexionan sobre su aprendizaje y con claridad visualizan las áreas de aplicación o proyección.</w:t>
        <w:tab/>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Los métodos activos</w:t>
      </w:r>
    </w:p>
    <w:p>
      <w:pPr>
        <w:pStyle w:val="Normal"/>
        <w:tabs>
          <w:tab w:val="clear" w:pos="720"/>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Concept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da actividad de naturaleza pedagógica que abarca diversas técnicas, procedimientos y actividades generadoras de aprendizajes significativos se llaman métodos activos, y son valiosas herramientas para los docentes y alumnos de todos los niveles, modalidades y asignatur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pPr>
      <w:r>
        <w:rPr>
          <w:rFonts w:eastAsia="Times New Roman  (TT)" w:cs="Times New Roman  (TT)" w:ascii="Times New Roman  (TT)" w:hAnsi="Times New Roman  (TT)"/>
          <w:color w:val="000000"/>
          <w:sz w:val="24"/>
          <w:szCs w:val="24"/>
        </w:rPr>
        <w:t>Se considera que un método es activo cuando suscita en el alumno una acción que es consecuencia del interés, la necesidad o la curiosidad. Y cuando la tarea del docente crea esta necesidad o curiosidad, propicia una situación de aprendizaje estimulante.</w:t>
      </w:r>
      <w:r>
        <w:rPr>
          <w:rStyle w:val="Footnoteanchor"/>
        </w:rPr>
        <w:footnoteReference w:id="5"/>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videntemente el método activo se opone al método tradicional. En éste último la relación de profesor-alumno es vertical, uno da el otro recibe, uno sabe el otro aprende, uno dicta (o escribe en la pizarra) y el otro se esfuerza por copiar lo más exactamente posible, no existe cuestionamiento. Por el contrario los métodos activos promueven una relacion horizontal de profesor-alumno, donde ambos aprenden, donde existe el cuestionamiento, donde se aprende a aprender, se aprende a pensar en forma reflexiva, todos los alumnos (y aun el docente) puede discrepar con la de otros, las actividades son coordinadas, los resultados de los trabajos grupales son expuesto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araterísticas de los métodos activo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Los métodos activos se caracterizan por:</w:t>
      </w:r>
      <w:r>
        <w:rPr>
          <w:rStyle w:val="Footnoteanchor"/>
        </w:rPr>
        <w:footnoteReference w:id="6"/>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Estar centrados en el alumno.</w:t>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Respetar los interese del alumno</w:t>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Ser vitales</w:t>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Ser sociales</w:t>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Practicar la comunicación horizontal</w:t>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Asignar un rol al docente</w:t>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w:t>
        <w:tab/>
        <w:t>Tender a la disciplina</w:t>
      </w:r>
    </w:p>
    <w:p>
      <w:pPr>
        <w:pStyle w:val="Normal"/>
        <w:tabs>
          <w:tab w:val="clear" w:pos="720"/>
          <w:tab w:val="left" w:pos="360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Ser escuchado</w:t>
      </w:r>
    </w:p>
    <w:p>
      <w:pPr>
        <w:pStyle w:val="Normal"/>
        <w:tabs>
          <w:tab w:val="clear" w:pos="720"/>
          <w:tab w:val="left" w:pos="360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Ser respetado</w:t>
      </w:r>
    </w:p>
    <w:p>
      <w:pPr>
        <w:pStyle w:val="Normal"/>
        <w:tabs>
          <w:tab w:val="clear" w:pos="720"/>
          <w:tab w:val="left" w:pos="360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Ser tomado en cuenta</w:t>
      </w:r>
    </w:p>
    <w:p>
      <w:pPr>
        <w:pStyle w:val="Normal"/>
        <w:tabs>
          <w:tab w:val="clear" w:pos="720"/>
          <w:tab w:val="left" w:pos="360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 xml:space="preserve">Dejar que asuma la responsabilidad por sus actos. </w:t>
      </w:r>
    </w:p>
    <w:p>
      <w:pPr>
        <w:pStyle w:val="Normal"/>
        <w:tabs>
          <w:tab w:val="clear" w:pos="720"/>
          <w:tab w:val="left" w:pos="1252"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 xml:space="preserve">Después de ser amonestado tres veces por una mala conducta, se conversa con el alumno, cuyo objetivo será </w:t>
      </w:r>
      <w:r>
        <w:rPr>
          <w:rFonts w:eastAsia="Times New Roman  (TT)" w:cs="Times New Roman  (TT)" w:ascii="Times New Roman  (TT)" w:hAnsi="Times New Roman  (TT)"/>
          <w:b/>
          <w:bCs/>
          <w:color w:val="000000"/>
          <w:sz w:val="24"/>
          <w:szCs w:val="24"/>
        </w:rPr>
        <w:t>descubrir</w:t>
      </w:r>
      <w:r>
        <w:rPr>
          <w:rFonts w:eastAsia="Times New Roman  (TT)" w:cs="Times New Roman  (TT)" w:ascii="Times New Roman  (TT)" w:hAnsi="Times New Roman  (TT)"/>
          <w:color w:val="000000"/>
          <w:sz w:val="24"/>
          <w:szCs w:val="24"/>
        </w:rPr>
        <w:t xml:space="preserve"> cinco cosas:</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Su mala conducta</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El efecto que ésta tiene sobre los demás</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 xml:space="preserve">Las consecuencias que tendrá para sí mismo si continúa </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l efecto de su mala conducta sobre el docente y sobre suforma de comportarse</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Otros comportamientos alternativos que tendrán mejores consecuencias para él</w:t>
      </w:r>
    </w:p>
    <w:p>
      <w:pPr>
        <w:pStyle w:val="Normal"/>
        <w:tabs>
          <w:tab w:val="clear" w:pos="720"/>
          <w:tab w:val="left" w:pos="360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w:t>
        <w:tab/>
        <w:t>Promover la actividad acción-reflexión</w:t>
      </w:r>
    </w:p>
    <w:p>
      <w:pPr>
        <w:pStyle w:val="Normal"/>
        <w:tabs>
          <w:tab w:val="clear" w:pos="720"/>
          <w:tab w:val="left" w:pos="360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w:t>
        <w:tab/>
        <w:t>Promover la participación activ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pPr>
      <w:r>
        <w:rPr>
          <w:rFonts w:eastAsia="Times New Roman  (TT)" w:cs="Times New Roman  (TT)" w:ascii="Times New Roman  (TT)" w:hAnsi="Times New Roman  (TT)"/>
          <w:color w:val="000000"/>
          <w:sz w:val="24"/>
          <w:szCs w:val="24"/>
        </w:rPr>
        <w:t>3.</w:t>
        <w:tab/>
        <w:t>Principales métodos activos</w:t>
      </w:r>
      <w:r>
        <w:rPr>
          <w:rStyle w:val="Footnoteanchor"/>
        </w:rPr>
        <w:footnoteReference w:id="7"/>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w:t>
        <w:tab/>
        <w:t>El método heurístic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 el método que se basa en cadena de preguntas graduadas para descubrir la verdad. Las preguntas deben ser correctas, claras, precisas y mantener una secuencia lógica de acuerdo al tema. Por otro lado las respuestas deben poseer claridad, precisión, originalidad, individualidad e integralid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l método herurístico tiene las siguientes fas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Identificación de problemas.</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Formulación de hipótesis.</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Recopilación de datos y experimentación.</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Discusión de resultados.</w:t>
      </w:r>
    </w:p>
    <w:p>
      <w:pPr>
        <w:pStyle w:val="Normal"/>
        <w:tabs>
          <w:tab w:val="clear" w:pos="720"/>
          <w:tab w:val="left" w:pos="4500"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w:t>
        <w:tab/>
        <w:t>Conclusiones y recomendacion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El método de discusión o debate</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ás que un método es una técnica, donde se intercambian ideas respecto a un tema para luego sacar conclusiones. Si no se llega a conclusiones se habrá perdido el tiempo, en tal caso hubo disputa o querella, pero no discusió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s objetivos de la discusión son:</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70"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Desarrollar la capacidad de razonamiento y análisis crítico de los alumnos.</w:t>
      </w:r>
    </w:p>
    <w:p>
      <w:pPr>
        <w:pStyle w:val="Normal"/>
        <w:tabs>
          <w:tab w:val="clear" w:pos="720"/>
          <w:tab w:val="left" w:pos="1470"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Desarrollar la capacidad receptiva a las críticas que le hagan los demás.</w:t>
      </w:r>
    </w:p>
    <w:p>
      <w:pPr>
        <w:pStyle w:val="Normal"/>
        <w:tabs>
          <w:tab w:val="clear" w:pos="720"/>
          <w:tab w:val="left" w:pos="1470"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Desarrollar habilidad para organizar los juicios de forma lógica, así como para expresarlos con claridad, sinceridad y expresión.</w:t>
      </w:r>
    </w:p>
    <w:p>
      <w:pPr>
        <w:pStyle w:val="Normal"/>
        <w:tabs>
          <w:tab w:val="clear" w:pos="720"/>
          <w:tab w:val="left" w:pos="1470" w:leader="none"/>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Formar hábitos de pensar e informarse adecuadamente antes de exponer ideas y emitir opinion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El método de descubrimi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l docente no da a los alumnos los conocimientos elaborados, permite que ellos los descubran y por ende, se produzca el aprendizaje. Este descubrimiento debe ser paulatino, gradual, mediante experimentos, investigaciones, ensayo, error, reflexión, discernimiento, etc., y efectúan abstracciones, omparaciones y, al final, deberán arribar a conclusiones válidas para sus experiencias ulteriore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w:t>
        <w:tab/>
        <w:t>El método lúdic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l niño, por naturaleza, es inclinado al juego. El niño puede aprender mientras juega sin tener conciencia de aquello. Por esta razón, el docente debe canalizar la actividad lúdica de los niños para lograr aprendizajes significativos.</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tividades como las adivinanzas, juego de roles, la ronda, la familia, etc., son algunos de los tantos que existen, a los cuales se les puede incluir contenidos y temas del currículo. De esta manera el juego se convierte en técnica participativa del aprendizaje activo.</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 tres a seis años, los juegos deben ser motrices y sensoriales. De siete a doce años, imaginativos y gregarios. De doce a más, competitivos y científic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PÍTULO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L PROGRAMA CURRICULAR DE COMUNICACIÓN INTEG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pPr>
      <w:r>
        <w:rPr>
          <w:rFonts w:eastAsia="Times New Roman  (TT)" w:cs="Times New Roman  (TT)" w:ascii="Times New Roman  (TT)" w:hAnsi="Times New Roman  (TT)"/>
          <w:color w:val="000000"/>
          <w:sz w:val="24"/>
          <w:szCs w:val="24"/>
        </w:rPr>
        <w:t>A.</w:t>
        <w:tab/>
        <w:t>Componentes</w:t>
      </w:r>
      <w:r>
        <w:rPr>
          <w:rStyle w:val="Footnoteanchor"/>
        </w:rPr>
        <w:footnoteReference w:id="8"/>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naturaleza gregaria de las personas, hace que tengamos que relacionarnos con los demás en diferentes niveles, ya sea en la familia, el trabajo, la escuela, el comercio, al transitar por las calles, etc. En todo momento enviamos y recibimos mensajes, mucho más cuando la tecnología ofrece posibilidades casi ilimitad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 el deber de la escuela, el de estimular, desarrollar y enriquecer la competencia comunicativa de los niños. Por ello, el programa curricular de comunicación integral se ha organizado en cuatro aspectos que se complementan, que son los siguient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municación oral</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intención de este aspecto es desarrollar en los niños y las niñas, la capacidad de emitir y recepcionar mensajes orales, para lo cual será necesario que desde el nivel de educación inicial se promuevan situaciones de interacción comunicativa, a fin de lograr que los educandos puedan expresarse, informar, explicar, narrar, argumentar, proponer, inventar, tomar decisiones individuales y acuerdos en grupoñ asumiendo diversos roles como relator, moderador, secretario, etc.</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 las mismas situaciones se debe buscar que los alumnos y las alumnas desarrollen la capacidad de escuchar con atención y comprender los mensajes que reciben, identificando las ideas principales y evaluando su veracidad y utilidad, de tal modo que sean capaces de desenvolverse eficientemente y adaptarse a contextos y situaciones comunicativas diversa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
    </w:p>
    <w:p>
      <w:pPr>
        <w:pStyle w:val="Normal"/>
        <w:tabs>
          <w:tab w:val="clear" w:pos="720"/>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880" w:right="0" w:hanging="216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w:t>
        <w:tab/>
        <w:t>Comunicación escrita</w:t>
      </w:r>
    </w:p>
    <w:p>
      <w:pPr>
        <w:pStyle w:val="Normal"/>
        <w:tabs>
          <w:tab w:val="clear" w:pos="720"/>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216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Lectur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lectura es un proceso dinámico, complejo y de construcción congnitiva ligado a la necesidad de disfrutar, informarse, actuar. Al igual que la escritura, la lectura desde un primer momento es una actividad de comprensión y construcción de significad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n este sentido, cada niño o niña construye sus significados a partir de sus encuentros e interacciones con las ideas, contenidas en diferentes tipos de textos de su entorno social y cultu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La escuela debe propiciar el encuentro de los niños  con la lectura de manera que disfruten descubriendo mundos imaginarios, informaciones que satisfagan su curiosidad y necesidad de acció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Para lo cual es necesari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Hacer interactuar a los niños y niñas en múltiples y variadas situaciones comunicativas, creando espacios para que lean en base a sus intereses y compartan con sus pares y con el profesor lo leído.</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Promover la interacción de los niños con todo tipo de textos: informativos, literarios, científicos, etc., que sean auténticos, completos y seleccionados con propósitos claros</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Facilitar la adquisición de la lectura, como un proceso de interrogación, formulación de hipótesis y predicción, que luego serán contrastadas con la opinión de sus pares y con la del profesor para verificar el sentido.</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Vincular la lectura con la producción de escritos y las diversas formas de la comunicación ora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w:t>
        <w:tab/>
        <w:t>Producción de textos</w:t>
      </w:r>
    </w:p>
    <w:p>
      <w:pPr>
        <w:pStyle w:val="Normal"/>
        <w:tabs>
          <w:tab w:val="clear" w:pos="720"/>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producción de textos es un proceso dinámico de construcción cognitiva, ligado a la necesidad de expresar y de comunicar. De modo que para el niño, producir un texto es escribir “de verdad”, desde el inicio, textos auténticos y funcionales, en situaciones reales de uso y de comunicación, relacionados con sus necesidades y deseos. Por ejempl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Elaborar un afiche convocando a una función de teatro. - Escribir una carta a un amigo.</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 xml:space="preserve"> Narrar sus experiencias y conocimientos vividos en un paseo. - Relatar noticias, anécdotas, hechos o historias.</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Escribir poemas u otros textos literario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producción de textos se convierte en un proceso altamente educador, que contribuye a la formación de un pensamiento organizado y sirve a la construcción de un conocimiento, puesto que la persona que tiene que escribir se ve obligada a sistematizar su experiencia. En este campo, como es natural, se ha de buscar la expresión clara, sencilla, ordenada y coherente.</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Es preciso que los niños descubran que la escritura les sirve y les ayuda para efectos de comunicación y que los aspectos formales de la misma se irán construyendo dentro de estas situaciones comunicativas.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88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Reflexión sobre la lengu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jorar la expresión escrita y la comprensión de los textos que se leen, requiere de análisis y de reflexión. Los niños deben llegar al texto final por etapas sucesivas luego de varias versiones de sus escritos que revelarán coherencia, corrección y originalidad.</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Una mayor precisión en el análisis sobre lo que el alumno dice en sus textos puede conducirnos a aprender el manejo de la calificación con adjetivos, la búsqueda de la concordancia nos exigirá que tengamos presente la relación entre el sujeto y el verbo, y así podríamos reunir otros ejemplos que muestran la utilidad del conocimiento de la estructura y del funcionamiento de la lengua. Sin embargo, este conocimiento sólo será útil si es el resultado de la propia reflexión, de la observación que cada niño hace sobre lo que dice, escucha o lee. A este respecto, debe tomarse en cuenta que es muy útil el aprendizaje práctico de algunas normas gramaticales que perfeccionan el uso del sistema de lengua.</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La reflexión de la lengua debe hacerse a partir de un examen de los propios escritos y de los escritos de los demás. esto es importanteñ pero también es importante decir que se trata de analizar loq eu se ha escrito con el fin de mejorarlo. “¿Está claro?, ¿Es lo que queríamos decir? Si has usado un nombre [propio] ¿No debes escribirlo con inicial mayúscula?”, son preguntas de este tipo las que conviene formular para que los niños reparen en lo que están diciendo. De esta manera irán descubriendo que conviene terminar las oraciones con un punto o que sería mejor si no repitieran mucho una misma palabra, etc.</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No se trata, pues , de descubrir teorías de la lengua, mucho menos de enseñarla. Se trata de ir manejando progresivamente algunos elementos teóricos que puedan satisfacer las necesidades que tiene los niños para escribir o leer mejor.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w:t>
        <w:tab/>
        <w:t>Lectura de imágene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 el mundo contemporáneo es urgente que nos eduquemos en un nuevo campo: la lectura de imágenes, presente, gracias a la fotografía, la imprenta, la televisión y el cine. Las imágenes son portadoras de información y se emplean como vehículos para transmitir mensajes explícitos, implícitos o subliminales. Las imágenes usadas en los libros de texto, en las revistas de información, en los periódicos, en los medios publicitarios requieren de una apreciación crítica y sistemática. No con la finalidad de formar a los niños como productores de imágenes, sino sobre todo como lectores de ellas. Esto no impide que los niños tengan experiencias de creación de imágenes, pero el objetivo concreto es que sepan leerlas críticamente. Parte importante de este aspecto es el contacto con un nuevo vehículo, que son los textos iconoverbales que vemos en los afiches, carteles y publicidad en los cuales el mensaje es comunicado vía la conjunción de imagen y palabra.</w:t>
      </w:r>
    </w:p>
    <w:p>
      <w:pPr>
        <w:pStyle w:val="Normal"/>
        <w:tabs>
          <w:tab w:val="clear" w:pos="720"/>
          <w:tab w:val="left" w:pos="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
    </w:p>
    <w:p>
      <w:pPr>
        <w:pStyle w:val="Normal"/>
        <w:tabs>
          <w:tab w:val="left" w:pos="2880"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w:t>
        <w:tab/>
        <w:t>Expresión artístic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La expresión artística forma parte de la comunicación integral, porque todas las actividades que los niños desarrollen no están encaminadas a formar artistas sino a crear un ambiente propicio para que exterioricen ideas, emociones, sentimientos, imágenes. Esto ha de de permitir una mayor sensibilización corporal, visual y auditiva, a través de actividades musicales, literarias, plásticas y escénicas dentro de un ambiente de libertad donde los más importante sea el despertar de la creación. Como parte de este campo ha de hallarse la apreciación de manifestaciones artísticas diversas, en especial de las que constituyen el patrimonio cultural de la región y el paí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1440"/>
        <w:jc w:val="both"/>
        <w:rPr/>
      </w:pPr>
      <w:r>
        <w:rPr>
          <w:rFonts w:eastAsia="Times New Roman  (TT)" w:cs="Times New Roman  (TT)" w:ascii="Times New Roman  (TT)" w:hAnsi="Times New Roman  (TT)"/>
          <w:color w:val="000000"/>
          <w:sz w:val="24"/>
          <w:szCs w:val="24"/>
        </w:rPr>
        <w:t>B.</w:t>
        <w:tab/>
        <w:t>Las competencias, capacidades y actitudes</w:t>
      </w:r>
      <w:r>
        <w:rPr>
          <w:rStyle w:val="Footnoteanchor"/>
        </w:rPr>
        <w:footnoteReference w:id="9"/>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uadro de competecias del primer ciclo</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pPr>
      <w:r>
        <w:rPr>
          <w:rFonts w:eastAsia="Times New Roman  (TT)" w:cs="Times New Roman  (TT)" w:ascii="Times New Roman  (TT)" w:hAnsi="Times New Roman  (TT)"/>
          <w:color w:val="000000"/>
          <w:sz w:val="24"/>
          <w:szCs w:val="24"/>
        </w:rPr>
        <w:t>Comunicación inte</w:t>
      </w:r>
      <w:r>
        <w:rPr>
          <w:rFonts w:eastAsia="Times New Roman  (TT)" w:cs="Times New Roman  (TT)" w:ascii="Times New Roman  (TT)" w:hAnsi="Times New Roman  (TT)"/>
          <w:color w:val="000000"/>
          <w:sz w:val="22"/>
          <w:szCs w:val="22"/>
        </w:rPr>
        <w:t>gral</w:t>
      </w:r>
    </w:p>
    <w:tbl>
      <w:tblPr>
        <w:tblW w:w="8384" w:type="dxa"/>
        <w:jc w:val="left"/>
        <w:tblInd w:w="-71" w:type="dxa"/>
        <w:tblLayout w:type="fixed"/>
        <w:tblCellMar>
          <w:top w:w="55" w:type="dxa"/>
          <w:left w:w="55" w:type="dxa"/>
          <w:bottom w:w="55" w:type="dxa"/>
          <w:right w:w="55" w:type="dxa"/>
        </w:tblCellMar>
      </w:tblPr>
      <w:tblGrid>
        <w:gridCol w:w="2048"/>
        <w:gridCol w:w="6336"/>
      </w:tblGrid>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PETENCIAS</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center"/>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PACIDADES Y ACTITUDES</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center"/>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Comunicación oral</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1. Comunica con claridad y oportunidad sus necesidades, intereses, opiniones y experiencias, y escucha con atención, comprendiendo la información que recibe.</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onversa con seguridad y confianza en sí mismo. Al hacerlo, respeta la opinión de los demás y su derecho de participación.</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center"/>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Relata en forma ordenada</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sus experiencias personales (actividades que realiza, hechos que observa  en la realidad)</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leyendas, tradiciones, cuentos, principalmente de su entorno cultural.</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escribe plantas, animales, lugares y elementos del medio geográfico. En sus descripciones, emplea con propiedad las frases y palabras que corresponden a los saberes que va construyendo en las áreas curriculare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ormula espontáneamente preguntas cuando requiere información para actuar o realizar  una tarea y emite respuestas claras y pertinentes a las preguntas que le son formulada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scucha con atención explicaciones, instrucciones, relatos de hechos reales o imaginarios. Identifica las ideas principales o la secuencia de los hechos.</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Comunicación escrita</w:t>
            </w:r>
          </w:p>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2. Lee en forma comprensiva textos literarios para disfrutar de ellos, y textos de información para enriquecer su conocimiento de la realidad.</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ee textos literarios (poemas, cuentos) de acuerdo a sus intereses, necesidades y propósitos. Comprende su significado y disfruta con su lectura.</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ee textos no literarios que proveen de inforamción. Al hacerlo, aplica estrategias de comprensión como:</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anticipar el contenido a partir de indicios (título, tipo de texto, ilustraciones, etc.)</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comprobar sus anticipaciones mediante la lectura del texto.</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 el caso de textos que exponen instrucciones (recetas, reglas, instrucciones para fabricar un objeto o realizar una operación) identifica los pasos y recomendacione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ee oralmente los textos que le son familiares, con miras a compartir su contenido con otros. Lo hace con voz audible y con entonación adecuada a los signos de puntuación.</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Lee e interpreta cuadros, tablas, diagramas que se emplean en el transcurso de la actividad escolar.</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3. Produce textos de diverso tipo, de carácter funcional o literario, para comunicar en forma legible y ordenada los saberes que construye y las creaciones de su fantasía.</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rea individualmente o en grupo, textos: cuentos, poemas, adivinanzas, libretos. Los escribe o dicta a otros (al profesor).</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Produce textos para comunicar sus vivencias, ideas, intereses, necesidades, sentimientos: notas, tarjetas, avisos, y para registrar el producto de sus experiencias de aprendizaje: sumillas, descripciones, relatos, conclusiones, etc.</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scribe sus textos respetando los aspectos formales básico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Empleando letra legible.</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Diagramando el texto con márgenes y títulos.</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Respetando la ortografía de las palabras más usuales en su vocabulario.</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xml:space="preserve"> </w:t>
            </w:r>
            <w:r>
              <w:rPr>
                <w:rFonts w:eastAsia="Times New Roman  (TT)" w:cs="Times New Roman  (TT)" w:ascii="Times New Roman  (TT)" w:hAnsi="Times New Roman  (TT)"/>
                <w:color w:val="000000"/>
                <w:sz w:val="18"/>
                <w:szCs w:val="18"/>
              </w:rPr>
              <w:t>- Colocando los puntos al terminar las oracione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 Usando las mayúsculas para marcar el inicio de las oraciones y los nombres propios.</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color w:val="000000"/>
                <w:sz w:val="22"/>
                <w:szCs w:val="22"/>
              </w:rPr>
            </w:pPr>
            <w:r>
              <w:rPr/>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22"/>
                <w:szCs w:val="22"/>
              </w:rPr>
            </w:pPr>
            <w:r>
              <w:rPr/>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22"/>
                <w:szCs w:val="22"/>
              </w:rPr>
            </w:pPr>
            <w:r>
              <w:rPr/>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22"/>
                <w:szCs w:val="22"/>
              </w:rPr>
            </w:pPr>
            <w:r>
              <w:rPr/>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OMPETENCIAS</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22"/>
                <w:szCs w:val="22"/>
              </w:rPr>
            </w:pPr>
            <w:r>
              <w:rPr>
                <w:rFonts w:eastAsia="Times New Roman  (TT)" w:cs="Times New Roman  (TT)" w:ascii="Times New Roman  (TT)" w:hAnsi="Times New Roman  (TT)"/>
                <w:color w:val="000000"/>
                <w:sz w:val="22"/>
                <w:szCs w:val="22"/>
              </w:rPr>
              <w:t>CAPACIDADES Y ACTITUDES</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Reflexión sobre la lengua</w:t>
            </w:r>
          </w:p>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4. Adopta una actitud reflexiva acerca del funcionamiento de las estructuras lingüísticas que lo lleve a comprender mejor lo que lee y escribe.</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Tiene una noción intuitiva de la oración. Aplica esta noción en la construcción de sus textos (párrafos, sumillas de lo que lee). Usa la mayúscula al inicio y el punto al término de la oración.</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dentifica el sujeto y el verbo en las oraciones. Lo hace de modo intuitivo, a partir de preguntas como ¿quién? ¿qué hizo o qué hace? ¿cómo es?, etc. (NO se espera que use los términos “sujeto”  y “verbo” ni que responda a preguntas como ¿cuál es el sujeto? ¿cuál el verbo?). Relaciona intuitivamente el verbo con el sujeto a fin de identificar el contenido cuando lee y para mantener la concordancia cuando escribe.</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iferencia los nombres propios de los comunes. Aplica este conocimiento en la ortografía de sus textos.</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Lectura de imágenes y textos iconoverbales</w:t>
            </w:r>
          </w:p>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5. Obtiene información a partir de la observación de ilustraciones y la interpretación de textos iconoverbales, asumiendo una actitud crítica frente a los mensajes que recibe de ellos.</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Identifica elementos de la realidad social y natural, y describe sus principales características en diversos tipos de ilustraciones (dibujos, fotografías, pinturas, mapa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a secuencia lógica a las imágenes de un texto narrativo.</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Frente a una ilustración de un texto narrativo, infiere lo que sucedió antes o después del suceso descrito.</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Asume actitud crítica ante los mensajes de avisos publicitarios, etiquetas de productos, avisos de la comunidad, programas de televisión, etc.</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b/>
                <w:b/>
                <w:bCs/>
                <w:color w:val="000000"/>
                <w:sz w:val="18"/>
                <w:szCs w:val="18"/>
              </w:rPr>
            </w:pPr>
            <w:r>
              <w:rPr>
                <w:rFonts w:eastAsia="Times New Roman  (TT)" w:cs="Times New Roman  (TT)" w:ascii="Times New Roman  (TT)" w:hAnsi="Times New Roman  (TT)"/>
                <w:b/>
                <w:bCs/>
                <w:color w:val="000000"/>
                <w:sz w:val="18"/>
                <w:szCs w:val="18"/>
              </w:rPr>
              <w:t>Expresión y apreciación artística</w:t>
            </w:r>
          </w:p>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6. Manifiesta su creatividad e imaginación a través de diversas formas de expresión artística y disfruta con ellas.</w:t>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Se expresa corporalmente coordinando sus movimientos, tomando conciencia del tiempo y del espacio, siguiento ritmos diverso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Danza en forma libre y organizada, al compás de melodías de la cultura regional, nacional y universal.</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ntona canciones, en forma individual y coral.</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Acompaña melodías empleando instrumentos musicales de percusión.</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xpresa vivencias y sentimientos a través de actividades teatrales (juegos de iniciación dramática, juegos de roles, escenificaciones, títeres y pantomima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Recita, individualmente y en grupo, poemas de contenidos diversos.</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Expresa vivencias y sentimientos empleando diversas formas gráfico plásticas: dibujo, pintura, modelado.</w:t>
            </w:r>
          </w:p>
          <w:p>
            <w:pPr>
              <w:pStyle w:val="TableContents"/>
              <w:tabs>
                <w:tab w:val="clear" w:pos="720"/>
                <w:tab w:val="left" w:pos="696" w:leader="none"/>
                <w:tab w:val="left" w:pos="1404" w:leader="none"/>
                <w:tab w:val="left" w:pos="2112" w:leader="none"/>
                <w:tab w:val="left" w:pos="2820" w:leader="none"/>
                <w:tab w:val="left" w:pos="3528" w:leader="none"/>
                <w:tab w:val="left" w:pos="4236" w:leader="none"/>
                <w:tab w:val="left" w:pos="4944" w:leader="none"/>
              </w:tabs>
              <w:bidi w:val="0"/>
              <w:spacing w:lineRule="auto" w:line="240" w:before="0" w:after="0"/>
              <w:jc w:val="both"/>
              <w:rPr>
                <w:rFonts w:ascii="Times New Roman  (TT)" w:hAnsi="Times New Roman  (TT)" w:eastAsia="Times New Roman  (TT)" w:cs="Times New Roman  (TT)"/>
                <w:color w:val="000000"/>
                <w:sz w:val="18"/>
                <w:szCs w:val="18"/>
              </w:rPr>
            </w:pPr>
            <w:r>
              <w:rPr>
                <w:rFonts w:eastAsia="Times New Roman  (TT)" w:cs="Times New Roman  (TT)" w:ascii="Times New Roman  (TT)" w:hAnsi="Times New Roman  (TT)"/>
                <w:color w:val="000000"/>
                <w:sz w:val="18"/>
                <w:szCs w:val="18"/>
              </w:rPr>
              <w:t>Crea afiches y avisos para actividades que realiza en su entorno.</w:t>
            </w:r>
          </w:p>
        </w:tc>
      </w:tr>
      <w:tr>
        <w:trPr/>
        <w:tc>
          <w:tcPr>
            <w:tcW w:w="20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s>
              <w:bidi w:val="0"/>
              <w:spacing w:lineRule="auto" w:line="240" w:before="0" w:after="0"/>
              <w:jc w:val="both"/>
              <w:rPr>
                <w:rFonts w:ascii="Times New Roman  (TT)" w:hAnsi="Times New Roman  (TT)" w:eastAsia="Times New Roman  (TT)" w:cs="Times New Roman  (TT)"/>
                <w:color w:val="000000"/>
                <w:sz w:val="18"/>
                <w:szCs w:val="18"/>
              </w:rPr>
            </w:pPr>
            <w:r>
              <w:rPr/>
            </w:r>
          </w:p>
        </w:tc>
        <w:tc>
          <w:tcPr>
            <w:tcW w:w="63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bidi w:val="0"/>
              <w:spacing w:lineRule="auto" w:line="240" w:before="0" w:after="0"/>
              <w:jc w:val="both"/>
              <w:rPr>
                <w:rFonts w:ascii="Times New Roman  (TT)" w:hAnsi="Times New Roman  (TT)" w:eastAsia="Times New Roman  (TT)" w:cs="Times New Roman  (TT)"/>
                <w:color w:val="000000"/>
                <w:sz w:val="18"/>
                <w:szCs w:val="18"/>
              </w:rPr>
            </w:pPr>
            <w:r>
              <w:rPr/>
            </w:r>
          </w:p>
        </w:tc>
      </w:tr>
    </w:tbl>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w:t>
        <w:tab/>
        <w:t>La comunicación escrita: la lectur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w:t>
        <w:tab/>
        <w:t>Concept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Leer es dar significado al texto.</w:t>
      </w:r>
      <w:r>
        <w:rPr>
          <w:rStyle w:val="Footnoteanchor"/>
        </w:rPr>
        <w:footnoteReference w:id="10"/>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pPr>
      <w:r>
        <w:rPr>
          <w:rFonts w:eastAsia="Times New Roman  (TT)" w:cs="Times New Roman  (TT)" w:ascii="Times New Roman  (TT)" w:hAnsi="Times New Roman  (TT)"/>
          <w:color w:val="000000"/>
          <w:sz w:val="24"/>
          <w:szCs w:val="24"/>
        </w:rPr>
        <w:t>La lectura es un proceso complejo, en el cual el lector, con toda su carga de experiencia previa, reconstruye el sentido del texto y lo incorpora a su propia realidad.</w:t>
      </w:r>
      <w:r>
        <w:rPr>
          <w:rStyle w:val="Footnoteanchor"/>
        </w:rPr>
        <w:footnoteReference w:id="11"/>
      </w:r>
      <w:r>
        <w:rPr>
          <w:rFonts w:eastAsia="Times New Roman  (TT)" w:cs="Times New Roman  (TT)" w:ascii="Times New Roman  (TT)" w:hAnsi="Times New Roman  (TT)"/>
          <w:color w:val="000000"/>
          <w:sz w:val="24"/>
          <w:szCs w:val="24"/>
        </w:rPr>
        <w:t xml:space="preserve"> </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pPr>
      <w:r>
        <w:rPr>
          <w:rFonts w:eastAsia="Times New Roman  (TT)" w:cs="Times New Roman  (TT)" w:ascii="Times New Roman  (TT)" w:hAnsi="Times New Roman  (TT)"/>
          <w:color w:val="000000"/>
          <w:sz w:val="24"/>
          <w:szCs w:val="24"/>
        </w:rPr>
        <w:t>Leer, pedagógicamente, significa interpretar el contenido de un escrito (decodificar), por medio de  la vista y el cerebro. La lectura fónica viene a ser entonces, la interpretación con sentido de los signos de la lengua escrita, que si bien se inicia con la decodificación de los sonidos representados por las grafías, se despliega en la interpretación y comprensión de los mensajes representados por la escritura.</w:t>
      </w:r>
      <w:r>
        <w:rPr>
          <w:rStyle w:val="Footnoteanchor"/>
        </w:rPr>
        <w:footnoteReference w:id="12"/>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eniendo en cuenta el dominio de las instancias de la lectur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ectura Mecánica </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 cuando el niño se detiene más en asociar los símbolos con sus sonidos. El lector pone en juego el mecanismo fisiológico de los órganos que intervienen en la pronunciación de las palabras prescindiendo por momentos, la comprensión del fondo. (Hay comprensión de la lectura en cuanto el lector entiende el sentido de la oración escrita, existe proceso de ideación). Hay mecánica de la lectura en cuanto el lector articula la palabra o palabras que forman la oración.</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te tipo de lectura es recomendable como ejercicio de vocalización de las palabras siempre que sus significados hayan sido entendidos anticipadamente por los niños. Corresponde a los primeros estudios del aprendizaje de la lectura.</w:t>
        <w:tab/>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La lectura mecánica permite unir sílabas sueltas que dan lugar a la formación de palabras cuyo sentido muchas veces no comprende todavía el niño, como “tesitura”, o de voces sin contenido ideológico alguno como “mono”. No obstante estas características, es preferible proscribir del campo de la enseñanza aquella de la lectura mecánica en que el niño lee por leer, sin adentrarse en el fondo del texto escrito. </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lectura razonada</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Es cuando la mente se concentra en la comprensión del contenido conceptual del trozo leído y una vez cogido el sentido recto, se hace pasar por el análisis decantador de la reflexión y la crítica. Este tipo de lectura corresponde a una mentalidad disciplinada para la dialéctica y el razonamiento.</w:t>
      </w:r>
      <w:r>
        <w:rPr>
          <w:rStyle w:val="Footnoteanchor"/>
        </w:rPr>
        <w:footnoteReference w:id="13"/>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be señalar que los modelos tradicionales de educación conciben la lectura más como un fenómeno tendiente a la decodificación que como un proceso de alcance global, por este motivo los métos sintéticos de lectura están totalmente fuera de contexto, los analíticos en cuestionamiento, y actualmente se está tratando de plantear la lectura y escritura dentro del enfoque constructivista.</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2. Microhabilidades de la comprensión lectora</w:t>
      </w:r>
      <w:r>
        <w:rPr>
          <w:rStyle w:val="Footnoteanchor"/>
        </w:rPr>
        <w:footnoteReference w:id="14"/>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labras y frase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Reconoce palabras y frases recordando su significado con rapidez.</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Reconoce que una palabra nueva tiene relación con una palabra conocida. Ej.: blanquecino - blanco.</w:t>
      </w:r>
    </w:p>
    <w:p>
      <w:pPr>
        <w:pStyle w:val="Normal"/>
        <w:tabs>
          <w:tab w:val="clear" w:pos="720"/>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Reconoce la relación entre diversas formas de la misma palabra: flexión, derivación, composición, etc.</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Utiliza el contexto para dar significado a una palabra nueva.</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ige el significado correcto de una palabra según el contexto.</w:t>
      </w:r>
    </w:p>
    <w:p>
      <w:pPr>
        <w:pStyle w:val="Normal"/>
        <w:tabs>
          <w:tab w:val="clear" w:pos="720"/>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abe elegir en un diccionario la acepción correcta de una palabra en un contexto determinado.</w:t>
      </w:r>
    </w:p>
    <w:p>
      <w:pPr>
        <w:pStyle w:val="Normal"/>
        <w:tabs>
          <w:tab w:val="clear" w:pos="720"/>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abe pasar por alto palabras nuevas que no son importantes para entender un text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amática y sintaxis</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abe controlar la gramática de las distintas partes de la frase.</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Identifica el sujeto, el predicado y el resto de las categorías de la oración.</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Identifica los referentes de las anáforas y deícticos.</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Reconoce las relaciones semánticas entre las diferentes partes de la frase.</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exto y comunicación:  el mensaje</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Lee en voz alta.</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ntiende el mensaje global.</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abe buscar y encontrar información específica.</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iscrimina las ideas importantes de las secundarias o irrelevantes.</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omprende el texto con todos sus detalles.</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Traduce determinadas expresiones a otras lenguas.</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ivide el texto en sintagmas o partes significativas.</w:t>
      </w:r>
    </w:p>
    <w:p>
      <w:pPr>
        <w:pStyle w:val="Normal"/>
        <w:tabs>
          <w:tab w:val="clear" w:pos="720"/>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abe leer a una velocidad adecuada al objetivo del lector y a la facilidad o dificultad del texto.</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uede seguir la organización de un texto o de un libro.</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Identifica la idea o ideas principales.</w:t>
      </w:r>
    </w:p>
    <w:p>
      <w:pPr>
        <w:pStyle w:val="Normal"/>
        <w:tabs>
          <w:tab w:val="clear" w:pos="720"/>
          <w:tab w:val="left" w:pos="141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abe leer entre líneas, es decir comprender ideas no formuladas explícitamen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3. Ejercitando algunas microhabilidades</w:t>
      </w:r>
      <w:r>
        <w:rPr>
          <w:rStyle w:val="Footnoteanchor"/>
        </w:rPr>
        <w:footnoteReference w:id="15"/>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Percepc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mpliar el campo visua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Reducir el número de fijacione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esarrollar la discriminación y la agilidad visua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ercibir los aspectos más significativos</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Memoria</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nticipación</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Lectura rápida y lectur atenta</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nferencia</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Ideas principales</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Estructura y forma</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eer entre líneas</w:t>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utoevaluació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pPr>
      <w:r>
        <w:rPr>
          <w:rFonts w:eastAsia="Times New Roman  (TT)" w:cs="Times New Roman  (TT)" w:ascii="Times New Roman  (TT)" w:hAnsi="Times New Roman  (TT)"/>
          <w:color w:val="000000"/>
          <w:sz w:val="24"/>
          <w:szCs w:val="24"/>
        </w:rPr>
        <w:t>4. Lectura veloz</w:t>
      </w:r>
      <w:r>
        <w:rPr>
          <w:rStyle w:val="Footnoteanchor"/>
        </w:rPr>
        <w:footnoteReference w:id="16"/>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pectos básicos y/o pasos</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Prelectura</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Lectura por frases</w:t>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Tipos de lectores</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Motor</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Auditivo</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Visual</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Concentración</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Ejercicios de velocidad</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Lectura en columnas</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Lectura instantánea</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Lectura por espacios</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Los saltos y la lectura por encima</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Vocabulario</w:t>
      </w:r>
    </w:p>
    <w:p>
      <w:pPr>
        <w:pStyle w:val="Normal"/>
        <w:tabs>
          <w:tab w:val="clear" w:pos="720"/>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Tipos de vocabulario</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Activo</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De reserva</w:t>
      </w:r>
    </w:p>
    <w:p>
      <w:pPr>
        <w:pStyle w:val="Normal"/>
        <w:tabs>
          <w:tab w:val="clear" w:pos="720"/>
          <w:tab w:val="left" w:pos="2433"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pPr>
      <w:r>
        <w:rPr>
          <w:rFonts w:eastAsia="Courier New  (TT)" w:cs="Courier New  (TT)" w:ascii="Courier New  (TT)" w:hAnsi="Courier New  (TT)"/>
          <w:color w:val="000000"/>
          <w:sz w:val="24"/>
          <w:szCs w:val="24"/>
        </w:rPr>
        <w:t>o</w:t>
        <w:tab/>
      </w:r>
      <w:r>
        <w:rPr>
          <w:rFonts w:eastAsia="Times New Roman  (TT)" w:cs="Times New Roman  (TT)" w:ascii="Times New Roman  (TT)" w:hAnsi="Times New Roman  (TT)"/>
          <w:color w:val="000000"/>
          <w:sz w:val="24"/>
          <w:szCs w:val="24"/>
        </w:rPr>
        <w:t>Pasivo</w:t>
      </w:r>
    </w:p>
    <w:p>
      <w:pPr>
        <w:pStyle w:val="Normal"/>
        <w:tabs>
          <w:tab w:val="clear" w:pos="720"/>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216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t>
      </w:r>
      <w:r>
        <w:rPr>
          <w:rFonts w:eastAsia="Times New Roman  (TT)" w:cs="Times New Roman  (TT)" w:ascii="Times New Roman  (TT)" w:hAnsi="Times New Roman  (TT)"/>
          <w:color w:val="000000"/>
          <w:sz w:val="24"/>
          <w:szCs w:val="24"/>
        </w:rPr>
        <w:tab/>
        <w:t>Ritmo</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a informarse exclusivamente (lectura medianamente veloz)</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a valorar y hacer críticas a las ideas (lectura lenta)</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ra cultivarse (lectura lenta)</w:t>
      </w:r>
    </w:p>
    <w:p>
      <w:pPr>
        <w:pStyle w:val="Normal"/>
        <w:tabs>
          <w:tab w:val="clear" w:pos="720"/>
          <w:tab w:val="left" w:pos="17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r gusto y distracción (lectura muy velo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PÍTULO I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pPr>
      <w:r>
        <w:rPr>
          <w:rFonts w:eastAsia="Times New Roman  (TT)" w:cs="Times New Roman  (TT)" w:ascii="Times New Roman  (TT)" w:hAnsi="Times New Roman  (TT)"/>
          <w:color w:val="000000"/>
          <w:sz w:val="24"/>
          <w:szCs w:val="24"/>
        </w:rPr>
        <w:t>ESTRATEGIAS DE ENSEÑANZA DE LA LECTURA</w:t>
      </w:r>
      <w:r>
        <w:rPr>
          <w:rStyle w:val="Footnoteanchor"/>
        </w:rPr>
        <w:footnoteReference w:id="1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Narraciones en colaboració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 una actividad que requiere que los alumnos creen sus propios relatos en respuesta a una versión no textual de un libro ilustrado. Par esta estrategia se requiere la colaboración del autor y el nuevo (el niño). El aporte de esta estrategia varía desde niños de siete años a niños de doce años, e inclusive a niños no lectore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oger libros ilustrados viejos y tapar el text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Fotocopiar y repartir a los niño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profesor lee la narración original con el niño grupo o clas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i el niño sabe leer, lo puede hacer él mism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edir a los niños que elaboren sus propias versiones con sus propias palabras, pueden ser similares o distintas a la versión original.</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i los niños no leen aún, el profesor puede escribir a medida que el niño compon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nuevo texto se comparte con los demás lectores. Se puede recurrir a la versión original para ver las diferencias. El niño lo lee a diferentes públic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 Baraja de texto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Mecanografíar el texto de una narración cort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ortar en segmentos lógicos.</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ntregar a cada integrante del grupo pequeño un segem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Mencionarles que lean sus segmentos y preguntar “¿Quién cree que tiene la primera parte?” “¿Por qué crees que ésta va después?”. Los niños no tardan en aprender a trabajar solos. Se puede usar trabajar con sujetos individuales, en tal caso habrá que darles todos los segmentos al niño (que deberán ser más cortos y sencillo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ariación</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e puede repartir uno o dos segmentos en blanco (que sustituyen deliberadamente y que llevarían algún segmento del texto). El grupo debe ordenar también en su sitio los segmentos en blanco y escribir los segmentos textuales que falta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 Tramas narrativas</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La trama narrativa es un recordatorio esquemático del texto, es un armazón del texto. Este esquema contiene información suficiente para comprobar el recuerdo de un relato que el niño haya construido. Esta técnica les ayuda a construir una representación coherente del texto.</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La trama no debe ser demasiado detallada, pueden realizarla en forma individual o en grupos pequeños.</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ependiendo de la capacidad de los alumnos, el profesor lee el texto original o puede dejar que los niños lo lean por su cuenta.</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espués de la lectura cada niño trata de recordar el texto. Si trabajan en grupos, cada miembro indica algo que pueda colocarse en cada apartado. Cuando la trama está completa, se lee toda y se comenta el contenido.</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ariación útil</w:t>
      </w:r>
    </w:p>
    <w:p>
      <w:pPr>
        <w:pStyle w:val="Normal"/>
        <w:tabs>
          <w:tab w:val="clear" w:pos="720"/>
          <w:tab w:val="left" w:pos="0" w:leader="none"/>
          <w:tab w:val="left" w:pos="360" w:leader="none"/>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144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e puede pedir a los niños para que creen tramas narrativos para que otros las rellene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Transformación de la narrac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profesor leerá un relato, o los niños lo harán por su cuent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Los niños harán una reconstrucción oral del relato frente al público, pero con elementos de apoyo, que pueden ser dibujos, siluetas, representación teatral, etc.</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Uno o dos miembros del grupo realizan el relato, mientras otros manipulan los elementos de apoy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Variac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ueden transformar el relato a un guión escrito para la representación dramátic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 Historia inacabad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ta es una técnica integrada de lectura y escritura, en cierto sentido esta actividad obliga al lector a “leer como un escritor”, algo es difícil de conseguir con lecciones convencionale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profesor inicia la actividad realizándola él mismo, con la ayuda de un retroproyecto o un papelógrafo. Después de mostrar el principio del relato, se procede a redactar la siguiente sección del texto. Después de escribir varias oraciones se lee en voz alta y se pide al grupo qué vendría a continuación. Se recoge las sugerencias y se escribe la siguiente sección. Se sigue del mismo modo hasta acabar el texto a satisfacción del grup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xplicar a los niños que se dispone de un tiempo limitado para leer y escribir, luego tendrán que pasar al otro compañero. Todos los miembros del grupo escriben, el último finaliza la historia. Los integrantes del grupo deben ser entre cuatro a och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inicio del relato no debe ocupar más que dos o tres oraciones. En él debe aparecer un personaje, escenario y algún acontecimiento inicia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ada niño recibe una copia del comienzo del texto y se le pide lea y empiece a escribir.</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 los tres minutos cada texto pasa al siguiente.</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Cuando llegue al último se puede conceder un tiempo adicional para que cada niño siga escribiendo hasta que esté satisfecho con el fina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Una vez terminado, vuelve a la persona que lo inció, comentándose en otro grupo.</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 Entrevista a los personaje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ta actividad constituye una forma muy cretiva de respuesta literaria. Requiere una comprensión y apreciación completa del texto y estimula al lector a “meterse en el personaje”, así como hacer elaboraciones de texto. Al ser colocado al niño en situación de entrevistador, se ven obligados a reflexionar sobre las cualidades que éste posee y su forma de pensar. La estrategia anima a “re-visitar”el texto para aclarar qué saben acerca del personaje en cuest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profesor hará un ejemplo, eligiendo un personaje e indicando además las razones por las cuales lo hizo, y se procede a establecer un diálog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espués de la demostración, se pide a los alumnos que nombren personajes conocidos por ellos por medio de lluvia de idea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Se divide al grupo en parejas, uno debe hacer de entrevistador y el otro de entrevistad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Deben anotar todas las preguntas y respuesta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Terminada la entrevista, el grupo se reúne y las parejas presentan sus entrevistas, haciendo uno de entrevistador y el otro del personaje.</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 Lectura de libros previsible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ntroducción</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sta estrategia es adecuada para niños menores, se usa libros cuya estructura se prestan a que se pueda prever lo que vendrá a continuación en el texto. Estos textos mantienen equilibrio entre el texto escrito y las ilustraciones. Se pueden realizar desde el primer día que el niño va a la escuel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profesor comenzará el proceso de lectura mostrando la portada y leyendo el título del libr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ide que los niños digan lo que piensan sobre el contenido del libr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También se puede centrar la atención de los niños en la portada del libro haciendo preguntas como “¿a dónde creen que va el niño que aparece en la portada?”. No debe detenerse demasiado tiempo en esta actividad.</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Luego se lee de corrido todo el texto. No se pide la participación activa de los niños,  pero se permite que lo hagan en forma espontáne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Al empezar la segunda lectura se anima a los niños que participen en forma activa en la lectur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 Lectura en común</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rocedimient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l profesor lee un texto proponiendo la previsión. Se debe usar libros con letras grande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En la segunda lectura se anima a que los niños participen activamente. Mientras lee, el profesor deberá señalar la palabra que está por delante del que se está leyendo.</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Luego que los niños se familiaricen con el texto, se puede:</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Leer por turnos, diferentes partes, los niños y niñas.</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ermitir que un niño lea una parte y el resto de la clase la otra.</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144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Pedir a distintos grupos que lean el texto, ocupándose cada uno de determinados personaj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NCLUSIONE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enseñanza de la lectura debe tener en cuenta las necesidades, curiosidades e intereses de los niños, para que el aprendizaje sea realmente significativo.</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72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 enseñanza de la lectura debe promoverse por medio de métodos activos, y estos métodos deben estar planteados para trabajar en grupos pequeños. Se debe descartar totalmente la enseñanza de la lecto-escritura  basada en métodos sintéticos y analític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firstLine="144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center"/>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FERENCIAS BIBLIOGRÁFICA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ibr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pPr>
      <w:r>
        <w:rPr>
          <w:rFonts w:eastAsia="Times New Roman  (TT)" w:cs="Times New Roman  (TT)" w:ascii="Times New Roman  (TT)" w:hAnsi="Times New Roman  (TT)"/>
          <w:color w:val="000000"/>
          <w:sz w:val="24"/>
          <w:szCs w:val="24"/>
        </w:rPr>
        <w:t xml:space="preserve">Alonso de, M. y Gómez de, M. (1993). </w:t>
      </w:r>
      <w:r>
        <w:rPr>
          <w:rFonts w:eastAsia="Times New Roman  (TT)" w:cs="Times New Roman  (TT)" w:ascii="Times New Roman  (TT)" w:hAnsi="Times New Roman  (TT)"/>
          <w:i/>
          <w:iCs/>
          <w:color w:val="000000"/>
          <w:sz w:val="24"/>
          <w:szCs w:val="24"/>
        </w:rPr>
        <w:t>Los primeros pasos en la formación de lectores.</w:t>
      </w:r>
      <w:r>
        <w:rPr>
          <w:rFonts w:eastAsia="Times New Roman  (TT)" w:cs="Times New Roman  (TT)" w:ascii="Times New Roman  (TT)" w:hAnsi="Times New Roman  (TT)"/>
          <w:color w:val="000000"/>
          <w:sz w:val="24"/>
          <w:szCs w:val="24"/>
        </w:rPr>
        <w:t xml:space="preserve"> Buenos Aires: Aiqu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pPr>
      <w:r>
        <w:rPr>
          <w:rFonts w:eastAsia="Times New Roman  (TT)" w:cs="Times New Roman  (TT)" w:ascii="Times New Roman  (TT)" w:hAnsi="Times New Roman  (TT)"/>
          <w:color w:val="000000"/>
          <w:sz w:val="24"/>
          <w:szCs w:val="24"/>
        </w:rPr>
        <w:t xml:space="preserve">Alonso de, M. y González, A. (1997). </w:t>
      </w:r>
      <w:r>
        <w:rPr>
          <w:rFonts w:eastAsia="Times New Roman  (TT)" w:cs="Times New Roman  (TT)" w:ascii="Times New Roman  (TT)" w:hAnsi="Times New Roman  (TT)"/>
          <w:i/>
          <w:iCs/>
          <w:color w:val="000000"/>
          <w:sz w:val="24"/>
          <w:szCs w:val="24"/>
        </w:rPr>
        <w:t xml:space="preserve">Hacia una nueva pedagogía de la lectura. </w:t>
      </w:r>
      <w:r>
        <w:rPr>
          <w:rFonts w:eastAsia="Times New Roman  (TT)" w:cs="Times New Roman  (TT)" w:ascii="Times New Roman  (TT)" w:hAnsi="Times New Roman  (TT)"/>
          <w:color w:val="000000"/>
          <w:sz w:val="24"/>
          <w:szCs w:val="24"/>
        </w:rPr>
        <w:t>Buenos Aires: Aique.</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pPr>
      <w:r>
        <w:rPr>
          <w:rFonts w:eastAsia="Times New Roman  (TT)" w:cs="Times New Roman  (TT)" w:ascii="Times New Roman  (TT)" w:hAnsi="Times New Roman  (TT)"/>
          <w:color w:val="000000"/>
          <w:sz w:val="24"/>
          <w:szCs w:val="24"/>
        </w:rPr>
        <w:t xml:space="preserve">Benito, C. (1999). </w:t>
      </w:r>
      <w:r>
        <w:rPr>
          <w:rFonts w:eastAsia="Times New Roman  (TT)" w:cs="Times New Roman  (TT)" w:ascii="Times New Roman  (TT)" w:hAnsi="Times New Roman  (TT)"/>
          <w:i/>
          <w:iCs/>
          <w:color w:val="000000"/>
          <w:sz w:val="24"/>
          <w:szCs w:val="24"/>
        </w:rPr>
        <w:t xml:space="preserve">Aprendizaje Significativo y Métodos Activos Aplicados a la Comunicación. </w:t>
      </w:r>
      <w:r>
        <w:rPr>
          <w:rFonts w:eastAsia="Times New Roman  (TT)" w:cs="Times New Roman  (TT)" w:ascii="Times New Roman  (TT)" w:hAnsi="Times New Roman  (TT)"/>
          <w:color w:val="000000"/>
          <w:sz w:val="24"/>
          <w:szCs w:val="24"/>
        </w:rPr>
        <w:t>Lima: San Marc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pPr>
      <w:r>
        <w:rPr>
          <w:rFonts w:eastAsia="Times New Roman  (TT)" w:cs="Times New Roman  (TT)" w:ascii="Times New Roman  (TT)" w:hAnsi="Times New Roman  (TT)"/>
          <w:color w:val="000000"/>
          <w:sz w:val="24"/>
          <w:szCs w:val="24"/>
        </w:rPr>
        <w:t xml:space="preserve">Cairney, T. (1992). </w:t>
      </w:r>
      <w:r>
        <w:rPr>
          <w:rFonts w:eastAsia="Times New Roman  (TT)" w:cs="Times New Roman  (TT)" w:ascii="Times New Roman  (TT)" w:hAnsi="Times New Roman  (TT)"/>
          <w:i/>
          <w:iCs/>
          <w:color w:val="000000"/>
          <w:sz w:val="24"/>
          <w:szCs w:val="24"/>
        </w:rPr>
        <w:t xml:space="preserve">Enseñanza de la comprensión lectora. </w:t>
      </w:r>
      <w:r>
        <w:rPr>
          <w:rFonts w:eastAsia="Times New Roman  (TT)" w:cs="Times New Roman  (TT)" w:ascii="Times New Roman  (TT)" w:hAnsi="Times New Roman  (TT)"/>
          <w:color w:val="000000"/>
          <w:sz w:val="24"/>
          <w:szCs w:val="24"/>
        </w:rPr>
        <w:t>Madrid: Morat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pPr>
      <w:r>
        <w:rPr>
          <w:rFonts w:eastAsia="Times New Roman  (TT)" w:cs="Times New Roman  (TT)" w:ascii="Times New Roman  (TT)" w:hAnsi="Times New Roman  (TT)"/>
          <w:color w:val="000000"/>
          <w:sz w:val="24"/>
          <w:szCs w:val="24"/>
        </w:rPr>
        <w:t xml:space="preserve">Gonzales, E. (1995). </w:t>
      </w:r>
      <w:r>
        <w:rPr>
          <w:rFonts w:eastAsia="Times New Roman  (TT)" w:cs="Times New Roman  (TT)" w:ascii="Times New Roman  (TT)" w:hAnsi="Times New Roman  (TT)"/>
          <w:i/>
          <w:iCs/>
          <w:color w:val="000000"/>
          <w:sz w:val="24"/>
          <w:szCs w:val="24"/>
        </w:rPr>
        <w:t xml:space="preserve">La lecto-escritura en primaria bajo la óptica constructivista. </w:t>
      </w:r>
      <w:r>
        <w:rPr>
          <w:rFonts w:eastAsia="Times New Roman  (TT)" w:cs="Times New Roman  (TT)" w:ascii="Times New Roman  (TT)" w:hAnsi="Times New Roman  (TT)"/>
          <w:color w:val="000000"/>
          <w:sz w:val="24"/>
          <w:szCs w:val="24"/>
        </w:rPr>
        <w:t>Lima: Universo.</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pPr>
      <w:r>
        <w:rPr>
          <w:rFonts w:eastAsia="Times New Roman  (TT)" w:cs="Times New Roman  (TT)" w:ascii="Times New Roman  (TT)" w:hAnsi="Times New Roman  (TT)"/>
          <w:color w:val="000000"/>
          <w:sz w:val="24"/>
          <w:szCs w:val="24"/>
        </w:rPr>
        <w:t xml:space="preserve">Ministerio de Educación. (1998). </w:t>
      </w:r>
      <w:r>
        <w:rPr>
          <w:rFonts w:eastAsia="Times New Roman  (TT)" w:cs="Times New Roman  (TT)" w:ascii="Times New Roman  (TT)" w:hAnsi="Times New Roman  (TT)"/>
          <w:i/>
          <w:iCs/>
          <w:color w:val="000000"/>
          <w:sz w:val="24"/>
          <w:szCs w:val="24"/>
        </w:rPr>
        <w:t>Estructura curricular básica de educación primaria de menores.</w:t>
      </w:r>
      <w:r>
        <w:rPr>
          <w:rFonts w:eastAsia="Times New Roman  (TT)" w:cs="Times New Roman  (TT)" w:ascii="Times New Roman  (TT)" w:hAnsi="Times New Roman  (TT)"/>
          <w:color w:val="000000"/>
          <w:sz w:val="24"/>
          <w:szCs w:val="24"/>
        </w:rPr>
        <w:t xml:space="preserve"> Lima.</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720" w:right="0" w:hanging="720"/>
        <w:jc w:val="both"/>
        <w:rPr/>
      </w:pPr>
      <w:r>
        <w:rPr>
          <w:rFonts w:eastAsia="Times New Roman  (TT)" w:cs="Times New Roman  (TT)" w:ascii="Times New Roman  (TT)" w:hAnsi="Times New Roman  (TT)"/>
          <w:color w:val="000000"/>
          <w:sz w:val="24"/>
          <w:szCs w:val="24"/>
        </w:rPr>
        <w:t xml:space="preserve">Ministerio de Educación. (1999). </w:t>
      </w:r>
      <w:r>
        <w:rPr>
          <w:rFonts w:eastAsia="Times New Roman  (TT)" w:cs="Times New Roman  (TT)" w:ascii="Times New Roman  (TT)" w:hAnsi="Times New Roman  (TT)"/>
          <w:i/>
          <w:iCs/>
          <w:color w:val="000000"/>
          <w:sz w:val="24"/>
          <w:szCs w:val="24"/>
        </w:rPr>
        <w:t xml:space="preserve">Orientaciones para el trabajo pedagógico. Área: Comunicación. </w:t>
      </w:r>
      <w:r>
        <w:rPr>
          <w:rFonts w:eastAsia="Times New Roman  (TT)" w:cs="Times New Roman  (TT)" w:ascii="Times New Roman  (TT)" w:hAnsi="Times New Roman  (TT)"/>
          <w:color w:val="000000"/>
          <w:sz w:val="24"/>
          <w:szCs w:val="24"/>
        </w:rPr>
        <w:t>Lim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pPr>
      <w:r>
        <w:rPr>
          <w:rFonts w:eastAsia="Times New Roman  (TT)" w:cs="Times New Roman  (TT)" w:ascii="Times New Roman  (TT)" w:hAnsi="Times New Roman  (TT)"/>
          <w:color w:val="000000"/>
          <w:sz w:val="24"/>
          <w:szCs w:val="24"/>
        </w:rPr>
        <w:t xml:space="preserve">Rojas, N. (1992). </w:t>
      </w:r>
      <w:r>
        <w:rPr>
          <w:rFonts w:eastAsia="Times New Roman  (TT)" w:cs="Times New Roman  (TT)" w:ascii="Times New Roman  (TT)" w:hAnsi="Times New Roman  (TT)"/>
          <w:i/>
          <w:iCs/>
          <w:color w:val="000000"/>
          <w:sz w:val="24"/>
          <w:szCs w:val="24"/>
        </w:rPr>
        <w:t xml:space="preserve">La lectura y su comprensión. </w:t>
      </w:r>
      <w:r>
        <w:rPr>
          <w:rFonts w:eastAsia="Times New Roman  (TT)" w:cs="Times New Roman  (TT)" w:ascii="Times New Roman  (TT)" w:hAnsi="Times New Roman  (TT)"/>
          <w:color w:val="000000"/>
          <w:sz w:val="24"/>
          <w:szCs w:val="24"/>
        </w:rPr>
        <w:t>Lima: San Marc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pPr>
      <w:r>
        <w:rPr>
          <w:rFonts w:eastAsia="Times New Roman  (TT)" w:cs="Times New Roman  (TT)" w:ascii="Times New Roman  (TT)" w:hAnsi="Times New Roman  (TT)"/>
          <w:color w:val="000000"/>
          <w:sz w:val="24"/>
          <w:szCs w:val="24"/>
        </w:rPr>
        <w:t xml:space="preserve">Schaill, W. (1989). </w:t>
      </w:r>
      <w:r>
        <w:rPr>
          <w:rFonts w:eastAsia="Times New Roman  (TT)" w:cs="Times New Roman  (TT)" w:ascii="Times New Roman  (TT)" w:hAnsi="Times New Roman  (TT)"/>
          <w:i/>
          <w:iCs/>
          <w:color w:val="000000"/>
          <w:sz w:val="24"/>
          <w:szCs w:val="24"/>
        </w:rPr>
        <w:t>Cómo leer más rápido en 7 días</w:t>
      </w:r>
      <w:r>
        <w:rPr>
          <w:rFonts w:eastAsia="Times New Roman  (TT)" w:cs="Times New Roman  (TT)" w:ascii="Times New Roman  (TT)" w:hAnsi="Times New Roman  (TT)"/>
          <w:color w:val="000000"/>
          <w:sz w:val="24"/>
          <w:szCs w:val="24"/>
        </w:rPr>
        <w:t>. México: Diana.</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tros documentos</w:t>
      </w:r>
    </w:p>
    <w:p>
      <w:pPr>
        <w:pStyle w:val="Normal"/>
        <w:tabs>
          <w:tab w:val="clear" w:pos="720"/>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480" w:before="0" w:after="0"/>
        <w:ind w:left="0" w:right="0" w:hanging="0"/>
        <w:jc w:val="both"/>
        <w:rPr/>
      </w:pPr>
      <w:r>
        <w:rPr>
          <w:rFonts w:eastAsia="Times New Roman  (TT)" w:cs="Times New Roman  (TT)" w:ascii="Times New Roman  (TT)" w:hAnsi="Times New Roman  (TT)"/>
          <w:color w:val="000000"/>
          <w:sz w:val="24"/>
          <w:szCs w:val="24"/>
        </w:rPr>
        <w:t xml:space="preserve">Paredes, A. (separata sin fecha). </w:t>
      </w:r>
      <w:r>
        <w:rPr>
          <w:rFonts w:eastAsia="Times New Roman  (TT)" w:cs="Times New Roman  (TT)" w:ascii="Times New Roman  (TT)" w:hAnsi="Times New Roman  (TT)"/>
          <w:i/>
          <w:iCs/>
          <w:color w:val="000000"/>
          <w:sz w:val="24"/>
          <w:szCs w:val="24"/>
        </w:rPr>
        <w:t>El aprendizaje significativo.</w:t>
      </w:r>
    </w:p>
    <w:sectPr>
      <w:footerReference w:type="default" r:id="rId2"/>
      <w:footnotePr>
        <w:numFmt w:val="decimal"/>
      </w:footnotePr>
      <w:type w:val="nextPage"/>
      <w:pgSz w:w="11906" w:h="16839"/>
      <w:pgMar w:left="2268" w:right="1700" w:gutter="0" w:header="0" w:top="1700" w:footer="708" w:bottom="99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Italic)  (TT)">
    <w:charset w:val="01"/>
    <w:family w:val="auto"/>
    <w:pitch w:val="default"/>
  </w:font>
  <w:font w:name="Times New Roman  (TT)">
    <w:charset w:val="01"/>
    <w:family w:val="auto"/>
    <w:pitch w:val="default"/>
  </w:font>
  <w:font w:name="Courier New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8" w:leader="none"/>
        <w:tab w:val="center" w:pos="3590" w:leader="none"/>
        <w:tab w:val="right" w:pos="8010" w:leader="none"/>
      </w:tabs>
      <w:bidi w:val="0"/>
      <w:spacing w:lineRule="auto" w:line="240" w:before="0" w:after="0"/>
      <w:ind w:left="-828" w:right="-260" w:hanging="0"/>
      <w:jc w:val="left"/>
      <w:rPr>
        <w:rFonts w:ascii="Times New Roman  (TT)" w:hAnsi="Times New Roman  (TT)" w:eastAsia="Times New Roman  (TT)" w:cs="Times New Roman  (TT)"/>
        <w:color w:val="000000"/>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Uliber C. Benito, “Aprendizaje Significativo y Métodos Activos Aplicados a la  comunicación”, (Lima: Editorial San Marcos, 1999), p. 12.</w:t>
      </w:r>
    </w:p>
  </w:footnote>
  <w:footnote w:id="3">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Citado por Uliber C. Benito, “Aprendizaje Significativo y Métodos Activos Aplicados a la Comunicación”, (Lima: Editorial San Marcos, 1998), p. 13.</w:t>
      </w:r>
    </w:p>
  </w:footnote>
  <w:footnote w:id="4">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Alfonso Paredes, “El Aprendizaje Significativo”, separata sin fecha, p. 14.</w:t>
      </w:r>
    </w:p>
  </w:footnote>
  <w:footnote w:id="5">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Uliber C. Benito, op. cit. p. 16.</w:t>
      </w:r>
    </w:p>
  </w:footnote>
  <w:footnote w:id="6">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Uliber C. Benito, op. cit. pp. 21-24.</w:t>
      </w:r>
    </w:p>
  </w:footnote>
  <w:footnote w:id="7">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Uliber C. Benito, op. cit. pp. 25-36.</w:t>
      </w:r>
    </w:p>
  </w:footnote>
  <w:footnote w:id="8">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Ministerio de Educación, “Estructura Curricular Básica de Educación Primaria de Menores”, (1998), pp. 33-43.</w:t>
      </w:r>
    </w:p>
  </w:footnote>
  <w:footnote w:id="9">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Ministerio de Educación, op. cit. pp. 37, 38.</w:t>
      </w:r>
    </w:p>
  </w:footnote>
  <w:footnote w:id="10">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María E. de Alonso, y María J. de Gómez, “Los Primeros Pasos en la Formación de Lectores”, (Buenos Aires: Aique Grupo Editor, 1993), p. 52.</w:t>
      </w:r>
    </w:p>
  </w:footnote>
  <w:footnote w:id="11">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María E. de Alonso, y Ana González, “Hacia una Nueva Pedagogía de la Lectura”, (Buenos Aires: Aique Grupo Editor, 1997), p. 19.</w:t>
      </w:r>
    </w:p>
  </w:footnote>
  <w:footnote w:id="12">
    <w:p>
      <w:pPr>
        <w:pStyle w:val="Footnote"/>
        <w:bidi w:val="0"/>
        <w:jc w:val="left"/>
        <w:rPr/>
      </w:pPr>
      <w:r>
        <w:rPr>
          <w:rStyle w:val="FootnoteSymbol"/>
        </w:rPr>
        <w:footnoteRef/>
      </w:r>
      <w:r>
        <w:rPr/>
      </w:r>
    </w:p>
  </w:footnote>
  <w:footnote w:id="13">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Nori Rojas, “La Lectura y su Comprensión”, (Lima: Editorial San Marcos, 1992), pp. 17, 18.</w:t>
      </w:r>
    </w:p>
  </w:footnote>
  <w:footnote w:id="14">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Ministerio de Educación, “Orientaciones para el Trabajo Pedagógico. Área: Comunicación”, (1999), p. 15.</w:t>
      </w:r>
    </w:p>
  </w:footnote>
  <w:footnote w:id="15">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Ministerio de Educación, op. cit. pp. 16, 17.</w:t>
      </w:r>
    </w:p>
  </w:footnote>
  <w:footnote w:id="16">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William S. Schaill, “Cómo Leer Más Rápido en Siete Días”, (México: Editorial Diana, 1989), pp. 22-68.</w:t>
      </w:r>
    </w:p>
  </w:footnote>
  <w:footnote w:id="17">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bidi w:val="0"/>
        <w:spacing w:lineRule="auto" w:line="240" w:before="0" w:after="0"/>
        <w:ind w:left="0" w:right="0" w:hanging="0"/>
        <w:jc w:val="left"/>
        <w:rPr>
          <w:rFonts w:ascii="Times New Roman  (TT)" w:hAnsi="Times New Roman  (TT)" w:eastAsia="Times New Roman  (TT)" w:cs="Times New Roman  (TT)"/>
          <w:color w:val="000000"/>
          <w:sz w:val="18"/>
          <w:szCs w:val="18"/>
        </w:rPr>
      </w:pPr>
      <w:r>
        <w:rPr>
          <w:rStyle w:val="FootnoteSymbol"/>
        </w:rPr>
        <w:footnoteRef/>
      </w:r>
      <w:r>
        <w:rPr>
          <w:rFonts w:eastAsia="Times New Roman  (TT)" w:cs="Times New Roman  (TT)" w:ascii="Times New Roman  (TT)" w:hAnsi="Times New Roman  (TT)"/>
          <w:color w:val="000000"/>
          <w:sz w:val="18"/>
          <w:szCs w:val="18"/>
        </w:rPr>
        <w:t>Trevor H. Cairney, “Ense;anza de la Comprensión Lectora”, (Madrid: Ediciones Morata, 1992), pp. 71-1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