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e_scores Server 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er cvar save_scores is set to 1, when the the map is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map command, the timelimit, fraglimit or capturelimit is hi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game on a non-dedicated local server the final scores a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are saved to a text file in the 'scores' directory of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reported are combat time, score, # of frags, # times fragged, #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cides, # of heads fed to Mutants, damage doled out, damage taken, 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upted frag streak, # of monsters killed, # times killed by mons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monster sidekick kills credited. If the game is CTF then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# of flag captures, total points and # of players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each player's team and CTF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n the 'scores' directory is named with the match end date (year, 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) and time ( hours (0-24), minutes, seconds) and the level name i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on level q2dm1 ends at 35 seconds past  11:30 PM on Febuary 13th 2004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ould be 20040213233035q2dm1.tx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won't be saved to disk if you kill the game with the 'disconn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a non-dedicated loc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