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.zip file should have one folder and COKanawha_0, COKanawha_1, COKanawha_2, and COKanawha_3, to install into MM Railway Screensaver open Screensaver settings click on user engines, click on add, and browse to find COKanawha_0, select the options that you would like and click ok.  If you have any problems please e-mail me at Rebeccarcf@aol.com.  Also locomotives and options that you have added for the MM Railway Screensaver should be in a folder on your desktop for the program to access them.  This entire file has been created by Jerome Flaherty Copyright 20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