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color w:val="FF0000"/>
          <w:sz w:val="24"/>
        </w:rPr>
        <w:t>_crearebd.sql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T FEEDBACK O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compan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or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pilot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r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zborur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locur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initlo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tra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zbortot</w:t>
      </w:r>
    </w:p>
    <w:p>
      <w:pPr>
        <w:pStyle w:val="Normal"/>
        <w:rPr>
          <w:rFonts w:ascii="Courier New" w:hAnsi="Courier New" w:eastAsia="MS Mincho;ＭＳ 明朝" w:cs="Courier New"/>
          <w:color w:val="FF0000"/>
        </w:rPr>
      </w:pPr>
      <w:r>
        <w:rPr>
          <w:rFonts w:eastAsia="MS Mincho;ＭＳ 明朝" w:cs="Courier New" w:ascii="Courier New" w:hAnsi="Courier New"/>
          <w:color w:val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companii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compan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compani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pid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2)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pname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 xml:space="preserve">(25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  valuta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 xml:space="preserve">(10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  curs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10, 2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  confort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6,2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  </w:t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companii_compid_pk </w:t>
      </w:r>
      <w:r>
        <w:rPr>
          <w:rFonts w:eastAsia="MS Mincho;ＭＳ 明朝"/>
          <w:b/>
        </w:rPr>
        <w:t>PRIMARY KEY</w:t>
      </w:r>
      <w:r>
        <w:rPr>
          <w:rFonts w:eastAsia="MS Mincho;ＭＳ 明朝"/>
        </w:rPr>
        <w:t>(compid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ind w:firstLine="720"/>
        <w:rPr/>
      </w:pP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companii (compid, compname, valuta, curs, confort) </w:t>
      </w:r>
    </w:p>
    <w:p>
      <w:pPr>
        <w:pStyle w:val="PlainText"/>
        <w:ind w:left="720" w:firstLine="720"/>
        <w:rPr/>
      </w:pP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1, 'Tarom', 'lei', 20277, 0.92);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...</w:t>
      </w:r>
    </w:p>
    <w:p>
      <w:pPr>
        <w:pStyle w:val="PlainText"/>
        <w:ind w:firstLine="720"/>
        <w:rPr/>
      </w:pP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color w:val="FF0000"/>
        </w:rPr>
      </w:pPr>
      <w:r>
        <w:rPr>
          <w:rFonts w:eastAsia="MS Mincho;ＭＳ 明朝" w:cs="Courier New" w:ascii="Courier New" w:hAnsi="Courier New"/>
          <w:color w:val="FF0000"/>
        </w:rPr>
      </w:r>
    </w:p>
    <w:p>
      <w:pPr>
        <w:pStyle w:val="PlainText"/>
        <w:jc w:val="center"/>
        <w:rPr>
          <w:rFonts w:eastAsia="MS Mincho;ＭＳ 明朝"/>
          <w:b/>
          <w:b/>
          <w:bCs/>
          <w:color w:val="FF0000"/>
          <w:sz w:val="24"/>
        </w:rPr>
      </w:pPr>
      <w:r>
        <w:rPr>
          <w:rFonts w:eastAsia="MS Mincho;ＭＳ 明朝"/>
          <w:b/>
          <w:bCs/>
          <w:color w:val="FF0000"/>
          <w:sz w:val="24"/>
        </w:rPr>
        <w:t>orase.sql</w:t>
      </w:r>
    </w:p>
    <w:p>
      <w:pPr>
        <w:pStyle w:val="PlainText"/>
        <w:rPr>
          <w:rFonts w:eastAsia="MS Mincho;ＭＳ 明朝"/>
          <w:b/>
          <w:b/>
          <w:bCs/>
          <w:color w:val="FF0000"/>
          <w:sz w:val="24"/>
        </w:rPr>
      </w:pPr>
      <w:r>
        <w:rPr>
          <w:rFonts w:eastAsia="MS Mincho;ＭＳ 明朝"/>
          <w:b/>
          <w:bCs/>
          <w:color w:val="FF0000"/>
          <w:sz w:val="24"/>
        </w:rPr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or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or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doras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5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ume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 xml:space="preserve">(30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ara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 xml:space="preserve">(25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10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orase_idoras_pk </w:t>
      </w:r>
      <w:r>
        <w:rPr>
          <w:rFonts w:eastAsia="MS Mincho;ＭＳ 明朝"/>
          <w:b/>
        </w:rPr>
        <w:t>PRIMARY KEY</w:t>
      </w:r>
      <w:r>
        <w:rPr>
          <w:rFonts w:eastAsia="MS Mincho;ＭＳ 明朝"/>
        </w:rPr>
        <w:t>(idora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orase (idoras, nume, tara, ora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1001, 'Iasi', 'Romania', 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..</w:t>
      </w:r>
    </w:p>
    <w:p>
      <w:pPr>
        <w:pStyle w:val="PlainText"/>
        <w:rPr/>
      </w:pP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color w:val="FF0000"/>
        </w:rPr>
      </w:pPr>
      <w:r>
        <w:rPr>
          <w:rFonts w:eastAsia="MS Mincho;ＭＳ 明朝" w:cs="Courier New" w:ascii="Courier New" w:hAnsi="Courier New"/>
          <w:color w:val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piloti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pilot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pilot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dp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5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umep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 xml:space="preserve">(30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piloti_idp_pk </w:t>
      </w:r>
      <w:r>
        <w:rPr>
          <w:rFonts w:eastAsia="MS Mincho;ＭＳ 明朝"/>
          <w:b/>
        </w:rPr>
        <w:t>PRIMARY KEY</w:t>
      </w:r>
      <w:r>
        <w:rPr>
          <w:rFonts w:eastAsia="MS Mincho;ＭＳ 明朝"/>
        </w:rPr>
        <w:t>(idp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piloti (idp, numep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101, 'Vintila'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..</w:t>
      </w:r>
    </w:p>
    <w:p>
      <w:pPr>
        <w:pStyle w:val="PlainText"/>
        <w:rPr/>
      </w:pP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rute.sql</w:t>
      </w:r>
    </w:p>
    <w:p>
      <w:pPr>
        <w:pStyle w:val="PlainText"/>
        <w:rPr>
          <w:rFonts w:ascii="Courier New" w:hAnsi="Courier New" w:eastAsia="MS Mincho;ＭＳ 明朝" w:cs="Courier New"/>
          <w:b/>
          <w:b/>
          <w:bCs/>
          <w:color w:val="FF0000"/>
        </w:rPr>
      </w:pPr>
      <w:r>
        <w:rPr>
          <w:rFonts w:eastAsia="MS Mincho;ＭＳ 明朝" w:cs="Courier New"/>
          <w:b/>
          <w:bCs/>
          <w:color w:val="FF0000"/>
        </w:rPr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r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ru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druta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5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c1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5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c2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5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st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10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  </w:t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rute_idruta_pk </w:t>
      </w:r>
      <w:r>
        <w:rPr>
          <w:rFonts w:eastAsia="MS Mincho;ＭＳ 明朝"/>
          <w:b/>
        </w:rPr>
        <w:t>PRIMARY KEY</w:t>
      </w:r>
      <w:r>
        <w:rPr>
          <w:rFonts w:eastAsia="MS Mincho;ＭＳ 明朝"/>
        </w:rPr>
        <w:t>(idruta)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  </w:t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rute_loc1_fk </w:t>
      </w:r>
      <w:r>
        <w:rPr>
          <w:rFonts w:eastAsia="MS Mincho;ＭＳ 明朝"/>
          <w:b/>
        </w:rPr>
        <w:t>FOREIGN KEY</w:t>
      </w:r>
      <w:r>
        <w:rPr>
          <w:rFonts w:eastAsia="MS Mincho;ＭＳ 明朝"/>
        </w:rPr>
        <w:t xml:space="preserve">(loc1) </w:t>
      </w:r>
      <w:r>
        <w:rPr>
          <w:rFonts w:eastAsia="MS Mincho;ＭＳ 明朝"/>
          <w:b/>
        </w:rPr>
        <w:t>REFERENCES</w:t>
      </w:r>
      <w:r>
        <w:rPr>
          <w:rFonts w:eastAsia="MS Mincho;ＭＳ 明朝"/>
        </w:rPr>
        <w:t xml:space="preserve"> orase(idoras)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  </w:t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rute_loc2_fk </w:t>
      </w:r>
      <w:r>
        <w:rPr>
          <w:rFonts w:eastAsia="MS Mincho;ＭＳ 明朝"/>
          <w:b/>
        </w:rPr>
        <w:t>FOREIGN KEY</w:t>
      </w:r>
      <w:r>
        <w:rPr>
          <w:rFonts w:eastAsia="MS Mincho;ＭＳ 明朝"/>
        </w:rPr>
        <w:t xml:space="preserve">(loc2) </w:t>
      </w:r>
      <w:r>
        <w:rPr>
          <w:rFonts w:eastAsia="MS Mincho;ＭＳ 明朝"/>
          <w:b/>
        </w:rPr>
        <w:t>REFERENCES</w:t>
      </w:r>
      <w:r>
        <w:rPr>
          <w:rFonts w:eastAsia="MS Mincho;ＭＳ 明朝"/>
        </w:rPr>
        <w:t xml:space="preserve"> orase(idora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rute (idruta, loc1, loc2, dist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2101, 1002, 1001, 325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..</w:t>
      </w:r>
    </w:p>
    <w:p>
      <w:pPr>
        <w:pStyle w:val="PlainText"/>
        <w:rPr/>
      </w:pP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color w:val="FF0000"/>
        </w:rPr>
      </w:pPr>
      <w:r>
        <w:rPr>
          <w:rFonts w:eastAsia="MS Mincho;ＭＳ 明朝" w:cs="Courier New" w:ascii="Courier New" w:hAnsi="Courier New"/>
          <w:color w:val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zboruri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zborur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zboruri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(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idzbo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5)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companie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2), 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ruta1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5), 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ruta2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5), 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sensr1 </w:t>
      </w:r>
      <w:r>
        <w:rPr>
          <w:rFonts w:eastAsia="MS Mincho;ＭＳ 明朝"/>
          <w:b/>
        </w:rPr>
        <w:t>CHAR</w:t>
      </w:r>
      <w:r>
        <w:rPr>
          <w:rFonts w:eastAsia="MS Mincho;ＭＳ 明朝"/>
        </w:rPr>
        <w:t xml:space="preserve">(1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, 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sensr2 </w:t>
      </w:r>
      <w:r>
        <w:rPr>
          <w:rFonts w:eastAsia="MS Mincho;ＭＳ 明朝"/>
          <w:b/>
        </w:rPr>
        <w:t>CHAR</w:t>
      </w:r>
      <w:r>
        <w:rPr>
          <w:rFonts w:eastAsia="MS Mincho;ＭＳ 明朝"/>
        </w:rPr>
        <w:t xml:space="preserve">(1), 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pilot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5),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zboruri_idzbor_pk </w:t>
      </w:r>
      <w:r>
        <w:rPr>
          <w:rFonts w:eastAsia="MS Mincho;ＭＳ 明朝"/>
          <w:b/>
        </w:rPr>
        <w:t>PRIMARY KEY</w:t>
      </w:r>
      <w:r>
        <w:rPr>
          <w:rFonts w:eastAsia="MS Mincho;ＭＳ 明朝"/>
        </w:rPr>
        <w:t>(idzbor),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zboruri_companie_fk </w:t>
      </w:r>
      <w:r>
        <w:rPr>
          <w:rFonts w:eastAsia="MS Mincho;ＭＳ 明朝"/>
          <w:b/>
        </w:rPr>
        <w:t>FOREIGN KEY</w:t>
      </w:r>
      <w:r>
        <w:rPr>
          <w:rFonts w:eastAsia="MS Mincho;ＭＳ 明朝"/>
        </w:rPr>
        <w:t xml:space="preserve">(companie) </w:t>
      </w:r>
      <w:r>
        <w:rPr>
          <w:rFonts w:eastAsia="MS Mincho;ＭＳ 明朝"/>
          <w:b/>
        </w:rPr>
        <w:t>REFERENCES</w:t>
      </w:r>
      <w:r>
        <w:rPr>
          <w:rFonts w:eastAsia="MS Mincho;ＭＳ 明朝"/>
        </w:rPr>
        <w:t xml:space="preserve"> companii(compid),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zboruri_ruta1_fk </w:t>
      </w:r>
      <w:r>
        <w:rPr>
          <w:rFonts w:eastAsia="MS Mincho;ＭＳ 明朝"/>
          <w:b/>
        </w:rPr>
        <w:t>FOREIGN KEY</w:t>
      </w:r>
      <w:r>
        <w:rPr>
          <w:rFonts w:eastAsia="MS Mincho;ＭＳ 明朝"/>
        </w:rPr>
        <w:t xml:space="preserve">(ruta1) </w:t>
      </w:r>
      <w:r>
        <w:rPr>
          <w:rFonts w:eastAsia="MS Mincho;ＭＳ 明朝"/>
          <w:b/>
        </w:rPr>
        <w:t>REFERENCES</w:t>
      </w:r>
      <w:r>
        <w:rPr>
          <w:rFonts w:eastAsia="MS Mincho;ＭＳ 明朝"/>
        </w:rPr>
        <w:t xml:space="preserve"> rute(idruta),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zboruri_ruta2_fk </w:t>
      </w:r>
      <w:r>
        <w:rPr>
          <w:rFonts w:eastAsia="MS Mincho;ＭＳ 明朝"/>
          <w:b/>
        </w:rPr>
        <w:t>FOREIGN KEY</w:t>
      </w:r>
      <w:r>
        <w:rPr>
          <w:rFonts w:eastAsia="MS Mincho;ＭＳ 明朝"/>
        </w:rPr>
        <w:t xml:space="preserve">(ruta2) </w:t>
      </w:r>
      <w:r>
        <w:rPr>
          <w:rFonts w:eastAsia="MS Mincho;ＭＳ 明朝"/>
          <w:b/>
        </w:rPr>
        <w:t>REFERENCES</w:t>
      </w:r>
      <w:r>
        <w:rPr>
          <w:rFonts w:eastAsia="MS Mincho;ＭＳ 明朝"/>
        </w:rPr>
        <w:t xml:space="preserve"> rute(idruta),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zboruri_pilot_fk </w:t>
      </w:r>
      <w:r>
        <w:rPr>
          <w:rFonts w:eastAsia="MS Mincho;ＭＳ 明朝"/>
          <w:b/>
        </w:rPr>
        <w:t>FOREIGN KEY</w:t>
      </w:r>
      <w:r>
        <w:rPr>
          <w:rFonts w:eastAsia="MS Mincho;ＭＳ 明朝"/>
        </w:rPr>
        <w:t xml:space="preserve">(pilot) </w:t>
      </w:r>
      <w:r>
        <w:rPr>
          <w:rFonts w:eastAsia="MS Mincho;ＭＳ 明朝"/>
          <w:b/>
        </w:rPr>
        <w:t>REFERENCES</w:t>
      </w:r>
      <w:r>
        <w:rPr>
          <w:rFonts w:eastAsia="MS Mincho;ＭＳ 明朝"/>
        </w:rPr>
        <w:t xml:space="preserve"> piloti(id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zboruri (idzbor, companie, ruta1, ruta2, sensr1, sensr2, pilot) </w:t>
      </w:r>
    </w:p>
    <w:p>
      <w:pPr>
        <w:pStyle w:val="PlainText"/>
        <w:ind w:firstLine="720"/>
        <w:rPr/>
      </w:pP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5101, 1, 2101,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, 'D',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 10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..</w:t>
      </w:r>
    </w:p>
    <w:p>
      <w:pPr>
        <w:pStyle w:val="PlainText"/>
        <w:rPr/>
      </w:pP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color w:val="FF0000"/>
        </w:rPr>
        <w:t>locuri.sql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locur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locur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(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idzbo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5)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zile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 xml:space="preserve">(7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oraplec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4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, 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nrlocuri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4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, 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locuri_disp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4),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NSTRAINT</w:t>
      </w:r>
      <w:r>
        <w:rPr>
          <w:rFonts w:eastAsia="MS Mincho;ＭＳ 明朝"/>
        </w:rPr>
        <w:t xml:space="preserve"> locuri_idzbor_pk </w:t>
      </w:r>
      <w:r>
        <w:rPr>
          <w:rFonts w:eastAsia="MS Mincho;ＭＳ 明朝"/>
          <w:b/>
        </w:rPr>
        <w:t>PRIMARY KEY</w:t>
      </w:r>
      <w:r>
        <w:rPr>
          <w:rFonts w:eastAsia="MS Mincho;ＭＳ 明朝"/>
        </w:rPr>
        <w:t>(idzb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locuri (idzbor, zile, oraplec, nrlocuri) </w:t>
      </w:r>
    </w:p>
    <w:p>
      <w:pPr>
        <w:pStyle w:val="PlainText"/>
        <w:ind w:firstLine="720"/>
        <w:rPr/>
      </w:pP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5101, '1010000', 1000, 40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..</w:t>
      </w:r>
    </w:p>
    <w:p>
      <w:pPr>
        <w:pStyle w:val="PlainText"/>
        <w:rPr/>
      </w:pP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initloc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DECL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S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nrlocuri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locuri;</w:t>
      </w:r>
    </w:p>
    <w:p>
      <w:pPr>
        <w:pStyle w:val="PlainText"/>
        <w:rPr/>
      </w:pPr>
      <w:r>
        <w:rPr>
          <w:rFonts w:eastAsia="MS Mincho;ＭＳ 明朝"/>
        </w:rPr>
        <w:tab/>
        <w:t>v_idz locuri.idzbor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loc locuri.nrlocuri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,v_loc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UPDATE</w:t>
      </w:r>
      <w:r>
        <w:rPr>
          <w:rFonts w:eastAsia="MS Mincho;ＭＳ 明朝"/>
        </w:rPr>
        <w:t xml:space="preserve"> locuri </w:t>
      </w: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locuri_disp=v_loc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v_idz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1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trasee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FEEDBACK OFF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ra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ra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dzbo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5,0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lecare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30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cala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30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sire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30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DECLARE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ruta1,ruta2,sensr1,sensr2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>v_idzbor zboruri.idzbor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ruta1 zboruri.ruta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ruta2 zboruri.ruta2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s1 zboruri.sensr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s2 zboruri.sensr2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plecare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escala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sosire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>v_a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b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c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d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or, v_ruta1, v_ruta2, v_s1, v_s2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ruta2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a.nume,b.nume,c.nume,d.num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a,v_b,v_c,v_d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rute r1, rute r2, orase a, orase b, orase c, orase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r1.idruta=v_ruta1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   r2.idruta=v_ruta2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   a.idoras=r1.loc1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   b.idoras=r1.loc2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   c.idoras=r2.loc1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   d.idoras=r2.loc2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s1='D'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plecare:=v_a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escala:=v_b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plecare:=v_b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escala:=v_a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s2='D'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sosire:=v_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sosire:=v_c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rasee (idzbor, plecare, escala, sosire) 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idzbor, v_plecare, v_escala, v_sosir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a.nume,b.num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a,v_b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rute r1, orase a, orase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r1.idruta=v_ruta1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   a.idoras=r1.loc1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   b.idoras=r1.loc2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s1='D'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plecare:=v_a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sosire:=v_b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plecare:=v_b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sosire:=v_a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rasee (idzbor, plecare, escala, sosire) 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idzbor, v_plecare,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 v_sosir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1;</w:t>
      </w:r>
    </w:p>
    <w:p>
      <w:pPr>
        <w:pStyle w:val="PlainText"/>
        <w:rPr/>
      </w:pP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zbortot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EEDBACK OFF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nrcrt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4,0)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idzbo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5,0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lecare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30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sire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30)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distanta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10)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pret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8,2)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tplec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6)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tsos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6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DECLARE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ruta1,ruta2,sensr1,sensr2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;</w:t>
      </w:r>
    </w:p>
    <w:p>
      <w:pPr>
        <w:pStyle w:val="PlainText"/>
        <w:rPr/>
      </w:pPr>
      <w:r>
        <w:rPr>
          <w:rFonts w:eastAsia="MS Mincho;ＭＳ 明朝"/>
        </w:rPr>
        <w:tab/>
        <w:t>v_idzbor zboruri.idzbor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ruta1 zboruri.ruta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ruta2 zboruri.ruta2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s1 zboruri.sensr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s2 zboruri.sensr2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plecare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escala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sosire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dist1 rute.dist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dist2 rute.dist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>v_a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b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c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d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pret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8,2)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pretul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8,2)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n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4)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du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6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FUNCTION</w:t>
      </w:r>
      <w:r>
        <w:rPr>
          <w:rFonts w:eastAsia="MS Mincho;ＭＳ 明朝"/>
        </w:rPr>
        <w:t xml:space="preserve"> calc_pret(vp_distanta </w:t>
      </w:r>
      <w:r>
        <w:rPr>
          <w:rFonts w:eastAsia="MS Mincho;ＭＳ 明朝"/>
          <w:b/>
        </w:rPr>
        <w:t>I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) </w:t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vp_distanta &lt;= 500)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p_pretul := 15 + 0.05 * vp_distanta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LSE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vp_distanta &lt;= 2000)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p_pretul := 40 + 0.04 * (vp_distanta-500)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LSE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p_pretul := 100 + 0.03 * (vp_distanta-2000)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 xml:space="preserve"> vp_pretul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nr := 0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or, v_ruta1, v_ruta2, v_s1, v_s2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ruta2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a.nume, b.nume, c.nume, d.nume, r1.dist, r2.dist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a, v_b, v_c, v_d, v_dist1, v_dist2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rute r1, rute r2, orase a, orase b, orase c, orase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r1.idruta=v_ruta1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r2.idruta=v_ruta2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a.idoras=r1.loc1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b.idoras=r1.loc2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c.idoras=r2.loc1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d.idoras=r2.loc2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s1='D'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plecare:=v_a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escala:=v_b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plecare:=v_b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escala:=v_a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s2='D'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sosire:=v_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sosire:=v_c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pret := calc_pret(v_dist1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v_nr := v_nr+1; v_dur :=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>(v_dist1*60/700,0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zboruri_posibile (nrcrt, idzbor, plecare, sosire, distanta, pret, tplec, tsos)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nr, v_idzbor, v_plecare, v_escala, v_dist1, v_pret, 0, v_dur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pret := calc_pret(v_dist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v_nr := v_nr+1; 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zboruri_posibile (nrcrt, idzbor, plecare, sosire, distanta, pret, tplec, tsos)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nr, v_idzbor, v_escala, v_sosire, v_dist2, v_pret, v_dur+30, v_dur+30+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>(v_dist2*60/700,0)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pret := calc_pret(v_dist1+v_dist2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v_nr := v_nr+1; v_dur :=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>((v_dist1+v_dist2)*60/700,0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zboruri_posibile (nrcrt, idzbor, plecare, sosire, distanta, pret, tplec, tsos)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nr, v_idzbor, v_plecare, v_sosire, v_dist1+v_dist2, v_pret, 0, v_dur+3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a.nume, b.nume, r.dist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a, v_b, v_dist1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rute r, orase a, orase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r.idruta=v_ruta1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a.idoras=r.loc1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b.idoras=r.loc2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s1='D'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plecare:=v_a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sosire:=v_b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plecare:=v_b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sosire:=v_a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pret := calc_pret(v_dist1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v_nr := v_nr+1; v_dur :=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>(v_dist1*60/700,0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zboruri_posibile (nrcrt, idzbor, plecare, sosire, distanta, pret, tplec, tsos)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nr, v_idzbor, v_plecare, v_sosire, v_dist1, v_pret, 0, v_dur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1;</w:t>
      </w:r>
    </w:p>
    <w:p>
      <w:pPr>
        <w:pStyle w:val="PlainText"/>
        <w:rPr/>
      </w:pP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dist_pret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pret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REPLAC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VIEW</w:t>
      </w:r>
      <w:r>
        <w:rPr>
          <w:rFonts w:eastAsia="MS Mincho;ＭＳ 明朝"/>
        </w:rPr>
        <w:t xml:space="preserve"> pret AS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a.idruta ruta, o1.nume oras1, o2.nume oras2, a.dist distanta, b.pret pretul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rute a, preturi b, orase o1, orase o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a.idruta=b.idruta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 a.loc1=o1.idoras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 a.loc2=o2.idor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 xml:space="preserve">LINESIZE </w:t>
      </w:r>
      <w:r>
        <w:rPr>
          <w:rFonts w:eastAsia="MS Mincho;ＭＳ 明朝"/>
        </w:rPr>
        <w:t>150</w:t>
      </w:r>
    </w:p>
    <w:p>
      <w:pPr>
        <w:pStyle w:val="PlainText"/>
        <w:rPr/>
      </w:pP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*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pr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pret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EEDBACK OFF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pretur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pretur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druta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5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pret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8,2)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DECLARE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ruta,dist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rut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>v_idruta rute.idruta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dist rute.dist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pret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8,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ruta,v_dist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v_dist&lt;=500)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pret:=25+0.05*v_dist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LSE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v_dist&lt;=2000)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pret:=50+0.04*(v_dist-500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LSE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pret:=110+0.03*(v_dist-2000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preturi (idruta, pret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idruta, v_pre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1;</w:t>
      </w:r>
    </w:p>
    <w:p>
      <w:pPr>
        <w:pStyle w:val="PlainText"/>
        <w:rPr/>
      </w:pP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infopret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PlainText"/>
        <w:rPr/>
      </w:pPr>
      <w:r>
        <w:rPr>
          <w:rFonts w:eastAsia="MS Mincho;ＭＳ 明朝"/>
        </w:rPr>
        <w:t>--</w:t>
      </w: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SYNONYM z </w:t>
      </w:r>
      <w:r>
        <w:rPr>
          <w:rFonts w:eastAsia="MS Mincho;ＭＳ 明朝"/>
          <w:b/>
        </w:rPr>
        <w:t>FOR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EEDBACK OFF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pr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pret (informatii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 xml:space="preserve">(75),pret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16,6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SET </w:t>
      </w:r>
      <w:r>
        <w:rPr>
          <w:rFonts w:eastAsia="MS Mincho;ＭＳ 明朝"/>
          <w:b/>
          <w:bCs/>
        </w:rPr>
        <w:t>VERIFY</w:t>
      </w:r>
      <w:r>
        <w:rPr>
          <w:rFonts w:eastAsia="MS Mincho;ＭＳ 明朝"/>
          <w:bCs/>
        </w:rPr>
        <w:t xml:space="preserve"> </w:t>
      </w:r>
      <w:r>
        <w:rPr>
          <w:rFonts w:eastAsia="MS Mincho;ＭＳ 明朝"/>
          <w:b/>
          <w:bCs/>
        </w:rPr>
        <w:t>OFF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oras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orasul de plecare: '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val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valuta dorita (ENTER=lei): ' </w:t>
      </w:r>
      <w:r>
        <w:rPr>
          <w:rFonts w:eastAsia="MS Mincho;ＭＳ 明朝"/>
          <w:b/>
        </w:rPr>
        <w:t>DEFAULT</w:t>
      </w:r>
      <w:r>
        <w:rPr>
          <w:rFonts w:eastAsia="MS Mincho;ＭＳ 明朝"/>
        </w:rPr>
        <w:t xml:space="preserve"> le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ip_er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DECLARE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>v_val companii.valuta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curs companii.curs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conf companii.confort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idzbor zboruri_posibile.idzbor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plecare zboruri_posibile.plecar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sosire zboruri_posibile.sosir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dist zboruri_posibile.distanta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pret zboruri_posibile.pret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info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75)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n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16,6)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 plecare, sosire, distanta, pret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UPPER(plecare)=UPPER('&amp;p_oras'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:ip_er :=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val := LOWER('&amp;p_val')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or, v_plecare, v_sosire, v_dist, v_pret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UPPER(v_plecare)=UPPER('&amp;p_oras')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info := '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:ip_er :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curs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cur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companii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valuta=v_va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c.confort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conf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companii c, zboruri zb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c.compid=zb.companie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zb.idzbor=v_id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nr := v_pret * v_curs * v_conf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v_info := v_info || </w:t>
      </w:r>
      <w:r>
        <w:rPr>
          <w:rFonts w:eastAsia="MS Mincho;ＭＳ 明朝"/>
          <w:b/>
        </w:rPr>
        <w:t>TO_CHAR</w:t>
      </w:r>
      <w:r>
        <w:rPr>
          <w:rFonts w:eastAsia="MS Mincho;ＭＳ 明朝"/>
        </w:rPr>
        <w:t>(v_idzbor) || ': ' || v_plecare || ' - ' || v_sosire || ' (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v_info := v_info || </w:t>
      </w:r>
      <w:r>
        <w:rPr>
          <w:rFonts w:eastAsia="MS Mincho;ＭＳ 明朝"/>
          <w:b/>
        </w:rPr>
        <w:t>TO_CHAR</w:t>
      </w:r>
      <w:r>
        <w:rPr>
          <w:rFonts w:eastAsia="MS Mincho;ＭＳ 明朝"/>
        </w:rPr>
        <w:t>(v_dist) || ' km) = 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v_info := v_info || </w:t>
      </w:r>
      <w:r>
        <w:rPr>
          <w:rFonts w:eastAsia="MS Mincho;ＭＳ 明朝"/>
          <w:b/>
        </w:rPr>
        <w:t>TO_CHAR</w:t>
      </w:r>
      <w:r>
        <w:rPr>
          <w:rFonts w:eastAsia="MS Mincho;ＭＳ 明朝"/>
        </w:rPr>
        <w:t>(v_nr,'999,999,999.99') || ' ' || v_va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pret (informatii,pret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info,v_nr)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ip_er=1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pret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pret (informatii,pret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Nici un zbor gasit - orasul nu exista',0)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XCEPTIO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NO_DATA_FOUND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pret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pret (informatii,pret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Nici un zbor gasit - valuta nu exista',0)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nformatii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pr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RDER BY pr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pr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urm_zbor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EEDBACK OFF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 (info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75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VERIFY OFF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zb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zborul: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DECLARE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zbo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5); 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datacrt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dataurm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dc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du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text temp_at.info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nrzi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2);</w:t>
      </w:r>
    </w:p>
    <w:p>
      <w:pPr>
        <w:pStyle w:val="PlainText"/>
        <w:rPr/>
      </w:pPr>
      <w:r>
        <w:rPr>
          <w:rFonts w:eastAsia="MS Mincho;ＭＳ 明朝"/>
        </w:rPr>
        <w:tab/>
        <w:t>vp_z locuri.zil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day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3);</w:t>
      </w:r>
    </w:p>
    <w:p>
      <w:pPr>
        <w:pStyle w:val="PlainText"/>
        <w:rPr/>
      </w:pPr>
      <w:r>
        <w:rPr>
          <w:rFonts w:eastAsia="MS Mincho;ＭＳ 明朝"/>
        </w:rPr>
        <w:tab/>
        <w:t>vp_ora locuri.oraplec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FUNCTION</w:t>
      </w:r>
      <w:r>
        <w:rPr>
          <w:rFonts w:eastAsia="MS Mincho;ＭＳ 明朝"/>
        </w:rPr>
        <w:t xml:space="preserve"> urm_pl(vp_zbor </w:t>
      </w:r>
      <w:r>
        <w:rPr>
          <w:rFonts w:eastAsia="MS Mincho;ＭＳ 明朝"/>
          <w:b/>
        </w:rPr>
        <w:t>I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, vp_datacrt </w:t>
      </w:r>
      <w:r>
        <w:rPr>
          <w:rFonts w:eastAsia="MS Mincho;ＭＳ 明朝"/>
          <w:b/>
        </w:rPr>
        <w:t>I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 xml:space="preserve">) </w:t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  <w:t>vp_nrzi := TO_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</w:t>
      </w:r>
      <w:r>
        <w:rPr>
          <w:rFonts w:eastAsia="MS Mincho;ＭＳ 明朝"/>
          <w:b/>
        </w:rPr>
        <w:t>TO_CHAR</w:t>
      </w:r>
      <w:r>
        <w:rPr>
          <w:rFonts w:eastAsia="MS Mincho;ＭＳ 明朝"/>
        </w:rPr>
        <w:t>(vp_datacrt,'D'))+6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zile, oraplec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p_z, vp_ora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locuri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vp_zbor=id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FOR</w:t>
      </w:r>
      <w:r>
        <w:rPr>
          <w:rFonts w:eastAsia="MS Mincho;ＭＳ 明朝"/>
        </w:rPr>
        <w:t xml:space="preserve"> i </w:t>
      </w:r>
      <w:r>
        <w:rPr>
          <w:rFonts w:eastAsia="MS Mincho;ＭＳ 明朝"/>
          <w:b/>
        </w:rPr>
        <w:t>IN</w:t>
      </w:r>
      <w:r>
        <w:rPr>
          <w:rFonts w:eastAsia="MS Mincho;ＭＳ 明朝"/>
        </w:rPr>
        <w:t xml:space="preserve"> vp_nrzi..vp_nrzi+7 </w:t>
      </w:r>
      <w:r>
        <w:rPr>
          <w:rFonts w:eastAsia="MS Mincho;ＭＳ 明朝"/>
          <w:b/>
        </w:rPr>
        <w:t>LO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i&lt;&gt;vp_nrzi </w:t>
      </w:r>
      <w:r>
        <w:rPr>
          <w:rFonts w:eastAsia="MS Mincho;ＭＳ 明朝"/>
          <w:b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vp_datacrt &lt;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 xml:space="preserve">(vp_datacrt) +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 xml:space="preserve">(vp_ora,-2)/2400 +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vp_ora,100)/1440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i=vp_nrzi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SUBSTR</w:t>
      </w:r>
      <w:r>
        <w:rPr>
          <w:rFonts w:eastAsia="MS Mincho;ＭＳ 明朝"/>
        </w:rPr>
        <w:t>(vp_z,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+1,1)='1'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p_dataurm := vp_datacrt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SUBSTR</w:t>
      </w:r>
      <w:r>
        <w:rPr>
          <w:rFonts w:eastAsia="MS Mincho;ＭＳ 明朝"/>
        </w:rPr>
        <w:t>(vp_z,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+1,1)='1'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  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0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Mon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1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Tue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2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Wed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3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Thu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4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Fri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5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Sat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6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Sun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 xml:space="preserve">vp_dataurm := </w:t>
      </w:r>
      <w:r>
        <w:rPr>
          <w:rFonts w:eastAsia="MS Mincho;ＭＳ 明朝"/>
          <w:b/>
        </w:rPr>
        <w:t>NEXT_DAY</w:t>
      </w:r>
      <w:r>
        <w:rPr>
          <w:rFonts w:eastAsia="MS Mincho;ＭＳ 明朝"/>
        </w:rPr>
        <w:t>(vp_datacrt,vp_day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 xml:space="preserve">vp_dataurm :=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 xml:space="preserve">(vp_dataurm)+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 xml:space="preserve">(vp_ora,-2)/2400 +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>(vp_ora,100)/144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 xml:space="preserve"> vp_dataurm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sysdat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dc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dual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dc := v_dc - 2/24;  --ora Romanie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du := urm_pl(&amp;p_zb,v_dc)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text := </w:t>
      </w:r>
      <w:r>
        <w:rPr>
          <w:rFonts w:eastAsia="MS Mincho;ＭＳ 明朝"/>
          <w:b/>
        </w:rPr>
        <w:t>TO_CHAR</w:t>
      </w:r>
      <w:r>
        <w:rPr>
          <w:rFonts w:eastAsia="MS Mincho;ＭＳ 明朝"/>
        </w:rPr>
        <w:t>(v_du,'Dy, DD Mon YYYY, HH24:MI') || ' GMT'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XCEPTION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NO_DATA_FOUND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Zborul nu exista'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*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sterg_zbor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VERIF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OFF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zbor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zborul: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&amp;p_zbor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locuri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&amp;p_zbor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tra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zbortot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charter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EEDBACK OFF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 (info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75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VERIF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OFF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plec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orasul de plecare: '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sos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orasul de sosire: '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idzbor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identificatorul zborului: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idruta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sens </w:t>
      </w:r>
      <w:r>
        <w:rPr>
          <w:rFonts w:eastAsia="MS Mincho;ＭＳ 明朝"/>
          <w:b/>
        </w:rPr>
        <w:t>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idorpl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idorsos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eroare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DECLARE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d </w:t>
      </w:r>
      <w:r>
        <w:rPr>
          <w:rFonts w:eastAsia="MS Mincho;ＭＳ 明朝"/>
          <w:b/>
        </w:rPr>
        <w:t>IS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ruta, a.idoras, b.idoras 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rute r, orase a, orase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UPPER(a.nume)=UPPER('&amp;p_plec')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UPPER(b.nume)=UPPER('&amp;p_sos') </w:t>
      </w:r>
      <w:r>
        <w:rPr>
          <w:rFonts w:eastAsia="MS Mincho;ＭＳ 明朝"/>
          <w:b/>
        </w:rPr>
        <w:t>AND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a.idoras=r.loc1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.idoras=r.loc2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r </w:t>
      </w:r>
      <w:r>
        <w:rPr>
          <w:rFonts w:eastAsia="MS Mincho;ＭＳ 明朝"/>
          <w:b/>
        </w:rPr>
        <w:t>IS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ruta, a.idoras, b.idora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rute r, orase a, orase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UPPER(a.nume)=UPPER('&amp;p_plec')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UPPER(b.nume)=UPPER('&amp;p_sos') </w:t>
      </w:r>
      <w:r>
        <w:rPr>
          <w:rFonts w:eastAsia="MS Mincho;ＭＳ 明朝"/>
          <w:b/>
        </w:rPr>
        <w:t>AND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a.idoras=r.loc2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.idoras=r.loc1;</w:t>
      </w:r>
    </w:p>
    <w:p>
      <w:pPr>
        <w:pStyle w:val="PlainText"/>
        <w:rPr/>
      </w:pPr>
      <w:r>
        <w:rPr>
          <w:rFonts w:eastAsia="MS Mincho;ＭＳ 明朝"/>
        </w:rPr>
        <w:tab/>
        <w:t>v_idr rute.idruta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idpl orase.idoras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idsos orase.idoras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:eroare :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:var_idruta := 0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d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r,v_idpl,v_idsos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d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d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sens := 'D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idruta := v_id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idorpl := v_idp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idorsos := v_idsos;</w:t>
        <w:tab/>
        <w:tab/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d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r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r,v_idpl,v_idsos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r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r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sens := 'R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idruta := v_id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idorpl := v_idp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idorsos := v_idsos;</w:t>
        <w:tab/>
        <w:tab/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idruta&lt;&gt;0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Ruta '|| :var_idruta || ' exista (' || :var_sens || ')'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LSE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Ruta nu exista')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oras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pl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orase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UPPER(nume)=UPPER('&amp;p_plec')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oras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sos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orase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UPPER(nume)=UPPER('&amp;p_sos'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:var_idorpl := v_idp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:var_idorsos := v_idsos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XCEPTION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NO_DATA_FOUND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 xml:space="preserve"> introduse gresit - No data found (CTL+C)'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:eroare := 1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*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;</w:t>
      </w:r>
    </w:p>
    <w:p>
      <w:pPr>
        <w:pStyle w:val="PlainText"/>
        <w:rPr/>
      </w:pP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ruta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identificatorul rutei (ENTER daca ruta exista): ' </w:t>
      </w:r>
      <w:r>
        <w:rPr>
          <w:rFonts w:eastAsia="MS Mincho;ＭＳ 明朝"/>
          <w:b/>
        </w:rPr>
        <w:t>DEFAULT</w:t>
      </w:r>
      <w:r>
        <w:rPr>
          <w:rFonts w:eastAsia="MS Mincho;ＭＳ 明朝"/>
        </w:rPr>
        <w:t xml:space="preserve"> :var_idruta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dist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distanta (ENTER daca ruta exista): ' </w:t>
      </w:r>
      <w:r>
        <w:rPr>
          <w:rFonts w:eastAsia="MS Mincho;ＭＳ 明朝"/>
          <w:b/>
        </w:rPr>
        <w:t>DEFAULT</w:t>
      </w:r>
      <w:r>
        <w:rPr>
          <w:rFonts w:eastAsia="MS Mincho;ＭＳ 明朝"/>
        </w:rPr>
        <w:t xml:space="preserve">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DECLARE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found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3);</w:t>
      </w:r>
    </w:p>
    <w:p>
      <w:pPr>
        <w:pStyle w:val="PlainText"/>
        <w:rPr/>
      </w:pPr>
      <w:r>
        <w:rPr>
          <w:rFonts w:eastAsia="MS Mincho;ＭＳ 明朝"/>
        </w:rPr>
        <w:tab/>
        <w:t>v_idr rute.idruta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text temp_at.info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eroare=1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 xml:space="preserve">; </w:t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sens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rute (idruta, loc1, loc2, dist) 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&amp;p_ruta, :var_idorpl, :var_idorsos, &amp;p_dist)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Ruta creata')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*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;</w:t>
      </w:r>
    </w:p>
    <w:p>
      <w:pPr>
        <w:pStyle w:val="PlainText"/>
        <w:rPr/>
      </w:pP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;</w:t>
      </w:r>
    </w:p>
    <w:p>
      <w:pPr>
        <w:pStyle w:val="PlainText"/>
        <w:rPr/>
      </w:pP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*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rute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ruta=&amp;p_ruta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:eroare&lt;&gt;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comp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identificatorul companiei (ENTER=1): ' </w:t>
      </w:r>
      <w:r>
        <w:rPr>
          <w:rFonts w:eastAsia="MS Mincho;ＭＳ 明朝"/>
          <w:b/>
        </w:rPr>
        <w:t>DEFAULT</w:t>
      </w:r>
      <w:r>
        <w:rPr>
          <w:rFonts w:eastAsia="MS Mincho;ＭＳ 明朝"/>
        </w:rPr>
        <w:t xml:space="preserve"> 1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pilot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identificatorul pilotului (ENTER=101): ' </w:t>
      </w:r>
      <w:r>
        <w:rPr>
          <w:rFonts w:eastAsia="MS Mincho;ＭＳ 明朝"/>
          <w:b/>
        </w:rPr>
        <w:t>DEFAULT</w:t>
      </w:r>
      <w:r>
        <w:rPr>
          <w:rFonts w:eastAsia="MS Mincho;ＭＳ 明朝"/>
        </w:rPr>
        <w:t xml:space="preserve"> 101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zile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zilele de zbor (format xxxxxxx) (ENTER=1111111): ' </w:t>
      </w:r>
      <w:r>
        <w:rPr>
          <w:rFonts w:eastAsia="MS Mincho;ＭＳ 明朝"/>
          <w:b/>
        </w:rPr>
        <w:t>DEFAULT</w:t>
      </w:r>
      <w:r>
        <w:rPr>
          <w:rFonts w:eastAsia="MS Mincho;ＭＳ 明朝"/>
        </w:rPr>
        <w:t xml:space="preserve"> 1111111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ora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ora plecarii (format hhmm) (ENTER=0000): ' </w:t>
      </w:r>
      <w:r>
        <w:rPr>
          <w:rFonts w:eastAsia="MS Mincho;ＭＳ 明朝"/>
          <w:b/>
        </w:rPr>
        <w:t>DEFAULT</w:t>
      </w:r>
      <w:r>
        <w:rPr>
          <w:rFonts w:eastAsia="MS Mincho;ＭＳ 明朝"/>
        </w:rPr>
        <w:t xml:space="preserve"> 0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locuri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numarul de locuri (ENTER=100): ' </w:t>
      </w:r>
      <w:r>
        <w:rPr>
          <w:rFonts w:eastAsia="MS Mincho;ＭＳ 明朝"/>
          <w:b/>
        </w:rPr>
        <w:t>DEFAULT</w:t>
      </w:r>
      <w:r>
        <w:rPr>
          <w:rFonts w:eastAsia="MS Mincho;ＭＳ 明朝"/>
        </w:rPr>
        <w:t xml:space="preserve"> 1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DECLARE</w:t>
      </w:r>
    </w:p>
    <w:p>
      <w:pPr>
        <w:pStyle w:val="PlainText"/>
        <w:rPr/>
      </w:pPr>
      <w:r>
        <w:rPr>
          <w:rFonts w:eastAsia="MS Mincho;ＭＳ 明朝"/>
        </w:rPr>
        <w:tab/>
        <w:t>v_loc locuri.nrlocuri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eroare=1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 xml:space="preserve">; </w:t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sens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sens := 'D'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zboruri (idzbor, companie, ruta1, sensr1, pilot)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&amp;p_idzbor, &amp;p_comp, &amp;p_ruta, :var_sens, &amp;p_pilot)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locuri (idzbor, zile, oraplec, nrlocuri, locuri_disp)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&amp;p_idzbor, '&amp;p_zile', &amp;p_ora, &amp;p_locuri, &amp;p_locuri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nrlocuri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loc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locuri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&amp;p_idzbor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UPDATE</w:t>
      </w:r>
      <w:r>
        <w:rPr>
          <w:rFonts w:eastAsia="MS Mincho;ＭＳ 明朝"/>
        </w:rPr>
        <w:t xml:space="preserve"> locuri </w:t>
      </w: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locuri_disp=v_loc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&amp;p_id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*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;  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tra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zbortot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rez_simpl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EEDBACK OFF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 (info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75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VERIF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OFF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zbor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zborul: '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nrloc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numarul de locuri: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DECLARE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>v_locdisp locuri.locuri_disp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text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75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BEGIN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locuri_disp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locdisp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locuri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&amp;p_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locdisp &lt; &amp;p_nrloc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locdisp&lt;&gt;1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text := 'Eroare - Mai sunt numai ' || v_locdisp || ' locuri disponibile!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text := 'Eroare - Mai este numai 1 loc disponibil!'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text := 'Rezervare efectuata!'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UPDATE</w:t>
      </w:r>
      <w:r>
        <w:rPr>
          <w:rFonts w:eastAsia="MS Mincho;ＭＳ 明朝"/>
        </w:rPr>
        <w:t xml:space="preserve"> locuri </w:t>
      </w: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locuri_disp=v_locdisp-&amp;p_nrloc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&amp;p_zbor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XCEPTIO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NO_DATA_FOUND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 xml:space="preserve"> gresite - zborul nu exista')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*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rezervare.sql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EEDBACK OFF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;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auto_tr;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 (info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75));</w:t>
      </w:r>
    </w:p>
    <w:p>
      <w:pPr>
        <w:pStyle w:val="PlainText"/>
        <w:rPr/>
      </w:pPr>
      <w:r>
        <w:rPr>
          <w:rFonts w:eastAsia="MS Mincho;ＭＳ 明朝"/>
          <w:b/>
        </w:rPr>
        <w:t>CRE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auto_t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rva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4), idz1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4), idz2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4), idz3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4), idz4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4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VERIF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OFF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plec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orasul de plecare: '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sos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orasul de sosire: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rez_er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DECLARE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a.nrcrt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UPPER(plecare)=UPPER('&amp;p_plec')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UPPER(sosire)=UPPER('&amp;p_sos'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2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a.nrcrt, b.nrcrt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 a, zboruri_posibile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UPPER(a.plecare)=UPPER('&amp;p_plec')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a.sosire=b.plecare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UPPER(b.sosire)=UPPER('&amp;p_sos')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a.idzbor &lt;&gt; b.id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3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a.nrcrt, b.nrcrt, c.nrcrt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 a, zboruri_posibile b, zboruri_posibile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UPPER(a.plecare)=UPPER('&amp;p_plec')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a.sosire=b.plecare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.sosire=c.plecare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UPPER(c.sosire)=UPPER('&amp;p_sos') </w:t>
      </w:r>
      <w:r>
        <w:rPr>
          <w:rFonts w:eastAsia="MS Mincho;ＭＳ 明朝"/>
          <w:b/>
        </w:rPr>
        <w:t>AND</w:t>
      </w:r>
    </w:p>
    <w:p>
      <w:pPr>
        <w:pStyle w:val="PlainText"/>
        <w:rPr/>
      </w:pPr>
      <w:r>
        <w:rPr>
          <w:rFonts w:eastAsia="MS Mincho;ＭＳ 明朝"/>
        </w:rPr>
        <w:tab/>
        <w:tab/>
        <w:t xml:space="preserve">      a.idzbor &lt;&gt; b.idzbor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.idzbor &lt;&gt; c.idzbor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c.plecare &lt;&gt; a.plecar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4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a.nrcrt, b.nrcrt, c.nrcrt, d.nrcrt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 a, zboruri_posibile b, zboruri_posibile c, zboruri_posibile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UPPER(a.plecare)=UPPER('&amp;p_plec')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a.sosire=b.plecare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.sosire=c.plecare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c.sosire=d.plecare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UPPER(d.sosire)=UPPER('&amp;p_sos') </w:t>
      </w:r>
      <w:r>
        <w:rPr>
          <w:rFonts w:eastAsia="MS Mincho;ＭＳ 明朝"/>
          <w:b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a.idzbor &lt;&gt; b.idzbor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b.idzbor &lt;&gt; c.idzbor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c.idzbor &lt;&gt; d.idzbor </w:t>
      </w:r>
      <w:r>
        <w:rPr>
          <w:rFonts w:eastAsia="MS Mincho;ＭＳ 明朝"/>
          <w:b/>
        </w:rPr>
        <w:t>AND</w:t>
      </w:r>
    </w:p>
    <w:p>
      <w:pPr>
        <w:pStyle w:val="PlainText"/>
        <w:rPr/>
      </w:pPr>
      <w:r>
        <w:rPr>
          <w:rFonts w:eastAsia="MS Mincho;ＭＳ 明朝"/>
        </w:rPr>
        <w:tab/>
        <w:tab/>
        <w:t xml:space="preserve">      c.plecare &lt;&gt; a.plecare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d.plecare &lt;&gt; a.plecare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d.plecare &lt;&gt; b.plecar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>v_nr1 zboruri_posibile.nrcrt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nr2 zboruri_posibile.nrcrt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nr3 zboruri_posibile.nrcrt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nr4 zboruri_posibile.nrcrt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nivel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4);</w:t>
      </w:r>
    </w:p>
    <w:p>
      <w:pPr>
        <w:pStyle w:val="PlainText"/>
        <w:rPr/>
      </w:pPr>
      <w:r>
        <w:rPr>
          <w:rFonts w:eastAsia="MS Mincho;ＭＳ 明朝"/>
        </w:rPr>
        <w:tab/>
        <w:t>v_nrvar auto_tr.nrvar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:rez_er :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nivel := 4; v_nrvar := 1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nr1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v_nivel := 1;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auto_tr (nrvar, idz1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nrvar, v_nr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nrvar := v_nrvar+1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nivel &gt; 1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2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2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nr1, v_nr2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2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2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nivel := 2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auto_tr (nrvar, idz1, idz2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nrvar, v_nr1, v_nr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nrvar := v_nrvar+1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2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nivel &gt; 2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3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3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nr1, v_nr2, v_nr3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3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3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nivel := 3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auto_tr (nrvar, idz1, idz2, idz3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nrvar, v_nr1, v_nr2, v_nr3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nrvar := v_nrvar+1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3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nivel &gt; 3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4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4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nr1, v_nr2, v_nr3, v_nr4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4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4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auto_tr (nrvar,idz1,idz2,idz3,idz4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nrvar,v_nr1,v_nr2,v_nr3,v_nr4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nrvar := v_nrvar+1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4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nrvar=1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Eroare - nici o varianta (CTL+C)')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rez_er := 1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DECL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URSOR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S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1,idz2,idz3,idz4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auto_t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>v_nr1 auto_tr.idz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nr2 auto_tr.idz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nr3 auto_tr.idz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nr4 auto_tr.idz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text temp_at.info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pl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sos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idzb zboruri.idzbor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varianta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4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rez_er=1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 xml:space="preserve">; </w:t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OPEN</w:t>
      </w:r>
      <w:r>
        <w:rPr>
          <w:rFonts w:eastAsia="MS Mincho;ＭＳ 明朝"/>
        </w:rPr>
        <w:t xml:space="preserve"> c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varianta :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LOOP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ETCH</w:t>
      </w:r>
      <w:r>
        <w:rPr>
          <w:rFonts w:eastAsia="MS Mincho;ＭＳ 明朝"/>
        </w:rPr>
        <w:t xml:space="preserve"> c1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nr1, v_nr2, v_nr3, v_nr4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OR</w:t>
      </w:r>
      <w:r>
        <w:rPr>
          <w:rFonts w:eastAsia="MS Mincho;ＭＳ 明朝"/>
        </w:rPr>
        <w:t xml:space="preserve"> c1%NOTFOUND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varianta := v_varianta+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text := 'Varianta ' || v_varianta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nr2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plecare,sosir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,v_pl,v_so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crt=v_nr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text := v_idzb || ': ' || v_pl || ' - ' || v_sos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nr3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plecare,sosir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,v_pl,v_so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crt=v_nr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text := v_idzb || ': ' || v_pl || ' - ' || v_sos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plecare,sosir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,v_pl,v_so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crt=v_nr2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text := v_idzb || ': ' || v_pl || ' - ' || v_sos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nr4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plecare,sosir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,v_pl,v_so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crt=v_nr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text := v_idzb || ': ' || v_pl || ' - ' || v_sos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plecare,sosir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,v_pl,v_so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crt=v_nr2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text := v_idzb || ': ' || v_pl || ' - ' || v_sos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plecare,sosir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,v_pl,v_so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crt=v_nr3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text := v_idzb || ': ' || v_pl || ' - ' || v_sos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LS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plecare,sosir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,v_pl,v_so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crt=v_nr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text := v_idzb || ': ' || v_pl || ' - ' || v_sos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plecare,sosir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,v_pl,v_so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crt=v_nr2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text := v_idzb || ': ' || v_pl || ' - ' || v_sos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plecare,sosir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,v_pl,v_so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crt=v_nr3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text := v_idzb || ': ' || v_pl || ' - ' || v_sos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plecare,sosir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zb,v_pl,v_sos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crt=v_nr4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_text := v_idzb || ': ' || v_pl || ' - ' || v_sos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  <w:tab/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 xml:space="preserve"> c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text := ''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*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VERIF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OFF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var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Numarul variantei (ENTER=1): ' </w:t>
      </w:r>
      <w:r>
        <w:rPr>
          <w:rFonts w:eastAsia="MS Mincho;ＭＳ 明朝"/>
          <w:b/>
        </w:rPr>
        <w:t>DEFAULT</w:t>
      </w:r>
      <w:r>
        <w:rPr>
          <w:rFonts w:eastAsia="MS Mincho;ＭＳ 明朝"/>
        </w:rPr>
        <w:t xml:space="preserve"> 1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val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Introduceti valuta dorita (ENTER=lei): ' </w:t>
      </w:r>
      <w:r>
        <w:rPr>
          <w:rFonts w:eastAsia="MS Mincho;ＭＳ 明朝"/>
          <w:b/>
        </w:rPr>
        <w:t>DEFAULT</w:t>
      </w:r>
      <w:r>
        <w:rPr>
          <w:rFonts w:eastAsia="MS Mincho;ＭＳ 明朝"/>
        </w:rPr>
        <w:t xml:space="preserve"> le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loc1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loc2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loc3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loc4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locdisp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zb1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zb2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zb3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zb4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VARIABLE</w:t>
      </w:r>
      <w:r>
        <w:rPr>
          <w:rFonts w:eastAsia="MS Mincho;ＭＳ 明朝"/>
        </w:rPr>
        <w:t xml:space="preserve"> var_zbor </w:t>
      </w:r>
      <w:r>
        <w:rPr>
          <w:rFonts w:eastAsia="MS Mincho;ＭＳ 明朝"/>
          <w:b/>
        </w:rPr>
        <w:t>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DECLARE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zbo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5); 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datacrt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dataurm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nrzi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2);</w:t>
      </w:r>
    </w:p>
    <w:p>
      <w:pPr>
        <w:pStyle w:val="PlainText"/>
        <w:rPr/>
      </w:pPr>
      <w:r>
        <w:rPr>
          <w:rFonts w:eastAsia="MS Mincho;ＭＳ 明朝"/>
        </w:rPr>
        <w:tab/>
        <w:t>vp_z locuri.zil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day </w:t>
      </w:r>
      <w:r>
        <w:rPr>
          <w:rFonts w:eastAsia="MS Mincho;ＭＳ 明朝"/>
          <w:b/>
        </w:rPr>
        <w:t>VARCHAR2</w:t>
      </w:r>
      <w:r>
        <w:rPr>
          <w:rFonts w:eastAsia="MS Mincho;ＭＳ 明朝"/>
        </w:rPr>
        <w:t>(3);</w:t>
      </w:r>
    </w:p>
    <w:p>
      <w:pPr>
        <w:pStyle w:val="PlainText"/>
        <w:rPr/>
      </w:pPr>
      <w:r>
        <w:rPr>
          <w:rFonts w:eastAsia="MS Mincho;ＭＳ 明朝"/>
        </w:rPr>
        <w:tab/>
        <w:t>vp_ora locuri.oraplec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p_numa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4)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dc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du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text temp_at.info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zbo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(5); </w:t>
      </w:r>
    </w:p>
    <w:p>
      <w:pPr>
        <w:pStyle w:val="PlainText"/>
        <w:rPr/>
      </w:pPr>
      <w:r>
        <w:rPr>
          <w:rFonts w:eastAsia="MS Mincho;ＭＳ 明朝"/>
        </w:rPr>
        <w:tab/>
        <w:t>v_nr1 auto_tr.idz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nr2 auto_tr.idz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nr3 auto_tr.idz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nr4 auto_tr.idz1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numecomp companii.compna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idcomp companii.compid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oraspl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orassos orase.nume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tarapl orase.tara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tarasos orase.tara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fusorar orase.ora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tplec zboruri_posibile.tplec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tsos zboruri_posibile.tsos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dur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6);</w:t>
      </w:r>
    </w:p>
    <w:p>
      <w:pPr>
        <w:pStyle w:val="PlainText"/>
        <w:rPr/>
      </w:pPr>
      <w:r>
        <w:rPr>
          <w:rFonts w:eastAsia="MS Mincho;ＭＳ 明朝"/>
        </w:rPr>
        <w:tab/>
        <w:t>v_pret zboruri_posibile.pret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curscomp companii.curs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cursdor companii.curs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valcomp companii.valuta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valdor companii.valuta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pilot piloti.numep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idpilot piloti.idp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dist zboruri_posibile.distanta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>v_prettot zboruri_posibile.pret%</w:t>
      </w:r>
      <w:r>
        <w:rPr>
          <w:rFonts w:eastAsia="MS Mincho;ＭＳ 明朝"/>
          <w:b/>
        </w:rPr>
        <w:t>TYPE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FUNCTION</w:t>
      </w:r>
      <w:r>
        <w:rPr>
          <w:rFonts w:eastAsia="MS Mincho;ＭＳ 明朝"/>
        </w:rPr>
        <w:t xml:space="preserve"> urm_pl(vp_zbor </w:t>
      </w:r>
      <w:r>
        <w:rPr>
          <w:rFonts w:eastAsia="MS Mincho;ＭＳ 明朝"/>
          <w:b/>
        </w:rPr>
        <w:t>I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, vp_datacrt </w:t>
      </w:r>
      <w:r>
        <w:rPr>
          <w:rFonts w:eastAsia="MS Mincho;ＭＳ 明朝"/>
          <w:b/>
        </w:rPr>
        <w:t>I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 xml:space="preserve">) </w:t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  <w:t>vp_nrzi := TO_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</w:t>
      </w:r>
      <w:r>
        <w:rPr>
          <w:rFonts w:eastAsia="MS Mincho;ＭＳ 明朝"/>
          <w:b/>
        </w:rPr>
        <w:t>TO_CHAR</w:t>
      </w:r>
      <w:r>
        <w:rPr>
          <w:rFonts w:eastAsia="MS Mincho;ＭＳ 明朝"/>
        </w:rPr>
        <w:t>(vp_datacrt,'D'))+6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zile, oraplec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p_z, vp_ora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locuri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vp_zbor=id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FOR</w:t>
      </w:r>
      <w:r>
        <w:rPr>
          <w:rFonts w:eastAsia="MS Mincho;ＭＳ 明朝"/>
        </w:rPr>
        <w:t xml:space="preserve"> i </w:t>
      </w:r>
      <w:r>
        <w:rPr>
          <w:rFonts w:eastAsia="MS Mincho;ＭＳ 明朝"/>
          <w:b/>
        </w:rPr>
        <w:t>IN</w:t>
      </w:r>
      <w:r>
        <w:rPr>
          <w:rFonts w:eastAsia="MS Mincho;ＭＳ 明朝"/>
        </w:rPr>
        <w:t xml:space="preserve"> vp_nrzi..vp_nrzi+7 </w:t>
      </w:r>
      <w:r>
        <w:rPr>
          <w:rFonts w:eastAsia="MS Mincho;ＭＳ 明朝"/>
          <w:b/>
        </w:rPr>
        <w:t>LO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i&lt;&gt;vp_nrzi </w:t>
      </w:r>
      <w:r>
        <w:rPr>
          <w:rFonts w:eastAsia="MS Mincho;ＭＳ 明朝"/>
          <w:b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vp_datacrt &lt;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 xml:space="preserve">(vp_datacrt) +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 xml:space="preserve">(vp_ora,-2)/2400 +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vp_ora,100)/1440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i=vp_nrzi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SUBSTR</w:t>
      </w:r>
      <w:r>
        <w:rPr>
          <w:rFonts w:eastAsia="MS Mincho;ＭＳ 明朝"/>
        </w:rPr>
        <w:t>(vp_z,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+1,1)='1'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p_dataurm := vp_datacrt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SUBSTR</w:t>
      </w:r>
      <w:r>
        <w:rPr>
          <w:rFonts w:eastAsia="MS Mincho;ＭＳ 明朝"/>
        </w:rPr>
        <w:t>(vp_z,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+1,1)='1'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  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0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Mon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1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Tue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2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Wed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3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Thu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4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Fri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5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Sat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LSI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 xml:space="preserve">(i-1,7)=6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vp_day:='Sun'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 xml:space="preserve">vp_dataurm := </w:t>
      </w:r>
      <w:r>
        <w:rPr>
          <w:rFonts w:eastAsia="MS Mincho;ＭＳ 明朝"/>
          <w:b/>
        </w:rPr>
        <w:t>NEXT_DAY</w:t>
      </w:r>
      <w:r>
        <w:rPr>
          <w:rFonts w:eastAsia="MS Mincho;ＭＳ 明朝"/>
        </w:rPr>
        <w:t>(vp_datacrt,vp_day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EXIT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LOOP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 xml:space="preserve">vp_dataurm :=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 xml:space="preserve">(vp_dataurm)+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 xml:space="preserve">(vp_ora,-2)/2400 +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>(vp_ora,100)/144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 xml:space="preserve"> vp_dataurm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PROCEDURE</w:t>
      </w:r>
      <w:r>
        <w:rPr>
          <w:rFonts w:eastAsia="MS Mincho;ＭＳ 明朝"/>
        </w:rPr>
        <w:t xml:space="preserve"> scrie_inf(vp_numar </w:t>
      </w:r>
      <w:r>
        <w:rPr>
          <w:rFonts w:eastAsia="MS Mincho;ＭＳ 明朝"/>
          <w:b/>
        </w:rPr>
        <w:t>I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 xml:space="preserve">) </w:t>
      </w:r>
      <w:r>
        <w:rPr>
          <w:rFonts w:eastAsia="MS Mincho;ＭＳ 明朝"/>
          <w:b/>
        </w:rPr>
        <w:t>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bor,plecare,sosire,distanta,pret,tplec,tsos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zbor,v_oraspl,v_orassos,v_dist,v_pret,v_tplec,v_tsos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_posibile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crt=vp_numa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:var_zbor := v_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du := urm_pl(v_zbor,v_dc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companie, pilot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idcomp, v_idpilot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zboruri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v_zbor=idzbor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compname, valuta, curs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numecomp, v_valcomp, v_curscomp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companii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v_idcomp=compi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text := v_zbor || ': Compania ' || v_numecomp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p.numep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pilot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piloti p, zboruri z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p.idp=z.pilot </w:t>
      </w:r>
      <w:r>
        <w:rPr>
          <w:rFonts w:eastAsia="MS Mincho;ＭＳ 明朝"/>
          <w:b/>
        </w:rPr>
        <w:t>AND</w:t>
      </w:r>
      <w:r>
        <w:rPr>
          <w:rFonts w:eastAsia="MS Mincho;ＭＳ 明朝"/>
        </w:rPr>
        <w:t xml:space="preserve"> z.idzbor=v_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text := 'Pilot: ' || v_pilot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tara,ora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tarapl,v_fusorar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orase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ume=v_orasp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text := 'Plecare: ' || v_oraspl || ' (' || v_tarapl || ') - '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text := v_text || </w:t>
      </w:r>
      <w:r>
        <w:rPr>
          <w:rFonts w:eastAsia="MS Mincho;ＭＳ 明朝"/>
          <w:b/>
        </w:rPr>
        <w:t>TO_CHAR</w:t>
      </w:r>
      <w:r>
        <w:rPr>
          <w:rFonts w:eastAsia="MS Mincho;ＭＳ 明朝"/>
        </w:rPr>
        <w:t>(v_du + v_tplec/1440 + v_fusorar/24,'Dy, DD Mon YYYY, HH24:MI') || ' ora locala'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tara,ora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tarasos,v_fusorar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orase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ume=v_orasso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text := 'Sosire: ' || v_orassos || ' (' || v_tarasos || ') - '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text := v_text || </w:t>
      </w:r>
      <w:r>
        <w:rPr>
          <w:rFonts w:eastAsia="MS Mincho;ＭＳ 明朝"/>
          <w:b/>
        </w:rPr>
        <w:t>TO_CHAR</w:t>
      </w:r>
      <w:r>
        <w:rPr>
          <w:rFonts w:eastAsia="MS Mincho;ＭＳ 明朝"/>
        </w:rPr>
        <w:t>(v_du + v_tsos/1440 + v_fusorar/24,'Dy, DD Mon YYYY, HH24:MI') || ' ora locala'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dur := v_tsos-v_tplec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text := 'Durata: 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dur&gt;=60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 xml:space="preserve">v_text := v_text || </w:t>
      </w:r>
      <w:r>
        <w:rPr>
          <w:rFonts w:eastAsia="MS Mincho;ＭＳ 明朝"/>
          <w:b/>
        </w:rPr>
        <w:t>TRUNC</w:t>
      </w:r>
      <w:r>
        <w:rPr>
          <w:rFonts w:eastAsia="MS Mincho;ＭＳ 明朝"/>
        </w:rPr>
        <w:t xml:space="preserve">(v_dur/60,0) || ' h ' || </w:t>
      </w:r>
      <w:r>
        <w:rPr>
          <w:rFonts w:eastAsia="MS Mincho;ＭＳ 明朝"/>
          <w:b/>
        </w:rPr>
        <w:t>MOD</w:t>
      </w:r>
      <w:r>
        <w:rPr>
          <w:rFonts w:eastAsia="MS Mincho;ＭＳ 明朝"/>
        </w:rPr>
        <w:t>(v_dur,60) || ' min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text := v_text || v_dur || ' min'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locuri_disp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:var_locdisp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locuri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v_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text := 'Locuri disponibile: ' || :var_locdisp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curs,valuta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curscomp,v_valcomp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companii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compid=v_idcomp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curs,valuta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cursdor,v_valdor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companii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valuta=LOWER('&amp;p_val')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text := 'Pret: ' || </w:t>
      </w:r>
      <w:r>
        <w:rPr>
          <w:rFonts w:eastAsia="MS Mincho;ＭＳ 明朝"/>
          <w:b/>
        </w:rPr>
        <w:t>TO_CHAR</w:t>
      </w:r>
      <w:r>
        <w:rPr>
          <w:rFonts w:eastAsia="MS Mincho;ＭＳ 明朝"/>
        </w:rPr>
        <w:t>(v_pret*v_curscomp,'999,999,999.99') || ' ' || v_valco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(v_curscomp&lt;&gt;v_cursdor)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 xml:space="preserve">v_text := v_text || ' = ' || </w:t>
      </w:r>
      <w:r>
        <w:rPr>
          <w:rFonts w:eastAsia="MS Mincho;ＭＳ 明朝"/>
          <w:b/>
        </w:rPr>
        <w:t>TO_CHAR</w:t>
      </w:r>
      <w:r>
        <w:rPr>
          <w:rFonts w:eastAsia="MS Mincho;ＭＳ 明朝"/>
        </w:rPr>
        <w:t>(v_pret*v_cursdor,'999,999,999.99') || ' ' || v_valdor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rez_er=1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 xml:space="preserve">; </w:t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sysdate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dc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dua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dc := v_dc - 2/24;  --ora Romanie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idz1,idz2,idz3,idz4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nr1,v_nr2,v_nr3,v_nr4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auto_tr 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nrvar=&amp;p_va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prettot :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nr1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crie_inf(v_nr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loc1 := :var_locdis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zb1 := :var_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prettot := v_prettot + v_pret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nr2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text := ''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v_dc := v_du + v_tsos/1440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crie_inf(v_nr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loc2 := :var_locdis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zb2 := :var_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prettot := v_prettot + v_pret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nr3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text := ''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v_dc := v_du + v_tsos/1440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crie_inf(v_nr3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loc3 := :var_locdis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zb3 := :var_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prettot := v_prettot + v_pret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nr4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text := ''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v_dc := v_du + v_tsos/1440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crie_inf(v_nr4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loc4 := :var_locdis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:var_zb4 := :var_zb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_prettot := v_prettot + v_pret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curs,valuta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v_cursdor,v_valdor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companii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valuta=LOWER('&amp;p_val')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text := ''; </w:t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text := 'Pret total: ' || </w:t>
      </w:r>
      <w:r>
        <w:rPr>
          <w:rFonts w:eastAsia="MS Mincho;ＭＳ 明朝"/>
          <w:b/>
        </w:rPr>
        <w:t>TO_CHAR</w:t>
      </w:r>
      <w:r>
        <w:rPr>
          <w:rFonts w:eastAsia="MS Mincho;ＭＳ 明朝"/>
        </w:rPr>
        <w:t>(v_prettot*v_cursdor,'999,999,999.99') || ' ' || v_valdor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v_tex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XCEPTION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WHEN</w:t>
      </w:r>
      <w:r>
        <w:rPr>
          <w:rFonts w:eastAsia="MS Mincho;ＭＳ 明朝"/>
        </w:rPr>
        <w:t xml:space="preserve"> NO_DATA_FOUND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</w:t>
      </w:r>
      <w:r>
        <w:rPr>
          <w:rFonts w:eastAsia="MS Mincho;ＭＳ 明朝"/>
          <w:b/>
        </w:rPr>
        <w:t>Date</w:t>
      </w:r>
      <w:r>
        <w:rPr>
          <w:rFonts w:eastAsia="MS Mincho;ＭＳ 明朝"/>
        </w:rPr>
        <w:t xml:space="preserve"> introduse gresit - No data found (CTL+C)')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:rez_er := 1;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PAGESIZE</w:t>
      </w:r>
      <w:r>
        <w:rPr>
          <w:rFonts w:eastAsia="MS Mincho;ＭＳ 明朝"/>
        </w:rPr>
        <w:t xml:space="preserve"> 40</w:t>
      </w:r>
    </w:p>
    <w:p>
      <w:pPr>
        <w:pStyle w:val="PlainText"/>
        <w:rPr/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LINESIZE</w:t>
      </w:r>
      <w:r>
        <w:rPr>
          <w:rFonts w:eastAsia="MS Mincho;ＭＳ 明朝"/>
        </w:rPr>
        <w:t xml:space="preserve"> 100</w:t>
      </w:r>
    </w:p>
    <w:p>
      <w:pPr>
        <w:pStyle w:val="PlainText"/>
        <w:rPr/>
      </w:pPr>
      <w:r>
        <w:rPr>
          <w:rFonts w:eastAsia="MS Mincho;ＭＳ 明朝"/>
          <w:b/>
          <w:bCs/>
        </w:rPr>
        <w:t>TTITLE</w:t>
      </w:r>
      <w:r>
        <w:rPr>
          <w:rFonts w:eastAsia="MS Mincho;ＭＳ 明朝"/>
        </w:rPr>
        <w:t xml:space="preserve"> 'ZBORURI'</w:t>
      </w:r>
    </w:p>
    <w:p>
      <w:pPr>
        <w:pStyle w:val="PlainText"/>
        <w:rPr/>
      </w:pPr>
      <w:r>
        <w:rPr>
          <w:rFonts w:eastAsia="MS Mincho;ＭＳ 明朝"/>
          <w:b/>
          <w:bCs/>
        </w:rPr>
        <w:t>COLUMN</w:t>
      </w:r>
      <w:r>
        <w:rPr>
          <w:rFonts w:eastAsia="MS Mincho;ＭＳ 明朝"/>
        </w:rPr>
        <w:t xml:space="preserve"> info </w:t>
      </w:r>
      <w:r>
        <w:rPr>
          <w:rFonts w:eastAsia="MS Mincho;ＭＳ 明朝"/>
          <w:b/>
          <w:bCs/>
        </w:rPr>
        <w:t>HEADING</w:t>
      </w:r>
      <w:r>
        <w:rPr>
          <w:rFonts w:eastAsia="MS Mincho;ＭＳ 明朝"/>
        </w:rPr>
        <w:t xml:space="preserve"> 'Informatii'</w:t>
      </w:r>
    </w:p>
    <w:p>
      <w:pPr>
        <w:pStyle w:val="PlainText"/>
        <w:rPr/>
      </w:pP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*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DELE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ACCEPT</w:t>
      </w:r>
      <w:r>
        <w:rPr>
          <w:rFonts w:eastAsia="MS Mincho;ＭＳ 明朝"/>
        </w:rPr>
        <w:t xml:space="preserve"> p_nl </w:t>
      </w:r>
      <w:r>
        <w:rPr>
          <w:rFonts w:eastAsia="MS Mincho;ＭＳ 明朝"/>
          <w:b/>
        </w:rPr>
        <w:t>PROMPT</w:t>
      </w:r>
      <w:r>
        <w:rPr>
          <w:rFonts w:eastAsia="MS Mincho;ＭＳ 明朝"/>
        </w:rPr>
        <w:t xml:space="preserve"> 'Numar de locuri (ENTER=1): ' </w:t>
      </w:r>
      <w:r>
        <w:rPr>
          <w:rFonts w:eastAsia="MS Mincho;ＭＳ 明朝"/>
          <w:b/>
        </w:rPr>
        <w:t>DEFAULT</w:t>
      </w:r>
      <w:r>
        <w:rPr>
          <w:rFonts w:eastAsia="MS Mincho;ＭＳ 明朝"/>
        </w:rPr>
        <w:t xml:space="preserve">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DECLARE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v_good </w:t>
      </w:r>
      <w:r>
        <w:rPr>
          <w:rFonts w:eastAsia="MS Mincho;ＭＳ 明朝"/>
          <w:b/>
        </w:rPr>
        <w:t>NUMBER</w:t>
      </w:r>
      <w:r>
        <w:rPr>
          <w:rFonts w:eastAsia="MS Mincho;ＭＳ 明朝"/>
        </w:rPr>
        <w:t>(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BEGIN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rez_er=1 </w:t>
      </w:r>
      <w:r>
        <w:rPr>
          <w:rFonts w:eastAsia="MS Mincho;ＭＳ 明朝"/>
          <w:b/>
        </w:rPr>
        <w:t>THE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RETURN</w:t>
      </w:r>
      <w:r>
        <w:rPr>
          <w:rFonts w:eastAsia="MS Mincho;ＭＳ 明朝"/>
        </w:rPr>
        <w:t xml:space="preserve">; </w:t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_good :=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1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1 &lt; &amp;p_nl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Nu mai sunt locuri la zborul ' || :var_zb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good := 0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2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2 &lt; &amp;p_nl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Nu mai sunt locuri la zborul ' || :var_zb2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good := 0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3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3 &lt; &amp;p_nl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Nu mai sunt locuri la zborul ' || :var_zb3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good := 0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4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4 &lt; &amp;p_nl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Nu mai sunt locuri la zborul ' || :var_zb4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_good := 0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v_good=0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Rezervarea nu s-a efectuat!'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LSE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NSER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NTO</w:t>
      </w:r>
      <w:r>
        <w:rPr>
          <w:rFonts w:eastAsia="MS Mincho;ＭＳ 明朝"/>
        </w:rPr>
        <w:t xml:space="preserve"> temp_at (info) </w:t>
      </w:r>
      <w:r>
        <w:rPr>
          <w:rFonts w:eastAsia="MS Mincho;ＭＳ 明朝"/>
          <w:b/>
        </w:rPr>
        <w:t>VALUES</w:t>
      </w:r>
      <w:r>
        <w:rPr>
          <w:rFonts w:eastAsia="MS Mincho;ＭＳ 明朝"/>
        </w:rPr>
        <w:t xml:space="preserve"> ('Rezervarea s-a efectuat!'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1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UPDATE</w:t>
      </w:r>
      <w:r>
        <w:rPr>
          <w:rFonts w:eastAsia="MS Mincho;ＭＳ 明朝"/>
        </w:rPr>
        <w:t xml:space="preserve"> locuri </w:t>
      </w: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locuri_disp=:var_loc1-&amp;p_nl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:var_zb1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2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UPDATE</w:t>
      </w:r>
      <w:r>
        <w:rPr>
          <w:rFonts w:eastAsia="MS Mincho;ＭＳ 明朝"/>
        </w:rPr>
        <w:t xml:space="preserve"> locuri </w:t>
      </w: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locuri_disp=:var_loc2-&amp;p_nl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:var_zb2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3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UPDATE</w:t>
      </w:r>
      <w:r>
        <w:rPr>
          <w:rFonts w:eastAsia="MS Mincho;ＭＳ 明朝"/>
        </w:rPr>
        <w:t xml:space="preserve"> locuri </w:t>
      </w: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locuri_disp=:var_loc3-&amp;p_nl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:var_zb3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 xml:space="preserve"> :var_loc4 </w:t>
      </w:r>
      <w:r>
        <w:rPr>
          <w:rFonts w:eastAsia="MS Mincho;ＭＳ 明朝"/>
          <w:b/>
        </w:rPr>
        <w:t>I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NU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HEN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UPDATE</w:t>
      </w:r>
      <w:r>
        <w:rPr>
          <w:rFonts w:eastAsia="MS Mincho;ＭＳ 明朝"/>
        </w:rPr>
        <w:t xml:space="preserve"> locuri </w:t>
      </w: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locuri_disp=:var_loc4-&amp;p_nl </w:t>
      </w:r>
      <w:r>
        <w:rPr>
          <w:rFonts w:eastAsia="MS Mincho;ＭＳ 明朝"/>
          <w:b/>
        </w:rPr>
        <w:t>WHERE</w:t>
      </w:r>
      <w:r>
        <w:rPr>
          <w:rFonts w:eastAsia="MS Mincho;ＭＳ 明朝"/>
        </w:rPr>
        <w:t xml:space="preserve"> idzbor=:var_zb4;</w:t>
      </w:r>
    </w:p>
    <w:p>
      <w:pPr>
        <w:pStyle w:val="Plain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E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IF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COMMIT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SELECT</w:t>
      </w:r>
      <w:r>
        <w:rPr>
          <w:rFonts w:eastAsia="MS Mincho;ＭＳ 明朝"/>
        </w:rPr>
        <w:t xml:space="preserve"> * </w:t>
      </w:r>
      <w:r>
        <w:rPr>
          <w:rFonts w:eastAsia="MS Mincho;ＭＳ 明朝"/>
          <w:b/>
        </w:rPr>
        <w:t>FROM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auto_t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HEADING OFF</w:t>
      </w:r>
    </w:p>
    <w:p>
      <w:pPr>
        <w:pStyle w:val="PlainText"/>
        <w:rPr/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PAGESIZE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b/>
        </w:rPr>
        <w:t>SE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LINESIZE</w:t>
      </w:r>
      <w:r>
        <w:rPr>
          <w:rFonts w:eastAsia="MS Mincho;ＭＳ 明朝"/>
        </w:rPr>
        <w:t xml:space="preserve"> 80</w:t>
      </w:r>
    </w:p>
    <w:p>
      <w:pPr>
        <w:pStyle w:val="PlainText"/>
        <w:rPr/>
      </w:pPr>
      <w:r>
        <w:rPr>
          <w:rFonts w:eastAsia="MS Mincho;ＭＳ 明朝"/>
          <w:b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TABLE</w:t>
      </w:r>
      <w:r>
        <w:rPr>
          <w:rFonts w:eastAsia="MS Mincho;ＭＳ 明朝"/>
        </w:rPr>
        <w:t xml:space="preserve"> temp_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0:58:00Z</dcterms:created>
  <dc:creator>Florin Leon</dc:creator>
  <dc:description/>
  <dc:language>en-US</dc:language>
  <cp:lastModifiedBy>Florin Leon</cp:lastModifiedBy>
  <cp:lastPrinted>2000-06-21T14:35:00Z</cp:lastPrinted>
  <dcterms:modified xsi:type="dcterms:W3CDTF">2000-06-21T11:41:00Z</dcterms:modified>
  <cp:revision>11</cp:revision>
  <dc:subject/>
  <dc:title>_crearebd</dc:title>
</cp:coreProperties>
</file>