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Arial" w:cs="Arial" w:ascii="Arial" w:hAnsi="Arial"/>
        </w:rPr>
        <w:object w:dxaOrig="15393" w:dyaOrig="1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25pt;height:86.95pt" filled="f" o:ole="">
            <v:imagedata r:id="rId3" o:title=""/>
          </v:shape>
          <o:OLEObject Type="Embed" ProgID="" ShapeID="ole_rId2" DrawAspect="Content" ObjectID="_1848889501" r:id="rId2"/>
        </w:objec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Arial" w:cs="Arial" w:ascii="Arial" w:hAnsi="Arial"/>
          <w:sz w:val="28"/>
          <w:szCs w:val="28"/>
        </w:rPr>
        <w:t xml:space="preserve">3ivx Delta 3.5 Test Codec for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color w:val="0000FF"/>
          <w:sz w:val="24"/>
          <w:szCs w:val="24"/>
          <w:u w:val="single"/>
        </w:rPr>
      </w:pP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4"/>
          <w:szCs w:val="24"/>
        </w:rPr>
      </w:pPr>
      <w:r>
        <w:rPr>
          <w:rFonts w:eastAsia="Geneva" w:cs="Geneva" w:ascii="Geneva" w:hAnsi="Geneva"/>
          <w:sz w:val="24"/>
          <w:szCs w:val="24"/>
        </w:rPr>
        <w:t>©</w:t>
      </w:r>
      <w:r>
        <w:rPr>
          <w:rFonts w:eastAsia="Arial" w:cs="Arial" w:ascii="Arial" w:hAnsi="Arial"/>
          <w:sz w:val="24"/>
          <w:szCs w:val="24"/>
        </w:rPr>
        <w:t>3ivx.com, 2000 - 2001, all rights reser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is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is the 3ivx Delta 3.5 Video Codec for Windows. It will enable your computer to play 3ivx video and to encode 3ivx vide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is 3ivx vide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3ivx video is a modern video compression system which allows high quality video in unprecedented file siz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You could store over 2 hours of near DVD quality video on a single CD-ROM. You could stream near DVD quality video over a cable modem or DSL mod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With the 3ivx Video Codec, you CAN do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What are the require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3ivx for Windows requires QuickTime 4.0 or greater and Windows 95, 98, 98SE, Millennium,  NT, 2000 or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How do I install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Simply double click the "Install.exe" application, on NT systems you will need to be logged in as an Administrat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How do I manually install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manually install on Windows 95, 98, 98SE, Millennium and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Copy the "3ivx Delta 3.5.qtx" codec into the "c:\windows\system\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manually install on Windows NT and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Copy the "3ivx Delta 3.5.qtx" codec into the "c:\win32\system32\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Uninstall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remove 3ivx from Windows 95, 98, 98SE, Millenium and X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Remove the 3ivx codec from the "c:\windows\system\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o remove 3ivx from Windows NT and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Remove the 3ivx codec from the "c:\win32\system32\quicktime" 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Playback T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3ivx is optimized for True Colour (32 b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Using QuickTime Pro's Present Movie feature allows 3ivx to access more CPU resources, and thus it will have better performance. (This may not be true in some Windows environ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he "Open URL</w:t>
      </w:r>
      <w:r>
        <w:rPr>
          <w:rFonts w:eastAsia="TrebuchetMS" w:cs="TrebuchetMS" w:ascii="TrebuchetMS" w:hAnsi="TrebuchetMS"/>
          <w:sz w:val="24"/>
          <w:szCs w:val="24"/>
        </w:rPr>
        <w:t>É</w:t>
      </w:r>
      <w:r>
        <w:rPr>
          <w:rFonts w:eastAsia="Arial" w:cs="Arial" w:ascii="Arial" w:hAnsi="Arial"/>
          <w:sz w:val="24"/>
          <w:szCs w:val="24"/>
        </w:rPr>
        <w:t>" command in QuickTime Player's "File" menu allows you to directly view internet based movies by typing in (or pasting) their URL. You can use this to present these movies in Full Screen mo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Downloading 3ivx Fi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e first time you try to watch a .3iv movie you'll get an 'Open With' dialog. Choose 'Quicktime Player Application'  in the dialog and make sure the 'Always use this program to open these files' checkbox is checked. Click OK and watch the .3iv file pl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About 3ivx Video Enco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is the free test version of 3ivx Delta 3.5 and includes FULL playback functions, and only allows basic control of the 3ivx Video encoder. None the less, you can use this codec to generate some of the best quality low bitrate video available to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This version of the codec operates in FULL-VBR mode only. You specify a quality, and that is the quality you get. The final file size is purely dependant on the complexity of your video (ie how much action there is, and how much average detail is in each scene) and what quality setting you chose. 75% and up are good values. 100% can be excess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There are other versions of 3ivx available for sale, including a $10 version. This version allows you to specify a final average data rate, artifact reduction and a minimum quality to be maintained. Essentially, this takes the guesswork out of encoding. With your 3ivx Personal Encoder you will be able to create QuickTime movies which have the best quality for a given bitr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Visit </w:t>
      </w: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b/>
          <w:bCs/>
          <w:sz w:val="24"/>
          <w:szCs w:val="24"/>
        </w:rPr>
        <w:t>Other Compression Ti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For the best playback speed/quality make sure your frame width and height are multiples of 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A mild blur on your source footage can often increase the compression efficiency (thus decreasing the final filesize) substanti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For audio compression we recommend VBR MP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o encode 3ivx video using QuickTime Pro, choose "Export..." from the file menu, select"Movie to QuickTime Movie" from the Export popup menu, then choose Options, choose Video Settings, then from the Compressor popup menu, Choose "3ivx Delta 3.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The standard extensions for 3ivx video files are .3iv or .3iv.mo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Happy Enco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3ivx Te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Report bugs 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bugs@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color w:val="0000FF"/>
          <w:sz w:val="24"/>
          <w:szCs w:val="24"/>
          <w:u w:val="single"/>
        </w:rPr>
        <w:t>http://www.3ivx.com/foru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b/>
          <w:b/>
          <w:bCs/>
          <w:sz w:val="24"/>
          <w:szCs w:val="24"/>
        </w:rPr>
      </w:pPr>
      <w:r>
        <w:rPr>
          <w:rFonts w:eastAsia="Arial" w:cs="Arial" w:ascii="Arial" w:hAnsi="Arial"/>
          <w:b/>
          <w:bCs/>
          <w:sz w:val="24"/>
          <w:szCs w:val="24"/>
        </w:rPr>
        <w:t>More inform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Arial" w:cs="Arial"/>
          <w:sz w:val="24"/>
          <w:szCs w:val="24"/>
        </w:rPr>
      </w:pPr>
      <w:r>
        <w:rPr>
          <w:rFonts w:eastAsia="Arial" w:cs="Arial" w:ascii="Arial" w:hAnsi="Arial"/>
          <w:color w:val="0000FF"/>
          <w:sz w:val="24"/>
          <w:szCs w:val="24"/>
          <w:u w:val="single"/>
        </w:rPr>
        <w:t>http://www.3ivx.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eastAsia="Arial" w:cs="Arial"/>
          <w:sz w:val="28"/>
          <w:szCs w:val="28"/>
        </w:rPr>
      </w:pPr>
      <w:r>
        <w:rPr>
          <w:rFonts w:eastAsia="Arial" w:cs="Arial" w:ascii="Arial" w:hAnsi="Arial"/>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Geneva">
    <w:charset w:val="00"/>
    <w:family w:val="auto"/>
    <w:pitch w:val="default"/>
  </w:font>
  <w:font w:name="TrebuchetMS">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