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t>This program is a card game that is not based on any real game in existence.  The deck it uses is a 49 card deck with 2 of every number from -12 to 12, with only one 0.  The AI is very simple and actually does exchange cards and hold them so that you cannot draw them.  The effect is also vice versa.  Every card has its own location.</w:t>
      </w:r>
    </w:p>
    <w:p>
      <w:pPr>
        <w:pStyle w:val="Normal"/>
        <w:rPr>
          <w:rFonts w:ascii="Times New Roman" w:hAnsi="Times New Roman" w:eastAsia="Times New Roman" w:cs="Times New Roman"/>
        </w:rPr>
      </w:pPr>
      <w:r>
        <w:rPr>
          <w:rFonts w:eastAsia="Times New Roman" w:cs="Times New Roman"/>
        </w:rPr>
        <w:tab/>
        <w:t>If you wish, you may create your own deck of cards and play this game with other people, provided you don't sell it or use it in a commercial setting.  I played it with real cards, all the way through middle school.  Despite the great amount of addition and subtraction you need to do, it was an incredibly involving and fun game.  I figured, if it's digital I can make whatever kind of deck I want anyway.</w:t>
      </w:r>
    </w:p>
    <w:p>
      <w:pPr>
        <w:pStyle w:val="Normal"/>
        <w:rPr>
          <w:rFonts w:ascii="Times New Roman" w:hAnsi="Times New Roman" w:eastAsia="Times New Roman" w:cs="Times New Roman"/>
        </w:rPr>
      </w:pPr>
      <w:r>
        <w:rPr>
          <w:rFonts w:eastAsia="Times New Roman" w:cs="Times New Roman"/>
        </w:rPr>
        <w:tab/>
        <w:t>Warning: You must have PToolboxLib installed to play the game.</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ab/>
        <w:t>I reserve all rights of publishing, distributing, and selling this software, the rules of the game, and the game itself.  You may not sell anything contained within the zip file without written permission from me.  The software is the property of AeroSoft, and may not be included in any other software without written permis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