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This cheat will simply make your energy and health become boosted up 50 points, and also brings you to the last level.  You can still play all the other levels.  This will also fix whatever you may have done to the database by acciden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I reserve all rights of publishing, distributing, and selling this software.  You may not sell anything contained within the zip file without written permission from me.  The software is the property of AeroSoft, and may not be included in any other software without written permis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