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b/>
        <w:t>The object of the game is to either reach the bottom of the screen faster than the shortest time record, or to survive longer than the longest time record.  It is difficult to reach the bottom of the screen because there are walls moving upward at you the whole time.  You must move around them using the hard keys.  You lose if you are pushed above the screen and win if you reach the bottom of the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 game runs in 4-bit greyscale or 8-bit color, both versions are included in the zip fi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ll pictures are editable using BmpDbEditor, a program available on PalmGear for $4.  Simply open it up and type in E at the prompt, and the database is open to you.  If you have the full version you can edit all the pictures, otherwise you can only edit the first picture.  The newest (8-bit) version works b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 reserve all rights of publishing and selling this game, its characters, and its databases.  You may not sell anything contained within the zip file without written permission from me.  You may redistribute the software as you wish.</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ab/>
        <w:t xml:space="preserve">You may distribute any bitmap databases contained in the zip file as freeware.  This is entirely possible, BmpDbEditor is specially made to be able to do this.  If you want you can use it to make the main character a spaceship and put it up on PalmGear.  It would be pretty interesting to see alterations of the picture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