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t>The gameplay is simple.  Once the ribbon has flown past the opening screens, you must control it yourself.  Make it ascend by pressing any button, and let go to allow gravity to pull it back down.  Do not touch the upper or lower walls, or the obstacles.  The object of the game is to survive as long as possible, and the best time is recorded as the high sco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is game was created by Aerowyn Software by request.  It is not an original game idea, unlike our other games, but we do create games and utilities at the request of our users so we decided to distribute it as freeware.  Any user can beam it to anyone else with no penalty.  In fact, please do so.</w:t>
      </w:r>
    </w:p>
    <w:p>
      <w:pPr>
        <w:pStyle w:val="Normal"/>
        <w:rPr>
          <w:rFonts w:ascii="Times New Roman" w:hAnsi="Times New Roman" w:eastAsia="Times New Roman" w:cs="Times New Roman"/>
        </w:rPr>
      </w:pPr>
      <w:r>
        <w:rPr>
          <w:rFonts w:eastAsia="Times New Roman" w:cs="Times New Roman"/>
        </w:rPr>
        <w:tab/>
        <w:t>The game needs PToolboxLib to run.  If you beam the game to someone you need to beam PToolbox also, unless they already have it.</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ab/>
        <w:t>I reserve all rights of publishing this game, its characters, and its databases.  You may not sell anything contained within the zip file without written permission from me.  You may redistribute the game only in its entire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