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PAK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Germans attack on the Eastern Front has spent itself and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the Russians counterattack. Russians must capture all victory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hexes to win.  Best played as Russian as Computer Russian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will not press the att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