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this IN-GAME move sheet send 6 dollars Canadian and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crap, destruction moves for all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re &amp; Ice Access moves for all bots except for the nova (of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9% of all the moves for all b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9% of all Hyper mode and Level 1,2,3 Enhancement details for all b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if the bot ha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oney order or Canadian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rth Pic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266 Eastridg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 BC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8Z-6B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