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029700"/>
            <wp:effectExtent l="0" t="0" r="0" b="0"/>
            <wp:wrapNone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55245</wp:posOffset>
                </wp:positionV>
                <wp:extent cx="914400" cy="9144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60pt;margin-top:4.3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914400" cy="9144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55245</wp:posOffset>
                </wp:positionV>
                <wp:extent cx="914400" cy="914400"/>
                <wp:effectExtent l="13335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.3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55245</wp:posOffset>
                </wp:positionV>
                <wp:extent cx="914400" cy="914400"/>
                <wp:effectExtent l="13335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4.3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06045</wp:posOffset>
                </wp:positionV>
                <wp:extent cx="914400" cy="914400"/>
                <wp:effectExtent l="13335" t="13335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8.3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06045</wp:posOffset>
                </wp:positionV>
                <wp:extent cx="914400" cy="914400"/>
                <wp:effectExtent l="12700" t="13335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8.3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06045</wp:posOffset>
                </wp:positionV>
                <wp:extent cx="914400" cy="914400"/>
                <wp:effectExtent l="12700" t="13335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8.3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6400</wp:posOffset>
                </wp:positionH>
                <wp:positionV relativeFrom="paragraph">
                  <wp:posOffset>106045</wp:posOffset>
                </wp:positionV>
                <wp:extent cx="914400" cy="914400"/>
                <wp:effectExtent l="13335" t="13335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8.3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</wp:posOffset>
                </wp:positionV>
                <wp:extent cx="914400" cy="914400"/>
                <wp:effectExtent l="13335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.1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</wp:posOffset>
                </wp:positionV>
                <wp:extent cx="914400" cy="9144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.1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</wp:posOffset>
                </wp:positionV>
                <wp:extent cx="914400" cy="91440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.1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</wp:posOffset>
                </wp:positionV>
                <wp:extent cx="914400" cy="9144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1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914400" cy="914400"/>
                <wp:effectExtent l="13335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1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64770</wp:posOffset>
                </wp:positionV>
                <wp:extent cx="914400" cy="914400"/>
                <wp:effectExtent l="13335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5.1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64770</wp:posOffset>
                </wp:positionV>
                <wp:extent cx="914400" cy="9144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.1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64770</wp:posOffset>
                </wp:positionV>
                <wp:extent cx="914400" cy="914400"/>
                <wp:effectExtent l="1270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.1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14400" cy="914400"/>
                <wp:effectExtent l="13335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9.1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16205</wp:posOffset>
                </wp:positionV>
                <wp:extent cx="914400" cy="91440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1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914400" cy="914400"/>
                <wp:effectExtent l="13335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.1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914400" cy="914400"/>
                <wp:effectExtent l="12700" t="1270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.1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</wp:posOffset>
                </wp:positionV>
                <wp:extent cx="914400" cy="91440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1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914400" cy="914400"/>
                <wp:effectExtent l="12700" t="1270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.8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914400" cy="91440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.8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23495</wp:posOffset>
                </wp:positionV>
                <wp:extent cx="914400" cy="914400"/>
                <wp:effectExtent l="13335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.8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914400" cy="914400"/>
                <wp:effectExtent l="13335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.8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914400" cy="91440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8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74295</wp:posOffset>
                </wp:positionV>
                <wp:extent cx="914400" cy="9144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8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74295</wp:posOffset>
                </wp:positionV>
                <wp:extent cx="914400" cy="914400"/>
                <wp:effectExtent l="13335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5.8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74295</wp:posOffset>
                </wp:positionV>
                <wp:extent cx="914400" cy="914400"/>
                <wp:effectExtent l="12700" t="12700" r="13335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.8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914400" cy="914400"/>
                <wp:effectExtent l="12700" t="12700" r="1333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8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74295</wp:posOffset>
                </wp:positionV>
                <wp:extent cx="914400" cy="914400"/>
                <wp:effectExtent l="13335" t="12700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8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74295</wp:posOffset>
                </wp:positionV>
                <wp:extent cx="914400" cy="914400"/>
                <wp:effectExtent l="12700" t="12700" r="1333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.85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</wp:posOffset>
                </wp:positionV>
                <wp:extent cx="914400" cy="914400"/>
                <wp:effectExtent l="12700" t="12700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.9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125730</wp:posOffset>
                </wp:positionV>
                <wp:extent cx="914400" cy="914400"/>
                <wp:effectExtent l="13335" t="12700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9.9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914400" cy="914400"/>
                <wp:effectExtent l="12700" t="1270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.6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33020</wp:posOffset>
                </wp:positionV>
                <wp:extent cx="914400" cy="914400"/>
                <wp:effectExtent l="13335" t="12700" r="1333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.6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914400" cy="914400"/>
                <wp:effectExtent l="12700" t="12700" r="1333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.6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914400" cy="914400"/>
                <wp:effectExtent l="13335" t="12700" r="13335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.6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914400" cy="914400"/>
                <wp:effectExtent l="12700" t="12700" r="1333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.6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18110</wp:posOffset>
                </wp:positionV>
                <wp:extent cx="914400" cy="914400"/>
                <wp:effectExtent l="12700" t="13335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3pt;width:71.95pt;height:71.95pt;mso-wrap-style:none;v-text-anchor:middle" type="_x0000_t10"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13:00Z</dcterms:created>
  <dc:creator>Karen Boris</dc:creator>
  <dc:description/>
  <dc:language>en-US</dc:language>
  <cp:lastModifiedBy>Karen Boris</cp:lastModifiedBy>
  <dcterms:modified xsi:type="dcterms:W3CDTF">2002-04-10T13:25:00Z</dcterms:modified>
  <cp:revision>1</cp:revision>
  <dc:subject/>
  <dc:title/>
</cp:coreProperties>
</file>