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Music &amp; 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rt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1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Music &amp; Danc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rt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036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ave Pain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Courier New" w:hAnsi="Courier New" w:cs="Courier New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b w:val="false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Art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ave Paint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Courier New" w:hAnsi="Courier New" w:cs="Courier New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cs="Courier New"/>
                          <w:b w:val="false"/>
                          <w:bCs/>
                          <w:color w:val="000000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Art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ictogra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Art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ictogram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Art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36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arved Fig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Art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arved Figur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Art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arbed Bone Harpo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Fis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arbed Bone Harpoon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Fis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036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shing N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Fis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shing Net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Fis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036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oiled Reed Bo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is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Coiled Reed Boat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is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ugout Cano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Fis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ugout Cano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Fis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036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sh Tra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is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Fish Trap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is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04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sh Hoo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is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Fish Hook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is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036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604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 w:val="false"/>
      <w:color w:val="FF66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 w:val="false"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 w:val="false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 w:val="false"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 w:val="false"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4:50:00Z</dcterms:created>
  <dc:creator>Karen Boris</dc:creator>
  <dc:description/>
  <dc:language>en-US</dc:language>
  <cp:lastModifiedBy>Karen Boris</cp:lastModifiedBy>
  <dcterms:modified xsi:type="dcterms:W3CDTF">2002-04-10T15:06:00Z</dcterms:modified>
  <cp:revision>3</cp:revision>
  <dc:subject/>
  <dc:title/>
</cp:coreProperties>
</file>