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Animal Skin T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1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Animal Skin Tent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036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hatch H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Courier New" w:hAnsi="Courier New" w:cs="Courier New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b w:val="false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Shelter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hatch Hut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Courier New" w:hAnsi="Courier New" w:cs="Courier New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cs="Courier New"/>
                          <w:b w:val="false"/>
                          <w:bCs/>
                          <w:color w:val="000000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Shelter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mi-subterranean Ho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Shelter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emi-subterranean Hous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Shelter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36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indbreak Shel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Shelter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indbreak Shelter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Shelter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omed Mud-Brick H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Shelter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omed Mud-Brick Hut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Shelter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036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haman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Religion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hamanism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Religion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036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Burial Ceremon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eligion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Burial Ceremoni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eligion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unting Ritu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Religion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Hunting Ritual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Religion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036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ympathetic Mag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eligion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ympathetic Magic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eligion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04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ertility C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eligion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Fertility Cul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eligion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036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Masks &amp; Jewel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rt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Masks &amp; Jewelr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Art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604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unar Calend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eligion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Lunar Calenda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eligion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 w:val="false"/>
      <w:color w:val="FF66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 w:val="false"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 w:val="false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 w:val="false"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 w:val="false"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4:46:00Z</dcterms:created>
  <dc:creator>Karen Boris</dc:creator>
  <dc:description/>
  <dc:language>en-US</dc:language>
  <cp:lastModifiedBy>Karen Boris</cp:lastModifiedBy>
  <dcterms:modified xsi:type="dcterms:W3CDTF">2002-04-10T15:06:00Z</dcterms:modified>
  <cp:revision>3</cp:revision>
  <dc:subject/>
  <dc:title/>
</cp:coreProperties>
</file>