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Leather C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Leather Cur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imal H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imal Hid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one Needles &amp; Sinew Thr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one Needles &amp; Sinew Threa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ather Seeds &amp; Ro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ather Seeds &amp; Roo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ather Veget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ather Vegetabl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ather Fruits &amp; N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ather Fruits &amp; Nu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asket Wea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asket Weav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ather Shellf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ather Shellfis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ave Dwell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helter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Cave Dwelling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helter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ttocks &amp; Sick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ather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Mattocks &amp; Sickl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Gather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urs &amp; Sk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urs &amp; Skin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wing &amp; Tail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wing &amp; Tailor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40:00Z</dcterms:created>
  <dc:creator>Karen Boris</dc:creator>
  <dc:description/>
  <dc:language>en-US</dc:language>
  <cp:lastModifiedBy>Karen Boris</cp:lastModifiedBy>
  <dcterms:modified xsi:type="dcterms:W3CDTF">2002-04-10T15:04:00Z</dcterms:modified>
  <cp:revision>3</cp:revision>
  <dc:subject/>
  <dc:title/>
</cp:coreProperties>
</file>