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Borers &amp; Dr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Borers &amp; Drill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one Knives &amp; Bla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tone Knives &amp; Blad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one Axes &amp; Adz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tone Axes &amp; Adz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one Saws &amp; Microli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tone Saws &amp; Microlith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rtars &amp; Pes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ortars &amp; Pestl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il La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ire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il Lamp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ire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moked Me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re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moked Mea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re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re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ire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re Mak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ire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int &amp; Iron Pyr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re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lint &amp; Iron Pyrit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re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arm He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re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Warm Heart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re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urs &amp; Sk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urs &amp; Skin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ewing &amp; Tail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loth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ewing &amp; Tailor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Cloth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36:00Z</dcterms:created>
  <dc:creator>Karen Boris</dc:creator>
  <dc:description/>
  <dc:language>en-US</dc:language>
  <cp:lastModifiedBy>Karen Boris</cp:lastModifiedBy>
  <dcterms:modified xsi:type="dcterms:W3CDTF">2002-04-10T15:04:00Z</dcterms:modified>
  <cp:revision>3</cp:revision>
  <dc:subject/>
  <dc:title/>
</cp:coreProperties>
</file>