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0400</wp:posOffset>
                </wp:positionH>
                <wp:positionV relativeFrom="paragraph">
                  <wp:posOffset>635</wp:posOffset>
                </wp:positionV>
                <wp:extent cx="2794000" cy="1422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i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u w:val="single"/>
                              </w:rPr>
                              <w:t>Animal Tra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Hunt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FF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0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1"/>
                        <w:rPr>
                          <w:i/>
                          <w:i/>
                          <w:iCs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24"/>
                          <w:u w:val="single"/>
                        </w:rPr>
                        <w:t>Animal Trap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i/>
                          <w:i/>
                          <w:iCs/>
                          <w:sz w:val="2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iCs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2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Hunt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FF0000"/>
                        </w:rPr>
                      </w:pPr>
                      <w:r>
                        <w:rPr>
                          <w:rFonts w:cs="Courier New" w:ascii="Courier New" w:hAnsi="Courier New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03600</wp:posOffset>
                </wp:positionH>
                <wp:positionV relativeFrom="paragraph">
                  <wp:posOffset>635</wp:posOffset>
                </wp:positionV>
                <wp:extent cx="2794000" cy="1422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Horse Hun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Courier New" w:hAnsi="Courier New" w:cs="Courier New"/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ourier New"/>
                                <w:b w:val="false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Prey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0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Horse Huntin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Courier New" w:hAnsi="Courier New" w:cs="Courier New"/>
                          <w:b w:val="false"/>
                          <w:b w:val="false"/>
                          <w:bCs/>
                          <w:color w:val="000000"/>
                        </w:rPr>
                      </w:pPr>
                      <w:r>
                        <w:rPr>
                          <w:rFonts w:cs="Courier New"/>
                          <w:b w:val="false"/>
                          <w:bCs/>
                          <w:color w:val="000000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Prey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0400</wp:posOffset>
                </wp:positionH>
                <wp:positionV relativeFrom="paragraph">
                  <wp:posOffset>76835</wp:posOffset>
                </wp:positionV>
                <wp:extent cx="2794000" cy="1422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ammoth Hun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Prey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6.05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ammoth Huntin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Prey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03600</wp:posOffset>
                </wp:positionH>
                <wp:positionV relativeFrom="paragraph">
                  <wp:posOffset>76835</wp:posOffset>
                </wp:positionV>
                <wp:extent cx="2794000" cy="1422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Bison Hun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Prey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6.05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Bison Huntin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Prey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0400</wp:posOffset>
                </wp:positionH>
                <wp:positionV relativeFrom="paragraph">
                  <wp:posOffset>10160</wp:posOffset>
                </wp:positionV>
                <wp:extent cx="2794000" cy="1422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Bear Hun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Prey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0.8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Bear Huntin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Prey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03600</wp:posOffset>
                </wp:positionH>
                <wp:positionV relativeFrom="paragraph">
                  <wp:posOffset>10160</wp:posOffset>
                </wp:positionV>
                <wp:extent cx="2794000" cy="1422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Reindeer Hun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Prey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0.8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Reindeer Huntin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Prey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03600</wp:posOffset>
                </wp:positionH>
                <wp:positionV relativeFrom="paragraph">
                  <wp:posOffset>86995</wp:posOffset>
                </wp:positionV>
                <wp:extent cx="2794000" cy="14224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Bird Hun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rey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6.85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Bird Huntin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Prey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60400</wp:posOffset>
                </wp:positionH>
                <wp:positionV relativeFrom="paragraph">
                  <wp:posOffset>86995</wp:posOffset>
                </wp:positionV>
                <wp:extent cx="2794000" cy="1422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Giant Sloth Hun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Prey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6.85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Giant Sloth Huntin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Prey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03600</wp:posOffset>
                </wp:positionH>
                <wp:positionV relativeFrom="paragraph">
                  <wp:posOffset>19685</wp:posOffset>
                </wp:positionV>
                <wp:extent cx="2794000" cy="14224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Wooden Hafts &amp; Hand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ools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1.55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Wooden Hafts &amp; Handle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Tools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60400</wp:posOffset>
                </wp:positionH>
                <wp:positionV relativeFrom="paragraph">
                  <wp:posOffset>19685</wp:posOffset>
                </wp:positionV>
                <wp:extent cx="2794000" cy="14224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Small Game Hun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rey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1.55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Small Game Huntin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Prey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03600</wp:posOffset>
                </wp:positionH>
                <wp:positionV relativeFrom="paragraph">
                  <wp:posOffset>96520</wp:posOffset>
                </wp:positionV>
                <wp:extent cx="2794000" cy="14224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Chisels &amp; Aw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ools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7.6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Chisels &amp; Awl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Tools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60400</wp:posOffset>
                </wp:positionH>
                <wp:positionV relativeFrom="paragraph">
                  <wp:posOffset>96520</wp:posOffset>
                </wp:positionV>
                <wp:extent cx="2794000" cy="14224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Pitch, Tar &amp; Bitum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ools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7.6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Pitch, Tar &amp; Bitume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Tools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 w:val="false"/>
      <w:color w:val="FF66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 w:val="false"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 w:val="false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 w:val="false"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bCs w:val="false"/>
      <w:i/>
      <w:i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4:28:00Z</dcterms:created>
  <dc:creator>Karen Boris</dc:creator>
  <dc:description/>
  <dc:language>en-US</dc:language>
  <cp:lastModifiedBy>Karen Boris</cp:lastModifiedBy>
  <dcterms:modified xsi:type="dcterms:W3CDTF">2002-04-10T15:03:00Z</dcterms:modified>
  <cp:revision>3</cp:revision>
  <dc:subject/>
  <dc:title/>
</cp:coreProperties>
</file>