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Healing H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1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Healing Herb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79400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rimitive Surg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rimitive Surge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Courier New" w:hAnsi="Courier New" w:cs="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ourier New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idw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idwiv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2794000" cy="142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ound Dress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0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ound Dressing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 Broken B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 Broken Bon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0160</wp:posOffset>
                </wp:positionV>
                <wp:extent cx="2794000" cy="1422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edicine 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0.8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edicine Ma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omesticate Wol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unt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omesticate Wolv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Hunt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86995</wp:posOffset>
                </wp:positionV>
                <wp:extent cx="2794000" cy="142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edicinal Pl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Health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6.8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5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edicinal Plan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Health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036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pear &amp; Arrow T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unt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pear &amp; Arrow Tip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Hunt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19685</wp:posOffset>
                </wp:positionV>
                <wp:extent cx="2794000" cy="14224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ow &amp; Arro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unt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1.55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Bow &amp; Arrow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Hunt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tlatl Throwing Spe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unt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2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Atlatl Throwing Spear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Hunt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96520</wp:posOffset>
                </wp:positionV>
                <wp:extent cx="2794000" cy="142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ooperative Hun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Hunting 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112pt;mso-wrap-distance-left:9.05pt;mso-wrap-distance-right:9.05pt;mso-wrap-distance-top:0pt;mso-wrap-distance-bottom:0pt;margin-top:7.6pt;mso-position-vertical-relative:text;margin-left: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Cooperative Hunti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Hunting +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 w:val="false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 w:val="fals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 w:val="false"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 w:val="false"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24:00Z</dcterms:created>
  <dc:creator>Karen Boris</dc:creator>
  <dc:description/>
  <dc:language>en-US</dc:language>
  <cp:lastModifiedBy>Karen Boris</cp:lastModifiedBy>
  <dcterms:modified xsi:type="dcterms:W3CDTF">2002-04-10T14:57:00Z</dcterms:modified>
  <cp:revision>3</cp:revision>
  <dc:subject/>
  <dc:title/>
</cp:coreProperties>
</file>