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2743200" cy="1371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2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2743200" cy="13716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2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object w:dxaOrig="4289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-2.3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62383246" r:id="rId2"/>
        </w:object>
        <w:object w:dxaOrig="4289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0pt;margin-top:-2.3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793203036" r:id="rId4"/>
        </w:objec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02235</wp:posOffset>
                </wp:positionV>
                <wp:extent cx="2743200" cy="13716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8.05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02235</wp:posOffset>
                </wp:positionV>
                <wp:extent cx="2743200" cy="13716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8.05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object w:dxaOrig="4289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0pt;margin-top:3.75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7" o:title=""/>
          </v:shape>
          <o:OLEObject Type="Embed" ProgID="" ShapeID="ole_rId6" DrawAspect="Content" ObjectID="_828516075" r:id="rId6"/>
        </w:object>
        <w:object w:dxaOrig="4289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4pt;margin-top:3.75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9" o:title=""/>
          </v:shape>
          <o:OLEObject Type="Embed" ProgID="" ShapeID="ole_rId8" DrawAspect="Content" ObjectID="_1754301679" r:id="rId8"/>
        </w:objec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2743200" cy="13716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2.8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2743200" cy="13716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2.8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object w:dxaOrig="4289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0pt;margin-top:-1.55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1" o:title=""/>
          </v:shape>
          <o:OLEObject Type="Embed" ProgID="" ShapeID="ole_rId10" DrawAspect="Content" ObjectID="_1238440388" r:id="rId10"/>
        </w:object>
        <w:object w:dxaOrig="428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4pt;margin-top:-1.55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3" o:title=""/>
          </v:shape>
          <o:OLEObject Type="Embed" ProgID="" ShapeID="ole_rId12" DrawAspect="Content" ObjectID="_347503791" r:id="rId12"/>
        </w:objec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2395</wp:posOffset>
                </wp:positionV>
                <wp:extent cx="2743200" cy="13716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8.85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12395</wp:posOffset>
                </wp:positionV>
                <wp:extent cx="2743200" cy="13716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8.85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object w:dxaOrig="4289" w:dyaOrig="2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0pt;margin-top:4.5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5" o:title=""/>
          </v:shape>
          <o:OLEObject Type="Embed" ProgID="" ShapeID="ole_rId14" DrawAspect="Content" ObjectID="_1731737748" r:id="rId14"/>
        </w:object>
        <w:object w:dxaOrig="4289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4pt;margin-top:4.5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7" o:title=""/>
          </v:shape>
          <o:OLEObject Type="Embed" ProgID="" ShapeID="ole_rId16" DrawAspect="Content" ObjectID="_2132915289" r:id="rId16"/>
        </w:objec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2743200" cy="13716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3.55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45085</wp:posOffset>
                </wp:positionV>
                <wp:extent cx="2743200" cy="13716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3.55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object w:dxaOrig="4289" w:dyaOrig="2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0pt;margin-top:-0.8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9" o:title=""/>
          </v:shape>
          <o:OLEObject Type="Embed" ProgID="" ShapeID="ole_rId18" DrawAspect="Content" ObjectID="_868034870" r:id="rId18"/>
        </w:object>
        <w:object w:dxaOrig="4289" w:dyaOrig="21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4pt;margin-top:-0.8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21" o:title=""/>
          </v:shape>
          <o:OLEObject Type="Embed" ProgID="" ShapeID="ole_rId20" DrawAspect="Content" ObjectID="_2126896021" r:id="rId20"/>
        </w:objec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2743200" cy="1371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9.6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2743200" cy="13716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9.6pt;width:215.95pt;height:107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object w:dxaOrig="4289" w:dyaOrig="21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4pt;margin-top:5.25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23" o:title=""/>
          </v:shape>
          <o:OLEObject Type="Embed" ProgID="" ShapeID="ole_rId22" DrawAspect="Content" ObjectID="_493193107" r:id="rId22"/>
        </w:object>
        <w:object w:dxaOrig="4289" w:dyaOrig="21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80pt;margin-top:5.25pt;width:196pt;height:9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25" o:title=""/>
          </v:shape>
          <o:OLEObject Type="Embed" ProgID="" ShapeID="ole_rId24" DrawAspect="Content" ObjectID="_253976379" r:id="rId24"/>
        </w:objec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 w:val="false"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58:00Z</dcterms:created>
  <dc:creator>Karen Boris</dc:creator>
  <dc:description/>
  <dc:language>en-US</dc:language>
  <cp:lastModifiedBy>Karen Boris</cp:lastModifiedBy>
  <dcterms:modified xsi:type="dcterms:W3CDTF">2002-04-10T15:14:00Z</dcterms:modified>
  <cp:revision>6</cp:revision>
  <dc:subject/>
  <dc:title/>
</cp:coreProperties>
</file>