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for testing purposes only. It will test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by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imple. If you can run the program and get out in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should be fully compatible with your calculator. At leas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vided into several steps to allow for easy loc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Between each step, press any key (usually Ent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o    Does                                        Funct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hows "ZeroTerminated" &amp; "LengthIndexed"    CLEA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, normal text. ZT is at coo-   D_Z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inates (0,0), LI is at (1,1).             D_L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creen scrolled one line up, busy indica-  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 turned on (upper right corner).         BUSY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Busy indicator turned off, screen cleared,  BUSY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"ZeroTerminated" and "lengthIndexed"  D_ZM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nu style at coordinates (0,0) and      D_LM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10,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"A" shows up in upper left corner, normal   TR_CHA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"B" shows up on the screen, menu (small)    M_CHA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Screen cleared, 12345 in upper left corner, D_HL_D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A line is drawn from lower-left towards     FIND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"Press Enter" shows up                      LD_HL_M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"Press Enter" shows up                      CP_HL_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"Press Enter" shows up                      STORE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ZShell is back - IT WORK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as soon as possible to e95_mha@e.kth.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occur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ing "Error!"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culato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ROM version and at which point the progra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_mha@e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develo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