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b/>
          <w:bCs/>
          <w:color w:val="FF0000"/>
          <w:sz w:val="44"/>
          <w:szCs w:val="44"/>
          <w:u w:val="single"/>
        </w:rPr>
        <w:t>SKI 89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b/>
          <w:bCs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8080"/>
          <w:sz w:val="32"/>
          <w:szCs w:val="32"/>
          <w:u w:val="single"/>
        </w:rPr>
      </w:pPr>
      <w:r>
        <w:rPr>
          <w:rFonts w:eastAsia="Courier New" w:cs="Courier New" w:ascii="Courier New" w:hAnsi="Courier New"/>
          <w:color w:val="008080"/>
          <w:u w:val="single"/>
        </w:rPr>
        <w:t>par PARAGON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8080"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color w:val="008080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8080"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color w:val="008080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u w:val="single"/>
        </w:rPr>
      </w:pPr>
      <w:r>
        <w:rPr/>
        <w:object w:dxaOrig="2505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25pt;height:80.25pt" filled="f" o:ole="">
            <v:imagedata r:id="rId3" o:title=""/>
          </v:shape>
          <o:OLEObject Type="Embed" ProgID="" ShapeID="ole_rId2" DrawAspect="Content" ObjectID="_143514736" r:id="rId2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>Pour jouer 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tible avec Doors ; librairies : filelib,userlib et graph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 pas oublier de fichier(s) externe(s) , n’importe oû dans la memo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 changer de piste , touche APPS dans la page tit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 pas lancer de pistes zippées 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Info jeu 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 grand chose à dire sur le jeu en lui même sinon que souvent des pistes annexes et difficiles d’accés permettent de battre les scores grâce aux nombreux doll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Qui suis je ?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  <w:t>Je me nomme Eric Para est suis étudiant à Jussieu (paris 6).1999 correspond à ma 1</w:t>
      </w:r>
      <w:r>
        <w:rPr>
          <w:rFonts w:eastAsia="Courier New" w:cs="Courier New" w:ascii="Courier New" w:hAnsi="Courier New"/>
          <w:vertAlign w:val="superscript"/>
        </w:rPr>
        <w:t>er</w:t>
      </w:r>
      <w:r>
        <w:rPr>
          <w:rFonts w:eastAsia="Courier New" w:cs="Courier New" w:ascii="Courier New" w:hAnsi="Courier New"/>
        </w:rPr>
        <w:t xml:space="preserve"> annèe de DEUG science.Après avoir appris le Z80 (ti 83) , en terminale , je suis passé au 68000 (ti 89).Ski est mon premier jeu.Merci à Ian Graf pour son jeu Slopes qui ma beaucoup inspiré.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Comment crée ses propre pistes ?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  <w:t>Il suffit pour cela d’éditer un fichier nommé skirun(n).asm oû (n) représente un nombre de deux chiffres de 01 à 99 (voir exemple : skirun01.asm)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u w:val="single"/>
        </w:rPr>
        <w:t>Historique des versions</w:t>
      </w:r>
      <w:r>
        <w:rPr>
          <w:rFonts w:eastAsia="Courier New" w:cs="Courier New" w:ascii="Courier New" w:hAnsi="Courier New"/>
        </w:rPr>
        <w:t xml:space="preserve">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1 : premier moteur graph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2 : second moteur graph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3 : activation du clav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4 : reconnaissance des obstacles (début de la jouabilité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5 : compression , affichage de distance , score , +4 déc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6 : affichage pub , +2 sprites de mouvements , nouveau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7 : choix de plusieures vit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8 : niveaux en exte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9 : nouvelle prés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 sugestions ou remarques ? Pire encore des bugs remarqué ?! Alors pas d' hésitation : </w:t>
      </w:r>
      <w:r>
        <w:rPr>
          <w:rFonts w:eastAsia="Courier New" w:cs="Courier New" w:ascii="Courier New" w:hAnsi="Courier New"/>
          <w:color w:val="008080"/>
        </w:rPr>
        <w:t>ricko@freesurf.f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8000"/>
          <w:sz w:val="36"/>
          <w:szCs w:val="36"/>
        </w:rPr>
        <w:tab/>
        <w:t xml:space="preserve">PARAGON 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>, octobre 1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2:00:00Z</dcterms:created>
  <dc:creator>PARA</dc:creator>
  <dc:description/>
  <dc:language>en-US</dc:language>
  <cp:lastModifiedBy>PARA</cp:lastModifiedBy>
  <dcterms:modified xsi:type="dcterms:W3CDTF">1999-10-12T18:09:00Z</dcterms:modified>
  <cp:revision>6</cp:revision>
  <dc:subject/>
  <dc:title>SKI 89</dc:title>
</cp:coreProperties>
</file>