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he Command &amp; Conquer: AfterGlow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iberian Sun Editing Guid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opyright (C) 1999-2000 By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By James Edward Morl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ECTION 0 -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(8/31/2000) This document is the result of over a year's worth of research and experimentation.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 may never be complete and 100% accurate, it is my hope that it will be useful. Feel free to distribu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 post this guide. Please do not change or modify this document in any way. If you feel tha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rrection must be made contact me so that I may release a corrected version. J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SECTION 1 -  INTRODUCTION TO TIBERIAN SUN INI FIL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AI.IN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is file contains the instructions that are used by the computer during skirmish play. It describ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at units to build, when to build them, and what they are to do. By adding units to the Task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scriptions we are able to include new units that would otherwise be ignored by the compu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is is a VERY important file to those who are doing total mod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ART.IN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is file contains the information needed by Tiberian Sun to use artwork in the game. This inclu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rites, voxel graphics, sidebar icons and so on. In order to use an object in the RULES.INI file,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ust first be described in the ART.INI file. Here is a simple exampl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[MCV]                   </w:t>
        <w:tab/>
        <w:t>&lt;= the name of the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ameo=MCVICON           </w:t>
        <w:tab/>
        <w:t>&lt;= the icon used in the side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mapable=yes           </w:t>
        <w:tab/>
        <w:t>&lt;= it changes color to match the ow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Voxel=yes               </w:t>
        <w:tab/>
        <w:t>&lt;= it is a voxel i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ELPFUL HINT: If you wish to use "new" art, which at this time consits of the "hidden" graf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at were leftover by WestWood, then you MUST place entries in this file in order for Tiberian S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o use them. More details are given in the section on "Using The Hidden Units In Tiberian Sun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RTFS.I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is file contains the changes that add the new artwork for the FireStorm addon pack. It loo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imilar to the ART.INI file, but contains much fewer entri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BATTLE.IN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is short file is very important, it controls which "battles" you can pick when you start the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urrently there are only two, but a third (and more!) can be easily typed in. When Westw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rings out an add-on pack this file WILL be chang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ELPFUL HINT: This file could be edited in such a way as to act like a "skip" mission uti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imply create a new "battle" and change the starting map to the one that you wish to go directly t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FIRESTRM.IN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is file, which is formatted like the RULES.INI file, contains all of the unit changes and addi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ich are used with FireStorm. (The following is untested!) It is unknown if you must combin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ULES.INI file into FIRESTRM.INI in order to use your earlier modifications. Those of you w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ayed with Red Alert will remember that you had to made new files which combined the ol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 ne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APSEL.I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is file details how missions are selected. It controls where you go and what choice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esented to you. If a third "battle" was added in the BATTLE.INI file, then an entire new s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ould have to be added in this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ISSION.I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is file is a collection of text used in mission briefings, ingame text messages, the scrolling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hey! add your own name to the team!) and also contains information on the multiplayer maps.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ans that when we are able to add new maps you just enter the information in this file. Here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mall sampl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GDI Mission 1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GDI1A.MAP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=Reinforce Phoenix 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riefing=GDI1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Over=GDI-01.AU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RULES.I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is is the mother of all INI files. You will probibly spend the bulk of your time working here.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ains all of the information that describes in detail every object in the game. It allows you to ed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bjects and to add totally new on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MPORTANT: If you make changes in your RULES.INI file, and you wish to use a saved ga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ou will have to restart the mission if you want the changes to take effect. Saved games conta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py of the data structure that is created when the RULES.INI file is first read by Tiberian Su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nd will use that internal copy unless you force a refres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OUND.I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is file lists the names of every sound used in Tiberian Sun. Not every sound has been fu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scribed, though I'm sure we'll be able to figure them out. Here is a small selection, note h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very sound is numbered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52=GATEDWN1             ;Gate going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53=GATEUP1              ;Gate going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54=SUBDRIL1             ;Subterrian dr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55=SONIC4               ;Sonic weapon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56=OBELRAY1             ;Obelisk firing la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57=120MMF               ;Artillery s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58=INFGUN3              ;Infantry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59=VICER1               ;TWO VICEROIDS COMB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60=CHAINGN1             ;BUGGY FIRES GUN/APACHE FIRES GU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61=CYGUN1               ;CYBORG FIRES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62=RKETINF1             ;ROCKET INFANTRY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63=JUMPJET1             ;JUMP JET FIRES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64=ORCAMIS1             ;ORCA FIGHTER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65=SAMSHOT1             ;SAM SITE MISS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UN.I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is file contains basic game configuration data, audio, video, interface, modem connections,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ind of thing. There are changes available that can only be made by editing this file. Here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rtion as an exampl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Option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ameSpeed=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ifficulty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crollMethod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crollRate=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utoScroll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tailLevel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debarCameoText=yes    &lt;= don't want the tiny icon label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nitActionLines=yes     &lt;= turn off those line if you w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olTips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Video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creenWidth=800         &lt;= yes, these lines are the one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creenHeight=600        &lt;= edit for the "other" resolu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tchMovies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ELPFUL HINT: Having trouble running Tiberian Sun? Make sure that you have the lat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udeo drivers for your video board. This has helped hundreds of people. Also, some folks re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etter performance by using a video HIGHER resolu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ELPFUL HINT: While only two video resoluations are available from within Tiberian Sun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ame will support several others. These require that you edit the entries in your SUN.INI file.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veryone will be able to use these resolutions, so you will have to try it and see. The avail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solutions ar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creenWidth     </w:t>
        <w:tab/>
        <w:t xml:space="preserve">ScreenHeight    </w:t>
        <w:tab/>
        <w:t>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640   </w:t>
        <w:tab/>
        <w:tab/>
        <w:t xml:space="preserve">400             </w:t>
        <w:tab/>
        <w:t>TD DOS M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640             </w:t>
        <w:tab/>
        <w:t xml:space="preserve">480             </w:t>
        <w:tab/>
        <w:t>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800             </w:t>
        <w:tab/>
        <w:t xml:space="preserve">600             </w:t>
        <w:tab/>
        <w:t>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1024            </w:t>
        <w:tab/>
        <w:t xml:space="preserve">768             </w:t>
        <w:tab/>
        <w:t>Undocuman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1280            </w:t>
        <w:tab/>
        <w:t xml:space="preserve">1024            </w:t>
        <w:tab/>
        <w:t>Undocuman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HEME.I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 only does this file control the ingame music, but it also contains information on the tilesets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 make up the maps. Remember that tiles are not objects. There are some mysteries in this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hich need to be fully discovered in tim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) What is marble maddness mod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) There are ruins, what of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) Why is there a dead oil tank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4) What are the dozen additonal building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ELPFUL HINT: Want to listen to Tiberian Dawn or Red Alert music while you play Tiber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un? Using one of the avalable MIX editor programs, extract the AUD (the C&amp;C music form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les) of the songs you want. Place them in your Tiberian Sun directory and add them to your lis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ongs in the THEME.INI file. Currently, music files are the ONLY files we can import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iberian Sun. [Well, THAT sure changed, didn't it?]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SECTION 2 - KEYWORD DESCRIPTION   STRENGTH AND HEAL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following keywords describe how much damge a building or unit can absord during comb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e'll also throw in differnt ways to heal or be heal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Armor </w:t>
      </w:r>
      <w:r>
        <w:rPr>
          <w:rFonts w:eastAsia="Times New Roman" w:cs="Times New Roman" w:ascii="Times New Roman" w:hAnsi="Times New Roman"/>
        </w:rPr>
        <w:t>describes the type of armor type that this object has. The default is "none", and th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oices are "wood", "light", "heavy" and "concrete". Weapon damage will vary from armo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, so that a weapon which does a lot of damge to "wood" may do little damge to "concret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Unlike in Red Alert, Tiberian Sun actually uses all five types of armo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CollateralDamageCoefficient </w:t>
      </w:r>
      <w:r>
        <w:rPr>
          <w:rFonts w:eastAsia="Times New Roman" w:cs="Times New Roman" w:ascii="Times New Roman" w:hAnsi="Times New Roman"/>
        </w:rPr>
        <w:t>(New For FireStorm!) This keyword appears to govern how m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amage near-by units recieve when this unit explod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Crushable </w:t>
      </w:r>
      <w:r>
        <w:rPr>
          <w:rFonts w:eastAsia="Times New Roman" w:cs="Times New Roman" w:ascii="Times New Roman" w:hAnsi="Times New Roman"/>
        </w:rPr>
        <w:t>says that it be crushed by a heavy tracked vehicle. Most infantry are crushable,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efault is "no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Hospital </w:t>
      </w:r>
      <w:r>
        <w:rPr>
          <w:rFonts w:eastAsia="Times New Roman" w:cs="Times New Roman" w:ascii="Times New Roman" w:hAnsi="Times New Roman"/>
        </w:rPr>
        <w:t>applies only to buildings. This says that infantry can be healed by this structure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fault is "no". This is treated as a weapon, so you can control how many times it heals by h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uch ammo it ha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Immune </w:t>
      </w:r>
      <w:r>
        <w:rPr>
          <w:rFonts w:eastAsia="Times New Roman" w:cs="Times New Roman" w:ascii="Times New Roman" w:hAnsi="Times New Roman"/>
        </w:rPr>
        <w:t>means that this object in invulnerable. One example of an "Immune" object is the Brid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pair Hut. The deafult is "no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ImmuneToVeins </w:t>
      </w:r>
      <w:r>
        <w:rPr>
          <w:rFonts w:eastAsia="Times New Roman" w:cs="Times New Roman" w:ascii="Times New Roman" w:hAnsi="Times New Roman"/>
        </w:rPr>
        <w:t>says that it immune to "vein creature" attacks. The default is "no". One vehi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at is ImmuneToVeins is the Weed Ea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Repairable </w:t>
      </w:r>
      <w:r>
        <w:rPr>
          <w:rFonts w:eastAsia="Times New Roman" w:cs="Times New Roman" w:ascii="Times New Roman" w:hAnsi="Times New Roman"/>
        </w:rPr>
        <w:t>means that you can repair this. This normally applies only to buildings. The defaul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"yes". Examples of things that are not repairable include pavement and wall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SelfHealing </w:t>
      </w:r>
      <w:r>
        <w:rPr>
          <w:rFonts w:eastAsia="Times New Roman" w:cs="Times New Roman" w:ascii="Times New Roman" w:hAnsi="Times New Roman"/>
        </w:rPr>
        <w:t>is the ability of the object heal automatically up to half it's strength. The default is "no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ne good example of a unit with this ability is the Mammoth Tank. This is normally used only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obile units and not structu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Strength </w:t>
      </w:r>
      <w:r>
        <w:rPr>
          <w:rFonts w:eastAsia="Times New Roman" w:cs="Times New Roman" w:ascii="Times New Roman" w:hAnsi="Times New Roman"/>
        </w:rPr>
        <w:t>is the actual strength or "hit points" that this object has. The maximum value that is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 Tiberian Sun is 6000 (500 for infantry). If you need a tougher unit, then you might as well mak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nvulnerab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TiberiumHeal </w:t>
      </w:r>
      <w:r>
        <w:rPr>
          <w:rFonts w:eastAsia="Times New Roman" w:cs="Times New Roman" w:ascii="Times New Roman" w:hAnsi="Times New Roman"/>
        </w:rPr>
        <w:t>is the cool ability to heal slowly when in Tiberium field. The default is "no"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Viceroids (which are vehicles!), the cybogs and the mutants all have this abilit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TiberiumProof </w:t>
      </w:r>
      <w:r>
        <w:rPr>
          <w:rFonts w:eastAsia="Times New Roman" w:cs="Times New Roman" w:ascii="Times New Roman" w:hAnsi="Times New Roman"/>
        </w:rPr>
        <w:t>says that it is immune to tiberium and tiberium gas damage. This normally appl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nly to infantry and the default is "no". The mutants and cyborgs are TiberiumProof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TypeImmune </w:t>
      </w:r>
      <w:r>
        <w:rPr>
          <w:rFonts w:eastAsia="Times New Roman" w:cs="Times New Roman" w:ascii="Times New Roman" w:hAnsi="Times New Roman"/>
        </w:rPr>
        <w:t>means that it is immune to damage from same type objects if owned by same 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deafult is "no". Two examples of this are the Subterranean Tank and the Disrupter. Translat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is means that one of your Disrupter Tanks can't harm another of you Disruptor Tanks. Howev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y would take damage from a Disrupter owned by another si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UnitRepair </w:t>
      </w:r>
      <w:r>
        <w:rPr>
          <w:rFonts w:eastAsia="Times New Roman" w:cs="Times New Roman" w:ascii="Times New Roman" w:hAnsi="Times New Roman"/>
        </w:rPr>
        <w:t>only applies to buildings. It says that units that dock here will get repaired. The defa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s "no". One example is the Repair Ba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IsWebImmune </w:t>
      </w:r>
      <w:r>
        <w:rPr>
          <w:rFonts w:eastAsia="Times New Roman" w:cs="Times New Roman" w:ascii="Times New Roman" w:hAnsi="Times New Roman"/>
        </w:rPr>
        <w:t>(New For FireStorm!) This keyword specifies if a unit is immune to the web spr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tack of the Cyborg Reap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SECTION 3 - MOVEMENT, SPEED AND TI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se keywords control the movement of the object and how long it takes to do things. Mos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se do not apply to buildings, but I'm sure you guessed that. The FireStorm expansion pack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dded over a dozen new keywords in this section, though most of them are used to describ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rol the levitation movement of the new Tiberian Jellyfis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Acceleration </w:t>
      </w:r>
      <w:r>
        <w:rPr>
          <w:rFonts w:eastAsia="Times New Roman" w:cs="Times New Roman" w:ascii="Times New Roman" w:hAnsi="Times New Roman"/>
        </w:rPr>
        <w:t>(New For FireStorm!) This keyword specifies how much each "puff" accelerate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iberian Jellyfis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AccelerationFactor </w:t>
      </w:r>
      <w:r>
        <w:rPr>
          <w:rFonts w:eastAsia="Times New Roman" w:cs="Times New Roman" w:ascii="Times New Roman" w:hAnsi="Times New Roman"/>
        </w:rPr>
        <w:t>is an undocumented keyword that is used to fine tune how quickly a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peeds up. It is only used by the Tick Tank and the Locomotiv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AccelerationDuration </w:t>
      </w:r>
      <w:r>
        <w:rPr>
          <w:rFonts w:eastAsia="Times New Roman" w:cs="Times New Roman" w:ascii="Times New Roman" w:hAnsi="Times New Roman"/>
        </w:rPr>
        <w:t>(New For FireStorm!) This keyword specifies how long a "puff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ccelerates the levitating Tiberian Jellyfis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AccelerationProbability </w:t>
      </w:r>
      <w:r>
        <w:rPr>
          <w:rFonts w:eastAsia="Times New Roman" w:cs="Times New Roman" w:ascii="Times New Roman" w:hAnsi="Times New Roman"/>
        </w:rPr>
        <w:t>(New For FireStorm!) This keyword specifies the percentage chance (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= 100%) that a "happy" Tiberian Jellyfish will "puff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AlternateSpeed </w:t>
      </w:r>
      <w:r>
        <w:rPr>
          <w:rFonts w:eastAsia="Times New Roman" w:cs="Times New Roman" w:ascii="Times New Roman" w:hAnsi="Times New Roman"/>
        </w:rPr>
        <w:t>(New For FireStorm!) This keyword specifies a second speed value.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unknown at this time when this value kicks 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BounceVelocity </w:t>
      </w:r>
      <w:r>
        <w:rPr>
          <w:rFonts w:eastAsia="Times New Roman" w:cs="Times New Roman" w:ascii="Times New Roman" w:hAnsi="Times New Roman"/>
        </w:rPr>
        <w:t>(New For FireStorm!) This ununsed keyword specifies how fast does a Tiber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Jellyfish will bounce away after hitting a wal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CollisionWaitDuration </w:t>
      </w:r>
      <w:r>
        <w:rPr>
          <w:rFonts w:eastAsia="Times New Roman" w:cs="Times New Roman" w:ascii="Times New Roman" w:hAnsi="Times New Roman"/>
        </w:rPr>
        <w:t>(New For FireStorm!) This unused keyword specifies how long a Tiber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Jellyfish will wait before "puffing" after hitting an obstic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DeaccelerationFactor </w:t>
      </w:r>
      <w:r>
        <w:rPr>
          <w:rFonts w:eastAsia="Times New Roman" w:cs="Times New Roman" w:ascii="Times New Roman" w:hAnsi="Times New Roman"/>
        </w:rPr>
        <w:t>is an undocumented keyword that is used to fine tune how a unit sl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own. It is only used by the Locomotiv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DeployTime </w:t>
      </w:r>
      <w:r>
        <w:rPr>
          <w:rFonts w:eastAsia="Times New Roman" w:cs="Times New Roman" w:ascii="Times New Roman" w:hAnsi="Times New Roman"/>
        </w:rPr>
        <w:t>is the time, in minutes, that it takes this unit to deploy or undeploy. Applies onl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units that can do so. No stated default valu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Dock </w:t>
      </w:r>
      <w:r>
        <w:rPr>
          <w:rFonts w:eastAsia="Times New Roman" w:cs="Times New Roman" w:ascii="Times New Roman" w:hAnsi="Times New Roman"/>
        </w:rPr>
        <w:t>indicates the preferred docking building, e.g., harvester docks with the refinery, helicop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ock with the helipad. The default is "none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FixedWing </w:t>
      </w:r>
      <w:r>
        <w:rPr>
          <w:rFonts w:eastAsia="Times New Roman" w:cs="Times New Roman" w:ascii="Times New Roman" w:hAnsi="Times New Roman"/>
        </w:rPr>
        <w:t>is an undocumented and unused keyword that designated this unit as standard aircraf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uch as a Mig or an A-10 Warthog. It is unknown at this time if the code remains in the engin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upport th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InitialBoost </w:t>
      </w:r>
      <w:r>
        <w:rPr>
          <w:rFonts w:eastAsia="Times New Roman" w:cs="Times New Roman" w:ascii="Times New Roman" w:hAnsi="Times New Roman"/>
        </w:rPr>
        <w:t>(New For FireStorm!) Specifies how much of an initial speed boost does a Tiber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Jellyfish get when "puffing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IntentionalDeacceleration </w:t>
      </w:r>
      <w:r>
        <w:rPr>
          <w:rFonts w:eastAsia="Times New Roman" w:cs="Times New Roman" w:ascii="Times New Roman" w:hAnsi="Times New Roman"/>
        </w:rPr>
        <w:t>(New For FireStorm!) This keyword specifies how fast a Tiber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Jellyfish can deaccelerate when it wants to, such as when going to waypoint or targe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IntentionalDriftVelocity </w:t>
      </w:r>
      <w:r>
        <w:rPr>
          <w:rFonts w:eastAsia="Times New Roman" w:cs="Times New Roman" w:ascii="Times New Roman" w:hAnsi="Times New Roman"/>
        </w:rPr>
        <w:t>(New For FireStorm!) This keyword specifies how fast a Tiber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Jelltfish can move when it is near its targe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IsTilter </w:t>
      </w:r>
      <w:r>
        <w:rPr>
          <w:rFonts w:eastAsia="Times New Roman" w:cs="Times New Roman" w:ascii="Times New Roman" w:hAnsi="Times New Roman"/>
        </w:rPr>
        <w:t>says that this unit tilt on slopes, with the default being "yes". This only applies to g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uni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Locomotor </w:t>
      </w:r>
      <w:r>
        <w:rPr>
          <w:rFonts w:eastAsia="Times New Roman" w:cs="Times New Roman" w:ascii="Times New Roman" w:hAnsi="Times New Roman"/>
        </w:rPr>
        <w:t>is the CLSID (whatever the heck that is) of the object handling movement for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bject. The default is "statue". This appears to control specific movement deatails. Just copy, d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ss with this! The following table was compiled by Alkaline (alkaline@cnc2.com). (New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ireStorm!) We've added all of the new locomotor codes from that expansion pac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ocomo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iberian Jellyfish         </w:t>
        <w:tab/>
        <w:t>3DC0B295-6546-11D3-80B0-00902792494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ground vehicles:           </w:t>
        <w:tab/>
        <w:t>4A582741-9839-11d1-B709-00A024DDAFD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over mlrs:                </w:t>
        <w:tab/>
        <w:t>4A582742-9839-11d1-B709-00A024DDAFD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ubterranean units:        </w:t>
        <w:tab/>
        <w:t>4A582743-9839-11d1-B709-00A024DDAFD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ground infantry:           </w:t>
        <w:tab/>
        <w:t>4A582744-9839-11d1-B709-00A024DDAFD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rop pod:                  </w:t>
        <w:tab/>
        <w:t>4A582745-9839-11d1-B709-00A024DDAFD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ircraft, hunterseeker:    </w:t>
        <w:tab/>
        <w:t>4A582746-9839-11d1-B709-00A024DDAFD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alker vehicles:           </w:t>
        <w:tab/>
        <w:t>55D141B8-DB94-11d1-AC98-006008055BB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jumpjet infantry:          </w:t>
        <w:tab/>
        <w:t>92612C46-F71F-11d1-AC9F-006008055BB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"K" Trick: It has been discovered that by adding "K" to the end if nearly any locomotor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ll create a Chrono Tank like effect. We have yet to discover a way to make the unit charge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ike Red Alert's Chrono Tank did, but this could be fun to play with. Odds are that this simp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rrupts the locomotor and bypasses the normal opera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MaxBlockCount </w:t>
      </w:r>
      <w:r>
        <w:rPr>
          <w:rFonts w:eastAsia="Times New Roman" w:cs="Times New Roman" w:ascii="Times New Roman" w:hAnsi="Times New Roman"/>
        </w:rPr>
        <w:t>(New For FireStorm!) This unused keyword specifies how many times tha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iberian Jellyfish will bump against an obsticle before giving up on destina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MaxVelocityWhenFollowing </w:t>
      </w:r>
      <w:r>
        <w:rPr>
          <w:rFonts w:eastAsia="Times New Roman" w:cs="Times New Roman" w:ascii="Times New Roman" w:hAnsi="Times New Roman"/>
        </w:rPr>
        <w:t>(New For FireStorem!) This keyword specifies how fas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evitating Tiberian Jellyfish travels when it is going someplace in particula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MaxVelocityWhenHappy </w:t>
      </w:r>
      <w:r>
        <w:rPr>
          <w:rFonts w:eastAsia="Times New Roman" w:cs="Times New Roman" w:ascii="Times New Roman" w:hAnsi="Times New Roman"/>
        </w:rPr>
        <w:t>(New For FireStorm!) This keyword specifies how fast a levit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iberian Jellyfish travels when it just puttering arou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MaxVelocityWhenPissedOff </w:t>
      </w:r>
      <w:r>
        <w:rPr>
          <w:rFonts w:eastAsia="Times New Roman" w:cs="Times New Roman" w:ascii="Times New Roman" w:hAnsi="Times New Roman"/>
        </w:rPr>
        <w:t>(New For FireStorm!) This keyword specifies how fast a levit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iberian Jellyfish travels when it tracking down somebody that has pissed it off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MovementRestrictedTo </w:t>
      </w:r>
      <w:r>
        <w:rPr>
          <w:rFonts w:eastAsia="Times New Roman" w:cs="Times New Roman" w:ascii="Times New Roman" w:hAnsi="Times New Roman"/>
        </w:rPr>
        <w:t>is an undocumented keyword that limits the movement options 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ngle specific terrain type. The only known value used in Tiberian Sun is "Railroad". This app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o only be used to make the railroads wor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MovementZones </w:t>
      </w:r>
      <w:r>
        <w:rPr>
          <w:rFonts w:eastAsia="Times New Roman" w:cs="Times New Roman" w:ascii="Times New Roman" w:hAnsi="Times New Roman"/>
        </w:rPr>
        <w:t>describe where a unit will go. These are matched with the Locomotors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 following table was compiled by Alkaline (alkaline@cnc2.com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mentZone valu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mphibious/hover with weapons </w:t>
        <w:tab/>
        <w:t>Amphibious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mphibious/hover, no weapons </w:t>
        <w:tab/>
        <w:t>AmphibiousCrus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rushing vehicles with weapons    </w:t>
        <w:tab/>
        <w:t>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rushing vehicles, no weapons     </w:t>
        <w:tab/>
        <w:t>Crus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n-crushing vehicles             </w:t>
        <w:tab/>
        <w:t>Nor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elicopters/flying infantry       </w:t>
        <w:tab/>
        <w:t>F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ubterranean units                </w:t>
        <w:tab/>
        <w:t>Subterannean (spelled wro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isc thrower, rocket infantry     </w:t>
        <w:tab/>
        <w:t>Infantry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rmal infantry                   </w:t>
        <w:tab/>
        <w:t>Infa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MoveToShroud </w:t>
      </w:r>
      <w:r>
        <w:rPr>
          <w:rFonts w:eastAsia="Times New Roman" w:cs="Times New Roman" w:ascii="Times New Roman" w:hAnsi="Times New Roman"/>
        </w:rPr>
        <w:t>say that this unit is allowed to move into a shrouded area. The default for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nits, except aircraft, is "yes". The Subterranean APC is an example of one vehicle which ca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ove to a hidden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PitchSpeed </w:t>
      </w:r>
      <w:r>
        <w:rPr>
          <w:rFonts w:eastAsia="Times New Roman" w:cs="Times New Roman" w:ascii="Times New Roman" w:hAnsi="Times New Roman"/>
        </w:rPr>
        <w:t>is the throttle setting at which aircraft pitch forward. The default is ".25".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ircraft, such as the Carryall and the Orca Transport, have a PitchSpeed of "1.1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PitchAngle </w:t>
      </w:r>
      <w:r>
        <w:rPr>
          <w:rFonts w:eastAsia="Times New Roman" w:cs="Times New Roman" w:ascii="Times New Roman" w:hAnsi="Times New Roman"/>
        </w:rPr>
        <w:t>is the amount that non-FixedWing aircraft pitch forward in degrees. The defaul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"20.0". Not only is there no Fixed Wing aircraft in Tiberian Sun, but this keyword is never use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ny other aircraf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PropulsionSoundEffect </w:t>
      </w:r>
      <w:r>
        <w:rPr>
          <w:rFonts w:eastAsia="Times New Roman" w:cs="Times New Roman" w:ascii="Times New Roman" w:hAnsi="Times New Roman"/>
        </w:rPr>
        <w:t>(New For FireStorm!) This keyword specifies a list of sound effect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oose from when a Tiberian Jellyfish "puffs". The standard list is FLOATMOV, FLOTMOV2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LOTMOV3 and FLOTMOV4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ProximityDistance </w:t>
      </w:r>
      <w:r>
        <w:rPr>
          <w:rFonts w:eastAsia="Times New Roman" w:cs="Times New Roman" w:ascii="Times New Roman" w:hAnsi="Times New Roman"/>
        </w:rPr>
        <w:t>(New For FireStorm!) This keyword specifies how close a Tiberian Jellyfi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an be before the special deacceleration and drift logic take ov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Reload </w:t>
      </w:r>
      <w:r>
        <w:rPr>
          <w:rFonts w:eastAsia="Times New Roman" w:cs="Times New Roman" w:ascii="Times New Roman" w:hAnsi="Times New Roman"/>
        </w:rPr>
        <w:t>is the time delay between reloads. The default is zero. The only unit in Tiberian Sun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uses this keyword is the civilian Technicia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RollAngle </w:t>
      </w:r>
      <w:r>
        <w:rPr>
          <w:rFonts w:eastAsia="Times New Roman" w:cs="Times New Roman" w:ascii="Times New Roman" w:hAnsi="Times New Roman"/>
        </w:rPr>
        <w:t>is the amount that an aircraft rolls when turning. The default is "30.0". However,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keyword appears not to be us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ROT </w:t>
      </w:r>
      <w:r>
        <w:rPr>
          <w:rFonts w:eastAsia="Times New Roman" w:cs="Times New Roman" w:ascii="Times New Roman" w:hAnsi="Times New Roman"/>
        </w:rPr>
        <w:t>is the rate of turn for body, if it has one, and turret. if it has one. The default is zero.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xample of a building with a ROT would be the Laser Turre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SlowdownDistance </w:t>
      </w:r>
      <w:r>
        <w:rPr>
          <w:rFonts w:eastAsia="Times New Roman" w:cs="Times New Roman" w:ascii="Times New Roman" w:hAnsi="Times New Roman"/>
        </w:rPr>
        <w:t>is an undocumented keyword that is used by the Locomotive and the 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ip to tell them when to start slowing down. It probibly uses WestWoods "lepton" measur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yst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Speed </w:t>
      </w:r>
      <w:r>
        <w:rPr>
          <w:rFonts w:eastAsia="Times New Roman" w:cs="Times New Roman" w:ascii="Times New Roman" w:hAnsi="Times New Roman"/>
        </w:rPr>
        <w:t>is, well, the speed of this object. This only applies to things that can move, and the defaul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zero. The maximum unit speed in Tiberian Sun is 20, while some weapons can go up to 10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nfantry range between five to eight. Here's a quick comparison guid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  3 = Mobile Construction Yard, Mammoth Mech 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  4 = Mammoth Tank, Titan, Disrup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  5 = Mobile Artillery, Weed Eater, Harvestor, Sub AP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  6 = Mobile Sesor Array, Tick Tank, Stealth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  7 = Hover MLRS, Wolver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  8 = APC, Train, Visceroids, Tiberian Fi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  9 = Orca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 10 = Attack Buggy [fastest land vehicle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 12 = Recon Bike, Orca Bo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 14 = Harp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 16 = Drop Pod, Carry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 18 = Drop Ship, Banshee 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 20 = Orca Fighter [fastest aircraf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SpeedType </w:t>
      </w:r>
      <w:r>
        <w:rPr>
          <w:rFonts w:eastAsia="Times New Roman" w:cs="Times New Roman" w:ascii="Times New Roman" w:hAnsi="Times New Roman"/>
        </w:rPr>
        <w:t>is an undocumented keyword which appears to control how a unit speeds up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lows down. This gives the unit a more realistic look. The only two known values are "Amphibiou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 "Hover". The default is unknown. (New For FireStorm!) A third value "Creep" has been ad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WalkRate </w:t>
      </w:r>
      <w:r>
        <w:rPr>
          <w:rFonts w:eastAsia="Times New Roman" w:cs="Times New Roman" w:ascii="Times New Roman" w:hAnsi="Times New Roman"/>
        </w:rPr>
        <w:t>controls the walking animation rate. The default is "1" and the larger the valu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lower the object walks. It's ony used with the Titan to give it a WalkRate of "2". (New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ireStorm!) This is used with the new Core Defender, value of "4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SECTION 4 - WEAPONS AND COMBAT CONTRO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se keywords control how the unit or structure uses weapons and what it does during comba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Ammo </w:t>
      </w:r>
      <w:r>
        <w:rPr>
          <w:rFonts w:eastAsia="Times New Roman" w:cs="Times New Roman" w:ascii="Times New Roman" w:hAnsi="Times New Roman"/>
        </w:rPr>
        <w:t>is the number of rounds (such as missile) carried between reloads, that is if the unit nee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 be reloaded (normally only aircraft). A value of "-1" means the the unit has unlimited ammo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 default is "-1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C4 </w:t>
      </w:r>
      <w:r>
        <w:rPr>
          <w:rFonts w:eastAsia="Times New Roman" w:cs="Times New Roman" w:ascii="Times New Roman" w:hAnsi="Times New Roman"/>
        </w:rPr>
        <w:t>says that this unit is equipped with building sabotage explosives. The default is "no", and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nly applies to infantry. The notes say that Infiltrate needs to be true, but the only unit with C4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Ghost Stalker, doesn't have it. "I've got a present for ya!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DeployToFire </w:t>
      </w:r>
      <w:r>
        <w:rPr>
          <w:rFonts w:eastAsia="Times New Roman" w:cs="Times New Roman" w:ascii="Times New Roman" w:hAnsi="Times New Roman"/>
        </w:rPr>
        <w:t>says that this vehicle must deploy before it can fire. The default value is "no".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 Nod Artillery has this attribut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Elite </w:t>
      </w:r>
      <w:r>
        <w:rPr>
          <w:rFonts w:eastAsia="Times New Roman" w:cs="Times New Roman" w:ascii="Times New Roman" w:hAnsi="Times New Roman"/>
        </w:rPr>
        <w:t>specifies the new primary weapon when the unit reaches elite veteran status. The defaul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 same as the old primary. This could be used to simulate the unit leaning how to shot straigh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Explodes </w:t>
      </w:r>
      <w:r>
        <w:rPr>
          <w:rFonts w:eastAsia="Times New Roman" w:cs="Times New Roman" w:ascii="Times New Roman" w:hAnsi="Times New Roman"/>
        </w:rPr>
        <w:t>tells if this unit it explode violently when is destroyed and therefore does collate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amage. The default value is "no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Explosion </w:t>
      </w:r>
      <w:r>
        <w:rPr>
          <w:rFonts w:eastAsia="Times New Roman" w:cs="Times New Roman" w:ascii="Times New Roman" w:hAnsi="Times New Roman"/>
        </w:rPr>
        <w:t>is the, well, explosion to use when the unit blows up. This isn't used with infantry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 default is "none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FireAngle </w:t>
      </w:r>
      <w:r>
        <w:rPr>
          <w:rFonts w:eastAsia="Times New Roman" w:cs="Times New Roman" w:ascii="Times New Roman" w:hAnsi="Times New Roman"/>
        </w:rPr>
        <w:t>is the pitch of projectile launch, where "0" is horizontal and "64" is vertical. The defa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alue is "50". This value also controls the angle of barrels on tanks, such as the Medium or Heav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ank. To be horizontal, these units need a FireAngle of zer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GuardRange </w:t>
      </w:r>
      <w:r>
        <w:rPr>
          <w:rFonts w:eastAsia="Times New Roman" w:cs="Times New Roman" w:ascii="Times New Roman" w:hAnsi="Times New Roman"/>
        </w:rPr>
        <w:t>is the distance to scan for enemies to attack. The default value is the same 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eapons range. Only AI controlled aircraft seem to have a working GuardRan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ManualReload </w:t>
      </w:r>
      <w:r>
        <w:rPr>
          <w:rFonts w:eastAsia="Times New Roman" w:cs="Times New Roman" w:ascii="Times New Roman" w:hAnsi="Times New Roman"/>
        </w:rPr>
        <w:t>tells us that this unit must reload by coordinating with a reloader building.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xample would be all of the aircraft. The default value is "no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MaxCharge </w:t>
      </w:r>
      <w:r>
        <w:rPr>
          <w:rFonts w:eastAsia="Times New Roman" w:cs="Times New Roman" w:ascii="Times New Roman" w:hAnsi="Times New Roman"/>
        </w:rPr>
        <w:t>(New For FireStorm!) This keyword specifies the maximum weapon charge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 default is unknow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NoMovingFire </w:t>
      </w:r>
      <w:r>
        <w:rPr>
          <w:rFonts w:eastAsia="Times New Roman" w:cs="Times New Roman" w:ascii="Times New Roman" w:hAnsi="Times New Roman"/>
        </w:rPr>
        <w:t>says that this unit must stop before it can fire. The default is "no". The Sub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nd the Disrupter have this propert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Primary </w:t>
      </w:r>
      <w:r>
        <w:rPr>
          <w:rFonts w:eastAsia="Times New Roman" w:cs="Times New Roman" w:ascii="Times New Roman" w:hAnsi="Times New Roman"/>
        </w:rPr>
        <w:t>specifies the unit's primary weapon that it is equipped with. The default is "none".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eapon is normally the shorter ranged weapon if the unit has two weapons system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Reload </w:t>
      </w:r>
      <w:r>
        <w:rPr>
          <w:rFonts w:eastAsia="Times New Roman" w:cs="Times New Roman" w:ascii="Times New Roman" w:hAnsi="Times New Roman"/>
        </w:rPr>
        <w:t>is the time delay between reloads. The default is zero. The only unit in Tiberian Sun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uses this keyword is the civilian Technicia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Secondary </w:t>
      </w:r>
      <w:r>
        <w:rPr>
          <w:rFonts w:eastAsia="Times New Roman" w:cs="Times New Roman" w:ascii="Times New Roman" w:hAnsi="Times New Roman"/>
        </w:rPr>
        <w:t>specifies the second weapons system that this unit is equipped with. The defaul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"none". Normally this weapon has a longer range than the primary weapon, or it is a missile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used for anti-air defens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StartCharge </w:t>
      </w:r>
      <w:r>
        <w:rPr>
          <w:rFonts w:eastAsia="Times New Roman" w:cs="Times New Roman" w:ascii="Times New Roman" w:hAnsi="Times New Roman"/>
        </w:rPr>
        <w:t>(New For FireStorm!) This keyword specifies the level of weapon charge when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irst appears. The default is zer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TargetLaser </w:t>
      </w:r>
      <w:r>
        <w:rPr>
          <w:rFonts w:eastAsia="Times New Roman" w:cs="Times New Roman" w:ascii="Times New Roman" w:hAnsi="Times New Roman"/>
        </w:rPr>
        <w:t>tell if this unit has a targeting laser. The default is "no". It is unknown at this time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aving a TargetLaser helps a unit at all, or if it is just eye cand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ToProtect </w:t>
      </w:r>
      <w:r>
        <w:rPr>
          <w:rFonts w:eastAsia="Times New Roman" w:cs="Times New Roman" w:ascii="Times New Roman" w:hAnsi="Times New Roman"/>
        </w:rPr>
        <w:t>applies only to AI controlled units. It says if friendly units come to rescue if this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es under attack. The default is "no". As you might guess, the only units that have this ar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arvestor and the Weed Ea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UnitReload </w:t>
      </w:r>
      <w:r>
        <w:rPr>
          <w:rFonts w:eastAsia="Times New Roman" w:cs="Times New Roman" w:ascii="Times New Roman" w:hAnsi="Times New Roman"/>
        </w:rPr>
        <w:t>is the other side of ManualReload. It say that this structure reloads units if they d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th it. The default is "no". Examples of this are the Helipads and the Repair Pad. What ammo g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"reloaded" is controlled by the unit, not the structu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ECTION 5 - MAXIMUM OBSEVERED TIBERIAN SUN VALU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trength=6000   </w:t>
        <w:tab/>
        <w:tab/>
        <w:t>Infantry may have this lower maximium: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echLevel=10    </w:t>
        <w:tab/>
        <w:tab/>
        <w:t>If unbuildable then use 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ight=10        </w:t>
        <w:tab/>
        <w:tab/>
        <w:t>Some items, like walls, have a sight of z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peed=20        </w:t>
        <w:tab/>
        <w:tab/>
        <w:t>Weapons and such may go up to speed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st=3000       </w:t>
        <w:tab/>
        <w:tab/>
        <w:t>This is a change, C&amp;C had $5000 i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ints=85       </w:t>
        <w:tab/>
        <w:tab/>
        <w:t>May be used is calculating vetranc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OT=16          </w:t>
        <w:tab/>
        <w:tab/>
        <w:t>Most units have a ROT of f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axDebris=10    </w:t>
        <w:tab/>
        <w:tab/>
        <w:t>This make unit "die" pret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eight=4        </w:t>
        <w:tab/>
        <w:tab/>
        <w:t>Units this heavy will drop through the 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reatPosed=80  </w:t>
        <w:tab/>
        <w:t>Paints a big "target" on the side of the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SECTION 6 - WHO, WHEN AND HOW MU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se keywords will control who cam build a unit or stucture and wh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AllowedToStartInMultiplayer </w:t>
      </w:r>
      <w:r>
        <w:rPr>
          <w:rFonts w:eastAsia="Times New Roman" w:cs="Times New Roman" w:ascii="Times New Roman" w:hAnsi="Times New Roman"/>
        </w:rPr>
        <w:t>says that this unit can appear when you start a multiplayer game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ou set units greater than one for that game. The default is "yes". Since this is a random selec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e don't want a player st start with a super unit. So one example of a unit that has a "no" i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ammoth Mk. II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BuildLimit </w:t>
      </w:r>
      <w:r>
        <w:rPr>
          <w:rFonts w:eastAsia="Times New Roman" w:cs="Times New Roman" w:ascii="Times New Roman" w:hAnsi="Times New Roman"/>
        </w:rPr>
        <w:t>is the arbitrary maximum that each side allowed to build. The default is "-1",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ans no restrictions. This is how the game keeps you from building ten Cyborg Commandos.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act, the only time this keyword is used, the limit is set to o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Category </w:t>
      </w:r>
      <w:r>
        <w:rPr>
          <w:rFonts w:eastAsia="Times New Roman" w:cs="Times New Roman" w:ascii="Times New Roman" w:hAnsi="Times New Roman"/>
        </w:rPr>
        <w:t>is used to held the AI systems decide what to do. The possible choices are: "Soldier"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"Civilian", "VIP", "Ship", "Recon", "AFV", "IFV", "LRFS", "Support", "Transport", "AirPower"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"AirLift". The default is unknown. Please note that neither "VIP" or "Ship" are used in the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nd it is unknown what the AI would try to d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Cost </w:t>
      </w:r>
      <w:r>
        <w:rPr>
          <w:rFonts w:eastAsia="Times New Roman" w:cs="Times New Roman" w:ascii="Times New Roman" w:hAnsi="Times New Roman"/>
        </w:rPr>
        <w:t>is the, well, cost of this unit or structure. In Tiberian Sun the most expensive item is 2500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hich is half of the top item in Tiberian Daw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DoubleOwned </w:t>
      </w:r>
      <w:r>
        <w:rPr>
          <w:rFonts w:eastAsia="Times New Roman" w:cs="Times New Roman" w:ascii="Times New Roman" w:hAnsi="Times New Roman"/>
        </w:rPr>
        <w:t>tells us that this item can be built or owned by all sides in a multiplayer game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fault is "no". This keyword is unuesed in Tiberian Sun and it is unknown if the logic is still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ga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IsCoreDefender </w:t>
      </w:r>
      <w:r>
        <w:rPr>
          <w:rFonts w:eastAsia="Times New Roman" w:cs="Times New Roman" w:ascii="Times New Roman" w:hAnsi="Times New Roman"/>
        </w:rPr>
        <w:t>(New For FireStorm!) Specifies if the special "Core Defender" logic applie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is unit. The default is "no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IsJuggernaut </w:t>
      </w:r>
      <w:r>
        <w:rPr>
          <w:rFonts w:eastAsia="Times New Roman" w:cs="Times New Roman" w:ascii="Times New Roman" w:hAnsi="Times New Roman"/>
        </w:rPr>
        <w:t>(New For FireStorm!) Specifies if the special "Juggernaut" logic applies to this un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 default is "no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IsLimpetDrone </w:t>
      </w:r>
      <w:r>
        <w:rPr>
          <w:rFonts w:eastAsia="Times New Roman" w:cs="Times New Roman" w:ascii="Times New Roman" w:hAnsi="Times New Roman"/>
        </w:rPr>
        <w:t>(New For FireStorm!) Specifies if the special "Limpet" logic applies to this un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 default is "no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IsMobileEMP </w:t>
      </w:r>
      <w:r>
        <w:rPr>
          <w:rFonts w:eastAsia="Times New Roman" w:cs="Times New Roman" w:ascii="Times New Roman" w:hAnsi="Times New Roman"/>
        </w:rPr>
        <w:t>(New For FireStorm!) Specifies is the special "mobel EMP" logic applies to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nit. The default is "no". I suspect that this deals with the EMP charging issues and allows the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o charge while in both form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IsMobileStealth </w:t>
      </w:r>
      <w:r>
        <w:rPr>
          <w:rFonts w:eastAsia="Times New Roman" w:cs="Times New Roman" w:ascii="Times New Roman" w:hAnsi="Times New Roman"/>
        </w:rPr>
        <w:t>(New For FireStorm!) Specifies that the special "mobile stealth" logic is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ith this unit. The default is "no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IsMobileWar </w:t>
      </w:r>
      <w:r>
        <w:rPr>
          <w:rFonts w:eastAsia="Times New Roman" w:cs="Times New Roman" w:ascii="Times New Roman" w:hAnsi="Times New Roman"/>
        </w:rPr>
        <w:t>(New For FireStorm!) Specifies that the special "Moble Factory" logic applies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fault is "no" This is probibly the flag which disables all of the other factories when a mobile w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actory is deploy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Jellyfish </w:t>
      </w:r>
      <w:r>
        <w:rPr>
          <w:rFonts w:eastAsia="Times New Roman" w:cs="Times New Roman" w:ascii="Times New Roman" w:hAnsi="Times New Roman"/>
        </w:rPr>
        <w:t>(New For FireStorm!) Specifies if the special "jellyfish" logic applies to this unit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efault is "no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Name </w:t>
      </w:r>
      <w:r>
        <w:rPr>
          <w:rFonts w:eastAsia="Times New Roman" w:cs="Times New Roman" w:ascii="Times New Roman" w:hAnsi="Times New Roman"/>
        </w:rPr>
        <w:t>specifies the name that is displayed for this item. It will also be the name given on the i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ar. There is probibly an upper limit to how long a name you can use, so be reasonable he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Nominal </w:t>
      </w:r>
      <w:r>
        <w:rPr>
          <w:rFonts w:eastAsia="Times New Roman" w:cs="Times New Roman" w:ascii="Times New Roman" w:hAnsi="Times New Roman"/>
        </w:rPr>
        <w:t>says that the game always displays the given name rather than generic "enemy objec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en you highlight and enemy unit or stucture. The default is "no". This is a rather useful keywor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 it is used often in Tiberian Sun. Some examples include the Harvestor, Viceroids, the civilian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avement, and the civilian vehicl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NonVehicle </w:t>
      </w:r>
      <w:r>
        <w:rPr>
          <w:rFonts w:eastAsia="Times New Roman" w:cs="Times New Roman" w:ascii="Times New Roman" w:hAnsi="Times New Roman"/>
        </w:rPr>
        <w:t>(New For FireStorm!) This keywords, which applies only to vehicles, says that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unit is not a vehicle, and instead is some kind of creature. The default appears to be "no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Owner </w:t>
      </w:r>
      <w:r>
        <w:rPr>
          <w:rFonts w:eastAsia="Times New Roman" w:cs="Times New Roman" w:ascii="Times New Roman" w:hAnsi="Times New Roman"/>
        </w:rPr>
        <w:t>designated who can build this item. The default is "none". Normally you will see "NOD"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"GDI" or "GDI,NOD". When a third side comes into play then it will need an entry in this li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Prerequisite </w:t>
      </w:r>
      <w:r>
        <w:rPr>
          <w:rFonts w:eastAsia="Times New Roman" w:cs="Times New Roman" w:ascii="Times New Roman" w:hAnsi="Times New Roman"/>
        </w:rPr>
        <w:t>tells us the list of buildings that are needed before this item can be manufactu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default is "none". When editing this, make sure that the owner can build all of the building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re need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TechLevel </w:t>
      </w:r>
      <w:r>
        <w:rPr>
          <w:rFonts w:eastAsia="Times New Roman" w:cs="Times New Roman" w:ascii="Times New Roman" w:hAnsi="Times New Roman"/>
        </w:rPr>
        <w:t>is the, well, tech level that is required to build this item. The default is "-1",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ans that it can't build. In the single player games the tech levels go from one to ten, In earl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&amp;C games, tech levels above the maximum single player level were used for multiplayer item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SECTION 7 - SIGHT AND SO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se keywords control how this unit or stucture looks and sounds. Though these mainly refe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vehicles or infant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AuxSound1 </w:t>
      </w:r>
      <w:r>
        <w:rPr>
          <w:rFonts w:eastAsia="Times New Roman" w:cs="Times New Roman" w:ascii="Times New Roman" w:hAnsi="Times New Roman"/>
        </w:rPr>
        <w:t>is the undocumented keyword that specifies the sound used by aircraft as their ta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ff sou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AuxSound2 </w:t>
      </w:r>
      <w:r>
        <w:rPr>
          <w:rFonts w:eastAsia="Times New Roman" w:cs="Times New Roman" w:ascii="Times New Roman" w:hAnsi="Times New Roman"/>
        </w:rPr>
        <w:t>is the undocumented keyword that specifies the sound used by aircraft as their lan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ou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Bib </w:t>
      </w:r>
      <w:r>
        <w:rPr>
          <w:rFonts w:eastAsia="Times New Roman" w:cs="Times New Roman" w:ascii="Times New Roman" w:hAnsi="Times New Roman"/>
        </w:rPr>
        <w:t>says that this building has a bib built in. The default is "no". Those structures with "bibs"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m defined withing the ART.INI fi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CrushSound </w:t>
      </w:r>
      <w:r>
        <w:rPr>
          <w:rFonts w:eastAsia="Times New Roman" w:cs="Times New Roman" w:ascii="Times New Roman" w:hAnsi="Times New Roman"/>
        </w:rPr>
        <w:t>is the sound to play if this object type is crushed. There can be a totally diffe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ound for each type of unit. The default is "none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DamageParticleSystems </w:t>
      </w:r>
      <w:r>
        <w:rPr>
          <w:rFonts w:eastAsia="Times New Roman" w:cs="Times New Roman" w:ascii="Times New Roman" w:hAnsi="Times New Roman"/>
        </w:rPr>
        <w:t>this undocumented keyword specifies the graphics used when a un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d. Valid choices appear to be "GasCloudSys", "FireStreamSys", "BigGreySmokeSys"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"SmallGreySSys", "DebrisSmokeSys", "SparkSys", "FirestormSparkSys" "TestSmokeSys"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"SmallRailgunSys", "LargeRailgunSys", "WeldingSys" and "LGSparkSys". The default is unknw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ut probibly is "none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DeploySound </w:t>
      </w:r>
      <w:r>
        <w:rPr>
          <w:rFonts w:eastAsia="Times New Roman" w:cs="Times New Roman" w:ascii="Times New Roman" w:hAnsi="Times New Roman"/>
        </w:rPr>
        <w:t>This undocumanted keyword designated a sound to play when a unit convertes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 build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Disguised </w:t>
      </w:r>
      <w:r>
        <w:rPr>
          <w:rFonts w:eastAsia="Times New Roman" w:cs="Times New Roman" w:ascii="Times New Roman" w:hAnsi="Times New Roman"/>
        </w:rPr>
        <w:t>says if this unit is disguised as an enemy soldier when seen by enemy. The defaul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"no". This may not work with Tiberian Sun as there are no units that can detect this as there wa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d Aler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Explosion </w:t>
      </w:r>
      <w:r>
        <w:rPr>
          <w:rFonts w:eastAsia="Times New Roman" w:cs="Times New Roman" w:ascii="Times New Roman" w:hAnsi="Times New Roman"/>
        </w:rPr>
        <w:t>this undocumented keyword specifies the graphic animations used when this objec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stroyed. Any of the items in the Animation List section of RULES.INI appears to be valid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efault is unknown but is probibly is "none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FemaleVoice </w:t>
      </w:r>
      <w:r>
        <w:rPr>
          <w:rFonts w:eastAsia="Times New Roman" w:cs="Times New Roman" w:ascii="Times New Roman" w:hAnsi="Times New Roman"/>
        </w:rPr>
        <w:t>says that this unit uses the civilian female voice. The default is "no". This i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unused keyword and it is not known if it works proper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Image </w:t>
      </w:r>
      <w:r>
        <w:rPr>
          <w:rFonts w:eastAsia="Times New Roman" w:cs="Times New Roman" w:ascii="Times New Roman" w:hAnsi="Times New Roman"/>
        </w:rPr>
        <w:t>is the name of graphic data to use for this item. The default is the same as object identif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is keyword allows you to easily make "clone" uni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Invisible </w:t>
      </w:r>
      <w:r>
        <w:rPr>
          <w:rFonts w:eastAsia="Times New Roman" w:cs="Times New Roman" w:ascii="Times New Roman" w:hAnsi="Times New Roman"/>
        </w:rPr>
        <w:t>says that this item is completely and always invisible to the enemy. The default is "no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is would be useful if you were troubleshooting a new RULES file during skirmish, allowing you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atch what the computers were do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InvisibleInGame </w:t>
      </w:r>
      <w:r>
        <w:rPr>
          <w:rFonts w:eastAsia="Times New Roman" w:cs="Times New Roman" w:ascii="Times New Roman" w:hAnsi="Times New Roman"/>
        </w:rPr>
        <w:t>says that this building cannot be seen or selected during the game, and is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isible in the WestWood map editor. The default is "no". This keyword is mainly used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nvisible colored lamp pos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Insignificant </w:t>
      </w:r>
      <w:r>
        <w:rPr>
          <w:rFonts w:eastAsia="Times New Roman" w:cs="Times New Roman" w:ascii="Times New Roman" w:hAnsi="Times New Roman"/>
        </w:rPr>
        <w:t>tells us if this object will not be announed when destroyed. The default is "no".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ample of an "Insignificant" item is a sandbag wall. This keyword controls if the game says "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ost" or no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LightGreenTint </w:t>
      </w:r>
      <w:r>
        <w:rPr>
          <w:rFonts w:eastAsia="Times New Roman" w:cs="Times New Roman" w:ascii="Times New Roman" w:hAnsi="Times New Roman"/>
        </w:rPr>
        <w:t>is the green tint of this buildings light. The default is "1.0". This only works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tructu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LightBlueTint </w:t>
      </w:r>
      <w:r>
        <w:rPr>
          <w:rFonts w:eastAsia="Times New Roman" w:cs="Times New Roman" w:ascii="Times New Roman" w:hAnsi="Times New Roman"/>
        </w:rPr>
        <w:t>is the blue tint of this buildings light. The default is "1.0". This only works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tructu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LightIntensity </w:t>
      </w:r>
      <w:r>
        <w:rPr>
          <w:rFonts w:eastAsia="Times New Roman" w:cs="Times New Roman" w:ascii="Times New Roman" w:hAnsi="Times New Roman"/>
        </w:rPr>
        <w:t>is the amount of light that this building radiates. The default is "0". This only wor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ith structu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LightRedTint </w:t>
      </w:r>
      <w:r>
        <w:rPr>
          <w:rFonts w:eastAsia="Times New Roman" w:cs="Times New Roman" w:ascii="Times New Roman" w:hAnsi="Times New Roman"/>
        </w:rPr>
        <w:t>is the red tint of this buildings light. The default is "1.0". This only works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tructu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LightVisibility </w:t>
      </w:r>
      <w:r>
        <w:rPr>
          <w:rFonts w:eastAsia="Times New Roman" w:cs="Times New Roman" w:ascii="Times New Roman" w:hAnsi="Times New Roman"/>
        </w:rPr>
        <w:t>is the distance (in leptons) that this light is visible from. The default is "5000".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nly works with structu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Pip </w:t>
      </w:r>
      <w:r>
        <w:rPr>
          <w:rFonts w:eastAsia="Times New Roman" w:cs="Times New Roman" w:ascii="Times New Roman" w:hAnsi="Times New Roman"/>
        </w:rPr>
        <w:t>is the color of "pip" when this unit is inside of a transport. The valid choices are "green" (nor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fantry), "yellow" (engineer), "white" (mutants, civilians, and cyborgs), "red" (medic) and "blu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(unused by any item). The default color is "green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PipScale </w:t>
      </w:r>
      <w:r>
        <w:rPr>
          <w:rFonts w:eastAsia="Times New Roman" w:cs="Times New Roman" w:ascii="Times New Roman" w:hAnsi="Times New Roman"/>
        </w:rPr>
        <w:t>determines what to base "pip" display on. The valid choices are "Passengers", "Tiberium"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"Ammo" and "Power". The default is "none". If the number that the pip scale is representing g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o large then the scale will become a percentage scale. An example of this is seen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finery. (New For FireStorm!) Added choice is "Charge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RadarInvisible </w:t>
      </w:r>
      <w:r>
        <w:rPr>
          <w:rFonts w:eastAsia="Times New Roman" w:cs="Times New Roman" w:ascii="Times New Roman" w:hAnsi="Times New Roman"/>
        </w:rPr>
        <w:t>says that this item is it invisible on radar maps. The default is "no". Oddly enoug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ome aircraft are and some aren't. All of the civilian buildings are invisib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RadarVisible </w:t>
      </w:r>
      <w:r>
        <w:rPr>
          <w:rFonts w:eastAsia="Times New Roman" w:cs="Times New Roman" w:ascii="Times New Roman" w:hAnsi="Times New Roman"/>
        </w:rPr>
        <w:t>says that this item is visible on radar even when under shroud. The default is "yes"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cept for infantry whos default is "no". This is an unused keyword and it is unknown at this time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 logic is turned 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UndeploySound </w:t>
      </w:r>
      <w:r>
        <w:rPr>
          <w:rFonts w:eastAsia="Times New Roman" w:cs="Times New Roman" w:ascii="Times New Roman" w:hAnsi="Times New Roman"/>
        </w:rPr>
        <w:t>(New For FireStorm!) This selects a sound to play when a unit undeployes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 structure into a vehic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VoiceSelect </w:t>
      </w:r>
      <w:r>
        <w:rPr>
          <w:rFonts w:eastAsia="Times New Roman" w:cs="Times New Roman" w:ascii="Times New Roman" w:hAnsi="Times New Roman"/>
        </w:rPr>
        <w:t>is the list of voices when selecting this object. The default is "none". Will work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tructu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VoiceAttack </w:t>
      </w:r>
      <w:r>
        <w:rPr>
          <w:rFonts w:eastAsia="Times New Roman" w:cs="Times New Roman" w:ascii="Times New Roman" w:hAnsi="Times New Roman"/>
        </w:rPr>
        <w:t>is the list of voices to use when giving object an attack order. The default is "non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ill work for structu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VoiceComment </w:t>
      </w:r>
      <w:r>
        <w:rPr>
          <w:rFonts w:eastAsia="Times New Roman" w:cs="Times New Roman" w:ascii="Times New Roman" w:hAnsi="Times New Roman"/>
        </w:rPr>
        <w:t>is the list of idle voices. The default is "none". This appears not to work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iberian Su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VoiceDie </w:t>
      </w:r>
      <w:r>
        <w:rPr>
          <w:rFonts w:eastAsia="Times New Roman" w:cs="Times New Roman" w:ascii="Times New Roman" w:hAnsi="Times New Roman"/>
        </w:rPr>
        <w:t xml:space="preserve">is the list of voices to use when it dies. The default is "none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VoiceFeedback </w:t>
      </w:r>
      <w:r>
        <w:rPr>
          <w:rFonts w:eastAsia="Times New Roman" w:cs="Times New Roman" w:ascii="Times New Roman" w:hAnsi="Times New Roman"/>
        </w:rPr>
        <w:t xml:space="preserve">is the list of voices that may give when taking damage. The default is "none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VoiceMove </w:t>
      </w:r>
      <w:r>
        <w:rPr>
          <w:rFonts w:eastAsia="Times New Roman" w:cs="Times New Roman" w:ascii="Times New Roman" w:hAnsi="Times New Roman"/>
        </w:rPr>
        <w:t>is the list of voices to use when giving object a movement order. The defaul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"none". Will work for structu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SECTION 8 - SECRET AGENT AND OTHER GAM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se keywords apply to infantry units that have some kind of special abiliti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Agent </w:t>
      </w:r>
      <w:r>
        <w:rPr>
          <w:rFonts w:eastAsia="Times New Roman" w:cs="Times New Roman" w:ascii="Times New Roman" w:hAnsi="Times New Roman"/>
        </w:rPr>
        <w:t>says that this unit has spy-like abilities. The default is "no". Units with this must also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"Infiltrate". This unit gathers information when it enters an enemy build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Civilian </w:t>
      </w:r>
      <w:r>
        <w:rPr>
          <w:rFonts w:eastAsia="Times New Roman" w:cs="Times New Roman" w:ascii="Times New Roman" w:hAnsi="Times New Roman"/>
        </w:rPr>
        <w:t xml:space="preserve">says that this unit counts as a civilian for evacuation and kill tracking. The default is "no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Crushable </w:t>
      </w:r>
      <w:r>
        <w:rPr>
          <w:rFonts w:eastAsia="Times New Roman" w:cs="Times New Roman" w:ascii="Times New Roman" w:hAnsi="Times New Roman"/>
        </w:rPr>
        <w:t>says that this unit can be crushed by a heavy tracked vehicle. The default is actu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"yes" for infantry and "no" for everything else. Oddly enough, several uncrushable items also hav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esignated crush sou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Cyborg </w:t>
      </w:r>
      <w:r>
        <w:rPr>
          <w:rFonts w:eastAsia="Times New Roman" w:cs="Times New Roman" w:ascii="Times New Roman" w:hAnsi="Times New Roman"/>
        </w:rPr>
        <w:t>tells us that this unit require the special cyborg death handling. The default is "no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trangely enough, only the cyborgs have th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Disguised </w:t>
      </w:r>
      <w:r>
        <w:rPr>
          <w:rFonts w:eastAsia="Times New Roman" w:cs="Times New Roman" w:ascii="Times New Roman" w:hAnsi="Times New Roman"/>
        </w:rPr>
        <w:t>this unit is disguised as an enemy soldier when seen by enemy. The default is "no".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keyword is not us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Engineer </w:t>
      </w:r>
      <w:r>
        <w:rPr>
          <w:rFonts w:eastAsia="Times New Roman" w:cs="Times New Roman" w:ascii="Times New Roman" w:hAnsi="Times New Roman"/>
        </w:rPr>
        <w:t>tell us that this unit behaves like an engineer and can repair and capture buildings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efault is "no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Fearless </w:t>
      </w:r>
      <w:r>
        <w:rPr>
          <w:rFonts w:eastAsia="Times New Roman" w:cs="Times New Roman" w:ascii="Times New Roman" w:hAnsi="Times New Roman"/>
        </w:rPr>
        <w:t>says that this unit is not prone to fear. The default is "no". An example of a "fearless"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s the Cybor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Infiltrate </w:t>
      </w:r>
      <w:r>
        <w:rPr>
          <w:rFonts w:eastAsia="Times New Roman" w:cs="Times New Roman" w:ascii="Times New Roman" w:hAnsi="Times New Roman"/>
        </w:rPr>
        <w:t xml:space="preserve">says that this unit can enter a building like a spy or thief. The default is "no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Thief </w:t>
      </w:r>
      <w:r>
        <w:rPr>
          <w:rFonts w:eastAsia="Times New Roman" w:cs="Times New Roman" w:ascii="Times New Roman" w:hAnsi="Times New Roman"/>
        </w:rPr>
        <w:t>this unit steals money when it infiltrates an enemy building, assuming that the buil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ntains money. The default is "no". This is an unused keywor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VehicleThief </w:t>
      </w:r>
      <w:r>
        <w:rPr>
          <w:rFonts w:eastAsia="Times New Roman" w:cs="Times New Roman" w:ascii="Times New Roman" w:hAnsi="Times New Roman"/>
        </w:rPr>
        <w:t>says that this unit can steal enemy vehicles when it gets close to one. The defaul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"no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SECTION 9 -TIBERIAN SUN MEASUREMEN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e now know that two different distance measurement systems are in use by the game eng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first is the standard "cell" distance which is referenced by "sight" and "range". The seco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sing a measure called the "Lepton" by Westwood, is used for graphics relative distances.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ppears to be used by the SlowdownDistance and LightVisibility keyword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SECTION 10 - ARE YOU EXPERIENCED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long awaited "vetran unit" system is controlled by these few keywords. Basicly, the more a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ills the higher in rank it can go. In Tiberian Sun there are two basic levels "Vetran" and 'Elite".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ame they are visually indicated by visible bars and stars. With increasing rank the units 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repower and often new abilities. Note that only those units which can kill other units can bec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etrans. For example, it should be possible to create an "elite" Harvestor by running over hundre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f infant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Elite </w:t>
      </w:r>
      <w:r>
        <w:rPr>
          <w:rFonts w:eastAsia="Times New Roman" w:cs="Times New Roman" w:ascii="Times New Roman" w:hAnsi="Times New Roman"/>
        </w:rPr>
        <w:t>designated the new primary weapon when the unit is at "elite" veteran status. The defaul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 same as the normal prima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EliteAbilities </w:t>
      </w:r>
      <w:r>
        <w:rPr>
          <w:rFonts w:eastAsia="Times New Roman" w:cs="Times New Roman" w:ascii="Times New Roman" w:hAnsi="Times New Roman"/>
        </w:rPr>
        <w:t>is a list of elite abilities to grant when the unit reaches "elite" status, thes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umulative with the veteran abilities and the default is "none". These abilities include: "FASTER"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"STRONGER", "FIREPOWER", "SCATTER", "ROF", "SIGHT", "CLOAK"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"TIBERIUM_PROOF", "VEIN_PROOF", "SELF_HEAL", "EXPLODES"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"RADAR_INVISIBLE", "SENSORS", "FEARLESS", "C4", "TIBERIUM_HEAL"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"GUARD_AREA" and "CRUSHER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Vetran </w:t>
      </w:r>
      <w:r>
        <w:rPr>
          <w:rFonts w:eastAsia="Times New Roman" w:cs="Times New Roman" w:ascii="Times New Roman" w:hAnsi="Times New Roman"/>
        </w:rPr>
        <w:t>designated the new primary weapon when the unit is at "vetran" veteran status. The defa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s the same as the normal primary. This is an undocumented and untested keywo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VeteranAbilities </w:t>
      </w:r>
      <w:r>
        <w:rPr>
          <w:rFonts w:eastAsia="Times New Roman" w:cs="Times New Roman" w:ascii="Times New Roman" w:hAnsi="Times New Roman"/>
        </w:rPr>
        <w:t>is the list of veteran abilities to grant when the unit reaches "vetran" status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efault is none. See EliteAbilities for a list of the choices. This keyword is unused in Tiberian Su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ong with the lines in each unit's code block, there are several global settings in the [General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ection which control how the vetran system works. These include the following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VeteranRatio </w:t>
      </w:r>
      <w:r>
        <w:rPr>
          <w:rFonts w:eastAsia="Times New Roman" w:cs="Times New Roman" w:ascii="Times New Roman" w:hAnsi="Times New Roman"/>
        </w:rPr>
        <w:t>specifies the multiple of self-value that must be destroyed per level to incre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veteran status. The default is "10.0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VeteranCombat </w:t>
      </w:r>
      <w:r>
        <w:rPr>
          <w:rFonts w:eastAsia="Times New Roman" w:cs="Times New Roman" w:ascii="Times New Roman" w:hAnsi="Times New Roman"/>
        </w:rPr>
        <w:t>is the damage increase factor that the unit get when it is a veteran. The defaul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".25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VeteranSpeed </w:t>
      </w:r>
      <w:r>
        <w:rPr>
          <w:rFonts w:eastAsia="Times New Roman" w:cs="Times New Roman" w:ascii="Times New Roman" w:hAnsi="Times New Roman"/>
        </w:rPr>
        <w:t>is the speed increase factor that the unit gets when it is a veteran. The defaul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".30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VeteranSight </w:t>
      </w:r>
      <w:r>
        <w:rPr>
          <w:rFonts w:eastAsia="Times New Roman" w:cs="Times New Roman" w:ascii="Times New Roman" w:hAnsi="Times New Roman"/>
        </w:rPr>
        <w:t xml:space="preserve">is the sight range increase it gets when the unit is a veteran. The default is "0.0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VeteranArmor </w:t>
      </w:r>
      <w:r>
        <w:rPr>
          <w:rFonts w:eastAsia="Times New Roman" w:cs="Times New Roman" w:ascii="Times New Roman" w:hAnsi="Times New Roman"/>
        </w:rPr>
        <w:t xml:space="preserve">is the armor increase it gets when the unit is a veteran. The default is ".25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VeteranROF </w:t>
      </w:r>
      <w:r>
        <w:rPr>
          <w:rFonts w:eastAsia="Times New Roman" w:cs="Times New Roman" w:ascii="Times New Roman" w:hAnsi="Times New Roman"/>
        </w:rPr>
        <w:t>is the rate of fire (ROF) increase it gets when the unit is a veteran. The defaul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".20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VeteranCap </w:t>
      </w:r>
      <w:r>
        <w:rPr>
          <w:rFonts w:eastAsia="Times New Roman" w:cs="Times New Roman" w:ascii="Times New Roman" w:hAnsi="Times New Roman"/>
        </w:rPr>
        <w:t xml:space="preserve">is the maximum veteran level that can be obtained. The default is "2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InitialVeteran </w:t>
      </w:r>
      <w:r>
        <w:rPr>
          <w:rFonts w:eastAsia="Times New Roman" w:cs="Times New Roman" w:ascii="Times New Roman" w:hAnsi="Times New Roman"/>
        </w:rPr>
        <w:t>says if the initial forces start off as veterans. The default is "no". This w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imulate you taking your best units from mission to miss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SECTION 11 - IF YOU BUILD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se keywords allow structures to create other objects, such a units or aircraft. The Tiberian S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ngine is much more open in this regard than the earlier C&amp;C games and allows some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teresting options. Also included are a few keywords which control where you can bui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tructu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Adjacent </w:t>
      </w:r>
      <w:r>
        <w:rPr>
          <w:rFonts w:eastAsia="Times New Roman" w:cs="Times New Roman" w:ascii="Times New Roman" w:hAnsi="Times New Roman"/>
        </w:rPr>
        <w:t>is the distance allowed to place this buildings from other base buildings. The defaul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"1". In Tiberian Sun this value normally ranges from "2" to "4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BaseNormal </w:t>
      </w:r>
      <w:r>
        <w:rPr>
          <w:rFonts w:eastAsia="Times New Roman" w:cs="Times New Roman" w:ascii="Times New Roman" w:hAnsi="Times New Roman"/>
        </w:rPr>
        <w:t>says that this structure can be considered for building adjacency checks. The defa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s "yes". Deployed units, walls and many defensive structures have this set to "no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ConstructionYard </w:t>
      </w:r>
      <w:r>
        <w:rPr>
          <w:rFonts w:eastAsia="Times New Roman" w:cs="Times New Roman" w:ascii="Times New Roman" w:hAnsi="Times New Roman"/>
        </w:rPr>
        <w:t>designates that this building is a construction yard. This keyword is used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lag to satisy prerequisite lists and may also be used to help the AI find targe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ExitCoord </w:t>
      </w:r>
      <w:r>
        <w:rPr>
          <w:rFonts w:eastAsia="Times New Roman" w:cs="Times New Roman" w:ascii="Times New Roman" w:hAnsi="Times New Roman"/>
        </w:rPr>
        <w:t>is an undocumented keyword that specifies where a new unit arrives. It asppear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se WestWood's Lepton unit of measurement, and uses a three number (x,y,x) value. For examp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Nod Hand uses "0,0,0", while the GDI Barracks uses "-64,64,0". It is possible that the cent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 structure is used as the "0,0,0" reference poi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Factory </w:t>
      </w:r>
      <w:r>
        <w:rPr>
          <w:rFonts w:eastAsia="Times New Roman" w:cs="Times New Roman" w:ascii="Times New Roman" w:hAnsi="Times New Roman"/>
        </w:rPr>
        <w:t>designated the type of object that this structure can build. The choices are "InfantryType"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"AircraftType", "UnitType", "BuildingType" and "VesselType" (unused in Tiberian Sun). The defa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s "none". WestWood could have easily extended this by adding "LightUnitType"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"HeavyUnitType" to bring C&amp;C closer to thier Dune mod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FreeUnit </w:t>
      </w:r>
      <w:r>
        <w:rPr>
          <w:rFonts w:eastAsia="Times New Roman" w:cs="Times New Roman" w:ascii="Times New Roman" w:hAnsi="Times New Roman"/>
        </w:rPr>
        <w:t>is a, well, free unit that is given to this building. The example is the Harvester that co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th a Tiberium Refinery. The default is "none". This is a slick way of introducing a small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f "unbuildable" units into the game, such as giving a free Troop Truck with every Barracks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and. This keyword will not work properly with infantry, the animation will get out of sync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unit will appear to "break dance" instead of walking normal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ShipYard </w:t>
      </w:r>
      <w:r>
        <w:rPr>
          <w:rFonts w:eastAsia="Times New Roman" w:cs="Times New Roman" w:ascii="Times New Roman" w:hAnsi="Times New Roman"/>
        </w:rPr>
        <w:t>is an unused keyword that designates this building as a ship yard or sub pen.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nknown if the logic remains in the game. This keyword is used as a flag to satisy prerequisite li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nd may also be used to help the AI find targe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WaterBound </w:t>
      </w:r>
      <w:r>
        <w:rPr>
          <w:rFonts w:eastAsia="Times New Roman" w:cs="Times New Roman" w:ascii="Times New Roman" w:hAnsi="Times New Roman"/>
        </w:rPr>
        <w:t>says that this building can only be placed on water. The default is "no". No struc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 Tiberian Sun use this keyword. It appears to be a carryover from Red Alert and may not f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s it did the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WeaponsFactory </w:t>
      </w:r>
      <w:r>
        <w:rPr>
          <w:rFonts w:eastAsia="Times New Roman" w:cs="Times New Roman" w:ascii="Times New Roman" w:hAnsi="Times New Roman"/>
        </w:rPr>
        <w:t>designates that this building is a weapons factory. This keyword is used as a fla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o satisy prerequisite lists and may also be used to help the AI find targe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SECTION 12 - CAN YOU SEE WHAT I SEE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ne of the major advances within Tiberian Sun is the use of lighting. It is possible to give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tructure, but not units, a visible glow. The following keywords control all of the detail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LightIntensity </w:t>
      </w:r>
      <w:r>
        <w:rPr>
          <w:rFonts w:eastAsia="Times New Roman" w:cs="Times New Roman" w:ascii="Times New Roman" w:hAnsi="Times New Roman"/>
        </w:rPr>
        <w:t>is how bright a light this building radiates. The default is zero. The normal rang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rom ".2" to ".02". Objects that make thing darker have a negitive value for th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LightVisibility </w:t>
      </w:r>
      <w:r>
        <w:rPr>
          <w:rFonts w:eastAsia="Times New Roman" w:cs="Times New Roman" w:ascii="Times New Roman" w:hAnsi="Times New Roman"/>
        </w:rPr>
        <w:t>is the distance (in leptons) that this light is visible from. The default is "5000"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ange used in the game goes from "3000" to "5000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LightRedTint </w:t>
      </w:r>
      <w:r>
        <w:rPr>
          <w:rFonts w:eastAsia="Times New Roman" w:cs="Times New Roman" w:ascii="Times New Roman" w:hAnsi="Times New Roman"/>
        </w:rPr>
        <w:t>is the red tint of this buildings light. The default is "1.0". The range used in the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goes from ".01" to "2.0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LightGreenTint </w:t>
      </w:r>
      <w:r>
        <w:rPr>
          <w:rFonts w:eastAsia="Times New Roman" w:cs="Times New Roman" w:ascii="Times New Roman" w:hAnsi="Times New Roman"/>
        </w:rPr>
        <w:t>is the green tint of this buildings light. The default is "1.0". The range used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game goes from ".01" to "2.0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LightBlueTint </w:t>
      </w:r>
      <w:r>
        <w:rPr>
          <w:rFonts w:eastAsia="Times New Roman" w:cs="Times New Roman" w:ascii="Times New Roman" w:hAnsi="Times New Roman"/>
        </w:rPr>
        <w:t>is the blue tint of this buildings light. The default is "1.0". The range used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game goes from ".01" to "2.0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re are actually few objects in Tiberian Sun which glow in the dark. These include the many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sts and the Tiberiun "Blossom" Trees. Sadly, because Tiberium is an overlay object, WestW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y not have been able to give it a glow. This "effect" is rather underused and allows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ssible changes. For example, the deployed Sensor Array could give off a faint "blue" glow as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orked, or certain weapons could give off a faint glow when powered u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other possible use for this would be to create a "Darkon" projector which would create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tense field of darkness. This would create a "poor man's" cloaking device and would be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milar in effect to laying down a smoke screen. You could, in effect, recreate the Red Alert G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Generator technology, except in this case it would be more complet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SECTION 13 - TERRAIN OBJEC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se include such things as boxes (nine types), ice floes (five types), normal trees (twenty-f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s), Tiberium "Blossum" Trees (three types) and a Veinhole Tree. The keywords which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vailable for these entries include the follow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AnimationProbability </w:t>
      </w:r>
      <w:r>
        <w:rPr>
          <w:rFonts w:eastAsia="Times New Roman" w:cs="Times New Roman" w:ascii="Times New Roman" w:hAnsi="Times New Roman"/>
        </w:rPr>
        <w:t>is an undocumented keyword which controls how often this object will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rough it's animation sequence. A higher number will mean more oft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AnimationRate </w:t>
      </w:r>
      <w:r>
        <w:rPr>
          <w:rFonts w:eastAsia="Times New Roman" w:cs="Times New Roman" w:ascii="Times New Roman" w:hAnsi="Times New Roman"/>
        </w:rPr>
        <w:t>is the speed in which an object goes through it's animation sequence. The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value used in Tiberian Sun for this is "3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Immune </w:t>
      </w:r>
      <w:r>
        <w:rPr>
          <w:rFonts w:eastAsia="Times New Roman" w:cs="Times New Roman" w:ascii="Times New Roman" w:hAnsi="Times New Roman"/>
        </w:rPr>
        <w:t>says that this terrain object is immune to combat damage. The default is "no". Box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iberium Trees are immune to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IsAnimated </w:t>
      </w:r>
      <w:r>
        <w:rPr>
          <w:rFonts w:eastAsia="Times New Roman" w:cs="Times New Roman" w:ascii="Times New Roman" w:hAnsi="Times New Roman"/>
        </w:rPr>
        <w:t>is an undocumented keyword which says that this object has animation graphics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efault is "no". Tiberium Trees are anima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IsFlammable </w:t>
      </w:r>
      <w:r>
        <w:rPr>
          <w:rFonts w:eastAsia="Times New Roman" w:cs="Times New Roman" w:ascii="Times New Roman" w:hAnsi="Times New Roman"/>
        </w:rPr>
        <w:t>says thet "Forest Fires" can spread to and damage this terrain type. The defaul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"no". Trees are flammab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IsVeinhole </w:t>
      </w:r>
      <w:r>
        <w:rPr>
          <w:rFonts w:eastAsia="Times New Roman" w:cs="Times New Roman" w:ascii="Times New Roman" w:hAnsi="Times New Roman"/>
        </w:rPr>
        <w:t>is an undocumented keyword which designates this object as a "VeinHole Monster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 default is "false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RadarColor </w:t>
      </w:r>
      <w:r>
        <w:rPr>
          <w:rFonts w:eastAsia="Times New Roman" w:cs="Times New Roman" w:ascii="Times New Roman" w:hAnsi="Times New Roman"/>
        </w:rPr>
        <w:t>is an undocumented keyword which controls how this object shows up on the rad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 format appears to be "r,g,b", for example "RadarColor=0,192,0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SnowOccupationBits </w:t>
      </w:r>
      <w:r>
        <w:rPr>
          <w:rFonts w:eastAsia="Times New Roman" w:cs="Times New Roman" w:ascii="Times New Roman" w:hAnsi="Times New Roman"/>
        </w:rPr>
        <w:t>is an undocumented keyword which appears to control how this obj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hanges appearance when in a "Winter" ma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SpawnsTiberium </w:t>
      </w:r>
      <w:r>
        <w:rPr>
          <w:rFonts w:eastAsia="Times New Roman" w:cs="Times New Roman" w:ascii="Times New Roman" w:hAnsi="Times New Roman"/>
        </w:rPr>
        <w:t>says that this object spawns the growth of Tiberium around it. The defaul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"no". Tiberium Trees spawn Tiberiu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TiberiumToSpawn </w:t>
      </w:r>
      <w:r>
        <w:rPr>
          <w:rFonts w:eastAsia="Times New Roman" w:cs="Times New Roman" w:ascii="Times New Roman" w:hAnsi="Times New Roman"/>
        </w:rPr>
        <w:t>(New For FireStorm!) controls which type of Tiberium, green or blue, that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bject spawns. The default is "1" for green Tiberium. If set to "2" then blue Tibererium wi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roduc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TemperateOccupationBits </w:t>
      </w:r>
      <w:r>
        <w:rPr>
          <w:rFonts w:eastAsia="Times New Roman" w:cs="Times New Roman" w:ascii="Times New Roman" w:hAnsi="Times New Roman"/>
        </w:rPr>
        <w:t>is an undocumented keyword which appears to control how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bject changes appearance when in a "Temperate" ma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WaterBound </w:t>
      </w:r>
      <w:r>
        <w:rPr>
          <w:rFonts w:eastAsia="Times New Roman" w:cs="Times New Roman" w:ascii="Times New Roman" w:hAnsi="Times New Roman"/>
        </w:rPr>
        <w:t>says that this terrain is only allowed on the water. The default is "no". Ice floes a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trangely enough, water bou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SECTION 14 - HOW TO MAKE CLONE UNITS IN TIBERIAN S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lones are the easiest "new" units to make. It takes just two steps to make a 100% clon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verything is in the RULES file. Later, in another section, we will discuss making slightly ha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lones that use some of the unused Tiberian Sun graphic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Your First Cl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 make a clone you need to do two simple things. The first, as in ALL new units, is that you m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dd a line one of the lists. In this case will be making a new vehicle, so put something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"52=XARMOR". Make sure that the number you choose is not a duplicate of any on the list.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mpletes the first part. Hard wasn't it? Now for the fun stuff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nd the entry for SMECH, aka the Wolverine. Make a copy of it and put a duplicate just below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irst. Now modify it as follow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X-Armor - Afterglow 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XARMO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mage=SMECH        ; needed to use the graph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=X-Armor       ; the new 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erequisite=GAWE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imary=LaserFire2  ; just like the movi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condary=Dragon    ; just like the movi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=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tegory=AF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=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urret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sTilter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oBigToFitUnderBridge=tr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Level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ght=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=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ateGoodie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wner=G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=7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nts=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T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plosion=TWLT070,S_BANG48,S_BRNL58,S_CLSN58,S_TUMU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Select=15-I000,15-I006,15-I040,15-I04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Move=15-I024,15-I0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Attack=15-I006,15-I0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Feedback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xDebris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ocomotor={55D141B8-DB94-11d1-AC98-006008055BB5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mentZone=Nor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eatPosed=15  ; This value MUST be 0 for all building add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ParticleSystems=SparkSys,SmallGreySS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iteAbilities=VEIN_PRO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ccelerates=fa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mmuneToVeins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ne important line you MUST have is "Image=SMECH". This lets our clone use the built-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aphics, including the sidebar icon. You can continue to tweak this as you like, but this unit 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tches what we saw in the movie at the end of Tiberian Dawn. I think you will find it a fair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werful unit, but it is fun to play wit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aking An Infantry Cl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ny people have asked for a "sniper"-like unit. Westwood come close, but we can cook oursel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differnt version. Step one is to add a line at the bottom of our infantry list such as "25=WRAITH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membering to use a non-duplicate number. Now go down to the infantry section and mak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py of CYBORG and make a duplicate entry. Now make the following change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Wraith Sniper - Afterglow 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WRAITH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mage=CYBORG    ; needed to use graph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=Wra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tegory=Sold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erequisite=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imary=Sni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ushSound=SQUISHY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ushable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beriumProof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beriumHeal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earless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yborg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ip=wh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=300 ; w3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=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Level=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ght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=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wner=Nod,G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=3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loakable=yes           ; he hides 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loakingSpeed=5         ; but takes a b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loakStop=yes           ; but only if he stops mo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nts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Select=22-I000,22-I002,22-I0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Move=22-I008,22-I010,22-I014,22-I016,22-I0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Attack=22-I008,22-I010,22-I012,22-I0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Feedback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Die=DEDMAN1,DEDMAN2,DEDMAN2,DEDMAN4,DEDMAN5,DEDMAN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ocomotor={4A582744-9839-11d1-B709-00A024DDAFD1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ysicalSize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mentZone=Infa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ParticleSystems=SparkS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eatPosed=15  ; This value MUST be 0 for all building add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iteAbilities=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mmuneToVeins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o now we have a Cyborg with the ability to hide when it is stopped. It's armed with a Sniper Rif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prinkle some of these around your base to stop those pesky Engineer rush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nother Clone Vehi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is one is very simple, we just make a copy of Nod's Sub-APC, change a few lines and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iffernt graphics. Don't forget to add it to your li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GDI Subterranean AP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GSAPC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=Subterranean AP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mage=APC  ; we'll use differnt graphic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erequisite=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=1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ToShroud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tegory=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ployTime=.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=heav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urret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sTilter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Level=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ght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ipScale=Passeng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ateGoodie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wner=G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lowedToStartInMultiplayer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=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nts=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T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usher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ssengers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plosion=TWLT070,S_BANG48,S_BRNL58,S_CLSN58,S_TUMU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Select=25-I000,25-I002,25-I004,25-I0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Move=25-I012,25-I014,25-I016,25-I018,25-I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Attack=25-I014,25-I022,25-I024,25-I0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Feedback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xDebris=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ocomotor={4A582743-9839-11d1-B709-00A024DDAFD1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mentZone=Subteranne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eatPosed=10  ; This value MUST be 0 for all building add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ParticleSystems=SparkSys,SmallGreySS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eight=3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cialThreatValue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ZFudgeColumn=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ZFudgeTunnel=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y now you should be getting ideas of your ow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Making A More Advanced Clone Un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w we'll do a little more work and make us a new unit by using the graphics from on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nbuildable units. However, because it is unbuildable it doesn't have an icon. What can we do?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at we have to do is go into the ART.INI file and "borry" an icon from another unit. For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xercise, we will be making a Scout out of the MWMN infantry un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 first step is to go into ART.INI and add an icon, like so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MWMN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meo=UKAGICON          ;borrowed from Umag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quence=E1Sequ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awls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mapable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reUp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ext we add a line to the bottom of the Infantry Type List in the RULES.INI file such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"26=SCOUT". Now make a copy of the MWMN entry and edit it to math thi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SCOU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mage=MWMN              ;we use the MWMN graph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=Sc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tegory=Sold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imary=M1Carb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ushSound=SQUISH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beriumProof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beriumHeal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=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=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Level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ght=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ip=bl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wner=GDI,N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=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nts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lowedToStartInMultiplayer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Select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Move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Attack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Feedback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Die=DEDGIRL1,DEDGIRL2,DEDGIRL2,DEDGIRL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ocomotor={4A582744-9839-11d1-B709-00A024DDAFD1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ysicalSize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mentZone=Infa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eatPosed=10  ; This value MUST be 0 for all building add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mmuneToVeins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 now you have a new infantry unit which is tough and fast, but isn't a combat monster.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ait! There's no voices? What can we do? Why borry from another unit, that's what! Go dow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xanna and copy the voice lines from her. You should end up with an entry that looks like thi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SCOU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mage=MWM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=Mutant Sold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tegory=Sold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imary=M1Carb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ushSound=SQUISH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beriumProof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beriumHeal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=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=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Level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ght=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ip=bl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wner=GDI,N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=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nts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lowedToStartInMultiplayer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Select=11-I000,11-I002,11-I004,11-I0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Move=11-I008,11-I010,11-I0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Attack=11-I014,11-I016,11-I0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Feedback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Die=DEDGIRL1,DEDGIRL2,DEDGIRL2,DEDGIRL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ocomotor={4A582744-9839-11d1-B709-00A024DDAFD1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ysicalSize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mentZone=Infa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eatPosed=10  ; This value MUST be 0 for all building add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mmuneToVeins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o now you've made a new unit with the graphics from one, the icon from another, and the vo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rom a third. If you understood this example you are well on the way to becoming an "inimaster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umm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lones are the easiest "new" units you can make. Always remember to add them to the proper l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o that Tiberian Sun will see them. It is very easy to make a unit that is too powerful, try to keep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alance. For example, if the unit can cloak don't give it super armor. Be prepared to tweak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units dozens of times before you get the "feel" you wa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SECTION 15 - USING THE HIDDEN UNITS IN TIBERIAN S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is section will descibe in detail the "secret" units that were left in Tiberian Sun as well as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unsed game features. We'll also decribe how you can play with these at ho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Where Hidden Units Com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re are several reasons why a unit or structure can become "hidden" or "secret". Often thes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ame objects that have been cut from the game due to balance issues or they were simp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aceholders used until the real graphics arrived. I suspect that Tiberian Sun started out life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rtial port of Red Alert onto the new graphics engine. There are a multitude of clues [ore, gem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ap generator, ore mine, missile silo, etc.] to back me up littering the game. Because of this I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een fairly successful in finding "leftovers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he Leftov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veryone knows that the old Mammoth Tank (4TNK) is in Tiberian Sun. Using that as a star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nt, and making a major guess of how Tiberian Sun was developed, I was able to discov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ollowing additonal unit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TNK    &lt;= a VERY nice looking light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TNK    &lt;= the GDI Medium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TNK    &lt;= the Soviet Heavy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TNK    &lt;= the old Nod Flame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RJ     &lt;= started out "hidden" in C&amp;C, used in 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TY    &lt;= the old style Mobile Artill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    &lt;= the Chinook transport helicop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ELI    &lt;= the old Attack Helicop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ND    &lt;= the Soviet H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se were found by other peop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UK    &lt;= the Red Alert Troop Tru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LRS    &lt;= the GDI Rocket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NLY    &lt;= the original APC, no turret (reported by CGof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Note: there is some disagreement on this, you decid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ease note that I have yet to discover a way to make the rotors move. If you find out please let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now. [Maybe RA2 will tell us!] I've also discovered the "test" visceroids which look like snow 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eads, but didn't list them as they are not voxel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aking A Playable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re are three parts to making any of the leftovers playable. In this example I will show you h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 add the Light Tank, which I think is one of the best looking units in the game. First stop i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T.INI file where we need to add this entry, which is just a slightly edited version of the 4T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d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the Light Tank - AfterGlow 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1TNK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xel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meo=APCICON           ; we'll borrow the APC's i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mapable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imaryFireFLH=40,32,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condaryFireFLH=-32,80,1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BarrelLength=19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w we jump over to the RULES.INI file where we need to do two things. First, fi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VehicleTypes] section and add a line at the end of the list, such as "51=1TNK". Make sur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atever number you use is not a duplicate. This let's the game engine know to go looking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formation about our new unit. Next we go down to the Unit Statistics section and add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odified 4TNK entry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Light Tank - Afterglow 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1TNK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=Light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tegory=AF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argetLaser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imary=75mm            ; still in the rules, not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reAngle=0             ; needed to make barrel horizon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condary=Dragon        ; why not? it's got a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=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ateGoodie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ssengers=2            ; let's make it like to mov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ipScale=Passengers     ; from C&amp;C, more like an IF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=heav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urret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Level=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ght=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=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wner=GDI,N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=7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nts=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T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usher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lfHealing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ed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plosion=TWLT070,S_BANG48,S_BRNL58,S_CLSN58,S_TUMU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Select=25-I000,25-I002,25-I004,25-I0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Move=25-I012,25-I014,25-I016,25-I018,25-I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Attack=25-I014,25-I022,25-I024,25-I0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Feedback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xDebris=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ocomotor={4A582741-9839-11d1-B709-00A024DDAFD1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eight=1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mentZone=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eatPosed=10  ; This value MUST be 0 for all building add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ParticleSystems=SparkSys,SmallGreySS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lowedToStartInMultiplayer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ZFudgeColumn=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ZFudgeTunnel=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 that's it! By the way, I think that this would be a perfect unit to give to a civilian Militia gro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ther possible modifications might be to replace the small cannon with a Vulcan and call thi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rmored Ca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econd Exam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at was fun, want another? Ok, let's turn that MRJ (Mobile Radar Jammer) into something re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seful. The first two steps are exactly the same as above, add an [MRJ] entry in the ART.INI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nd add a line such as "52=MRJ" to the list of vehicles. Now comes the hard part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Mobile Sam - AfterGlow 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MRJ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=Mobile S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mage=MR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tegory=AF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argetLaser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reAngle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erequisite=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imary=Drag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condary=Drag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=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=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Level=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ght=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=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ateGoodie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urret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urretSpins=yes         ; this makes the dish 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wner=GDI,N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=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nts=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T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usher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lfHealing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ed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plosion=TWLT070,S_BANG48,S_BRNL58,S_CLSN58,S_TUMU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Select=25-I000,25-I002,25-I004,25-I0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Move=25-I012,25-I014,25-I016,25-I018,25-I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Attack=25-I014,25-I022,25-I024,25-I0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Feedback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xDebris=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ocomotor={4A582741-9839-11d1-B709-00A024DDAFD1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eight=1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mentZone=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eatPosed=10  ; This value MUST be 0 for all building add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ParticleSystems=SparkSys,SmallGreySS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lowedToStartInMultiplayer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ZFudgeColumn=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ZFudgeTunnel=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sing The Un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re are several cool units and structures that were put in the game and then not used. In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ample we will convert the unused Light Tank into a brand new Mobile Tower Base!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ample is a little more complex as we are making a vehicle which turns into a building. Howev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n this case it is a one-way transforma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EP 1 - Put this into your ART.INI f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2TNK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xel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mapable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imaryFireFLH=40,32,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condaryFireFLH=-32,80,1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BarrelLength=19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meo=TOWRICON                  ; the tower i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EP 2 - Add a line like this to your list of vehicl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52=1TNK                 ; "52" is not a duplic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EP 3 - Add this in you vehicle sec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Mobile Tower Base - AfterGlow 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2TNK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=Mobile Tower 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tegory=AF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argetLaser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imary=120mm                   ; in the rules, not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condary=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ploysInto=GACTWR              ; makes a tower 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reAngle=0                     ; make barrel horizont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=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ateGoodie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=heav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urret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Level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ght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wner=G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=7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nts=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T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usher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lfHealing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ed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plosion=TWLT070,S_BANG48,S_BRNL58,S_CLSN58,S_TUMU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Select=25-I000,25-I002,25-I004,25-I0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Move=25-I012,25-I014,25-I016,25-I018,25-I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Attack=25-I014,25-I022,25-I024,25-I0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Feedback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xDebris=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ocomotor={4A582741-9839-11d1-B709-00A024DDAFD1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eight=1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mentZone=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eatPosed=10  ; This value MUST be 0 for all building add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ParticleSystems=SparkSys,SmallGreySS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lowedToStartInMultiplayer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ZFudgeColumn=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ZFudgeTunnel=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EP 4 - Play the gam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ELPFUL HINT: If you use the graphics for a unit that normally comes with a turrent, by sa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"Turret=no" in the RULES.INI entry you will have a totally different looking vehicle. These m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e better used for those "mobile" units which transform into buildings. They would now look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ower-grade versions of the MCV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nother Exam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at about aircraft? The only one that looks somewhat ok is the HIND because instead of ro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(that don't move) we get this odd disk. So we just say that it's new technology and move 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EP 1 - Add this to your ART.INI f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HIND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meo=APCHI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xel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mapable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imaryFireFLH=0,32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EP 2 - Add a line like this to the bottom of the list of aircraf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4=H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EP 3 - Add this to you aircraft sec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Oxanna's Chopper - AfterGlow Veri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HIND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=Oxanna's Chop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erequisite=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imary=LaserFire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condary=LaserFire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=2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tegory=Air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=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Level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ght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adarInvisible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andable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ToShroud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ock=NAHPAD,GAHP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ipScale=Am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=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itchSpeed=.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wner=N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=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nts=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T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mmo=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ed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uardRange=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plosion=TWLT070,S_BANG48,S_BRNL58,S_CLSN58,S_TUMU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xDebris=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Select=11-I000,11-I002,11-I004,11-I0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Move=11-I008,11-I010,11-I0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Attack=11-I014,11-I016,11-I0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ocomotor={4A582746-9839-11d1-B709-00A024DDAFD1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mentZone=F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eatPosed=15  ; This value MUST be 0 for all building add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ParticleSystems=SparkSys,SmallGreySS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ep 4 - Play the gam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ut Wait! There's Mor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esides the "secret" leftovers, there are a large number of "unbuildable" units in Tiberian Sun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e available for your editing enjorment. Note that most of these do not have icons. However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n always add a "Camero=" line in the matching entries in the ART.INI file. [Or you could ad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your own icons.] The "other hidden" includ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D CODE         </w:t>
        <w:tab/>
        <w:t xml:space="preserve">Icon?   </w:t>
        <w:tab/>
        <w:t>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------------    </w:t>
        <w:tab/>
        <w:t xml:space="preserve">-----   </w:t>
        <w:tab/>
        <w:t>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US             </w:t>
        <w:tab/>
        <w:t xml:space="preserve">no      </w:t>
        <w:tab/>
        <w:t>big yellow School B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AR             </w:t>
        <w:tab/>
        <w:t xml:space="preserve">no      </w:t>
        <w:tab/>
        <w:t>a 1957 Ford Fairl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ARGOCAR   </w:t>
        <w:tab/>
        <w:t xml:space="preserve">no      </w:t>
        <w:tab/>
        <w:t>from the tr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HAMSPY    </w:t>
        <w:tab/>
        <w:t xml:space="preserve">yes     </w:t>
        <w:tab/>
        <w:t>the Chameleon Sp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IV1,2,3        </w:t>
        <w:tab/>
        <w:t xml:space="preserve">no      </w:t>
        <w:tab/>
        <w:t>the civili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TECH           </w:t>
        <w:tab/>
        <w:t xml:space="preserve">no      </w:t>
        <w:tab/>
        <w:t>the technic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OGGIE          </w:t>
        <w:tab/>
        <w:t xml:space="preserve">no      </w:t>
        <w:tab/>
        <w:t>the Tiberian Fi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POD            </w:t>
        <w:tab/>
        <w:t xml:space="preserve">no      </w:t>
        <w:tab/>
        <w:t>the Drop P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SHP            </w:t>
        <w:tab/>
        <w:t xml:space="preserve">no      </w:t>
        <w:tab/>
        <w:t>the Drop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ORV            </w:t>
        <w:tab/>
        <w:t xml:space="preserve">no      </w:t>
        <w:tab/>
        <w:t>Harvestor with no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CBM            </w:t>
        <w:tab/>
        <w:t xml:space="preserve">no      </w:t>
        <w:tab/>
        <w:t>large ICBM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OCOMOTIVE </w:t>
        <w:tab/>
        <w:t xml:space="preserve">no      </w:t>
        <w:tab/>
        <w:t>from the tr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UTANT          </w:t>
        <w:tab/>
        <w:t xml:space="preserve">no      </w:t>
        <w:tab/>
        <w:t>mutant sold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UTANT3     </w:t>
        <w:tab/>
        <w:t xml:space="preserve">no      </w:t>
        <w:tab/>
        <w:t>another mutant sold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WMN        </w:t>
        <w:tab/>
        <w:t xml:space="preserve">no      </w:t>
        <w:tab/>
        <w:t>mutant woman sold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RCATRAN </w:t>
        <w:tab/>
        <w:t xml:space="preserve">yes     </w:t>
        <w:tab/>
        <w:t>the Orca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XANNA     </w:t>
        <w:tab/>
        <w:t xml:space="preserve">no      </w:t>
        <w:tab/>
        <w:t>Oxan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ICK            </w:t>
        <w:tab/>
        <w:t xml:space="preserve">no      </w:t>
        <w:tab/>
        <w:t>the civilian pickup tru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LAV            </w:t>
        <w:tab/>
        <w:t xml:space="preserve">no      </w:t>
        <w:tab/>
        <w:t>Slavi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AINCAR     </w:t>
        <w:tab/>
        <w:t xml:space="preserve">no      </w:t>
        <w:tab/>
        <w:t>from the tr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ATOS        </w:t>
        <w:tab/>
        <w:t xml:space="preserve">no      </w:t>
        <w:tab/>
        <w:t>Trat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UCKA        </w:t>
        <w:tab/>
        <w:t xml:space="preserve">no      </w:t>
        <w:tab/>
        <w:t>truck with no car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UKB           </w:t>
        <w:tab/>
        <w:t xml:space="preserve">no      </w:t>
        <w:tab/>
        <w:t>truck with some car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UMAGON          </w:t>
        <w:tab/>
        <w:t xml:space="preserve">yes     </w:t>
        <w:tab/>
        <w:t>Umag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VISC_LRG        </w:t>
        <w:tab/>
        <w:t xml:space="preserve">no      </w:t>
        <w:tab/>
        <w:t>the adult visce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VISC_SML        </w:t>
        <w:tab/>
        <w:t xml:space="preserve">no      </w:t>
        <w:tab/>
        <w:t>the baby visce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EEDGUY     </w:t>
        <w:tab/>
        <w:t xml:space="preserve">yes      </w:t>
        <w:tab/>
        <w:t xml:space="preserve">DON'T EDIT THIS ENT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INI            </w:t>
        <w:tab/>
        <w:t xml:space="preserve">no      </w:t>
        <w:tab/>
        <w:t>the civilian RV cam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ELPFUL HINT: While we can't use the WEEDGUY entry, and there is not Chemical Warri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aphics [actually there is, but I've keep misplacing the "how-to" text to add him], he does hav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ol looking icon which could be used for any unit that needs one, such as the Mutant Soldiers.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o this you need to add the line "Camero=WEATICON" to the entries you wish to build.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dd a female icon to Oxanna and the Mutant Woman (sounds like a movie title) by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"Camero=UMAGICON". This is Umagon's icon, which looks a LOT like the Tanya one from 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ler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SECTION 16 - HOW TO MAKE NEW WEAPONS SYSTEMS IN TIBERIAN S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w we can begin to get a little creative. This section will walk you through the development of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letly "new" weapons system, which will include both a "new" vehicle and weapon.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pular class of unit from Tiberian Dawn and Red Alert was the "big missile launcher".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berian Sun has an ICBM Launcher, it doesn't have the required animations. While Tiberian S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oes have a big missile which looks like Red Alert's SCUD, it fires straight up. So what we need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omething that looks like a mobile missile silo. Thankfully we can this is fairly easy to d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he Vehi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 our purpose we will use a modified Mammoth Tank vehicle. What we want to do is use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bottom half without the big turret. So start off by making a copy of the 4TNK entry and modif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t like thi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Viper Missil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VTNK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mage=4TNK              ; &lt;== This is require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=Viper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tegory=AF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erequisite=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argetLaser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imary=VIPER           ; &lt;== Cool, new missil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condary=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=6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ateGoodie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=heav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urret=no               ; &lt;== No turret pleas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Level=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ght=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=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wner=GDI,N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=1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nts=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T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usher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lfHealing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ed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plosion=TWLT070,S_BANG48,S_BRNL58,S_CLSN58,S_TUMU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Select=25-I000,25-I002,25-I004,25-I0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Move=25-I012,25-I014,25-I016,25-I018,25-I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Attack=25-I014,25-I022,25-I024,25-I0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Feedback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xDebris=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ocomotor={4A582741-9839-11d1-B709-00A024DDAFD1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eight=3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mentZone=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eatPosed=40  ; This value MUST be 0 for all building add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ParticleSystems=SparkSys,SmallGreySS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lowedToStartInMultiplayer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ZFudgeColumn=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ZFudgeTunnel=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on't forget to add VTNK to you list of vehicles. There are a couple of important things to no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rst, see how we "steal" the graphics from another unit? But then see how we tell the game no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se the turret. The end result is a large tracked vehicle with some kind of circular "thing"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iddle. This tick can be done to any unit with a turret, and is a cheap way to get "new" graph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nto Tiberian Su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he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ur new missile requires two new entries, the actual weapon description, and a new projectile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ISLCHEM is very useful because we can change the color to any of the "named" colors.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eans that you can build weapons which actually look different. Here is the weapon entry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Viper missil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VIPE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=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F=6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ange=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jectile=VMiss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=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arhead=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port=ICBM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hing too hard about that. You can tweak the final stats to fit your vision of what you think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ould be, here we've just copied the numbers from Red Alert's SCUD missile. One poss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ssignment is for this to be a GDI weapon to match Nod's Artillery. Now on to the final piec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Viper Miss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VMissile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gh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eryHigh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ximity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anged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A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mage=MISLC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T=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lor=DarkRed           ; &lt;== This can be any "named" col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gnoresFirestorm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 operation the missile pops out "almost" exactly where we would like, but it is close enough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ave a proper feel. This example shows a little of what you can do by starting out with a gene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cept for a total weapons system and then working on the details to come as close to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"vision" as you can. Don't be afraid to experim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iberian Dawn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y using the hidden graphics you can bring back a large number of the old Tiberian Dawn un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y not go all of the way and also use the original weapons too? And because we can add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eapons we don't have to modify the ones already in Tiberian Sun, we can just add in the old o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numbers for this conversion come from the Official Guide To Command &amp; Conquer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rady Games, which is a MUCH better book than the slim guide put out by that other compan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 example, instead of telling you exactly what to do, the Brady book gives you a general push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right direction. So it's more help than a complete walkthrough. This means you can still enjoy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ission. It also contains a LARGE number of chapters in the back with all kinds of cool tabl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terviews. What's interesting are the one's that talk about what WestWood had to drop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berian Dawn. Things that magically showed up in Tiberian Sun. One of the charts contains all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stats for all of the weapons (though I know that the range for the SAM is MUCH longet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y give in the book). I've taken the time to translate those over to Tiberian Sun weapons form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or you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Medium Tank 105mm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Old105mm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=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F=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ange=4.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=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jectile=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arhead=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im=GUN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port=120MM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right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Mammoth Tank 120mm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Old120mm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=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F=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ange=4.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=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jectile=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arhead=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port=120MMX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im=GUN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port=120MM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urst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right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Mobile Artillery 155mm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Old155mm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=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F=6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ange=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=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jectile=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arhead=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im=GUN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port=120MM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right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Light Tank 75mm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Old75mm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=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F=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ange=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=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jectile=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arhead=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im=GUN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port=120MM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right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Snip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OldSnipe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=1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F=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ange=5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jectile=Invis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arhead=Hollow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port=SILENC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Rocket Launcher Miss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OldRLmis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=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F=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ange=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=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jectile=HeatSee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arhead=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port=RKETINF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urboBoost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Mammpth Tank Miss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OldMTmis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=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F=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ange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=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jectile=HeatSee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arhead=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urst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port=RKETINF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urboBoost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Original Drag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OldDragon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=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F=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ange=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=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jectile=HeatSee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arheap=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port=MISL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urboBoost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Guard Tower Miss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Tomahawk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=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F=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ange=7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=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jectile=HeatSee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arhead=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port=SAMSHOT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urboBoost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Red Alert Heavy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105mm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=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F=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ange=4.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=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jectile=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arhead=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im=GUN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port=120MM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urst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right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Red Alert Demolition Tru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Democharge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=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F=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ange=1.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jectile=Invis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arhead=Su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im=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Red Alert Chaingun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ChainGun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=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F=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ange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jectile=Invis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arhead=S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port=TSGUN4,CHAINGN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s you can see, I didn't convert every weapon, but most of the major ones are here. Ther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ome slight difference between the "Dawn" and "Sun" versions of these weapons. For example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"Dawn" version of the Sniper Rifle does slightly less damage at a slightly shorter range, but fi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aster. Now you can get a better feel how the old units would do going up against the new o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've also included a couple of weapons from Red Alert that might come in hand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Random Infantry Stu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is isn't weapons related, but it's too small for it's own page and I figured it's more of an e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gg than anything else. As you may have guessed, with each game released WestWood inclu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ewer civilians. In the case of Tiberian Sun, there is only three. However, there are seve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n-civilian units floating around to bulk up this number. Interesting enough, WestWood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creased the number of females that you can build, and they have some very different looks.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onders what "special" models never made it to the public release. Here is a quick reference tabl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IV1    </w:t>
        <w:tab/>
        <w:tab/>
        <w:t>Female, medium length red hair, pistol ani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IV2    </w:t>
        <w:tab/>
        <w:tab/>
        <w:t>Male, bald, possible oriental, no weapons ani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IV3    </w:t>
        <w:tab/>
        <w:tab/>
        <w:t>Male, wears jacket - same graphics as "tech", has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WMN    </w:t>
        <w:tab/>
        <w:t>Female, VERY long blonde hair, carries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XANNA  </w:t>
        <w:tab/>
        <w:t>Female, long blonde hair, has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LAV    </w:t>
        <w:tab/>
        <w:t>Male, carries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RATOS  </w:t>
        <w:tab/>
        <w:t>Male, long robe (this is TS's mad docto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UMAGON  </w:t>
        <w:tab/>
        <w:t>Female, a dead ringer for RA's Tany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SECTION 17 - ADDING NEW SOUNDS AND VOICES TO TIBERIAN S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ere is the step-by-step process which worked for me when I moved the Commando voice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berium Sun. While there may be other, less complex ways of doing it, this procedure has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ested and I know it work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Step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ET WHAT YOU NEED: Run, don't walk to the XCC home page and download the ult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aluble XCC Utilities. These are the only tools, outside of a text editor, you will need for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rojec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Step Tw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ND THE FILES THAT YOU WANT: Using the XCC player, go hunting for the AUD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ou want. I wanted the TD Commando, so those are the ones I hunted down. With the player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n listen to those odd unused AUDs, such as Tanya saying "Give It To Me". Also, be awar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ome AUDs don't end in "AUD". For example, several of the C&amp;C voices have different vers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f the same thing, such a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FFIRM1.V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FFIRM1.V01       These all say the exact same thing,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FFIRM1.V02       they only sound a little differ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FFIRM1.V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en looking at SOUND.MIX from Tiberian Dawn, don't be surprised to find a couple of AU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th no name at all. See if you can find the helicopter taking off sound. Here is a short list of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ounds that you may find interesting from Tiberian Daw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PPEAR1.AUD  -  An electronic "whooshing sound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MON1.AUD    -  The Commando says "Come o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CNTR1.AUD -  The radar screen coming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TIT1.AUD   -  The Commando says "You got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UNCLIP1.AUD -  Sound of a clip being loa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LAMER2.AUD  -  Sound of the flame thro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VYDOOR1.AUD -  The sound of a, well, heavy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ON1.AUD     -  The Ion Cannon fi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COMDR1.AUD  -  Dr. "M" says "Command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COURSE1.AUD -  Dr. "M" says "Of cours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HELLO1.AUD  -  Dr. "M" saus "Hell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HUMM1.AUD   -  Dr. "M" says "Hmmm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LAN3.AUD   -  Dr. "M" says "A wonderful pla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THANKS1.AUD -  Somebody (not Dr. "M") says "Thank yo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TIBER1.AUD  -  Dr. "M" says "Mind the Tiberiu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YES1.AUD    -  Dr. "M" says "Ye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YESYES1.AUD -  Dr. "M" says "Yes yes yes yes 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BELPOWR.AUD -  The Obelisk charging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BELRAY1.AUD -  The Obelisk fi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NIT1.AUD    -  The Commando says "I'm on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WRDWN1.AUD -  Sounds like an energy weapon fi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FTY1.AUD   -  The Commando says "That was left hande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PRBLM1.AUD -  The Commando says "No Proble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AMYELL1.AUD -  The Commando says "Aarrg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KROLL1.AUD -  The Commando says "Time to rock and roll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AMMOTR2.AUD -  The unused SAM site motor s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SS1.AUD    -  Something getting tos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S1.AUD   -  The original Stealth Tank s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UFFGUY1.AUD -  The Commando says "Real tuff gu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EAH1.AUD    -  The Commando says "Yea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ES1.AUD     -  The Commando says "Yes si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O1.AUD      -  The Commando says "Y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Step Thre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TRACT THE FILES: You can extract the files that you want to add to Tiberian Sun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ayer, just use the "Extract Raw" button. If you lose track of where the files went, double che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our working directories with the "Set Directories" button. When you're done extracting exit ou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 play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Step F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EPING THE TS FILES: Using XCC Mixer, extract both SOUNDS01.MIX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OUNDS01.INI from EXPAND01.MIX. We will modify these and then at a later step put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ack into EXPAND01.MIX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Step F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DD THE NEW SOUNDS: Wake up XCC Mix Editor and open SOUNDS01.MIX. Now op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p Windows Explorer so that you can see the AUD files that you want to add. Now "drag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rop" these files onto the XCC Mix Editor window. You should see them show up on the file lis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en you have added all of the AUDs you want, hit the "Compact" button and then "Close". 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xit the Mix Editor for a whi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Step Si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DD THE SOUNDS TO THE LIST: Open up SOUNDS01.INI and go to the bottom of the l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f sounds. This is where you need to add your new ones. My list ended up looking like thi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55=OBELCOR3    ; &lt;&lt;---------------the last WW s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00=YES1        ; Yes si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01=YO1         ; Yo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02=YEAH1       ; yea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03=ONIT        ; I'm o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04=NOPRBLM1    ; No probl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05=GOTIT1      ; You go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06=BOMBIT1     ; I got a pres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707=ROKROLL1    ; Time to Ro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08=CMON1       ; come o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09=LEFTY1      ;that was left han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10=TUFFGUY1    ; Tuff gu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11=LAUGH1      ; Laug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12=KEEPEM1     ; keepem co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13=RAMYELL1    ; rambo d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999=BOOP        ;Stub sound used for all unsigned sound trig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ut wait, there's more! Nearly all of the voices seem to have "Priority=100", so just to make s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at all bases are covered, follow the WW example and add entries at the bottom of the fil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ook like thi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. .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LEFTY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riority=1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TUFFGUY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iority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LAUGH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iority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. .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Step Sev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MOST DONE: Wake up XCC Mix Editor one last time and open up EXPAND01.MIX. Se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 "Delete" the SOUND01.MIX and SOUND01.INI files (Don't worry, you have a backup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PAND01.MIX on your FireStorm CD!). Open up Windows Exploring so you can se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dified SOUND01.MIX and SOUND01.INI, now "drag and drop" them onto the XCC Mix Edi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indow. Shazam! We got new files! Now select "Compact", and then "Close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Step E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PAYOFF: Open up either RULES.INI or FIRESTRM.INI and change some sounds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ew ones you've added. It may take a little doing to get exactly what you want. Now, there ar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uple of ways you can shorten these process that I can think off which SHOULD work, but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avn't tested them yet. As more people report in I can update this page. Enjoy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SECTION 18 - CONVERTING  RED ALERT BUILDINGS FOR TIBERIAN S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ere a the basic step-by-step process in converting a Red Alert One building into one which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sed by Tiberian Sun. You will need two of the XCC utilities, the XCC Mixer and the XCC Mi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ditor. No other programs are needed. It will be assumed that the XCC utilites are set up and rea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o rumb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tep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ND THE STRUCTURE YOU WANT: For this example we will bring over the Bio Lab.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p XCC Mixer and move the working directory to where your Red Alert MIXs are. You will w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 open up CONQUER.MIX to find the SHPs we w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NT: Once the MIX is open, click on the "name" box on the top of the file display, this will re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 display and make it easier to find the files that we wa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tep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TRACT THE BUILDING FILE AND MAKE FILE: The two SHPs that we w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tract (for this example) are called BIO and BIOMAKE. When you find them, make sur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y look correct. Click on "View", then "Palette", then select one of the Red Alert palettes.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image displayed in the right window of XCC Mixer is correct, then highlight the name of the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nd right click. Choose "Copy As PCX" on the pop-up menu. Do this for both fil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INT: When you're done, exit the Red Alert MIX file by hitting Control-"C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tep Th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VERT TO TIBSUN FORMAT: Now comes the magic! Walk XCC Mixer over to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orking directory. You should see a bunch of new PCX files with names like "BIO 000.PCX".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our working directory is the same one that the Red Alert MIX was in, you may have to leav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irectory and return in order for XCC Mixer to refresh the file list. Now, the next bit is importa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nd if you miss one step the results won't be what you wanted, so I'm going to expand this a littl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) Tell XCC Mixer that you are converting from Red Aler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Go to VIEW, then PALETE, then make sure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"Convert From RA" is checked "on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) Tell XCC Mixer to convert palet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Go to VIEW, then PALETE, then make sur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"Use For Conversion" is checked "on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) Select a Tiberian Sun palet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Go to VIEW, then PALETE, then TIBERIAN SU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elect a palette, UNITTEM works for many, but it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atch what other SHPs in the MIX you're adding to 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4) Convert the files by highlighting their nam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ight-clicking. Choose "Copy As SHP" on the pop-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enu. You should see a message that ends in "succeede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on the bottom of XCC Mixer. Do both f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tep F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ECK YOUR WORK: Hunt for the two new SHP files. You may have to leave the wo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irectory and come back for XCC Mixer to refresh the file list. When you view the new SHP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ould see that the shadows have been split off onto a seperate group of frames. For example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ew BIO.SHP now has six frames (the RA version only had three), with the last three fra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aining only "shadow" graphics. You should notice that the "remapable gold" colors used in 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lert have been converted to the "remapable red" colors used in Tiberian Su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tep F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DD THE NEW BUILDING: Here things get a little open ended. Basicly, you can plac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ew buildings into any mix that other buildings are in. This insures that TibSun will actually find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ew files. Because of the changing scope rules, certain tricks, such as making your own exp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les, may not work exactly as you'd like. Once you have picked out where you want to pu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les, wake up XCC Mix Editor to add them. To do this you simply open the MIX with XCC Mi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ditor, drag and drop the new files onto the Mix Editor window, click on "compact", and then 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n "close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NT: You need to click on "compact" because this is when XCC Mix Editor calculates the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ffsets within the modified mix fi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tep Si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DD THE BUILDING TO THE ART LIST: With a text editor, open up the art file (if you p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our new building in EXPAND01.MIX use ARTFS.INI). For this example we will assum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e've already added an icon. Now add an entry that looks roughly like thi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BIO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meo=BIOI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rmalized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mapable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undation=3x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eight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uildup=BIO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ewTheater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mandLoad=tr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w you can use it just like any building in Tiberian Sun. Enjoy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nly Two Building Frame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at if the Red Alert building that you have only has two frames? Is this a problem? Actually n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ny non-player buildings in Tiberian Sun don't have three frames. To let Tiberian Sun know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you don't have a second damaged frame put "ExtraDamageStage=no" in the art ent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SECTION 19 - HOW TO ADD NON-VOXEL UNITS TO TIBERIAN S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ere a the basic step-by-step process in converting a Red Alert or Tiberian Sun unit into one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n be used by Tiberian Sun. You will need two of the XCC utilities, the XCC Mixer and the XC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ix Editor. No other programs are needed. It will be assumed that the XCC utilites are set up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ady to rumb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Yes, It Can Be Don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ere's how I did it. First I copied the MCV as a PCX using XCC Mixer. Then I carefu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numbered the resulting frames so that the rotation stepped in a clock-wise direction. Then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verted the PCX set into a Tiberian Sun SHP file. Using XCC Mix Editor I inserted my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P into EXPAND01.MIX (inside of ECACHE) and then added new entries to ARTFS.INI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IRESTRM.INI. This includes converting the remapable "gold" into remapable "red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tep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ND THE UNIT YOU WANT: For this example we will bring over the Red Alert Mob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rtillery. Start up XCC Mixer and move the working directory to where your Red Alert MIXs a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NT: Once the MIX is open, click on the "name" box on the top of the file display, this will re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 display and make it easier to find the files that we wa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tep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TRACT THE UNIT FILE: When you find the Sunit that you want, make sure that it loo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rrect. Click on "View", then "Palette", then select one of the Red Alert palettes, for units this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rmally be "Temperate". When the image displayed in the right window of XCC Mixer is correc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n highlight the name of the file and right click. Choose "Copy As PCX" on the pop-up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INT: When you're done, exit the Red Alert MIX file by hitting Control-"C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tep Th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ORDER THE PCX FRAMES: This is where the grunt work begins. What you want to 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p with is the unit stepping through it's "facings" in a clock-wise direction. Unfortunately, both 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ert and Tiberian Dawn order the frame in a counter-clock-wise direction. You will need to bo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ut of XCC Mixer and use whatever utility that makes life easier for you. Remember, all you n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 do is rename the frames so that the step is clock-wise, with the first frame (which ends in 0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inting due north. When you are done, wake up XCC Mixer and check your wor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tep F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KE DUPLICATE FRAMES: Here's the secret to making this work. You must have 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ts of frames, with a minimum of two duplicates in each set. (It should also work with sixteen se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ut I havn't tested it.) So, if you are converting a Tiberian Dawn unit with 32 facings, delete th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ut of four until you are left with eight. (Again, this MAY work with sixteen facings, b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inimum is eight.) Duplicate the eight PCXs so that you have a total of sixteen frames. Re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m so that you have eight sets of two that rotate clockwis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tep F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VERT TO TIBSUN FORMAT: Now come the magic! Walk XCC Mixer over to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orking directory. You should see a bunch of new PCX files with names like "ARTY 000.PCX".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our working directory is the same one that the Red Alert MIX was in, you may have to leav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irectory and return in order for XCC Mixer to refresh the file list. Now, the next bit is importa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nd if you miss one step the results won't be what you wanted, so I'm going to expand this a littl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) Tell XCC Mixer that you are converting from Red Aler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Go to VIEW, then PALETE, then make sure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"Convert From RA" is checked "on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) Tell XCC Mixer to convert palet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Go to VIEW, then PALETE, then make sur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"Use For Conversion" is checked "on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) Select a Tiberian Sun palet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Go to VIEW, then PALETE, then TIBERIAN SU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elect a palette, UNITTEM works for many, but it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atch what other SHPs in the MIX you're adding to 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4) Convert the files by highlighting their nam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ight-clicking. Choose "Copy As SHP" on the pop-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enu. You should see a message that ends in "succeede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on the bottom of XCC Mix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tep Si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ECK YOUR WORK: Hunt for your new SHP file. You may have to leave the wo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irectory and come back for XCC Mixer to refresh the file list. When you view the new SHP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ould see that the shadows have been split off onto a seperate group of frames. For example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ew ARTY.SHP now has 64 frames (the RA version only had thirty-two), with the last thirty-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rames containing only "shadow" graphics. You should notice that the "remapable gold" colors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n Red Alert have been converted to the "remapable red" colors used in Tiberian Su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tep S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DD THE NEW UNIT: Here things get a little open ended. Basicly, you can place your new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to any mix that other units are in. This insures that TibSun will actually find your new f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ecause of the changing scope rules, certain tricks, such as making your own expand files, may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ork exactly as you'd like. Once you have picked out where you want to put your files, wake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XCC Mix Editor to add them. To do this you simply open the MIX with XCC Mix Editor, drag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rop the new files onto the Mix Editor window, click on "compact", and then click on "close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NT: You need to click on "compact" because this is when XCC Mix Editor calculates the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ffsets within the modified mix fi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tep 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DD THE UNIT TO THE ART LIST: With a text editor, open up the art file (if you pu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ew building in EXPAND01.MIX use ARTFS.INI). For this example we will assume that we'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lready added an icon. Now add an entry that looks roughly like thi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Tiberian Dawn MC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TDMCV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ameo=RATYICON                  </w:t>
        <w:tab/>
        <w:t>This has been tested, and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Voxel=no                        </w:t>
        <w:tab/>
        <w:tab/>
        <w:t>works fine! Be sure to ad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mapable=yes                   </w:t>
        <w:tab/>
        <w:t>"WalkRate=4" to the un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alkFrames=2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at if we brought over the Giant Ant? Try this on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Giant Ant= G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GAN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ameo=GANTICON                  </w:t>
        <w:tab/>
        <w:t>Note: These number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Voxel=no                        </w:t>
        <w:tab/>
        <w:tab/>
        <w:t>just off the top of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mapable=yes                   </w:t>
        <w:tab/>
        <w:t>head, but they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alkFrames=8                    </w:t>
        <w:tab/>
        <w:t>be reasonably clo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tStandFrame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tWalkFrame=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tFiringFrame=7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ringFrames=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ow you can use it just like any unit in Tiberian Sun. Enjoy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What If It Has No Shadow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ertain units in Red Alert and Tiberian Dawn have no shadows. These are mainly aircraft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nly answer is to try the unit and see if TibSun looks ok with it. Then make up your mi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What's Up With The Duplicate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k, there is a problem getting non-voxel units to work correctly in TibSun. The fact is, with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ne exception, all of the official non-voxel units walk. However, if you look below you can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ome useful exampl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[DEFENDER]                      </w:t>
        <w:tab/>
        <w:tab/>
        <w:t>The DEFENDER.SHP file actu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alkFrames=8                    </w:t>
        <w:tab/>
        <w:t>starts out with a set of stan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iringFrames=12                 </w:t>
        <w:tab/>
        <w:t>frames. The eight sets of 8 wal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Voxel=no                        </w:t>
        <w:tab/>
        <w:tab/>
        <w:t>frames are followed by eight s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mapable=no                    </w:t>
        <w:tab/>
        <w:t>of (12 frames) firing. Not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rimaryFireFLH=200,-200,450     </w:t>
        <w:tab/>
        <w:t>lines which say where the star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econdaryFireFLH=200,200,450    </w:t>
        <w:tab/>
        <w:t>walking and firing are. Follow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iringSyncFrame1=8              </w:t>
        <w:tab/>
        <w:t>example when bringing over the Gi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iringSyncFrame2=3              </w:t>
        <w:tab/>
        <w:t>Ants and the Dinosau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tStandFrame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tWalkFrame=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tFiringFrame=7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acings=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[GGHUNT]                        </w:t>
        <w:tab/>
        <w:tab/>
        <w:t>The GGHUNT.SHP contains 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Voxel=no                        </w:t>
        <w:tab/>
        <w:tab/>
        <w:t>frames of the unit and 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mapable=yes                   </w:t>
        <w:tab/>
        <w:t>frames of the sha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alkFrames=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[JUGGER]                        </w:t>
        <w:tab/>
        <w:tab/>
        <w:t>The JUGGER.SHP file has 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ameo=JUGGICON                  </w:t>
        <w:tab/>
        <w:t>sets of 15 frames follow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Voxel=no                        </w:t>
        <w:tab/>
        <w:tab/>
        <w:t>an equal number of sha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mapable=yes                   </w:t>
        <w:tab/>
        <w:t>frames. There are NO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alkFrames=15                   </w:t>
        <w:tab/>
        <w:t>graphic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ndingFrames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acings=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[MMCH]                          </w:t>
        <w:tab/>
        <w:tab/>
        <w:t>The MMCH.SHP file starts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;Image=MMECH                    </w:t>
        <w:tab/>
        <w:t>with eight sets (of 15 fram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Voxel=no                        </w:t>
        <w:tab/>
        <w:tab/>
        <w:t>of walking. Following tha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mapable=yes                   </w:t>
        <w:tab/>
        <w:t>32 frames of a turret with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ameo=MMCHICON                  </w:t>
        <w:tab/>
        <w:t>a barrel. There are no stan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rimaryFireFLH=20,-50,100       </w:t>
        <w:tab/>
        <w:t>fra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UseTurretShadow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BarrelLength=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BarrelLength=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urretOffset=-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alkFrames=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SMECH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Voxel=no                        </w:t>
        <w:tab/>
        <w:tab/>
        <w:t>The SMECH.SHP files starts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mapable=yes                   </w:t>
        <w:tab/>
        <w:t>with eight sets (of 14 fram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ameo=SMCHICON                  </w:t>
        <w:tab/>
        <w:t>of walking, then 8 stan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rimaryFireFLH=0,48,48          </w:t>
        <w:tab/>
        <w:t>frames, then eight sets (of 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alkFrames=12                   </w:t>
        <w:tab/>
        <w:t>of firing frames. Not all fra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iringFrames=4                  </w:t>
        <w:tab/>
        <w:tab/>
        <w:t>have matching shado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one interesting break in the pattern is the GGHUNT For whatever reason, the game accep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ight frames when it really should require sixty-four. Now how did I figure out that the minim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umber of walk frames was two? Thanks to XCC I found two more hidden and unused non-vox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nits. These were the placeholders for the Viceroids, but actually look like snowman heads. In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se, this SHP files had eight sets of two, or sixteen frames. (I've read other tutorials where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ad you make eight duplicates, but that really isn't needed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 you look at GGHUNT, you can see where some animation can be applied. While this would ad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lot of work to your comvertion, it would add a lot. Again, look at the GGHUNT as an exam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e the flashing lights that blink when it moves? Another thing to watch out for is clipping of lar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nits when they are on slopes. Because TibSun has real slopes, unlike TD amd RA, it is possible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rt of a larger non-voxel unit to "stick into" the side of the hill. One possible solution would b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ke those units "hover" or "fly". Using the GGHUNT as an example, are there other SHP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ibSun which could be converted into a unit? They thes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GTPLUG_D.SHP    GTPLUG_E.SHP    GTPLUG_F.SH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GTPOWR_B.SHP    GTTECH_A.SHP    NYSTLH_A.SH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ECTION 20 - WEAPONS RESEAR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HE REAL BAS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very weapon in Tiberian Sun consists of a "projectile" a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"warhead". The projectile describes how the weapon travels to the target and what the pla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ees. The warhead decribes what happens when the weapon arrives at the target. E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eapon will be descibed in the Weapon Statistics block of the RULES.INI file. Unlike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verything else, there does not appear to be a list that the weapon names have to be on in 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or them to work. However, there probibly is an upper limit to the number of weapon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iberian Sun will support. With that in mind, let's take a look at the Weapon Statistics s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nd see how they work. Here are the keywords for this block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Anim </w:t>
      </w:r>
      <w:r>
        <w:rPr>
          <w:rFonts w:eastAsia="Times New Roman" w:cs="Times New Roman" w:ascii="Times New Roman" w:hAnsi="Times New Roman"/>
        </w:rPr>
        <w:t>names the animation to display as a firing effect. Some weapons, such as the Assa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uggy Cannon, have eight differnt animations in order to look like they are firing in all dire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Bright </w:t>
      </w:r>
      <w:r>
        <w:rPr>
          <w:rFonts w:eastAsia="Times New Roman" w:cs="Times New Roman" w:ascii="Times New Roman" w:hAnsi="Times New Roman"/>
        </w:rPr>
        <w:t>says that this weapons bullet causes a lighting effect when it impacts. The defaul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"no". If set to "yes", this will override the warhead's "Bright" setting. Most the the cannon's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is set to "yes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Burst </w:t>
      </w:r>
      <w:r>
        <w:rPr>
          <w:rFonts w:eastAsia="Times New Roman" w:cs="Times New Roman" w:ascii="Times New Roman" w:hAnsi="Times New Roman"/>
        </w:rPr>
        <w:t>is the number of rapid succession shots that can come from this weapon. The defaul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"1". One example of this in yes is the MammothTusk, which has a Burst of "2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Camera </w:t>
      </w:r>
      <w:r>
        <w:rPr>
          <w:rFonts w:eastAsia="Times New Roman" w:cs="Times New Roman" w:ascii="Times New Roman" w:hAnsi="Times New Roman"/>
        </w:rPr>
        <w:t>says that this weapon reveals the area around firer to the owner of the firer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efault is "no". This keyword is unused in Tiberian Sun and appears to be left over from 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lert. It is unknown if it work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Charges </w:t>
      </w:r>
      <w:r>
        <w:rPr>
          <w:rFonts w:eastAsia="Times New Roman" w:cs="Times New Roman" w:ascii="Times New Roman" w:hAnsi="Times New Roman"/>
        </w:rPr>
        <w:t>says that this weapon has a charge-up-before-firing logic. The default is "no"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Obilisk of Light and the Laser Turrets are the only weapons that use th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Damage </w:t>
      </w:r>
      <w:r>
        <w:rPr>
          <w:rFonts w:eastAsia="Times New Roman" w:cs="Times New Roman" w:ascii="Times New Roman" w:hAnsi="Times New Roman"/>
        </w:rPr>
        <w:t>is the amount of damage (unattenuated) dealt with every "bullet". Most weapon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iberian Sun do between 30 and 100 points of damage. There are a few, such 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uicideBomb, that do more than this, but they are ra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Floater </w:t>
      </w:r>
      <w:r>
        <w:rPr>
          <w:rFonts w:eastAsia="Times New Roman" w:cs="Times New Roman" w:ascii="Times New Roman" w:hAnsi="Times New Roman"/>
        </w:rPr>
        <w:t>says that this weapon floats like a frizbee. There are only a couple of weapons, such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e Grenade, which use this. This could be used fr some intersting bounce effec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IonSensitive </w:t>
      </w:r>
      <w:r>
        <w:rPr>
          <w:rFonts w:eastAsia="Times New Roman" w:cs="Times New Roman" w:ascii="Times New Roman" w:hAnsi="Times New Roman"/>
        </w:rPr>
        <w:t>says that this weapon shuts down during an ion storm. The default is "no".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keyword is unused and it is unknown if the logic works. I suspect that Westwood was go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have certain "high tech" weapon sysytems, Rail Guns perhaps, go off-line during an ion stor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IsLaser </w:t>
      </w:r>
      <w:r>
        <w:rPr>
          <w:rFonts w:eastAsia="Times New Roman" w:cs="Times New Roman" w:ascii="Times New Roman" w:hAnsi="Times New Roman"/>
        </w:rPr>
        <w:t>says that the game is to use a special laser draw effect. Used for all of the La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weapons, including the Obilisk of Ligh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Lobber </w:t>
      </w:r>
      <w:r>
        <w:rPr>
          <w:rFonts w:eastAsia="Times New Roman" w:cs="Times New Roman" w:ascii="Times New Roman" w:hAnsi="Times New Roman"/>
        </w:rPr>
        <w:t>says that this projectile flys to the target in a high arc. The default is "no". The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weapons that have this are the EMP Cannon and the 155MM (for the Mobile Artillery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MinimumRange </w:t>
      </w:r>
      <w:r>
        <w:rPr>
          <w:rFonts w:eastAsia="Times New Roman" w:cs="Times New Roman" w:ascii="Times New Roman" w:hAnsi="Times New Roman"/>
        </w:rPr>
        <w:t xml:space="preserve">set the minimum range to target. The default is zero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Projectile </w:t>
      </w:r>
      <w:r>
        <w:rPr>
          <w:rFonts w:eastAsia="Times New Roman" w:cs="Times New Roman" w:ascii="Times New Roman" w:hAnsi="Times New Roman"/>
        </w:rPr>
        <w:t>names the projectile characteristics to use for this weapon. The details of this wi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xplained in a following sec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Range </w:t>
      </w:r>
      <w:r>
        <w:rPr>
          <w:rFonts w:eastAsia="Times New Roman" w:cs="Times New Roman" w:ascii="Times New Roman" w:hAnsi="Times New Roman"/>
        </w:rPr>
        <w:t xml:space="preserve">is the maximum range in "cells". Each cell is the size of a single sandbag sec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Report </w:t>
      </w:r>
      <w:r>
        <w:rPr>
          <w:rFonts w:eastAsia="Times New Roman" w:cs="Times New Roman" w:ascii="Times New Roman" w:hAnsi="Times New Roman"/>
        </w:rPr>
        <w:t>is a list of sounds that are randomly played when firing this weapon. One example of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weapon with multiple sounds is the Minigu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ROF </w:t>
      </w:r>
      <w:r>
        <w:rPr>
          <w:rFonts w:eastAsia="Times New Roman" w:cs="Times New Roman" w:ascii="Times New Roman" w:hAnsi="Times New Roman"/>
        </w:rPr>
        <w:t>is the delay between shots, "15" is one second at the middle speed setting. The valu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used in Tiberian Sun range from "1" to "120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Speed </w:t>
      </w:r>
      <w:r>
        <w:rPr>
          <w:rFonts w:eastAsia="Times New Roman" w:cs="Times New Roman" w:ascii="Times New Roman" w:hAnsi="Times New Roman"/>
        </w:rPr>
        <w:t>is the speed of projectile to target, with "100" as the maximum. Weapons with a Sp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of "100" normally use an invisible projecti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Supress </w:t>
      </w:r>
      <w:r>
        <w:rPr>
          <w:rFonts w:eastAsia="Times New Roman" w:cs="Times New Roman" w:ascii="Times New Roman" w:hAnsi="Times New Roman"/>
        </w:rPr>
        <w:t>says that nearby friendly buildings should be scanned for and if found, not to fire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m. The default is "no". This appears to be a hold over from Red Alert and is not us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iberian Su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TurboBoost </w:t>
      </w:r>
      <w:r>
        <w:rPr>
          <w:rFonts w:eastAsia="Times New Roman" w:cs="Times New Roman" w:ascii="Times New Roman" w:hAnsi="Times New Roman"/>
        </w:rPr>
        <w:t>say that this weapon gets a boosted speed bonus when firing at aircraft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default appear to be "no". The only weapon to get a TurboBoost is, strangely enough, the SA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UseFireParticles </w:t>
      </w:r>
      <w:r>
        <w:rPr>
          <w:rFonts w:eastAsia="Times New Roman" w:cs="Times New Roman" w:ascii="Times New Roman" w:hAnsi="Times New Roman"/>
        </w:rPr>
        <w:t>says that this weapon spawns a flame particle system. The default is "no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is is used by the Fireball Launcher to produce the flame effec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Warhead </w:t>
      </w:r>
      <w:r>
        <w:rPr>
          <w:rFonts w:eastAsia="Times New Roman" w:cs="Times New Roman" w:ascii="Times New Roman" w:hAnsi="Times New Roman"/>
        </w:rPr>
        <w:t>names the warhead that is attached to the projectile. The details will be expalined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following sec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MPARING WEAPONS SYS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 may be interesting to compare the stats used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imilar weapons in the three C&amp;C games. Doing this will reveal any variations which could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useful in isolating differences in "feel" from one game to another. Weapons with bursts gre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 one will have all of the damage from each burst combined into a single damage numb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 xml:space="preserve">WEAPON NAME     </w:t>
        <w:tab/>
        <w:t xml:space="preserve">DAM  </w:t>
        <w:tab/>
        <w:t xml:space="preserve">Range </w:t>
        <w:tab/>
        <w:t xml:space="preserve">ROF  </w:t>
        <w:tab/>
        <w:t xml:space="preserve">Used By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2 Inch               </w:t>
        <w:tab/>
        <w:t xml:space="preserve">25      </w:t>
        <w:tab/>
        <w:t xml:space="preserve">5.5     </w:t>
        <w:tab/>
        <w:t xml:space="preserve">60      </w:t>
        <w:tab/>
        <w:t>Gun Bo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8 Inch               </w:t>
        <w:tab/>
        <w:t xml:space="preserve">1000    </w:t>
        <w:tab/>
        <w:t xml:space="preserve">22      </w:t>
        <w:tab/>
        <w:t xml:space="preserve">160     </w:t>
        <w:tab/>
        <w:t>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D 75mm                 </w:t>
        <w:tab/>
        <w:t xml:space="preserve">25      </w:t>
        <w:tab/>
        <w:t xml:space="preserve">4       </w:t>
        <w:tab/>
        <w:t xml:space="preserve">60      </w:t>
        <w:tab/>
        <w:t>Light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75mm                 </w:t>
        <w:tab/>
        <w:t xml:space="preserve">25      </w:t>
        <w:tab/>
        <w:t xml:space="preserve">4       </w:t>
        <w:tab/>
        <w:t xml:space="preserve">40      </w:t>
        <w:tab/>
        <w:t>Light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75mm                 </w:t>
        <w:tab/>
        <w:t xml:space="preserve">35     </w:t>
        <w:tab/>
        <w:t xml:space="preserve"> 6       </w:t>
        <w:tab/>
        <w:t xml:space="preserve">40      </w:t>
        <w:tab/>
        <w:t>un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90mm                 </w:t>
        <w:tab/>
        <w:t xml:space="preserve">30      </w:t>
        <w:tab/>
        <w:t xml:space="preserve">4.75    </w:t>
        <w:tab/>
        <w:t xml:space="preserve">50      </w:t>
        <w:tab/>
        <w:t>Medium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90mm                 </w:t>
        <w:tab/>
        <w:t xml:space="preserve">36      </w:t>
        <w:tab/>
        <w:t xml:space="preserve">6.75    </w:t>
        <w:tab/>
        <w:t xml:space="preserve">50      </w:t>
        <w:tab/>
        <w:t>Tick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D 105mm                </w:t>
        <w:tab/>
        <w:t xml:space="preserve">30      </w:t>
        <w:tab/>
        <w:t xml:space="preserve">4.75    </w:t>
        <w:tab/>
        <w:t xml:space="preserve">50      </w:t>
        <w:tab/>
        <w:t>Medium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105mm                </w:t>
        <w:tab/>
        <w:t xml:space="preserve">60      </w:t>
        <w:tab/>
        <w:t xml:space="preserve">4.75    </w:t>
        <w:tab/>
        <w:t xml:space="preserve">70      </w:t>
        <w:tab/>
        <w:t>Heavy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D 120mm                </w:t>
        <w:tab/>
        <w:t xml:space="preserve">80      </w:t>
        <w:tab/>
        <w:t xml:space="preserve">4.75    </w:t>
        <w:tab/>
        <w:t xml:space="preserve">80      </w:t>
        <w:tab/>
        <w:t>Mammoth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120mm                </w:t>
        <w:tab/>
        <w:t xml:space="preserve">80      </w:t>
        <w:tab/>
        <w:t xml:space="preserve">4.75    </w:t>
        <w:tab/>
        <w:t xml:space="preserve">80      </w:t>
        <w:tab/>
        <w:t>Mammoth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120mm                </w:t>
        <w:tab/>
        <w:t xml:space="preserve">70      </w:t>
        <w:tab/>
        <w:t xml:space="preserve">6.75    </w:t>
        <w:tab/>
        <w:t xml:space="preserve">80      </w:t>
        <w:tab/>
        <w:t>Tit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120mmx               </w:t>
        <w:tab/>
        <w:t xml:space="preserve">100     </w:t>
        <w:tab/>
        <w:t xml:space="preserve">6.75    </w:t>
        <w:tab/>
        <w:t xml:space="preserve">80      </w:t>
        <w:tab/>
        <w:t>Mammoth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D 155mm                </w:t>
        <w:tab/>
        <w:t xml:space="preserve">150     </w:t>
        <w:tab/>
        <w:t xml:space="preserve">6       </w:t>
        <w:tab/>
        <w:t xml:space="preserve">65      </w:t>
        <w:tab/>
        <w:t>Artill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155mm                </w:t>
        <w:tab/>
        <w:t xml:space="preserve">150     </w:t>
        <w:tab/>
        <w:t xml:space="preserve">6       </w:t>
        <w:tab/>
        <w:t xml:space="preserve">65      </w:t>
        <w:tab/>
        <w:t>Artill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155mm                </w:t>
        <w:tab/>
        <w:t xml:space="preserve">150     </w:t>
        <w:tab/>
        <w:t xml:space="preserve">18      </w:t>
        <w:tab/>
        <w:t xml:space="preserve">110     </w:t>
        <w:tab/>
        <w:t>Adv. Artill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AP Tusk              </w:t>
        <w:tab/>
        <w:t xml:space="preserve">150     </w:t>
        <w:tab/>
        <w:t xml:space="preserve">5       </w:t>
        <w:tab/>
        <w:t xml:space="preserve">80      </w:t>
        <w:tab/>
        <w:t>Chrono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Assault Cannon       </w:t>
        <w:tab/>
        <w:t xml:space="preserve">40      </w:t>
        <w:tab/>
        <w:t xml:space="preserve">5       </w:t>
        <w:tab/>
        <w:t xml:space="preserve">50      </w:t>
        <w:tab/>
        <w:t>Wolver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Bazooka              </w:t>
        <w:tab/>
        <w:t xml:space="preserve">25      </w:t>
        <w:tab/>
        <w:t xml:space="preserve">6       </w:t>
        <w:tab/>
        <w:t xml:space="preserve">60      </w:t>
        <w:tab/>
        <w:t>Infa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Bike Missile         </w:t>
        <w:tab/>
        <w:t xml:space="preserve">40      </w:t>
        <w:tab/>
        <w:t xml:space="preserve">5       </w:t>
        <w:tab/>
        <w:t xml:space="preserve">60      </w:t>
        <w:tab/>
        <w:t>Assault B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D Chaingun             </w:t>
        <w:tab/>
        <w:t xml:space="preserve">25      </w:t>
        <w:tab/>
        <w:t xml:space="preserve">4       </w:t>
        <w:tab/>
        <w:t xml:space="preserve">50      </w:t>
        <w:tab/>
        <w:t>Guard T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Chaingun             </w:t>
        <w:tab/>
        <w:t xml:space="preserve">40      </w:t>
        <w:tab/>
        <w:t xml:space="preserve">5       </w:t>
        <w:tab/>
        <w:t xml:space="preserve">3       </w:t>
        <w:tab/>
        <w:t>H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Chaingun             </w:t>
        <w:tab/>
        <w:t xml:space="preserve">60      </w:t>
        <w:tab/>
        <w:t xml:space="preserve">5       </w:t>
        <w:tab/>
        <w:t xml:space="preserve">36      </w:t>
        <w:tab/>
        <w:t>Harp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Chem Missile         </w:t>
        <w:tab/>
        <w:t xml:space="preserve">100     </w:t>
        <w:tab/>
        <w:t xml:space="preserve">6       </w:t>
        <w:tab/>
        <w:t xml:space="preserve">??      </w:t>
        <w:tab/>
        <w:t>Chem Miss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D Chemspray           </w:t>
        <w:tab/>
        <w:t xml:space="preserve"> 80      </w:t>
        <w:tab/>
        <w:t xml:space="preserve">2       </w:t>
        <w:tab/>
        <w:t xml:space="preserve">70      </w:t>
        <w:tab/>
        <w:t>Chem Warri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Colt 45              </w:t>
        <w:tab/>
        <w:t xml:space="preserve">50      </w:t>
        <w:tab/>
        <w:t xml:space="preserve">5.75    </w:t>
        <w:tab/>
        <w:t xml:space="preserve">5       </w:t>
        <w:tab/>
        <w:t>Tanya's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CyCannon             </w:t>
        <w:tab/>
        <w:t xml:space="preserve">120     </w:t>
        <w:tab/>
        <w:t xml:space="preserve">7       </w:t>
        <w:tab/>
        <w:t xml:space="preserve">50      </w:t>
        <w:tab/>
        <w:t>Cybo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Depth Charge         </w:t>
        <w:tab/>
        <w:t xml:space="preserve">80      </w:t>
        <w:tab/>
        <w:t xml:space="preserve">5       </w:t>
        <w:tab/>
        <w:t xml:space="preserve">60      </w:t>
        <w:tab/>
        <w:t>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Dog Bite             </w:t>
        <w:tab/>
        <w:t xml:space="preserve">100     </w:t>
        <w:tab/>
        <w:t xml:space="preserve">2.2     </w:t>
        <w:tab/>
        <w:t xml:space="preserve">10      </w:t>
        <w:tab/>
        <w:t>D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D Dragon               </w:t>
        <w:tab/>
        <w:t xml:space="preserve">30      </w:t>
        <w:tab/>
        <w:t xml:space="preserve">4       </w:t>
        <w:tab/>
        <w:t xml:space="preserve">60      </w:t>
        <w:tab/>
        <w:t>Infa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Dragon               </w:t>
        <w:tab/>
        <w:t xml:space="preserve">35      </w:t>
        <w:tab/>
        <w:t xml:space="preserve">5       </w:t>
        <w:tab/>
        <w:t xml:space="preserve">50      </w:t>
        <w:tab/>
        <w:t>Infa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Dragon               </w:t>
        <w:tab/>
        <w:t xml:space="preserve">60      </w:t>
        <w:tab/>
        <w:t xml:space="preserve">6       </w:t>
        <w:tab/>
        <w:t xml:space="preserve">50      </w:t>
        <w:tab/>
        <w:t>Stealth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EMP Pulse            </w:t>
        <w:tab/>
        <w:t xml:space="preserve">1200    </w:t>
        <w:tab/>
        <w:t xml:space="preserve">40      </w:t>
        <w:tab/>
        <w:t xml:space="preserve">1       </w:t>
        <w:tab/>
        <w:t>EMP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FiendShard           </w:t>
        <w:tab/>
        <w:t xml:space="preserve">105     </w:t>
        <w:tab/>
        <w:t xml:space="preserve">5       </w:t>
        <w:tab/>
        <w:t xml:space="preserve">30      </w:t>
        <w:tab/>
        <w:t>Tiberium Fi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FireBallLauncher     </w:t>
        <w:tab/>
        <w:t xml:space="preserve">125     </w:t>
        <w:tab/>
        <w:t xml:space="preserve">4       </w:t>
        <w:tab/>
        <w:t xml:space="preserve">50      </w:t>
        <w:tab/>
        <w:t>Flame T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FireBallLauncher     </w:t>
        <w:tab/>
        <w:t xml:space="preserve">??      </w:t>
        <w:tab/>
        <w:t xml:space="preserve">4.25    </w:t>
        <w:tab/>
        <w:t xml:space="preserve">50      </w:t>
        <w:tab/>
        <w:t>Flame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D Flame Thrower        </w:t>
        <w:tab/>
        <w:t xml:space="preserve">35      </w:t>
        <w:tab/>
        <w:t xml:space="preserve">2       </w:t>
        <w:tab/>
        <w:t xml:space="preserve">50      </w:t>
        <w:tab/>
        <w:t xml:space="preserve">Infantry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D Flame Tongue         </w:t>
        <w:tab/>
        <w:t xml:space="preserve">100     </w:t>
        <w:tab/>
        <w:t xml:space="preserve">2       </w:t>
        <w:tab/>
        <w:t xml:space="preserve">50      </w:t>
        <w:tab/>
        <w:t>Flame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Flamer               </w:t>
        <w:tab/>
        <w:t xml:space="preserve">70      </w:t>
        <w:tab/>
        <w:t xml:space="preserve">3.5     </w:t>
        <w:tab/>
        <w:t xml:space="preserve">50      </w:t>
        <w:tab/>
        <w:t>Infa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D Grenade              </w:t>
        <w:tab/>
        <w:t xml:space="preserve">50      </w:t>
        <w:tab/>
        <w:t xml:space="preserve">3.25    </w:t>
        <w:tab/>
        <w:t xml:space="preserve">60      </w:t>
        <w:tab/>
        <w:t>Infa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Grenade              </w:t>
        <w:tab/>
        <w:t xml:space="preserve">50      </w:t>
        <w:tab/>
        <w:t xml:space="preserve">4       </w:t>
        <w:tab/>
        <w:t xml:space="preserve">60      </w:t>
        <w:tab/>
        <w:t>Infa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Grenade             </w:t>
        <w:tab/>
        <w:t xml:space="preserve"> 40      </w:t>
        <w:tab/>
        <w:t xml:space="preserve">4.5     </w:t>
        <w:tab/>
        <w:t xml:space="preserve">60      </w:t>
        <w:tab/>
        <w:t>Infa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Hellfire             </w:t>
        <w:tab/>
        <w:t xml:space="preserve">40      </w:t>
        <w:tab/>
        <w:t xml:space="preserve">4       </w:t>
        <w:tab/>
        <w:t xml:space="preserve">60      </w:t>
        <w:tab/>
        <w:t>Apa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Hellfire             </w:t>
        <w:tab/>
        <w:t xml:space="preserve">30      </w:t>
        <w:tab/>
        <w:t xml:space="preserve">6       </w:t>
        <w:tab/>
        <w:t xml:space="preserve">50      </w:t>
        <w:tab/>
        <w:t>ORCA 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D Honest John          </w:t>
        <w:tab/>
        <w:t xml:space="preserve">100     </w:t>
        <w:tab/>
        <w:t xml:space="preserve">10      </w:t>
        <w:tab/>
        <w:t xml:space="preserve">200     </w:t>
        <w:tab/>
        <w:t>SSM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D Ion Cannon           </w:t>
        <w:tab/>
        <w:t xml:space="preserve">600     </w:t>
        <w:tab/>
        <w:t xml:space="preserve">NA      </w:t>
        <w:tab/>
        <w:t>10MIN</w:t>
        <w:tab/>
        <w:t>Adv. Comm C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Jump Cannon          </w:t>
        <w:tab/>
        <w:t xml:space="preserve">15      </w:t>
        <w:tab/>
        <w:t xml:space="preserve">5       </w:t>
        <w:tab/>
        <w:t xml:space="preserve">40      </w:t>
        <w:tab/>
        <w:t>Infa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Laser                </w:t>
        <w:tab/>
        <w:t xml:space="preserve">30      </w:t>
        <w:tab/>
        <w:t xml:space="preserve">5.5     </w:t>
        <w:tab/>
        <w:t xml:space="preserve">40      </w:t>
        <w:tab/>
        <w:t>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M1 Carbine           </w:t>
        <w:tab/>
        <w:t xml:space="preserve">15      </w:t>
        <w:tab/>
        <w:t xml:space="preserve">3       </w:t>
        <w:tab/>
        <w:t xml:space="preserve">20      </w:t>
        <w:tab/>
        <w:t>Infa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M1 Carbine           </w:t>
        <w:tab/>
        <w:t xml:space="preserve">15      </w:t>
        <w:tab/>
        <w:t xml:space="preserve">4       </w:t>
        <w:tab/>
        <w:t xml:space="preserve">20      </w:t>
        <w:tab/>
        <w:t>Infa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D M16                  </w:t>
        <w:tab/>
        <w:t xml:space="preserve">15      </w:t>
        <w:tab/>
        <w:t xml:space="preserve">2       </w:t>
        <w:tab/>
        <w:t xml:space="preserve">20      </w:t>
        <w:tab/>
        <w:t>Infa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D M60                </w:t>
        <w:tab/>
        <w:t xml:space="preserve">15      </w:t>
        <w:tab/>
        <w:t xml:space="preserve">4       </w:t>
        <w:tab/>
        <w:t xml:space="preserve">30      </w:t>
        <w:tab/>
        <w:t>AP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M60                  </w:t>
        <w:tab/>
        <w:t xml:space="preserve">15      </w:t>
        <w:tab/>
        <w:t xml:space="preserve">4       </w:t>
        <w:tab/>
        <w:t xml:space="preserve">20      </w:t>
        <w:tab/>
        <w:t>AP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D Mammoth Tusk         </w:t>
        <w:tab/>
        <w:t xml:space="preserve">150     </w:t>
        <w:tab/>
        <w:t xml:space="preserve">5       </w:t>
        <w:tab/>
        <w:t xml:space="preserve">80      </w:t>
        <w:tab/>
        <w:t>Mammoth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Mammoth Tusk         </w:t>
        <w:tab/>
        <w:t xml:space="preserve">150     </w:t>
        <w:tab/>
        <w:t xml:space="preserve">5       </w:t>
        <w:tab/>
        <w:t xml:space="preserve">80      </w:t>
        <w:tab/>
        <w:t>Mammoth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Mammoth Tusk         </w:t>
        <w:tab/>
        <w:t xml:space="preserve">80      </w:t>
        <w:tab/>
        <w:t xml:space="preserve">6       </w:t>
        <w:tab/>
        <w:t xml:space="preserve">80      </w:t>
        <w:tab/>
        <w:t>Mammoth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Maverick             </w:t>
        <w:tab/>
        <w:t xml:space="preserve">50      </w:t>
        <w:tab/>
        <w:t xml:space="preserve">6       </w:t>
        <w:tab/>
        <w:t xml:space="preserve">3       </w:t>
        <w:tab/>
        <w:t>Mi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Mechanic             </w:t>
        <w:tab/>
        <w:t xml:space="preserve">-100    </w:t>
        <w:tab/>
        <w:t xml:space="preserve">1.83    </w:t>
        <w:tab/>
        <w:t xml:space="preserve">80      </w:t>
        <w:tab/>
        <w:t>Mechan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Medic                </w:t>
        <w:tab/>
        <w:t xml:space="preserve">-50     </w:t>
        <w:tab/>
        <w:t xml:space="preserve">1.83    </w:t>
        <w:tab/>
        <w:t xml:space="preserve">80      </w:t>
        <w:tab/>
        <w:t>Med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Medic                </w:t>
        <w:tab/>
        <w:t xml:space="preserve">-50     </w:t>
        <w:tab/>
        <w:t xml:space="preserve">2.83    </w:t>
        <w:tab/>
        <w:t xml:space="preserve">80      </w:t>
        <w:tab/>
        <w:t>Med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Minigun              </w:t>
        <w:tab/>
        <w:t xml:space="preserve">8       </w:t>
        <w:tab/>
        <w:t xml:space="preserve">4       </w:t>
        <w:tab/>
        <w:t xml:space="preserve">21      </w:t>
        <w:tab/>
        <w:t>Infa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D MLRS                 </w:t>
        <w:tab/>
        <w:t xml:space="preserve">75      </w:t>
        <w:tab/>
        <w:t xml:space="preserve">6       </w:t>
        <w:tab/>
        <w:t xml:space="preserve">80      </w:t>
        <w:tab/>
        <w:t>ML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D MLRS (Hover)         </w:t>
        <w:tab/>
        <w:t xml:space="preserve">30      </w:t>
        <w:tab/>
        <w:t xml:space="preserve">8       </w:t>
        <w:tab/>
        <w:t xml:space="preserve">68      </w:t>
        <w:tab/>
        <w:t>ML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MultiLauncher        </w:t>
        <w:tab/>
        <w:t xml:space="preserve">130     </w:t>
        <w:tab/>
        <w:t xml:space="preserve">30      </w:t>
        <w:tab/>
        <w:t xml:space="preserve">80      </w:t>
        <w:tab/>
        <w:t>Missile Si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D Napalm               </w:t>
        <w:tab/>
        <w:t xml:space="preserve">100     </w:t>
        <w:tab/>
        <w:t xml:space="preserve">4.5     </w:t>
        <w:tab/>
        <w:t xml:space="preserve">NA      </w:t>
        <w:tab/>
        <w:t>A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Napalm               </w:t>
        <w:tab/>
        <w:t xml:space="preserve">100     </w:t>
        <w:tab/>
        <w:t xml:space="preserve">4.5     </w:t>
        <w:tab/>
        <w:t xml:space="preserve">20?     </w:t>
        <w:tab/>
        <w:t>un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D Nuke                 </w:t>
        <w:tab/>
        <w:t xml:space="preserve">1000    </w:t>
        <w:tab/>
        <w:t xml:space="preserve">NA      </w:t>
        <w:tab/>
        <w:t xml:space="preserve">8MIN  </w:t>
        <w:tab/>
        <w:t>Temple of N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D Obilisk              </w:t>
        <w:tab/>
        <w:t xml:space="preserve">200     </w:t>
        <w:tab/>
        <w:t xml:space="preserve">7.5     </w:t>
        <w:tab/>
        <w:t xml:space="preserve">90      </w:t>
        <w:tab/>
        <w:t>Obili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Obilisk              </w:t>
        <w:tab/>
        <w:t xml:space="preserve">250     </w:t>
        <w:tab/>
        <w:t xml:space="preserve">10.5    </w:t>
        <w:tab/>
        <w:t xml:space="preserve">120     </w:t>
        <w:tab/>
        <w:t>Obili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Parabomb            </w:t>
        <w:tab/>
        <w:t xml:space="preserve"> 400     </w:t>
        <w:tab/>
        <w:t xml:space="preserve">4.5     </w:t>
        <w:tab/>
        <w:t xml:space="preserve">4       </w:t>
        <w:tab/>
        <w:t>Bad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D Pistol               </w:t>
        <w:tab/>
        <w:t xml:space="preserve">1       </w:t>
        <w:tab/>
        <w:t xml:space="preserve">1.75    </w:t>
        <w:tab/>
        <w:t xml:space="preserve">7       </w:t>
        <w:tab/>
        <w:t>Civili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Pistol               </w:t>
        <w:tab/>
        <w:t xml:space="preserve">1       </w:t>
        <w:tab/>
        <w:t xml:space="preserve">1.75    </w:t>
        <w:tab/>
        <w:t xml:space="preserve">7       </w:t>
        <w:tab/>
        <w:t>Civili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Pistol               </w:t>
        <w:tab/>
        <w:t xml:space="preserve">2       </w:t>
        <w:tab/>
        <w:t xml:space="preserve">3       </w:t>
        <w:tab/>
        <w:t xml:space="preserve">20      </w:t>
        <w:tab/>
        <w:t>Civili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PortaTesla           </w:t>
        <w:tab/>
        <w:t xml:space="preserve">45      </w:t>
        <w:tab/>
        <w:t xml:space="preserve">3.5     </w:t>
        <w:tab/>
        <w:t xml:space="preserve">70      </w:t>
        <w:tab/>
        <w:t>Infa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Proton               </w:t>
        <w:tab/>
        <w:t xml:space="preserve">20      </w:t>
        <w:tab/>
        <w:t xml:space="preserve">5       </w:t>
        <w:tab/>
        <w:t xml:space="preserve">3       </w:t>
        <w:tab/>
        <w:t>Scrin 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Rader Cannon         </w:t>
        <w:tab/>
        <w:t xml:space="preserve">40      </w:t>
        <w:tab/>
        <w:t xml:space="preserve">4       </w:t>
        <w:tab/>
        <w:t xml:space="preserve">55      </w:t>
        <w:tab/>
        <w:t>Assault Bug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Railgun, Lt.         </w:t>
        <w:tab/>
        <w:t xml:space="preserve">150     </w:t>
        <w:tab/>
        <w:t xml:space="preserve">6       </w:t>
        <w:tab/>
        <w:t xml:space="preserve">60      </w:t>
        <w:tab/>
        <w:t>Ghost Stal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Railgun, Mech.       </w:t>
        <w:tab/>
        <w:t xml:space="preserve">200     </w:t>
        <w:tab/>
        <w:t xml:space="preserve">8       </w:t>
        <w:tab/>
        <w:t xml:space="preserve">60      </w:t>
        <w:tab/>
        <w:t>Mammoth Mk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RedEye               </w:t>
        <w:tab/>
        <w:t xml:space="preserve">50      </w:t>
        <w:tab/>
        <w:t xml:space="preserve">7.5     </w:t>
        <w:tab/>
        <w:t xml:space="preserve">50      </w:t>
        <w:tab/>
        <w:t>Infa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Repair Bullet        </w:t>
        <w:tab/>
        <w:t xml:space="preserve">-50     </w:t>
        <w:tab/>
        <w:t xml:space="preserve">1.8     </w:t>
        <w:tab/>
        <w:t xml:space="preserve">80      </w:t>
        <w:tab/>
        <w:t>Repair B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RPG Tower            </w:t>
        <w:tab/>
        <w:t xml:space="preserve">110     </w:t>
        <w:tab/>
        <w:t xml:space="preserve">8       </w:t>
        <w:tab/>
        <w:t xml:space="preserve">80      </w:t>
        <w:tab/>
        <w:t>GDI T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D SAM                  </w:t>
        <w:tab/>
        <w:t xml:space="preserve">50      </w:t>
        <w:tab/>
        <w:t xml:space="preserve">7.5     </w:t>
        <w:tab/>
        <w:t xml:space="preserve">50      </w:t>
        <w:tab/>
        <w:t>SAM S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SAM                  </w:t>
        <w:tab/>
        <w:t xml:space="preserve">50      </w:t>
        <w:tab/>
        <w:t xml:space="preserve">7.5     </w:t>
        <w:tab/>
        <w:t xml:space="preserve">20      </w:t>
        <w:tab/>
        <w:t>SAM S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SAM                  </w:t>
        <w:tab/>
        <w:t xml:space="preserve">33      </w:t>
        <w:tab/>
        <w:t xml:space="preserve">15      </w:t>
        <w:tab/>
        <w:t xml:space="preserve">55      </w:t>
        <w:tab/>
        <w:t>SAM S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SCUD                 </w:t>
        <w:tab/>
        <w:t xml:space="preserve">600     </w:t>
        <w:tab/>
        <w:t xml:space="preserve">10      </w:t>
        <w:tab/>
        <w:t xml:space="preserve">400     </w:t>
        <w:tab/>
        <w:t>SCUD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Slimer               </w:t>
        <w:tab/>
        <w:t xml:space="preserve">100     </w:t>
        <w:tab/>
        <w:t xml:space="preserve">1.3     </w:t>
        <w:tab/>
        <w:t xml:space="preserve">80      </w:t>
        <w:tab/>
        <w:t>Visce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D Sniper               </w:t>
        <w:tab/>
        <w:t xml:space="preserve">125     </w:t>
        <w:tab/>
        <w:t xml:space="preserve">5.5     </w:t>
        <w:tab/>
        <w:t xml:space="preserve">40      </w:t>
        <w:tab/>
        <w:t>Comman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Sniper               </w:t>
        <w:tab/>
        <w:t xml:space="preserve">150     </w:t>
        <w:tab/>
        <w:t xml:space="preserve">6.75   </w:t>
        <w:tab/>
        <w:t xml:space="preserve"> 60      </w:t>
        <w:tab/>
        <w:t>Umag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Sonic Zap            </w:t>
        <w:tab/>
        <w:t xml:space="preserve">???     </w:t>
        <w:tab/>
        <w:t xml:space="preserve">6       </w:t>
        <w:tab/>
        <w:t xml:space="preserve">120     </w:t>
        <w:tab/>
        <w:t>Destru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Stinger              </w:t>
        <w:tab/>
        <w:t xml:space="preserve">60      </w:t>
        <w:tab/>
        <w:t xml:space="preserve">9      </w:t>
        <w:tab/>
        <w:t xml:space="preserve"> 60      </w:t>
        <w:tab/>
        <w:t>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Sub SCUD             </w:t>
        <w:tab/>
        <w:t xml:space="preserve">800     </w:t>
        <w:tab/>
        <w:t xml:space="preserve">14      </w:t>
        <w:tab/>
        <w:t xml:space="preserve">120     </w:t>
        <w:tab/>
        <w:t>Submar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TeslaZap             </w:t>
        <w:tab/>
        <w:t xml:space="preserve">100    </w:t>
        <w:tab/>
        <w:t xml:space="preserve"> 8.5     </w:t>
        <w:tab/>
        <w:t xml:space="preserve">120     </w:t>
        <w:tab/>
        <w:t>Tesla Co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D Tomahawk             </w:t>
        <w:tab/>
        <w:t xml:space="preserve">60     </w:t>
        <w:tab/>
        <w:t xml:space="preserve"> 7.5     </w:t>
        <w:tab/>
        <w:t xml:space="preserve">35      </w:t>
        <w:tab/>
        <w:t>Gun Bo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Torpedo              </w:t>
        <w:tab/>
        <w:t xml:space="preserve">90     </w:t>
        <w:tab/>
        <w:t xml:space="preserve"> 9       </w:t>
        <w:tab/>
        <w:t xml:space="preserve">60      </w:t>
        <w:tab/>
        <w:t>Submar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TTankZap             </w:t>
        <w:tab/>
        <w:t xml:space="preserve">100     </w:t>
        <w:tab/>
        <w:t xml:space="preserve">7       </w:t>
        <w:tab/>
        <w:t xml:space="preserve">120     </w:t>
        <w:tab/>
        <w:t>Tesla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D Turret               </w:t>
        <w:tab/>
        <w:t xml:space="preserve">40      </w:t>
        <w:tab/>
        <w:t xml:space="preserve">6       </w:t>
        <w:tab/>
        <w:t xml:space="preserve">60      </w:t>
        <w:tab/>
        <w:t>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Turret               </w:t>
        <w:tab/>
        <w:t xml:space="preserve">40      </w:t>
        <w:tab/>
        <w:t xml:space="preserve">6       </w:t>
        <w:tab/>
        <w:t xml:space="preserve">50      </w:t>
        <w:tab/>
        <w:t>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Vulcan               </w:t>
        <w:tab/>
        <w:t xml:space="preserve">40      </w:t>
        <w:tab/>
        <w:t xml:space="preserve">5       </w:t>
        <w:tab/>
        <w:t xml:space="preserve">40      </w:t>
        <w:tab/>
        <w:t>Pill 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Vulcan               </w:t>
        <w:tab/>
        <w:t xml:space="preserve">20      </w:t>
        <w:tab/>
        <w:t xml:space="preserve">4       </w:t>
        <w:tab/>
        <w:t xml:space="preserve">60      </w:t>
        <w:tab/>
        <w:t>Muta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Vulcan, Cyborg       </w:t>
        <w:tab/>
        <w:t xml:space="preserve">30      </w:t>
        <w:tab/>
        <w:t xml:space="preserve">4       </w:t>
        <w:tab/>
        <w:t xml:space="preserve">30      </w:t>
        <w:tab/>
        <w:t>Cybo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Vulcan, Drop Pod     </w:t>
        <w:tab/>
        <w:t xml:space="preserve">50      </w:t>
        <w:tab/>
        <w:t xml:space="preserve">6       </w:t>
        <w:tab/>
        <w:t xml:space="preserve">50      </w:t>
        <w:tab/>
        <w:t>Drop P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S Vulcan, Tower        </w:t>
        <w:tab/>
        <w:t xml:space="preserve">18     </w:t>
        <w:tab/>
        <w:t xml:space="preserve">6       </w:t>
        <w:tab/>
        <w:t xml:space="preserve">26      </w:t>
        <w:tab/>
        <w:t xml:space="preserve">GDI Tower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 ZSU-23               </w:t>
        <w:tab/>
        <w:t xml:space="preserve">25      </w:t>
        <w:tab/>
        <w:t xml:space="preserve">6       </w:t>
        <w:tab/>
        <w:t xml:space="preserve">10      </w:t>
        <w:tab/>
        <w:t>AA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UPER WEAPONS: There are several "parts" to each super weapon. In this instance it m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e better if we start at the bottom of RULES.INI and work our way up to the top. Our first s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is the Special Weapon Types section which lists the inner workings of each weap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Action </w:t>
      </w:r>
      <w:r>
        <w:rPr>
          <w:rFonts w:eastAsia="Times New Roman" w:cs="Times New Roman" w:ascii="Times New Roman" w:hAnsi="Times New Roman"/>
        </w:rPr>
        <w:t>describes what happens when this weapon hits. Examples include "ChemBomb"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"Nuke", "EMPulse" and "IonCannon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AuxBuilding </w:t>
      </w:r>
      <w:r>
        <w:rPr>
          <w:rFonts w:eastAsia="Times New Roman" w:cs="Times New Roman" w:ascii="Times New Roman" w:hAnsi="Times New Roman"/>
        </w:rPr>
        <w:t>designates a second structure that is required. This keyword is only used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iberium Waste Facilit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ChargingVoice </w:t>
      </w:r>
      <w:r>
        <w:rPr>
          <w:rFonts w:eastAsia="Times New Roman" w:cs="Times New Roman" w:ascii="Times New Roman" w:hAnsi="Times New Roman"/>
        </w:rPr>
        <w:t xml:space="preserve">is the message given when this weapon begins to char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ImpatientVoice </w:t>
      </w:r>
      <w:r>
        <w:rPr>
          <w:rFonts w:eastAsia="Times New Roman" w:cs="Times New Roman" w:ascii="Times New Roman" w:hAnsi="Times New Roman"/>
        </w:rPr>
        <w:t>is the message you get when you click on the icon and it's not ready.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option is not used in Tiberian Su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IsPowered </w:t>
      </w:r>
      <w:r>
        <w:rPr>
          <w:rFonts w:eastAsia="Times New Roman" w:cs="Times New Roman" w:ascii="Times New Roman" w:hAnsi="Times New Roman"/>
        </w:rPr>
        <w:t>tells us that this weapon goes off-line when your power gets too low. One exam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of this is the Ion Cann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ManualControl </w:t>
      </w:r>
      <w:r>
        <w:rPr>
          <w:rFonts w:eastAsia="Times New Roman" w:cs="Times New Roman" w:ascii="Times New Roman" w:hAnsi="Times New Roman"/>
        </w:rPr>
        <w:t>is only used with the Chem Missile (WestWood must have had a lo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roblems getting this weapon to work like they wanted). It is unknown what extra control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bring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Name </w:t>
      </w:r>
      <w:r>
        <w:rPr>
          <w:rFonts w:eastAsia="Times New Roman" w:cs="Times New Roman" w:ascii="Times New Roman" w:hAnsi="Times New Roman"/>
        </w:rPr>
        <w:t xml:space="preserve">is this super weapon's na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RechargeTime </w:t>
      </w:r>
      <w:r>
        <w:rPr>
          <w:rFonts w:eastAsia="Times New Roman" w:cs="Times New Roman" w:ascii="Times New Roman" w:hAnsi="Times New Roman"/>
        </w:rPr>
        <w:t xml:space="preserve">is the time in minutes for this weapon to rechar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RechargeVoice </w:t>
      </w:r>
      <w:r>
        <w:rPr>
          <w:rFonts w:eastAsia="Times New Roman" w:cs="Times New Roman" w:ascii="Times New Roman" w:hAnsi="Times New Roman"/>
        </w:rPr>
        <w:t>is the message that tells you that this weapon is ready to go. It is the "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Cannon ready" voi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SidebarImage </w:t>
      </w:r>
      <w:r>
        <w:rPr>
          <w:rFonts w:eastAsia="Times New Roman" w:cs="Times New Roman" w:ascii="Times New Roman" w:hAnsi="Times New Roman"/>
        </w:rPr>
        <w:t>is the "cameo" used for this super weapon. Any other valid cameo pic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hould be valid he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SuspendVoice </w:t>
      </w:r>
      <w:r>
        <w:rPr>
          <w:rFonts w:eastAsia="Times New Roman" w:cs="Times New Roman" w:ascii="Times New Roman" w:hAnsi="Times New Roman"/>
        </w:rPr>
        <w:t>is the message given when you place this weapon on hold. This is not us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iberian Su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Type </w:t>
      </w:r>
      <w:r>
        <w:rPr>
          <w:rFonts w:eastAsia="Times New Roman" w:cs="Times New Roman" w:ascii="Times New Roman" w:hAnsi="Times New Roman"/>
        </w:rPr>
        <w:t>designated which "class" of weapon this is. Every super weapon in Tiberian Sun app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o be in a class by itself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UseChargeDrain </w:t>
      </w:r>
      <w:r>
        <w:rPr>
          <w:rFonts w:eastAsia="Times New Roman" w:cs="Times New Roman" w:ascii="Times New Roman" w:hAnsi="Times New Roman"/>
        </w:rPr>
        <w:t>is an interesting keyword that is used by the Firestorm Defence. After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eapon is charged, it will "run" for the same duration as the charge time. One could pictur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modified Iron Curtain from Red Alert Two having this featu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WeaponType </w:t>
      </w:r>
      <w:r>
        <w:rPr>
          <w:rFonts w:eastAsia="Times New Roman" w:cs="Times New Roman" w:ascii="Times New Roman" w:hAnsi="Times New Roman"/>
        </w:rPr>
        <w:t>designates the weapon "type". Once again every super weapon in Tiberian S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has it's own typ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oving up the file, we get to the section which describes the structures in Tiberian Sun.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ere that we wire in the "triggers" which enable these weapons for us. This is done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"SuperWeapon=" keyword. If there is a second super weapon, such as in Nod's missile silo, w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can use "SuperWeapon2=" to name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oing further up brings us to the SuperWeaponTypes list, which strangely enough lists e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uper weapon in Tiberian Sun. If new super weapons were to be added to the game, they w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lso be added to this list. As we continue up the file we begin to see literally dozens of "spec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ase" lines which describe the minute details of several of the special weapons. While man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se can be figured out by their names and by watching how each super weapon works,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ould require testing to determine the safe range of changes we can make. In other words, 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t your own ris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hat other super weapons does Tiberian Sun need? Perhaps the two most requested ar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"Ion Storm" and the "Meteor Storm". Of these two I can only see the "Ion Storm" as a use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uper weapon, and perhaps only for a potential Mutant 3rd side. Other options would include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irstrike, a spy plane (or satellite) and a real "nuke" missile. It would be interesting if the "spy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ook still pictures which showed up in the mini-map scre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SECTION 21 - AI SYSTEMS RESEARCH - PART 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e AI.INI file contained within Tiberian Sun contains the scrips which mak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puter sides work. These are in addition to any specific scripts that may be contained with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pecific maps. This file controls the production and replacement of units as well as the specif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issions that these units will go on. This section will be only the briefest introduction to this fi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nd as more information is revealed additional sections will be add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ENERAL ORGANIZATION: There are several blocks inside of AI.INI, they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askforces, ScripTypes, TeamTypes and AITriggerTypes. Those of you who reme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acking Tiberian Dawn maps have seen early versions of these already. Except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ITriggerTypes, each of these blocks starts out with a list of all of the entries that are contai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within them. Lets take a closer look at each of these block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ASKFORCES: This block describes the specific units that will make up each team. A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an see for the following examples, this is a pretty simple section to understand. First come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ntry id, then the name, then a list of units to build, and then a "Group" sett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[07F3CAE0-G]Name=1 sub. APC, 3 lt, 2 cybor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0=2,CYBO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=3,E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=1,SAP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roup=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CRIPTYP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se entries decribe what the team members are going to try to do.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ection is a little dense, but you can see that each script consists of a list of action codes. In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we will determine what each code means. For now, don't play with this sec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[07F7D0D0-G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ame=Aerial base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0=0,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=0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[07F7E3B0-G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ame=Vehicle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0=0,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=0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[0960AAA0-G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ame=APC/thief steal vehic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0=14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=47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=49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3=8,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4=0,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EAMTYP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ow we come to the meat of the AI, these entries match up units and job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end them out. Let's take a look at some of the keyword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ggressive appears to control guard mode.Some teams are, some arn'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Annoyance </w:t>
      </w:r>
      <w:r>
        <w:rPr>
          <w:rFonts w:eastAsia="Times New Roman" w:cs="Times New Roman" w:ascii="Times New Roman" w:hAnsi="Times New Roman"/>
        </w:rPr>
        <w:t>is set to "no" in every entry, which means that the default may be "yes". What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does is unknown, perhaps a form of "harass", or the unit starts telling really bad jok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AreTeamMembersRecruitable </w:t>
      </w:r>
      <w:r>
        <w:rPr>
          <w:rFonts w:eastAsia="Times New Roman" w:cs="Times New Roman" w:ascii="Times New Roman" w:hAnsi="Times New Roman"/>
        </w:rPr>
        <w:t>controls if another team can steal units away. This app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o to "yes" for every entry, so the default must be "no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Autocreate </w:t>
      </w:r>
      <w:r>
        <w:rPr>
          <w:rFonts w:eastAsia="Times New Roman" w:cs="Times New Roman" w:ascii="Times New Roman" w:hAnsi="Times New Roman"/>
        </w:rPr>
        <w:t>is set to "no" in every entry, which means that the default may be "yes". This m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urn the team into one that is created based on time instead of trigg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AvoidThreats </w:t>
      </w:r>
      <w:r>
        <w:rPr>
          <w:rFonts w:eastAsia="Times New Roman" w:cs="Times New Roman" w:ascii="Times New Roman" w:hAnsi="Times New Roman"/>
        </w:rPr>
        <w:t>seems to control weither or not the unit stops to return fire with every unit al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it's trip. Only certain attacks have this set to "yes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Droppod </w:t>
      </w:r>
      <w:r>
        <w:rPr>
          <w:rFonts w:eastAsia="Times New Roman" w:cs="Times New Roman" w:ascii="Times New Roman" w:hAnsi="Times New Roman"/>
        </w:rPr>
        <w:t>says if these team members arrive in a Drop Pod. None of the entries has this se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"yes". This is probibly only used in single player map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Full </w:t>
      </w:r>
      <w:r>
        <w:rPr>
          <w:rFonts w:eastAsia="Times New Roman" w:cs="Times New Roman" w:ascii="Times New Roman" w:hAnsi="Times New Roman"/>
        </w:rPr>
        <w:t>is set to "no" for every entry. I suspect that this is used for things like Weed Eaters arri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with full load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Group </w:t>
      </w:r>
      <w:r>
        <w:rPr>
          <w:rFonts w:eastAsia="Times New Roman" w:cs="Times New Roman" w:ascii="Times New Roman" w:hAnsi="Times New Roman"/>
        </w:rPr>
        <w:t>is set to "-1O" for nearly every entry except a number of GDI "pools", which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"-40094". What this does not not totally clear, but it may be used for production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Negative numbers may indicate computer contolled sid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GuardSlower </w:t>
      </w:r>
      <w:r>
        <w:rPr>
          <w:rFonts w:eastAsia="Times New Roman" w:cs="Times New Roman" w:ascii="Times New Roman" w:hAnsi="Times New Roman"/>
        </w:rPr>
        <w:t>is set to "no" for every entry, so the default must be "yes". May control rea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i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House </w:t>
      </w:r>
      <w:r>
        <w:rPr>
          <w:rFonts w:eastAsia="Times New Roman" w:cs="Times New Roman" w:ascii="Times New Roman" w:hAnsi="Times New Roman"/>
        </w:rPr>
        <w:t xml:space="preserve">controls which side gets this team. This is where an addition side would be specifi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IonImmune </w:t>
      </w:r>
      <w:r>
        <w:rPr>
          <w:rFonts w:eastAsia="Times New Roman" w:cs="Times New Roman" w:ascii="Times New Roman" w:hAnsi="Times New Roman"/>
        </w:rPr>
        <w:t>probibly means that these team members ignore the effects of Ion Stroms. E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ntry has this set to "no", so the default may be "yes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IsBaseDefense </w:t>
      </w:r>
      <w:r>
        <w:rPr>
          <w:rFonts w:eastAsia="Times New Roman" w:cs="Times New Roman" w:ascii="Times New Roman" w:hAnsi="Times New Roman"/>
        </w:rPr>
        <w:t>determines if this team hangs around to defend the base. This is set to "no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xcept for "pool" team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Loadable </w:t>
      </w:r>
      <w:r>
        <w:rPr>
          <w:rFonts w:eastAsia="Times New Roman" w:cs="Times New Roman" w:ascii="Times New Roman" w:hAnsi="Times New Roman"/>
        </w:rPr>
        <w:t>may control if non-team members can get onto the same transport. All entrys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is set to "no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LooseRecruit </w:t>
      </w:r>
      <w:r>
        <w:rPr>
          <w:rFonts w:eastAsia="Times New Roman" w:cs="Times New Roman" w:ascii="Times New Roman" w:hAnsi="Times New Roman"/>
        </w:rPr>
        <w:t>is set to "no" for every entry. May control how easily units can be peeled off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is tea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Max </w:t>
      </w:r>
      <w:r>
        <w:rPr>
          <w:rFonts w:eastAsia="Times New Roman" w:cs="Times New Roman" w:ascii="Times New Roman" w:hAnsi="Times New Roman"/>
        </w:rPr>
        <w:t>appears to be the limit on the number of this type of team to build at a time. The valu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nge from "1" to "3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Name </w:t>
      </w:r>
      <w:r>
        <w:rPr>
          <w:rFonts w:eastAsia="Times New Roman" w:cs="Times New Roman" w:ascii="Times New Roman" w:hAnsi="Times New Roman"/>
        </w:rPr>
        <w:t>is a quick description of the team, such as "H_GDI APC/commando attack". Useful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finding the right one to play wit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OnlyTargetHouseEnemy </w:t>
      </w:r>
      <w:r>
        <w:rPr>
          <w:rFonts w:eastAsia="Times New Roman" w:cs="Times New Roman" w:ascii="Times New Roman" w:hAnsi="Times New Roman"/>
        </w:rPr>
        <w:t>probibly stops the teams from attacking neutrals. Every entry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I.INI has this set to "yes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OnTransOnly </w:t>
      </w:r>
      <w:r>
        <w:rPr>
          <w:rFonts w:eastAsia="Times New Roman" w:cs="Times New Roman" w:ascii="Times New Roman" w:hAnsi="Times New Roman"/>
        </w:rPr>
        <w:t>probibly says that this team can only arrive on some kind of transport.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ntries in AI.INI have this set to "yes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Prebuild </w:t>
      </w:r>
      <w:r>
        <w:rPr>
          <w:rFonts w:eastAsia="Times New Roman" w:cs="Times New Roman" w:ascii="Times New Roman" w:hAnsi="Times New Roman"/>
        </w:rPr>
        <w:t>probibly means that this team is contructed before the player sees the map. Eb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ntry in AI.INI has this set to "no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Priority </w:t>
      </w:r>
      <w:r>
        <w:rPr>
          <w:rFonts w:eastAsia="Times New Roman" w:cs="Times New Roman" w:ascii="Times New Roman" w:hAnsi="Times New Roman"/>
        </w:rPr>
        <w:t xml:space="preserve">is probibly the build priority for this team. The values used are "4", "8" and "12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Recruiter </w:t>
      </w:r>
      <w:r>
        <w:rPr>
          <w:rFonts w:eastAsia="Times New Roman" w:cs="Times New Roman" w:ascii="Times New Roman" w:hAnsi="Times New Roman"/>
        </w:rPr>
        <w:t>probibly means that this team can call up loose units to form it rather than build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ones. Every entry has this set to "no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Reinforce </w:t>
      </w:r>
      <w:r>
        <w:rPr>
          <w:rFonts w:eastAsia="Times New Roman" w:cs="Times New Roman" w:ascii="Times New Roman" w:hAnsi="Times New Roman"/>
        </w:rPr>
        <w:t>is set to "no" in every entry. It probibly controls when EVA says "reinfoce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have arrived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Script </w:t>
      </w:r>
      <w:r>
        <w:rPr>
          <w:rFonts w:eastAsia="Times New Roman" w:cs="Times New Roman" w:ascii="Times New Roman" w:hAnsi="Times New Roman"/>
        </w:rPr>
        <w:t>specifies the actions taken by this team. The details are given in the Script section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Suicide </w:t>
      </w:r>
      <w:r>
        <w:rPr>
          <w:rFonts w:eastAsia="Times New Roman" w:cs="Times New Roman" w:ascii="Times New Roman" w:hAnsi="Times New Roman"/>
        </w:rPr>
        <w:t>probibly tells this unit to ignore any damage and keep on going. Most entries hav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et to "yes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TaskForce </w:t>
      </w:r>
      <w:r>
        <w:rPr>
          <w:rFonts w:eastAsia="Times New Roman" w:cs="Times New Roman" w:ascii="Times New Roman" w:hAnsi="Times New Roman"/>
        </w:rPr>
        <w:t>describes the units that make up this team. The details are given in the Task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ection abov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TechLevel </w:t>
      </w:r>
      <w:r>
        <w:rPr>
          <w:rFonts w:eastAsia="Times New Roman" w:cs="Times New Roman" w:ascii="Times New Roman" w:hAnsi="Times New Roman"/>
        </w:rPr>
        <w:t>is the lowest tech level that this team is available at. All of the entrys in AI.I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ave this set to "0". This probibly overrides the tech leveles in RULES.INI to make p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more restrictiv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TransportsReturnOnUnload </w:t>
      </w:r>
      <w:r>
        <w:rPr>
          <w:rFonts w:eastAsia="Times New Roman" w:cs="Times New Roman" w:ascii="Times New Roman" w:hAnsi="Times New Roman"/>
        </w:rPr>
        <w:t>tells the transport unit (normally some kind of APC) to retur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base after unloading the rest of the tea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VeteranLevel </w:t>
      </w:r>
      <w:r>
        <w:rPr>
          <w:rFonts w:eastAsia="Times New Roman" w:cs="Times New Roman" w:ascii="Times New Roman" w:hAnsi="Times New Roman"/>
        </w:rPr>
        <w:t>is set to "1" for all of these entries. Probibly controls the Vetran status, and th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could be either a "2" or "3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Whineris </w:t>
      </w:r>
      <w:r>
        <w:rPr>
          <w:rFonts w:eastAsia="Times New Roman" w:cs="Times New Roman" w:ascii="Times New Roman" w:hAnsi="Times New Roman"/>
        </w:rPr>
        <w:t>set to "yes" for "pool" teams and "no" for those with active jobs. I guess busy un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on't have time to wh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ITRIGGERTYP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se control the "when" of the AI and are just as complex as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ere back in the Tiberian Dawn days. Only WestWood has a total understanding of how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ork, and I suspect that they need some good cheat sheets to beat these into submis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ottom line, don't mess with these without a backup. Here's a sample, remember this is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ONE entry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09EEBCD0-G=M_GDI base air defense 3,084E4F50-G,,7,0,APACH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0400000003000000000000000000000000000000000000000000000000000000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60.000000,60.000000,60.000000,1,0,1,0,084E38B0-G,0,1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UMM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What can we do with this file given our incomplete understanding? Actually, w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an do some pretty nifty things. For example, we can make the AI build all of those "new" un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e've been putting together. To do this we take a copy of the AI.INI file (always keep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unmodified "gold" copy safely hidden away) and add a few units to the Task Force se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Here's a "before" and "after" look at an exampl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; this is the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[0846A4D0-G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ame=1 attack cyc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0=1,B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roup=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; this is the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[0846A4D0-G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ame=1 attack cyc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0=1,B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=2,1T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=1,MR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3=1,FT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roup=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ow whenever the AI goes to build an Attack Cycle, it will also build two Light Tanks, a Mob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adar Jammer and an old Flame Tank. Of course, all of the "new" units MUST be wor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rrectly or the game will become confused. And if that happens, it dies. This means th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I.INI file should be the LAST file that you modify. If you follow all of the steps the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hould have the AI pumping out anything you wa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SECTION 22 - CONVERTING A RANDOM MAP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hile several third-party map makers and editors are in the work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estwood is hinting that they may release "something", you can produce your own maps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Random Map Generator. This section will explain how to save "real" maps from th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andom maps, and even add cool things that the RMG leaves ou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WORKING AROUND THE UPGRAD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hen Tiberian Sun first came out it w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roduce two temporary files, RANDMAP.MAP and RANDMAP.IMG, every time you cre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 random map with the RMG. Sadly, after several updates the program no longer does thi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o simple way of regaining this "feature" has been published. There is, thankfully, a ra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imple "fix" to this problem. Simply install a second copy of Tiberian Sun and never let it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upgraded. This second copy will make all of the maps you want. There is one side effect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you should know about. If your "clean" version is the last one installed, then it will be the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hich auto starts when you pop in a Tiberian Sun or FireStorm CD. Just make a shortcut i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at points to the SUN.EXE for the correct version. Another option would be to reinstal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"upgraded" version, which would then reset the Window's registry valu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STEP ONE - MAKE A RANDOM MA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un Tiberian Sun and make yourself a rand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p. Now leave the game and look in the TS directory. You should see a file ca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"RANDMAP.MAP". Copy this, or rename it, to something like "SOMEMAP.MPR"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mportant thing is that the file end in "MPR". As a bonus you will also find "RANDMAP.IMG"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hich is a PCX thumbnail of your new map. This can easily be converted into a JPG or GIF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used on your web site. This means that you can make a download page with a bunch of ma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with thumbnails! Is that cool or what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STEP TWO - EDIT THE NEW MPR F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pen the file with a text editor and take a l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ide. The first thing you'll notice is a bunch of flags for that map, including fun ones for 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torms and such. Before you save your new map, don't forget to name it by adding a "Name=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line down in the Basic section. Here are the first two sections from a ma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[SpecialFlag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iberiumGrows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iberiumSpreads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iberiumExplosive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estroyableBridges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CVDeploy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itialVeteran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ixedAlliance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arvesterImmune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ogOfWar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ert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onStorms=no            &lt;== New O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eteorites=no           &lt;== New O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Visceroids=no           &lt;== New O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[Basic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ame=Some Random Map    &lt;== Add this line with your own nam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ewINIFormat=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arryOverCap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ndOfGame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kipScore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neTimeOnly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kipMapSelect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fficial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gnoreGlobalAITriggers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ruckCrate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rainCrate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ercen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ultiplayerOnly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iberiumGrowthEnabled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VeinGrowthEnabled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ceGrowthEnabled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iberiumDeathToVisceroid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eRadar=no            &lt;== This could be very usefu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tartingDropships=0     &lt;== Brings up load DropShip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itTime=1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OVERVIEW OF MPR FIL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se files were first introduced by WestWood in Red Aler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d contain all of the information needed to be either a single-player mission or a multi-pla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p. In Tibererian Sun single player missions usualy end with MAP while multiplayer ma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ormally end in MPR. With it you describe the terrain, place units and buildings, set trigger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imers, and control the environment. In fact, everything that you've seen in single-pla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issions was done with MAP files. However, just like the AI triggers, unless WestW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s a lot more information that it has, it will be a long time before we nail down each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very entry. One major difference between MAP files and MPR files is that MPR files con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[PreviewPack], which is needed to display the thumbnail picture on the map selection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game will crash if you try to use a single player map as a multi-player one unless you pu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 PreviewPack, but you can put in anyone you like. It doesn't care, as long as there is one.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is a quick summery of some things you will find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[???????]               </w:t>
        <w:tab/>
        <w:t>Stub files to change un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[AudioVisual]           </w:t>
        <w:tab/>
        <w:t>Changes basic interface stu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[CrateRules]            </w:t>
        <w:tab/>
        <w:t>Change what's in the (truck) cr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[PowerUps]              </w:t>
        <w:tab/>
        <w:t>Change power up a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[General]               </w:t>
        <w:tab/>
        <w:t>Changes "general" stu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[SpecialFlags]          </w:t>
        <w:tab/>
        <w:t>Set things like Fog Of War and Ion Stor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[Basic]                 </w:t>
        <w:tab/>
        <w:t>General information and more fla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[VariableNames]         </w:t>
        <w:tab/>
        <w:t>A list of variables used by the lo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[Lighting]              </w:t>
        <w:tab/>
        <w:t>Sets the mood lighting and other lev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[Houses]                </w:t>
        <w:tab/>
        <w:t>Lists the teams that are pla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[Preview]               </w:t>
        <w:tab/>
        <w:t>Gives the size of the preview i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[PreviewPack]           </w:t>
        <w:tab/>
        <w:t>The actual image using ASCII charac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[Map]                   </w:t>
        <w:tab/>
        <w:t>Sets the tile set and the size of the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[Waypoints]             </w:t>
        <w:tab/>
        <w:t>Specific points used as destin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[CellTags]              </w:t>
        <w:tab/>
        <w:t>Identifies specific cells for the lo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[IsoMapPack5]           </w:t>
        <w:tab/>
        <w:t>This is the terrain desci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[Terrain]               </w:t>
        <w:tab/>
        <w:t>Pre-placed terrain objects (tre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[Units]                 </w:t>
        <w:tab/>
        <w:t>Pre-placed vehicles that are on the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[Infantry]              </w:t>
        <w:tab/>
        <w:t>Pre-placed infantry that are on the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[Aircraft]              </w:t>
        <w:tab/>
        <w:t>Pre-placed aircraft that are on the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[Structures]            </w:t>
        <w:tab/>
        <w:t>Pre-placed structures that are on the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[OverlayPack]           </w:t>
        <w:tab/>
        <w:t>This is the overlay desci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[OverlayDataPack]       </w:t>
        <w:tab/>
        <w:t>More information about the over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ther sections will describe the triggers and timers as well as specific information on the team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uch as the color used and how much money they start with. As more information 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iberian Sun's map files are discovered, we will expand this sec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WAPPING I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ne very easy way to customize your new multiplayer map is to sw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ut items that the RMG has put in. For example, you could replace that Pickup Truck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mmoth Tank, or swap out that Civilian for a Cyborg Commando. One fun thing to do i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place civilian structures with military ones. For example, instead of a Gas Pump, we c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ave a SAM Site. Just be aware that everything you add will be fairly static, don't expect to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roops coming out of that Hand Of Nod. The reason is that the random items placed on the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y the RMG do not have the triggers that make them do the fun stuff. What if you try to put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very large item to replace a small one? It may, or may not, work. It depends on what is a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. However, to give you at least a fighting chance, here is a swap list of stuctures in Tiber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u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very entry of a pre-placed unit or stucture contains all of the information to determine wha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is, where it is, who it belongs to, and how healthy it is. Here is an exampl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=Neutral,PICK,64,107,18,64,Guard,None,0,-1,0,-1,1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above line tells us that this is a Pickup Truck, it is assigned to house Neutral", it is in "guar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ode, and it is at 25% strength. That last bit is a little tricky. The number following the 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ives a relative strength. However, this number can actually go up to 256, so 64 is really 25%.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you want the unit to be at 100%, then put in 256. Here's another exampl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=Neutral,CIV2,128,53,93,0,Guard,224,None,0,-1,0,1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ow this entry tells us that we have one of the civilians at 50% strength. As you can see,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ould be very simple to edit the name, owner, and strength of this unit. But what if you wan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add a few more units and infantry? This gets a little tricky, but if you're not too greedy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a way to do it. Notice the two numbers after the strength number? In the above example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re "53" and "93". With a little luck you can add new entries by slightly changing those numb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For exampl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=Neutral,CYC2,256,53,93,0,Guard,224,None,0,-1,0,1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3=Neutral,CYC2,256,52,94,0,Guard,224,None,0,-1,0,1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s you can see we've added another infantry close by the first. Also, we've made both of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Cyborg Commandos at 100% strength. What about buildings? Look at this next exampl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000019=Neutral,CITY14,64,29,94,0,None,0,0,1,0,0,None,None,None,0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gain we see the standard pattern, this is Business Offices at 25% strength. As we'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entioned above, buildings are a little different because they come in many different siz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ecause you want to avoid having the graphics overlap, it is a good idea not to bump up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izes too much. But by using the size guide you can get away with a lot. What about Terr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bjects? These are normally trees (either normal or Blossum). Because these entries are ti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Overlay Pack you can't add new objects. But you can change them for anything listed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errain section of RULES.INI. However, the most interesting thing that you could do her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wap a normal tree for a Tiberian o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hat about the Bridge Repair Huts? If you swap these out with other structures you c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ke a bridge unrepairable. A more interesting variation would be to replace only one hut,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at the bridge was repairable only from one side. Since both Nod and GDI have transpo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hich can cross water, this would not become too much of an handicap. What about swap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ne civilian building for another? This can get tricky. Some civilian buildings only work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ertain terrain sets. For example, the "ABAN" series works on Snow maps, while the "CITY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eries works on Temperate ma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hen swapping structures on a pre-made map, it is best to do so with ones that are eith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ame size, or smaller. The following table can be used as a guide, I would sugest printing it ou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RANDOM MAP PLACED STRUCTURES SWAPPING CH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 Next Section Available On Snow Maps Only 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AN01 size 2x6 = C,B,A         </w:t>
        <w:tab/>
        <w:t>WS Logging Comp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AN02 size 5x3 = G,F,D,C,B,A   </w:t>
        <w:tab/>
        <w:t>Panullo Hacien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AN03 size 2x5 = C,B,A         </w:t>
        <w:tab/>
        <w:t>Abandoned Fa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AN04 size 4x2 = F,D,B,A       </w:t>
        <w:tab/>
        <w:t>City H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AN05 size 3x2 = D,B,A         </w:t>
        <w:tab/>
        <w:t>Hunting Lod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AN06 size 2x2 = B,A           </w:t>
        <w:tab/>
        <w:t>Local Inn &amp; Lod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AN07 size 2x2 = B,A           </w:t>
        <w:tab/>
        <w:t>Chur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AN08 size 2x2 = B,A           </w:t>
        <w:tab/>
        <w:t>Abandoned Whareh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AN09 size 2x2 = B,A           </w:t>
        <w:tab/>
        <w:t>Tall's Resid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AN10 size 2x2 = B,A           </w:t>
        <w:tab/>
        <w:t>Denzil's Last Chance Mot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AN11 size 2x2 = B,A           </w:t>
        <w:tab/>
        <w:t>Miele Man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AN12 size 2x2 = B,A           </w:t>
        <w:tab/>
        <w:t>Kettler's Pl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AN13 size 1x1 = A             </w:t>
        <w:tab/>
        <w:t>Long's H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AN14 size 1x1 = A            </w:t>
        <w:tab/>
        <w:t>Local St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AN15 size 1x1 = A             </w:t>
        <w:tab/>
        <w:t>Adam's H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AN16 size 2x2 = B,A           </w:t>
        <w:tab/>
        <w:t>Gas 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AN17 size 1x1 = A             </w:t>
        <w:tab/>
        <w:t>Gas Pum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AN18 size 1x1 = A             </w:t>
        <w:tab/>
        <w:t>Gas Station Sig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 Next Section Available On Temperate Maps Only 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BOARD01 size 1x1 = A           </w:t>
        <w:tab/>
        <w:t>Eat at Rade's Roadh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BOARD02 size 1x1 = A           </w:t>
        <w:tab/>
        <w:t>Drink YEO-CA Cola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BOARD03 size 1x1 = A           </w:t>
        <w:tab/>
        <w:t>Hamburgers $.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BOARD04 size 1x1 = A           </w:t>
        <w:tab/>
        <w:t>Visit Scenic Las Veg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BOARD05 size 1x1 = A           </w:t>
        <w:tab/>
        <w:t>Rooms $29 a n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BOARD06 size 1x2 = A           </w:t>
        <w:tab/>
        <w:t>Kaspm's Tiberium Warh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BOARD07 size 1x2 = A           </w:t>
        <w:tab/>
        <w:t>Alkaline's Battery Superst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BOARD08 size 1x2 = A           </w:t>
        <w:tab/>
        <w:t>Alex-gators petshop just ahea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BOARD09 size 1x1 = A           </w:t>
        <w:tab/>
        <w:t>TacticX games rock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BOARD10 size 1x1 = A           </w:t>
        <w:tab/>
        <w:t>WW Surf and Turf hits the spo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BOARD11 size 1x1 = A           </w:t>
        <w:tab/>
        <w:t>Only 11 miles to Zydeko's caf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BOARD12 size 1x1 = A           </w:t>
        <w:tab/>
        <w:t>No escape from Archer's Asylu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BOARD13 size 1x1 = A           </w:t>
        <w:tab/>
        <w:t>Stop in at Hewitt's hair sal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BOARD14 size 2x1 = A           </w:t>
        <w:tab/>
        <w:t>Billy Bob's Harvester scho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BOARD15 size 2x1 = A           </w:t>
        <w:tab/>
        <w:t>Pannullo's hacienda es bue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BOARD16 size 2x1 = A           </w:t>
        <w:tab/>
        <w:t>Join GDI: We save liv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 Next Section Available On All Maps 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"CA" is auto replaced with "CT" on Temperate map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0001 size 3x3 = D,C,B,A       </w:t>
        <w:tab/>
        <w:t>Rade's Roadh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0002 size 3x3 = D,C,B,A       </w:t>
        <w:tab/>
        <w:t>Sandberg and Son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0003 size 2x2 = B,A           </w:t>
        <w:tab/>
        <w:t>Temp Ho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0004 size 2x2 = B,A           </w:t>
        <w:tab/>
        <w:t>Way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0005 size 1x2 = A             </w:t>
        <w:tab/>
        <w:t>Ferbie's 4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0006 size 1x2 = A             </w:t>
        <w:tab/>
        <w:t>Deluxe Accomod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0007 size 1x2 = A             </w:t>
        <w:tab/>
        <w:t>Field Gener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0008 size 2x3 = C,B,A         </w:t>
        <w:tab/>
        <w:t>Subterranean Dwel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0009 size 2x3 = C,B,A         </w:t>
        <w:tab/>
        <w:t>Subterranean Dwel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0010 size 2x2 = B,A           </w:t>
        <w:tab/>
        <w:t>Leary Traveller In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0011 size 1x2 = A             </w:t>
        <w:tab/>
        <w:t>Water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0012 size 1x2 = A             </w:t>
        <w:tab/>
        <w:t>Greenh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0013 size 2x1 = A             </w:t>
        <w:tab/>
        <w:t>Water Purif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0014 size 1x1 = A             </w:t>
        <w:tab/>
        <w:t>Observation T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0015 size 1x1 = A             </w:t>
        <w:tab/>
        <w:t>Port-A-Sh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0016 size 1x1 = A             </w:t>
        <w:tab/>
        <w:t>Port-A-Shack Delu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0017 size 1x1 = A             </w:t>
        <w:tab/>
        <w:t>Energy Transfor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0018 size 1x2 = A             </w:t>
        <w:tab/>
        <w:t>Solar Pa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0019 size 1x2 = A             </w:t>
        <w:tab/>
        <w:t>Solar Pa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0020 size 1x2 = A             </w:t>
        <w:tab/>
        <w:t>Solar Pa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0021 size 1x2 = A             </w:t>
        <w:tab/>
        <w:t>Solar Pa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 Next Section Available On All Maps 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"CA" is auto replaced with "CT" on Temperate map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CRSH01 size 1x1 = A           </w:t>
        <w:tab/>
        <w:t>Crash Deb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CRSH02 size 1x1 = A           </w:t>
        <w:tab/>
        <w:t>Crash Deb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CRSH03 size 1x1 = A           </w:t>
        <w:tab/>
        <w:t>Crash Deb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CRSH04 size 1x1 = A           </w:t>
        <w:tab/>
        <w:t>Crash Deb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CRSH05 size 1x1 = A           </w:t>
        <w:tab/>
        <w:t>Crash Deb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 Next Section Available On Temperate Maps Only 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"CA" is auto replaced with "CT" on Temperate maps, howev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there is no "CA" versions in ISOSNOW.MI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PYR01 size 2x2 = B,A          </w:t>
        <w:tab/>
        <w:t>Small Pyramid (Egypt sty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PYR02 size 4x4 = G,F,D,C,B,A  </w:t>
        <w:tab/>
        <w:t>Large Pyramid (Egypt sty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PYR03 size 4x4 = G,F,D,C,B,A  </w:t>
        <w:tab/>
        <w:t>Old Pyramid (Egypt sty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TVEGA  size 4x4 = G,F,D,C,B,A  </w:t>
        <w:tab/>
        <w:t>Vega Pyramid (Inca sty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TPYRA  size 4x4 = G,F,D,C,B,A  </w:t>
        <w:tab/>
        <w:t>Pyramid Of Nod (Modern sty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 Next Section Available On Temperate Maps Only 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TY01 size 4x2 = F,D,B,A       </w:t>
        <w:tab/>
        <w:t>Connelly Court Ap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TY02 size 2x3 = C,B,A         </w:t>
        <w:tab/>
        <w:t>Lightner's Luxury Sui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TY03 size 3x2 = D,B,A         </w:t>
        <w:tab/>
        <w:t>Office Buil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TY04 size 3x2 = D,B,A         </w:t>
        <w:tab/>
        <w:t>Westwood Stock Exch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TY05 size 3X2 = D,B,A        </w:t>
        <w:tab/>
        <w:t>Daily Sun Ti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TY06 size 4x2 = F,D,B,A       </w:t>
        <w:tab/>
        <w:t>YEO-CA Cola Cor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TY07 size 4x2 = F,D,B,A       </w:t>
        <w:tab/>
        <w:t>Urban Ho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TY08 size 2x2 = B,A           </w:t>
        <w:tab/>
        <w:t>Yee's Discount Liqu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TY09 size 2x2 = B,A           </w:t>
        <w:tab/>
        <w:t>Abandoned Wareh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TY10 size 2x2 = B,A           </w:t>
        <w:tab/>
        <w:t>Urban Store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TY11 size 2x2 = B,A           </w:t>
        <w:tab/>
        <w:t>Ambrose Lou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TY12 size 2x2 = B,A           </w:t>
        <w:tab/>
        <w:t>Bostic T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TY13 size 2x2 = B,A           </w:t>
        <w:tab/>
        <w:t>Hewitt Hair Sal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TY14 size 1x1 = A             </w:t>
        <w:tab/>
        <w:t>Business Off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TY15 size 4x2 = F,D,B,A       </w:t>
        <w:tab/>
        <w:t>2nd National B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TY16 size 4x2 = F,D,B,A       </w:t>
        <w:tab/>
        <w:t>Highrise Hot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TY17 size 4x3 = G,F,D,C,B,A   </w:t>
        <w:tab/>
        <w:t>The Projec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TY18 size 3x5 = E,D,C,B,A     </w:t>
        <w:tab/>
        <w:t>Archer Asyl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TY19 size 2x2 = B,A           </w:t>
        <w:tab/>
        <w:t>Fill'er Up-Pump'N'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TY20 size 1x1 = A             </w:t>
        <w:tab/>
        <w:t>Gas Pu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TY21 size 1x1 = A             </w:t>
        <w:tab/>
        <w:t>Gas Station Sig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TY22 size 2x2 = B,A           </w:t>
        <w:tab/>
        <w:t>Chur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P "A" SIZE 1X1</w:t>
        <w:tab/>
        <w:t>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BHUT          </w:t>
        <w:tab/>
        <w:t>Bridge Repair H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CTWR          </w:t>
        <w:tab/>
        <w:t>GDI Component T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LITE          </w:t>
        <w:tab/>
        <w:t>Light P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SPOT          </w:t>
        <w:tab/>
        <w:t>Spotlight T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LASR          </w:t>
        <w:tab/>
        <w:t>Nod Laser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SAM           </w:t>
        <w:tab/>
        <w:t>Nod SAM S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P "B" SIZE 2X2</w:t>
        <w:tab/>
        <w:t>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ARAY          </w:t>
        <w:tab/>
        <w:t>Civilian Arr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HPAD          </w:t>
        <w:tab/>
        <w:t>GDI Helip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OLDCC1        </w:t>
        <w:tab/>
        <w:t>Old GDI Construction Y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OLDCC2        </w:t>
        <w:tab/>
        <w:t>Old Temple Of N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OLDCC3        </w:t>
        <w:tab/>
        <w:t>Old GDI Weapons Fa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OLDCC4        </w:t>
        <w:tab/>
        <w:t>Old Tiberian Refi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OLDCC5        </w:t>
        <w:tab/>
        <w:t>Old Advanced Power Pl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OLDCC6        </w:t>
        <w:tab/>
        <w:t>Old Tiberian Si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PILE          </w:t>
        <w:tab/>
        <w:t>GDI Barr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POWR          </w:t>
        <w:tab/>
        <w:t>GDI Power Pl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RADR          </w:t>
        <w:tab/>
        <w:t>GDI Rad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SILO          </w:t>
        <w:tab/>
        <w:t>Tiberian Si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DROP          </w:t>
        <w:tab/>
        <w:t>DropShip Bay (must be enabl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HPAD          </w:t>
        <w:tab/>
        <w:t>Nod Helip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MISL          </w:t>
        <w:tab/>
        <w:t>Nod Missile Si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OBEL          </w:t>
        <w:tab/>
        <w:t>Obiliesk Of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POWR          </w:t>
        <w:tab/>
        <w:t>Nod Power Pl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PULS          </w:t>
        <w:tab/>
        <w:t>EMP Pulse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RADR          </w:t>
        <w:tab/>
        <w:t>Nod Rad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TECH          </w:t>
        <w:tab/>
        <w:t>Nod Tech C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ROB            </w:t>
        <w:tab/>
        <w:t>CABAL FireStorm Obili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AOB1 (1x2)     </w:t>
        <w:tab/>
        <w:t>Anti-Air FireStorm Obili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P "C" SIZE 2X3</w:t>
        <w:tab/>
        <w:t>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PLUG          </w:t>
        <w:tab/>
        <w:t>GDI Upgrade C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APWR          </w:t>
        <w:tab/>
        <w:t>Nod Advanced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NTK (1x3)</w:t>
        <w:tab/>
        <w:t>NOD Montau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P "D" SIZE 3X2</w:t>
        <w:tab/>
        <w:t>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TECH          </w:t>
        <w:tab/>
        <w:t>Advanced Tech C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HAND          </w:t>
        <w:tab/>
        <w:t>Hand Of N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STLH          </w:t>
        <w:tab/>
        <w:t>Nod Stealth Gener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P "E" SIZE 3X5</w:t>
        <w:tab/>
        <w:t>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HOSP (3x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RE   (3x3)    </w:t>
        <w:tab/>
        <w:t>CABAL's c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DEPT (3x3)    </w:t>
        <w:tab/>
        <w:t>Repair B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CNST (3x3)    </w:t>
        <w:tab/>
        <w:t>Construction Y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WAST (3x3) </w:t>
        <w:tab/>
        <w:t>Nod Waste Faci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P "F" SIZE 4X2</w:t>
        <w:tab/>
        <w:t>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KODK          </w:t>
        <w:tab/>
        <w:t>GDI Kodi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P "G" SIZE 4X3</w:t>
        <w:tab/>
        <w:t>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WEAP          </w:t>
        <w:tab/>
        <w:t>GDI Weapons Fa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TMPL          </w:t>
        <w:tab/>
        <w:t>Temple Of N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WEAP          </w:t>
        <w:tab/>
        <w:t>Nod Weapons Fa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C            </w:t>
        <w:tab/>
        <w:t>Tiberian Refi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: All trees and light posts are 1x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RANDOM MAP MAKING T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o, the MPR pumps out a totally random map every ti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ight? Well, almost. If you make enough you'll not that unless you move the sliders, the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oesn't change all that much. However, that does not mean that you can't get a little cr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ver the process. First, the amount of water that you put in a map drastically changes the fi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roduct. This is because the MPR deals with where the water is early on in the map ma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rocess. You can get different results by slightly changing the selection sliders. For examp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instead of 100% use 99% or 98%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f you want more city stuff you have to leave room. This means reducing the amount of w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d Tiberian. The more city buildings that the MPR puts down, the more random infantry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units also get placed. You can have fewer fields with more Tiberian in them. The MPR se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have an easier time making maps that are wide than maps that are tall. Try making a Tia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p that is very wide, very short, and has 100% water. Odds are that you will see a large ri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unning the entire length of the ma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ORE RMG DETAI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f you want more pre-placed stuff to edit, you have to reduc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mount of other things. Rather than guessing why, we can peek inside of RMG (thanks DL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or the reasons. Ok, this next bit may be just a little too detailed for some, but you may find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interesting. Here is the step-by-step process by which the RMG creates a random ma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MG: Init Random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MG: Seeding Water      &lt;&lt;==See how important this i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MG: Smooting 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MG: Init Reg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MG: Making Reg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MG: Recalculating Cell Attribu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MG: Creating Starting Poi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MG: Adding Lights      &lt;&lt;== Only on night map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MG: Adding Veinho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MG: Creating Tiber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MG: Generating Urban Areas     &lt;&lt;== Late in the proces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MG: Creating Hi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MG: Creating LATs, Rocks, et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MG: Clean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MG: Compute Radar I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MG: D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AKING "NURPLE" MA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ertain maps make changes in the units, such as weapons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st. These are called "Nurple Maps" by some people. WestWood uses this alot in single pla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ps. But you can make you own. Here are some example from an actual WestWood si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palyer map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[ORCATRAN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ipScale=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assengers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[NARAD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rewed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ower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s you can see, these look like partial unit entries. These are placed at the very top of you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ile and override everything else. One important use for these is to hack standard units for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p without having to edit the main RULES.INI file. Let's say that you wanted to plac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uple of Core Defenders in a city as guards. Normally this would be way too much fire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o stop, and would make the map unplayable. However, if you were to add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[DEFENDE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trength=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rmor=heav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CoreDefender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rimary=DEFO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elfHealing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oMovingFire=tr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ow we are dealing with a much easier foe to destroy, but still one that demands resp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ything that you could do in the main entry, you can do here. This includes changing the sta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for civilain structures. Here are just a few "Nurple" idea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) Change the names of structures to advertise you web s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) Turn that city into a secret CABAL backup ba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3) Arm the civilians like they were on that one Red Alert ma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4) Make certain buildings unbuildable to stop super weap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5) Make a Tiberian Dawn base complete with units and infant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ORE EDITING DETAI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re are several "states" that you can place units 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Unforunatly, without additional triggers there are only a few that are useful to a MPR modif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ese includ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ticky          </w:t>
        <w:tab/>
        <w:t>Guards an area, but won't m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Guard           </w:t>
        <w:tab/>
        <w:t>Guards an area, canl move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rea Guard      </w:t>
        <w:tab/>
        <w:t>Much more aggressive than "Guard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Hunt            </w:t>
        <w:tab/>
        <w:t>Forget guarding, he hunts you dow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 would suggest that you use several of these on a map to make your "local force" look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live. Even "Sticky" can be useful. For example, try placing a "Sticky" Core Defender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iddle of the map guarding something valu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EXAMPLE MAP: SOVIET MEMOR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make things as easy for you as possib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e've created a sample multiplayer map. Now, when you start to modify a map it's import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ecide a few things up front. For example, we wanted a map that would work with any st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version of TibSun. Next we picked a theme. In honor of Red Alert Two, we wanted to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omething Soviet style. And of course, we would need a big snow map. After a few trys we g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 map that reminded us a little of those great Red Alert map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ext we opened it up and began swapping structures and units. One of the first things we d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s to get rid of all of the Solar Panels that the MPG had sprinkled all over the map. Sinc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s to take place near the frozen north, it didn't feel right to be using solar power. We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played around with the lighting to give the map a little different look. You'll se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fter changing the buildings a little we next brought in the Soviet forces. Thier role would b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ct as a buffer between the two enemies. It was a great temtation to make them stron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member that without triggers and such the "placed" forces will just guard their area. Whic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 this case, is a good thing. Early on the Soviet force could easily defeat both player forces.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act, when you try this map, which we suggest that you do before to open it up, you'll w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bring the maximum number of uni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HE TIBSUN MAP GR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hile placing units and structures on a Tiberian Sun map by h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you must understand how the map grip is organized. Basicly, the two numbers used in the un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d structure entries do not refer to a standard X-Y grid as you might expect. Instead, pic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at grid rotated forty-five degrees. The first number has it's "zero" in the top left, whil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econd number has it's "zero" in the top r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ith this in mind, it is a fairly simple trick to add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tuff to any map. One system that works fairly well is to start the map, snap a couple of 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hots, and exit the game. Now look at the screen shots and compare with the entries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PR file. You can plan out where new objects will go. It should be easy to see how row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uildings are made simply by changing the value of just one of the numbers. We've adde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econd sample map called "Viva Los Vegas" which was made using this syst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RANDOM Q&amp;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Q: How do I add truck crates to my map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: First, select which unit you want to carry a crate (can be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than one. Add "CarriesCrate=yes" to a stub entry at the top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your MPR. In the [Basic] section make sure "TruckCrate=yes"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there. Now add a [CrateRules] stub section near the top of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MPR and add something like "WoodCrate=HealBase". The [Powerup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section in RULES.INI contains a list of other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Q: When I add lights to a bunch of buildings the game slows, wh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: The game engine has to do a lot of calculations whenever you ad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any kind of lighting. This is why is it a very bad idea to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you Tiberium glow green. Westwood hand places a few invis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light posts in order to get this effect. Experiment with h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just a couple of buildings g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Q: I added "StartingDropShip=2" but it doesn't work r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: There are actually two seperate problems here. In the int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DropShip Loadout Screen the mouse pointer is invisible.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really there, but the palette to show it hasn't been loaded y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To get the full effect, start the game, press the spaceba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exit the DropShip Loadout Screen, and then restart the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When you see the Loadout Screen next, the mouse pointer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be visible. The second problem is a little harder to take c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of. In order for the DropShip to arrive, you have to hav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trigger to call it. As soon as we discover some fool-proof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we will add it here. Ideally you would want just a simple tim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Q: How do I make the preplaced vehicles crush infantr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: Make a stub entry at the top of your MPR and add the follo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two lines: "Crusher=yes" and "AutoCrush=yes". Now that unit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search for ways to turn infantry into road pizz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Q: Do I have to match the exact order of entries with stub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: No, you can randomly place stubs in any order, units, weapon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and so on. They just have to all be at the top of the MP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Q: How wide are the streets in the citie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: The streets have a width of two, though it sometimes looks be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if you use three or four spaces when placing a buil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Q: How are the infantry "sub-cells" organized, and how do I use them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: You can assign infantry sub-cells by changing the number aft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trigger. In "Neutral,MWNM,256,53,93,0,Guard,224,None,3,-1,0,1,1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this Mutant Woman has been assigned to sub-cell #3. There are f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sub-cells numbered "0" to "4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SECTION 23 - THE EVOLUTION OF MPR FIL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estwood Studios has brought highly scripted single-player missions to a high art. With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lease in the Command &amp; Conquer series they add and refine the "lanquage" which they us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uild the missions. This page will attempt to show by example how these mission scripts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anged over the years. One thing to keep in mind is that we will be covering over five year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evelopm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iberian Da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missions consisted of two seperate files, a binary file which contained the actual map, a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xt file which listed what was on the map and contained the mission scripts. Overlay objects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isted in the text file. Unit and structure statistics were stored in binary format in the GAME.D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ile, and were not easily modified without the use of an editor such as CCEDT or CCED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ome of the most popular modifications included playing with the Dinosaurs (they were used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mall group of secret missions), the Chem Warrior and the SSM Launcher (these were unit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ere dropped late in the development cycle of Tiberian Dawn). It was possible, given enough ti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o create you own single player missio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Red Ale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th this release, the seperate binary file was transformed into an ASCII text block that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cluded inside of the script file. The overlay list was also transformed into an ASCII text bloc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ough some discovered that the list system still worked to some degree. One of the most import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anges in the game was the inclusion of the text file RULES.INI which contained nearly all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tistics for every unit and structure in the game. This replaced the GAME.DAT file that was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n the original Command &amp; Conqu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owever, certain things remained hard coded, which made it impossible to add new units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uctures. Red Alert also introduced the concept of local modification. With this, unit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uctures were modified with stub entries at the top of the map file. Maps with these modif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ere given the name "Nurple". Some of the most popular modifications included conver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iberian Dawn units for use in Red Aler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iberian S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ultiplayer map selection was enhanced with the inclusion of preview data inside of the script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ich allowed a player to see a thumbnail of the map. Single player files did not include this ASC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xt block. While in some ways WestWood increased the difficulty in creating new missions, near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verything else was opened up. Players soon discovered that it was passible to not only modif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units, but that they could add totally new on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berian Sun used a completly different graphics engine that Red Alert or Tiberian Dawn,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ifferent graphics format for most of the units. Thankfully, WestWood included over a doz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nused units from Red Alert and Tiberian Dawn in the new VOXEL format. Less than a mon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rom it's initial release these units were discovered and put into play. With the release of third-p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oftware such as the XCC Utilities, Tiberian Sun has become the most modified game in the ser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Red Alert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 hard information is out as this is written, however most reports indicate that the ini file struc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at we've seen in Tiberian Sun may return intact. Given the short development cycle and the foc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n game play and graphics, Westwood may have simply dropped the subject and moved 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re-Placed Units And Struc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ne of the key elements in creating maps is the ability to place units and structures on the ma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ets take a look at how these have changed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----- Pre-Placed Infantry Examples 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iberian Daw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014=BadGuy,E1,256,721,3,Guard,0,atk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d Alert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0=USSR,DOG,256,7615,2,Hunt,0,dwi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iberian Su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0=Neutral,MWMN,256,78,102,1,Area Guard,0,None,0,-1,0,1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----- Pre-Placed Vehicle Examples 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ibererian Daw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017=BadGuy,STNK,256,3059,0,Area Guard,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d Alert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=Greece,JEEP,256,6462,128,Guard,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iberian Su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1=Neutral,4TNK,256,108,57,160,Guard,None,0,-1,0,-1,1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----- Pre-Placed Structure Examples 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iberian Daw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049=BadGuy,OBLI,256,2762,0,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d Alert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9=USSR,TSLA,256,8508,0,None,0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iberian Su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000004=Neutral,ABAN12,256,52,87,0,None,0,0,1,0,0,None,None,None,0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 each of these examples, the first entries all contain the same basic information: who's side does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elong too, how healthy is it, and where is it located. With infantry there is a second option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ocations, as each "cell" has been broken up into five "sub-cells" for them. All of the other ent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use used to connect these units and stuctures with trigg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riggers &amp; Team Typ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se are perhaps the most importamt part of the script files, as it is the triggers which mak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ission "come alive" for a player. Destroy a building and a few minutes later an enemy pa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ows up to see what happened. Perhaps the enemy will keep getting reinfocements until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stroy their Communication Center. These are all controled by triggers. Let's take a look at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f thes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----- Triggers 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berian Daw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n1=Discovered,Reinforce.,0,None,chn1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d Aler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los=0,1,0,1,7,-1,0,0,-1,0,2,-1,-1,-255,11,-1,-1,5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berian Su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0981C410=Cabal,,Wake Defender,0,1,1,1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----- Team Types 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berian Daw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k4=BadGuy,1,0,0,1,0,15,1,0,0,1,STNK:2,1,Attack Units:50,0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d Aler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anya=1,0,7,0,0,10,3,2,E7:1,TRAN:1,2,3:10,8: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berian Su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0=0C58B6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am Types describe groups of units that are sent out to perform some task. In Tiberian Daw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d Alert these were described in one line, but in Tiberian Sun this job has been taken over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askForces. In addition, Tiberian Sun also includes Actions, Events and AITriggers. These mak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ssible to craft complex missions that would be impossible with the earlier systems. These are to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nvolved to cover in this brief overview, so they will be the subject of another repor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ell Related Scrip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 Command &amp; Conquer there are two ways of locating something on a map. One way is to g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 XY corordinate pair, such as "36,195", the other is to use a cell address, such as "88703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e-placed units and stuctures used cell addresses in Tiberian Dawn and Red Alert, but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witched to using modified XY coordinates in Tiberian Sun. Cell addresses are used for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mportant functions, cell triggers and waypoints. Cell triggers act sort of like land mines, whe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ep on top of them they set off some action. For example, enemy forces could move to block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treat of you scouting unit. Way points are used in two different ways. First, they are used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ting points for players and AI forces. They are also used as the distinations for movements.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xample, a tank may patrol between two waypoin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SECTION 25 - AN INTRODUCTION TO FIRESTOR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section will take a look at what WestWood has given us in the FireSt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ddon pack. This will come from a slightly different perspective than most other sourc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New Units: FireStorm adds around a dozen new "units" to the game, some new,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modified, and some just plain weird. Here's a quick run down on what to expec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b/>
          <w:bCs/>
        </w:rPr>
        <w:t>CABAL Core Obelisk:</w:t>
      </w:r>
      <w:r>
        <w:rPr>
          <w:rFonts w:eastAsia="Times New Roman" w:cs="Times New Roman" w:ascii="Times New Roman" w:hAnsi="Times New Roman"/>
        </w:rPr>
        <w:t xml:space="preserve"> Yes, this is another Obelisk Of Light, it just looks a little differ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You probibly won't see this until you invade CABALs inner sanctum. It fires nearly twice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ast as a standard Obelisk, but is less than half as strong. There is no icon or build animation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is structu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re Defender:</w:t>
      </w:r>
      <w:r>
        <w:rPr>
          <w:rFonts w:eastAsia="Times New Roman" w:cs="Times New Roman" w:ascii="Times New Roman" w:hAnsi="Times New Roman"/>
        </w:rPr>
        <w:t xml:space="preserve"> This is another unit which you will only see when you go to visit CAB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hen you first see it, the Defender will be deployed as an unarmed structure. However, it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undeploy into a fully functional (and armed with a HEAVY laser) mobile unit ready to k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ome butt. As it is a "walker" it uses non-voxel graphics. There is no icon for either version,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you must add one before you play. However, there is a build anima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yborg Reaper:</w:t>
      </w:r>
      <w:r>
        <w:rPr>
          <w:rFonts w:eastAsia="Times New Roman" w:cs="Times New Roman" w:ascii="Times New Roman" w:hAnsi="Times New Roman"/>
        </w:rPr>
        <w:t xml:space="preserve"> Now this is a fun little unit. It has some really nasty missiles plus a cool w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un. WestWood paid some attention to how this unit looked as it moves, in fact they ad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everal key words just to make it right. An interesting twist would have been if the Reaper h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 way to convert captured infantry to it's side. That would give new meaning to it's na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Drop Pod Node</w:t>
      </w:r>
      <w:r>
        <w:rPr>
          <w:rFonts w:eastAsia="Times New Roman" w:cs="Times New Roman" w:ascii="Times New Roman" w:hAnsi="Times New Roman"/>
        </w:rPr>
        <w:t>: This uses the graphics (GAPLUG_D) that were made for the Threat R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ode. After you build this you can call in a Drop Pod strike much like the Paratroops from 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lert. However, there doesn't seem to be a fixed number of infantry recieved as in Red Aler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ut instead there appears to be a range from 15-30 which may translate into 3-6 Drop P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hat's inside of the Drop Pod may be controlled by the "Paratrooper=" line in the RULES.I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ile. If so, you could change it to something more interesting. Perhaps the best would be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could get an assortment of troops, including a Medi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Huey the Infected Cyborg:</w:t>
      </w:r>
      <w:r>
        <w:rPr>
          <w:rFonts w:eastAsia="Times New Roman" w:cs="Times New Roman" w:ascii="Times New Roman" w:hAnsi="Times New Roman"/>
        </w:rPr>
        <w:t xml:space="preserve"> Havn't a clue! This must tie into one really special missio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s named, no doubt, by a real Star Trek fan. He is similar in nearly every way to a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yborg, including the voices, but you just can't build him. This is a real mystery because I see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reason why WestWood has this unit. Perhaps someone else could figure this ou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Juggernaut: Yes, this is the counter for Nod's Advanced Mobile Artillery. It needs to deplo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before it can fire. Since it's a walker it does not use voxel graphic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Limpet Drone Mine</w:t>
      </w:r>
      <w:r>
        <w:rPr>
          <w:rFonts w:eastAsia="Times New Roman" w:cs="Times New Roman" w:ascii="Times New Roman" w:hAnsi="Times New Roman"/>
        </w:rPr>
        <w:t>: And now the winner of the AfterGlow mobile mine contest! Here w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ave a nice unit that hovers out to where you want it, deploys and then cloaks itself. You s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ight have a hint where it is because it has an animation while deployed. The short-r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eapon works on everything except infantry. It appears to have a "sticky" warhead. This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may have opened up several new ways to have fu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Mobile EM-Pulse:</w:t>
      </w:r>
      <w:r>
        <w:rPr>
          <w:rFonts w:eastAsia="Times New Roman" w:cs="Times New Roman" w:ascii="Times New Roman" w:hAnsi="Times New Roman"/>
        </w:rPr>
        <w:t xml:space="preserve"> This is exactly what everyone thinks it is. The only interesting thing i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re are two versions of the undeployed, one charged and one not charged. You can only bui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e uncharg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Mobile Stealth Generator:</w:t>
      </w:r>
      <w:r>
        <w:rPr>
          <w:rFonts w:eastAsia="Times New Roman" w:cs="Times New Roman" w:ascii="Times New Roman" w:hAnsi="Times New Roman"/>
        </w:rPr>
        <w:t xml:space="preserve"> This is exactly what everyone thinks it is. The range of the steal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field is only half of that made by the standard Stealth Generator, but it requires no pow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Mobile Weapons Factory</w:t>
      </w:r>
      <w:r>
        <w:rPr>
          <w:rFonts w:eastAsia="Times New Roman" w:cs="Times New Roman" w:ascii="Times New Roman" w:hAnsi="Times New Roman"/>
        </w:rPr>
        <w:t>: This is exactly what everyone thinks it is. You can build only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t a time, they are not a "crate goodie" and you can't start multiplay with one. While deploy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ey require no power, which can be a useful th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NOD AA Obelisk</w:t>
      </w:r>
      <w:r>
        <w:rPr>
          <w:rFonts w:eastAsia="Times New Roman" w:cs="Times New Roman" w:ascii="Times New Roman" w:hAnsi="Times New Roman"/>
        </w:rPr>
        <w:t>: Yet another Obilesk, though some wit at WestWood has named thi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"Obilisk of Darkness". It is armed with a laser which can actually hit aircraft. We'll wait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etter info on this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Nod Elite Cadre Soldier</w:t>
      </w:r>
      <w:r>
        <w:rPr>
          <w:rFonts w:eastAsia="Times New Roman" w:cs="Times New Roman" w:ascii="Times New Roman" w:hAnsi="Times New Roman"/>
        </w:rPr>
        <w:t>: This looks like another "special" that exists for a couple of miss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y are unbuildable and may or may not have new graphics. In either case, the un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EATICON has be put in as an icon. In many ways they are very similar to a Cyborg, just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ey are not cyborgs. Got that? Goo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Retro Flame Tank:</w:t>
      </w:r>
      <w:r>
        <w:rPr>
          <w:rFonts w:eastAsia="Times New Roman" w:cs="Times New Roman" w:ascii="Times New Roman" w:hAnsi="Times New Roman"/>
        </w:rPr>
        <w:t xml:space="preserve"> Hey! They actually used some unused graphics! Still no icon and you ca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uild it, but at least it can be a crate goodie. Would it have killed them to make a few icon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ke "official" the rest of the unused units? Well, this is a start. Perhaps the next addon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complete the se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Tiberium Jellyfish:</w:t>
      </w:r>
      <w:r>
        <w:rPr>
          <w:rFonts w:eastAsia="Times New Roman" w:cs="Times New Roman" w:ascii="Times New Roman" w:hAnsi="Times New Roman"/>
        </w:rPr>
        <w:t xml:space="preserve"> Westwood added more key words for this unit than nearly the entire 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f the FireStorm addon. The results may be worth it. This may be the most interesting "wild lif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at Westwood has come out with. And as strange as this may sound, the evolution from "blob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o "jellyfish" is pretty logica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SECTION 26 - HOW TO ADD A THIRD SIDE TO TIBERIAN S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following is a guest tutorial on how to add a third side to Tiberian Sun. Similar steps may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ork with Red Alert Two. Please email questions to the autho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welve Steps To A Third 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 add a third side to TS follow 12 steps and use the example as a guide. The side I've added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lled the Cival Defense Force, (CDF). You may name your side what ever you wish just mak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 changes for your side, where ever you see the OTL or CDF prefix's. Also note that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ame your buildings and units with what ever names you wis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tep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ep 1: Begin by locating the following section in the Rules.ini file and make the ent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s listed belo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Building prerequisite categories are specified 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rerequisitePower=GAPOWR,NAPOWR,NAAPWR,OTLPWR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OTLPWR is the CDF's power pl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rerequisiteFactory=GAWEAP,NAWEAP,OTLWEAP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OTLWEAP is the CDF's weapon fa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rerequisiteBarracks=NAHAND,GAPILE,OTLBK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OTLBK is the CDF's barra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rerequisiteRadar=GARADR,NARADR,OTLRADR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OTLRADR is the CDF's radar 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rerequisiteTech=GATECH,NATECH,OTLTECH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OTLTECH is the CDF's tech c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at the above dose is set the Prerequisite statments, Power=, Factory=, Barracks=, Radar=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ech= so that your knew side will be able to build and use those items comon to all sid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tep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ep 2: Now locate the following section in the Rules.ini file, and add your new si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ouse to the list. Insure you place it before the Neutral and Special entries, (this is a m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r it can crash the game on starte up). This allows the new side to be selectable on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u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*** House (players) List 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Each side has some basic controls on how they behave (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controlled by the computer. Here is the list of avail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house typ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House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0=G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=N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=OT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=Neut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4=Spec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tep Th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ep 3: Next locate the following section in the RULES.INI file and add your new 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gain, place your new side before the Neutral and Special entri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******* Side Type List 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The combantants can be grouped according to side.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lists the sides and their respective member hou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Side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DI=G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d=N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TL=OT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ivilian=Neut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utant=Spec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tep F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ep 4: Its now time to create the Statistics for your knew side so locate the follo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ection in the RULES.INI file and make the following entri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******* Country Statistics 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OTL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=CDF      &lt;&lt;=== This is the name of your new 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uffix=GDI    &lt;&lt;=== This is the suffix you can keep it as shown 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refix=G      &lt;&lt;=== The prefix can be the same as shown here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lor=Blue    &lt;&lt;=== Give them a unit col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ultiplay=yes &lt;&lt;=== Multiplay should be y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de=OTL      &lt;&lt;=== Here is the Prefix that will be used as Ow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tep F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ep 5: Create some buildings for your new side start by adding their names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uilding Types List in the RULES.INI file, (where xxx = the next avaliable number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ist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BuildingType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xxx=OTLCNST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is building is the new construction yard. You will need this in order to build any other buildings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our new side, (the normal construction yard used by the GDI and Nod will not work for your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ide, you will be able to build it but nothing els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xxx=OTLWEAP   ;OTLWEAP is the CDF's weapon fa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xxx=OTLPWR    ;OTLPWR is the CDF's power pl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xxx=OTLTECH   ;OTLTECH is the CDF's tech c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xxx=OTLRADR   ;OTLRADR is the CDF's radar 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xxx=OTLBK     ;OTLBK is the CDF's barra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above building will be needed if you wish to create a playable side with its own weapon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tuff. As I said before you may name your new buildings what ever names, suit your mo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tep Si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ep 6: Create some Units for your new side and again start by adding their names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ehicle Types List in the Rules.ini file, (where xx = the next avaliable number in the lis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VehicleType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xx=OTLMC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xx=OTL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ere I've created 2 units One is the new sides MCV which is need in order to build the new si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struction yard, (on start up of the game your new side will be given the normal MCV th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DI and Nod use but it will not work for your new side, it will deploy but will not allow your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des buildings to be built, you must have the new sides mcv in order to build anything). The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unit I've created is just a tank for the new si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ou can create as many different types of Vehicles as you like however, only allow the new si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cv and one other to starte in multiplay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tep S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ep 7: Create at least one infantry for your new side and again start by adding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s to the Infantry Types List in the Rules.ini file, (where xx = the next avali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umber in the list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InfantryType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xx=CDFINF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ou can create as many different types of infantry as you like however, only allow one infa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ype to starte in multiplay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tep 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ep 8: Here is where you need to give your new sides builings, units, and infantry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tistics. So once again locate the following sections in the Rules.ini file and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xamples as a guide to create your new buildings, units and infant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CDF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CRU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=CDF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mage=2T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erequisite=OTLWEAP      &lt;&lt;=== New sides weapon fa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tegory=AF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argetLaser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imary=90m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condary=MammothTu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=6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ateGoodie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=heav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urret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Level=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ght=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=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wner=OT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=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nts=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T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usher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lfHealing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ed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plosion=TWLT070,S_BANG48,S_BRNL58,S_CLSN58,S_TUMU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Select=25-I000,25-I002,25-I004,25-I0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Move=25-I012,25-I014,25-I016,25-I018,25-I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Attack=25-I014,25-I022,25-I024,25-I0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Feedback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xDebris=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ocomotor={4A582741-9839-11d1-B709-00A024DDAFD1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eight=3.5                ;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mentZone=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eatPosed=40  ; This value MUST be 0 for all building add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ParticleSystems=SparkSys,SmallGreySS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llowedToStartInMultiplayer=yes   &lt;&lt;=== See Note Below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ZFudgeColumn=9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ZFudgeTunnel=15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nly allow one other vehicle besides the new sides MCV to start in Multiplayer. Thi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o insure your new side will be givin at least one of its own MCV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CDF Const Y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OTLMCV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mage=MC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=CDF Law Const Y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tegory=Sup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erequisite=OTLWEAP,OTLTECH &lt;= New sides weapon factory and Te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center. This ensures only your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side can build this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trength=800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=w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Level=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ght=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=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wner=OTL      &lt;&lt;===Only your new side can start with this un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=1000          ;was 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nts=1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T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ploysInto=OTLCN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usher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ed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plosion=TWLT070,S_BANG48,S_BRNL58,S_CLSN58,S_TUMU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Select=25-I000,25-I002,25-I004,25-I0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Move=25-I012,25-I014,25-I016,25-I018,25-I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Attack=25-I014,25-I022,25-I024,25-I0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Feedback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urret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xDebris=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brisTypes=CNST,PIECE,T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brisMaximums=1,1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ocomotor={4A582741-9839-11d1-B709-00A024DDAFD1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eight=3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mentZone=Crus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reatPosed=0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ParticleSystems=SparkSys,SmallGreySS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ZFudgeColumn=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ZFudgeTunnel=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lowedToStartInMultiplayer=yes &lt;&lt;== The new sides MCV must be 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eastAsia="Times New Roman" w:cs="Times New Roman" w:ascii="Times New Roman" w:hAnsi="Times New Roman"/>
        </w:rPr>
        <w:t>to start in Multiplay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CDFINF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=CDF Rifle Trooper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mage=SL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tegory=Sold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rimary=Vulcan3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condary=Sni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4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erequisite=OTLBK  &lt;&lt;=== The new sides Barra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ushSound=SQUISH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=1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=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Level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ip=g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ght=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wner=OT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llowedToStartInMultiplayer=YES &lt;&lt;=== Only allow one infantry uni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start in Multiplayer. This i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insure that your new side wi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givin at least one of its own MC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st=100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ints=5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VoiceSelect=15-I000,15-I004,15-I012,15-I048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Move=15-I018,15-I024,15-I0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Attack=15-I044,15-I050,15-I044,15-I0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Feedback=15-I058,15-I0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Die=DEDMAN1,DEDMAN2,DEDMAN2,DEDMAN4,DEDMAN5,DEDMAN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ocomotor={4A582744-9839-11d1-B709-00A024DDAFD1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ysicalSize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mentZone=Infantry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eatPosed=15  ; This value MUST be 0 for all building add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iteAbilities=SCA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beriumProof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mmuneToVeins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CDF Const Y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OTLCNS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mage=GACN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=CDF Const Y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structionYard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=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=w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Level=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djacent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actory=Building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ndeploysInto=OTLMCV &lt;&lt;=== Because of this must have the new sides MC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ght=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urret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wner=OT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=2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nts=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wer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pturable=tr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ed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plosion=TWLT070,S_BANG48,S_BRNL58,S_CLSN58,S_TUMU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xDebris=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eatPosed=0   ; This value MUST be 0 for all building add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ParticleSystems=SparkSys,SmallGreySSys,BigGreySmokeS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SmokeOffset=1470, 1060, 107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IBuildThis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gglePower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nsellable=fa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CDF War Fa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OTLWEAP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mage=GAWE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=CDF War Fa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erequisite=OTLPWR,OTLBK &lt;&lt;===Ensures only the new side can build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ParticleSystems=SparkSys,SmallGreySSys,BigGreySmokeS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=heav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eatPosed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wner=GDI,OTL &lt;&lt;=== Note the Owner=GDI as well as the OT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Level=2         this is done because sometimes TS did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=1000       want to build the new sides buil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this fixes that probl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=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nts=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plosion=TWLT070,S_BANG48,S_BRNL58,S_CLSN58,S_TUMU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SmokeOffset=408, 880, 4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xDebris=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wer=-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djacent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ib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pturable=tr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eaponsFactory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ed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IBuildThis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actory=Unit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ployTime=0.0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CDF power pl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OTLPW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=CDF Power Pl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mage=CA0010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erequisite=OTLCNST &lt;&lt;== Ensures only the new side can build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=7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=w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Level=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djacent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ght=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wner=GDI,OTL &lt;&lt;=== Note the Owner=GDI as well as the OT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=700            this is done because sometimes TS did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nts=40           want to build the new sides buil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wer=800           this fixes that probl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pturable=tr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ed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plosion=TWLT070,S_BANG48,S_BRNL58,S_CLSN58,S_TUMU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xDebris=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eatPosed=0   ; This value MUST be 0 for all building add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ParticleSystems=SparkSys,SmallGreySSys,BigGreySmokeS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SmokeOffset=290, 570, 3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gglePower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CDF Tech C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OTLTECH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=CDF Tech C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mage=CA0007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erequisite=OTLWEAP,OTLRADR &lt;&lt;== Only the new side can build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=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=w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Level=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djacent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ght=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wner=GDI,OTL  &lt;&lt;=== Note the Owner=GDI as well as the OT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=700             this is done because sometimes TS did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nts=85            want to build the new sides buil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wer=-100           this fixes that probl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pturable=tr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ed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plosion=TWLT070,S_BANG48,S_BRNL58,S_CLSN58,S_TUMU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xDebris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eatPosed=0   ; This value MUST be 0 for all building add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ParticleSystems=SparkSys,SmallGreySSys,BigGreySmokeS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SmokeOffset=200, 325,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IBuildThis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gglePower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CDF Radar Faci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OTLRAD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=CDF Rad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mage=CAARAY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erequisite=PROC,OTLPWR  &lt;&lt;== OTLPWR = only new side can bui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=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adar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=w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Level=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djacent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ght=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wner=GDI,OTL   &lt;&lt;=== Note the Owner=GDI as well as the OT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st=500              this is done because sometimes TS did not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nts=60             want to build the new sides buil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wer=-40             this fixes that probl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wered=true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pturable=tr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nsors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ed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plosion=TWLT070,S_BANG48,S_BRNL58,S_CLSN58,S_TUMU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xDebris=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eatPosed=0   ; This value MUST be 0 for all building add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ParticleSystems=SparkSys,SmallGreySSys,BigGreySmokeS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SmokeOffset=220, 390, 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IBuildThis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CDF Barr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OTLBK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=CDF Barr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mage=CA0012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erequisite=OTLCNST,0TLPWR  &lt;&lt;=== only the new side can build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=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=w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Level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djacent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ght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wner=GDI,OTL     &lt;&lt;=== Note the Owner=GDI as well as the OTL,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st=300                this is done because sometimes TS did not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ints=30               want to build the new sides building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wer=-20               this fixes that problem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actory=Infantry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ed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pturable=tr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plosion=TWLT070,S_BANG48,S_BRNL58,S_CLSN58,S_TUMU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xDebris=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eatPosed=0   ; This value MUST be 0 for all building add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itCoord = 0,0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GDIBarracks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ParticleSystems=SparkSys,SmallGreySmokeSys,BigGreySmokeS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SmokeOffset=480, 96, 1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IBuildThis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tep N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ep 9: Now that we have created the new side and gave them some Units, Building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fantry we have only a few things left to do. Locate the normal MCV that is used by b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 GDI and Nod, and add the following to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Mobile Construction Vehi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MCV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=Mobile Construction Vehi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erequisite=FACTORY,TE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=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tegory=Sup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=heav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ploysInto=GACN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Level=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ght=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ed=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wner=GDI,Nod,OTL    &lt;&lt;=== Add the new side to the Ow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ateGoodie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=2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nts=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T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ed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usher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plosion=TWLT070,S_BANG48,S_BRNL58,S_CLSN58,S_TUMU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Select=25-I000,25-I002,25-I004,25-I0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Move=25-I012,25-I014,25-I016,25-I018,25-I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Attack=25-I014,25-I022,25-I024,25-I0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Feedback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xDebris=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ocomotor={4A582741-9839-11d1-B709-00A024DDAFD1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eight=3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mentZone=Nor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eatPosed=0   ; This value MUST be 0 for all building add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ParticleSystems=SparkSys,SmallGreySS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cialThreatValue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ZFudgeColumn=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ZFudgeTunnel=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tep 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tep 10: Locate the normal construction yard and again make the following addi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construction y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GACNS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=Construction Y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structionYard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=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=heav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Level=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djacent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actory=Building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ndeploysInto=MC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ght=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wner=GDI,Nod,OTL      &lt;&lt;=== Add the new side to the Ow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=2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nts=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wer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pturable=tr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ed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plosion=TWLT070,S_BANG48,S_BRNL58,S_CLSN58,S_TUMU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xDebris=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eatPosed=0   ; This value MUST be 0 for all building add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ParticleSystems=SparkSys,SmallGreySSys,BigGreySmokeS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SmokeOffset=1470, 1060, 107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IBuildThis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gglePower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tep El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ep 11: Locate the following and make the addition so your new side can buil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iberian Refinery and Sil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Tiberium Refi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PROC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=Tiberium Refi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mage=NAREF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finery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ib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erequisite=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=9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djacent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=heav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Level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reeUnit=HAR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ockUnload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ght=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wner=GDI,Nod,OTL         &lt;&lt;=== Add the new side to the Ow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=6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nts=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wer=-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orage=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pturable=tr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ed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plosion=TWLT070,S_BANG48,S_BRNL58,S_CLSN58,S_TUMU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alfDamageSmokeLocation1=0,0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xDebris=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ipScale=Tiber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eatPosed=0   ; This value MUST be 0 for all building add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ParticleSystems=SparkSys,SmallGreySSys,BigGreySmokeS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SmokeOffset=410, 100, 16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IBuildThis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gglePower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storage si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GASILO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=Tiberium Si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erequisite=PRO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=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=w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Level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djacent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ght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wner=GDI,Nod,OTL         &lt;&lt;=== Add the new side to the Ow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=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nts=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wer=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orage=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plodes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pturable=tr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plosion=TWLT070,S_BANG48,S_BRNL58,S_CLSN58,S_TUMU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xDebris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ipScale=Tiber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eatPosed=0   ; This value MUST be 0 for all building add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amageParticleSystems=SparkSys,LGSparkSys,GasCloudSys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SmokeOffset=700, 700,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gglePower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tep Twel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tep 12: This step may not be needed depending on what you want for your new si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Paven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GAPAVE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=Pav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=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erequisite=BARRACKS    &lt;&lt;=== Remember Step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gh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=concre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Level=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djacent=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gh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lectable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significant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minal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wner=GDI,Nod,OTL       &lt;&lt;=== Add the new side to the Ow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=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aseNormal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nts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pairable=fa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plosion=TWLT070,S_BANG48,S_BRNL58,S_CLSN58,S_TUMU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eatPosed=0   ; This value MUST be 0 for all building add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Tile=pvclr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sandbag w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GASAND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=Sandba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=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erequisite=BARRACKS     &lt;&lt;=== Remember Step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=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ushSound=SANDBAG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ushable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all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Level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djacent=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gh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minal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lectable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wner=GDI,NOD,OTL         &lt;&lt;=== Add the new side to the Ow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ost=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aseNormal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significant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nts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pairable=fa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plosion=TWLT070,S_BANG48,S_BRNL58,S_CLSN58,S_TUMU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eatPosed=0   ; This value MUST be 0 for all building add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sBase=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; Pulse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NAPUL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=EMP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=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=heav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erequisite=Radar       &lt;&lt;=== Remember Step 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Level=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ght=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djacent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wner=GDI,Nod,OTL        &lt;&lt;=== Add the new side to the Ow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=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urret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nts=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wer=-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nsors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ed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T=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MPulseCannon=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uperWeapon=EMPulseSpec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imary=EMPulse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plosion=TWLT070,S_BANG48,S_BRNL58,S_CLSN58,S_TUMU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xDebris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urretAnim=PULS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urretAnimIsVoxel=tr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urretAnimY=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urretAnimX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urretAnimZAdjust=-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eatPosed=30  ; This value MUST be 0 for all building add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ParticleSystems=SparkSys,SmallGreySSys,BigGreySmokeS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SmokeOffset=350, 125,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asStupidGuardMode=fa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onclu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 you have followed each step and used the example as a guide for creating your new side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our new side should be up and running,(if you whish to use the CDF as your third side or as a 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eel free). If all as gone ok, you can now build and add stuff to your new side. All above steps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een used to add a working third side to the game. All has been tested on at least three diffe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ystems. Following the same steps you can add more than a third side to the game. Feel free to ed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is in order to make it better, (I normaly don't do tutorials). If you have any problems with this 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e know at </w:t>
      </w:r>
      <w:r>
        <w:rPr>
          <w:rFonts w:eastAsia="Times New Roman" w:cs="Times New Roman" w:ascii="Times New Roman" w:hAnsi="Times New Roman"/>
          <w:b/>
          <w:bCs/>
        </w:rPr>
        <w:t>dak@tlh.fdt.net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ECTION 27 - CONTACT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mail Address:</w:t>
        <w:tab/>
        <w:t>ztxjim@ao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eb Sites:</w:t>
        <w:tab/>
        <w:t>http://members.aol.com/ztxjim/glowmain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ttp://members.aol.com/redalerttwo/ratmain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ttp://members.aol.com/cnc afterglow/     &lt;&lt;=== under constr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and Mail:</w:t>
        <w:tab/>
        <w:t>James Edward Morl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1240 South Kilson Dr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anta Ana, California, 9270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Unitied States Of Amer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