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aur" w:hAnsi="Centaur" w:eastAsia="Centaur" w:cs="Centaur"/>
          <w:sz w:val="20"/>
          <w:szCs w:val="20"/>
        </w:rPr>
      </w:pPr>
      <w:r>
        <w:rPr>
          <w:rFonts w:eastAsia="Centaur" w:cs="Centaur" w:ascii="Centaur" w:hAnsi="Centaur"/>
          <w:b/>
          <w:bCs/>
          <w:sz w:val="20"/>
          <w:szCs w:val="20"/>
        </w:rPr>
        <w:t>VAMPIRE THE MAQUERADE:  DISCIPLIN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The Hermitag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pPr>
      <w:r>
        <w:rPr>
          <w:rFonts w:eastAsia="Centaur" w:cs="Centaur" w:ascii="Centaur" w:hAnsi="Centaur"/>
          <w:b/>
          <w:bCs/>
          <w:sz w:val="20"/>
          <w:szCs w:val="20"/>
        </w:rPr>
        <w:t xml:space="preserve">    </w:t>
      </w:r>
      <w:r>
        <w:rPr>
          <w:rFonts w:eastAsia="Centaur" w:cs="Centaur" w:ascii="Centaur" w:hAnsi="Centaur"/>
          <w:sz w:val="20"/>
          <w:szCs w:val="20"/>
        </w:rPr>
        <w:t xml:space="preserve"> </w:t>
      </w:r>
      <w:r>
        <w:rPr>
          <w:rFonts w:eastAsia="Centaur" w:cs="Centaur" w:ascii="Centaur" w:hAnsi="Centaur"/>
          <w:sz w:val="20"/>
          <w:szCs w:val="20"/>
        </w:rPr>
        <w:t xml:space="preserve">There you are. I hope you are finding all that you need within these humble walls. As you can see, this is our institute of higher learning. Here, you will find all the information on the specific abilities of each clan. This may indeed help you choose the path you want to take upon this dark road. It will tell you not only what each of the specific Disciplines are, but it will also give you a list of the separate stages of each one. Study the skills well, and  choose those that will be of the most benefit to you, in the journey you are about to undertake. This may be the most important choice you will ever make in your life... or should I say, your death? </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ANIMALISM</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nimalism allows empathy with and power over the animal world, as well as the animal within, and embodies the Beast which  lurks within the soul of every Cainite. Those with Animalism can understand and soothe the passions of animals and control the actions of such creatures by touching the heart of the beast within them all. Vampires lacking this Discipline or the Skill of Animal Ken can seem offensive to animals, as beasts are distinctly  uncomfortable around the undead and will do all they can to move awa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s the Storyteller, give each animal the characters encounter a unique personality and manner of speech. Eventually the animal may befriend the characters, so the better you can portray it in the beginning, the longer the animal will seem interesting to the player. Remember that animals may be simple-minded and take things quite literal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Gangrel clan, the masters of Animalism, have named these powers in ways which reflect their feelings toward their animal  brethr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Level One     </w:t>
      </w:r>
      <w:r>
        <w:rPr>
          <w:rFonts w:eastAsia="Centaur" w:cs="Centaur" w:ascii="Centaur" w:hAnsi="Centaur"/>
          <w:b/>
          <w:bCs/>
          <w:sz w:val="20"/>
          <w:szCs w:val="20"/>
        </w:rPr>
        <w:t>Sweet Whisper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ile most animals are hardly intelligent enough to carry on a lengthy discourse on any subject, with this discipline you can attempt a limited form of empathic communication and can make specific requests of creatures. Such intercourse takes place mentally-- there is no need for you to hiss or bark to communicate your ideas to an animal. You need only look in an animals eyes to initiate the conversation. Eye contact must be maintained throughout. If it is broken, you have to re-establish contact in order to speak with the animal once again. Of course, there is no guarantee that a given animal will either desire to talk at all or deal honestly if it do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fter establishing eye contact, you are able to issue complex commands to a single animal, which it will follow to the best of its  ability. However, the command must be couched in terms of a request, and the animal must be coaxed into it (in other words,  you need to roleplay through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favor" cannot be too complex for the intellect of the animal to comprehend. For instance, a mouse would be incapable of distinguishing between people, while a dog wouldn't know what a phone is. Certainly no animal could be told to attack the  person "who strikes me with the intent to har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se commands can be deeply implanted, however, so that they will affect the animal for some time. For instance, you could  instruct a cat to come and get you when anyone enters the cellar, and the cat will continue to do so for days or even week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necessary to talk with an animal, but the player must make a Manipulation + Animal Ken roll to get it to do favors (difficulty 6). This difficulty can be adjusted by circumstances and roleplaying skill. Depending on the nature of the character's inner soul, the approach of the conversation with the animal will differ. and it is not completely up to the player to decide, and depends heavily on the character's Nature. The approach taken might be that of intimidation, teasing, cajoling, rationality, emotional pleading or practically anything. Interactions must be roleplayed through, but the player should understand that he does not simply play the character, but the Beast within instea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The Beckon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essence of the animal has grown strong in you, and now animals respond when you call to them. You are now able to summon nearly any species of animal, drawing them to you. The character must actually sing in the voice of the animals to be summoned by howling like a wolf or squawking like a bir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primary limitation is that you may not call animals of different species. Only one summons may be active at a time and there  is  no way to cancel a call after it has been made. Thus, you had better get it right the first tim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nimals called in this way are under no immediate obligation to heed your commands, though they are often friendly and  inquisitive with regard to your cal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roll Charisma + Survival to determine how well the call is received by the intended targets (difficulty is normally 6) and consult the table below. The only animals that might respond are those within hearing distance of the so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summons may be very complicated, though the Storyteller will assign a higher difficulty if the player gets too carried away.  For instance, a vampire could simply call out all the rats of the sewers (difficulty 6), all rats with white fur (difficulty 7), or even summon the specific rat that had the audacity to bite her (difficulty 8). </w:t>
      </w:r>
    </w:p>
    <w:p>
      <w:pPr>
        <w:pStyle w:val="Normal"/>
        <w:jc w:val="both"/>
        <w:rPr>
          <w:rFonts w:ascii="Centaur" w:hAnsi="Centaur" w:eastAsia="Centaur" w:cs="Centaur"/>
          <w:sz w:val="20"/>
          <w:szCs w:val="20"/>
        </w:rPr>
      </w:pPr>
      <w:r>
        <w:rPr>
          <w:rFonts w:eastAsia="Centaur" w:cs="Centaur" w:ascii="Centaur" w:hAnsi="Centaur"/>
          <w:sz w:val="20"/>
          <w:szCs w:val="20"/>
        </w:rPr>
        <w:t>1 success - One animal responds</w:t>
      </w:r>
    </w:p>
    <w:p>
      <w:pPr>
        <w:pStyle w:val="Normal"/>
        <w:jc w:val="both"/>
        <w:rPr>
          <w:rFonts w:ascii="Centaur" w:hAnsi="Centaur" w:eastAsia="Centaur" w:cs="Centaur"/>
          <w:sz w:val="20"/>
          <w:szCs w:val="20"/>
        </w:rPr>
      </w:pPr>
      <w:r>
        <w:rPr>
          <w:rFonts w:eastAsia="Centaur" w:cs="Centaur" w:ascii="Centaur" w:hAnsi="Centaur"/>
          <w:sz w:val="20"/>
          <w:szCs w:val="20"/>
        </w:rPr>
        <w:t>2 successes - A quarter of the animals who hear The Beckoning respond</w:t>
      </w:r>
    </w:p>
    <w:p>
      <w:pPr>
        <w:pStyle w:val="Normal"/>
        <w:jc w:val="both"/>
        <w:rPr>
          <w:rFonts w:ascii="Centaur" w:hAnsi="Centaur" w:eastAsia="Centaur" w:cs="Centaur"/>
          <w:sz w:val="20"/>
          <w:szCs w:val="20"/>
        </w:rPr>
      </w:pPr>
      <w:r>
        <w:rPr>
          <w:rFonts w:eastAsia="Centaur" w:cs="Centaur" w:ascii="Centaur" w:hAnsi="Centaur"/>
          <w:sz w:val="20"/>
          <w:szCs w:val="20"/>
        </w:rPr>
        <w:t>3 Successes - Half of the animals respond</w:t>
      </w:r>
    </w:p>
    <w:p>
      <w:pPr>
        <w:pStyle w:val="Normal"/>
        <w:jc w:val="both"/>
        <w:rPr>
          <w:rFonts w:ascii="Centaur" w:hAnsi="Centaur" w:eastAsia="Centaur" w:cs="Centaur"/>
          <w:sz w:val="20"/>
          <w:szCs w:val="20"/>
        </w:rPr>
      </w:pPr>
      <w:r>
        <w:rPr>
          <w:rFonts w:eastAsia="Centaur" w:cs="Centaur" w:ascii="Centaur" w:hAnsi="Centaur"/>
          <w:sz w:val="20"/>
          <w:szCs w:val="20"/>
        </w:rPr>
        <w:t>4 Successes - Most of the animals respond</w:t>
      </w:r>
    </w:p>
    <w:p>
      <w:pPr>
        <w:pStyle w:val="Normal"/>
        <w:jc w:val="both"/>
        <w:rPr>
          <w:rFonts w:ascii="Centaur" w:hAnsi="Centaur" w:eastAsia="Centaur" w:cs="Centaur"/>
          <w:sz w:val="20"/>
          <w:szCs w:val="20"/>
        </w:rPr>
      </w:pPr>
      <w:r>
        <w:rPr>
          <w:rFonts w:eastAsia="Centaur" w:cs="Centaur" w:ascii="Centaur" w:hAnsi="Centaur"/>
          <w:sz w:val="20"/>
          <w:szCs w:val="20"/>
        </w:rPr>
        <w:t>5 Successes - All of the animals respon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Song of Seren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is power allows you to expel the savagery from an animal or mortal, causing the target to become passive and listless. Simply by touching the individual you wish to affect and singing a song of comfort and solace to the Beast within, you can take from  him that which gives him the fire of individuality and creativi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en the Beast has been removed from an individual, he loses the will to fight or struggle. He cannot use or regain Willpower, nor can he resist any sort of attack upon him. Kindred are immune to this power.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Mortals and creatures who lack a Beast are prone to accept nearly anything which occurs to them in this state as completely normal and natural, evincing no reaction to it. Later they might wonder why they had no reaction, but often they avoid thinking about the situation at al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must roll Manipulation + Empathy (difficulty 7 ) and must collect as many successes as the target has Willpower (five for most animals). This is an extended roll. Any failure indicates that the vampire must start over from the beginning, while any botch indicates that he will never again be able to steal that creature's Beas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 xml:space="preserve"> Sharing of Spirit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staring into the eyes of an animal, your spirit or conscious mind moves within the animal and possesses it. This allows you to control the actions of the animal as if you were that animal. Your body becomes unconscious and remains motionless during this time, exactly as if you were in torpo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roll Charisma + Animal Ken (difficulty 8) as the character looks into the animal's eyes (only animals with eyes can be possessed). The number of successes obtained determines the free will and powers the character still retains while possessing the animal. Less than three successes means the player must use Willpower points to take any action which  directly violates the instincts of the animal in question. </w:t>
      </w:r>
    </w:p>
    <w:p>
      <w:pPr>
        <w:pStyle w:val="Normal"/>
        <w:jc w:val="both"/>
        <w:rPr>
          <w:rFonts w:ascii="Centaur" w:hAnsi="Centaur" w:eastAsia="Centaur" w:cs="Centaur"/>
          <w:sz w:val="20"/>
          <w:szCs w:val="20"/>
        </w:rPr>
      </w:pPr>
      <w:r>
        <w:rPr>
          <w:rFonts w:eastAsia="Centaur" w:cs="Centaur" w:ascii="Centaur" w:hAnsi="Centaur"/>
          <w:sz w:val="20"/>
          <w:szCs w:val="20"/>
        </w:rPr>
        <w:t>1 Success - Cannot use Disciplines</w:t>
      </w:r>
    </w:p>
    <w:p>
      <w:pPr>
        <w:pStyle w:val="Normal"/>
        <w:jc w:val="both"/>
        <w:rPr>
          <w:rFonts w:ascii="Centaur" w:hAnsi="Centaur" w:eastAsia="Centaur" w:cs="Centaur"/>
          <w:sz w:val="20"/>
          <w:szCs w:val="20"/>
        </w:rPr>
      </w:pPr>
      <w:r>
        <w:rPr>
          <w:rFonts w:eastAsia="Centaur" w:cs="Centaur" w:ascii="Centaur" w:hAnsi="Centaur"/>
          <w:sz w:val="20"/>
          <w:szCs w:val="20"/>
        </w:rPr>
        <w:t>2 Successes - Can use Auspex</w:t>
      </w:r>
    </w:p>
    <w:p>
      <w:pPr>
        <w:pStyle w:val="Normal"/>
        <w:jc w:val="both"/>
        <w:rPr>
          <w:rFonts w:ascii="Centaur" w:hAnsi="Centaur" w:eastAsia="Centaur" w:cs="Centaur"/>
          <w:sz w:val="20"/>
          <w:szCs w:val="20"/>
        </w:rPr>
      </w:pPr>
      <w:r>
        <w:rPr>
          <w:rFonts w:eastAsia="Centaur" w:cs="Centaur" w:ascii="Centaur" w:hAnsi="Centaur"/>
          <w:sz w:val="20"/>
          <w:szCs w:val="20"/>
        </w:rPr>
        <w:t>3 Successes - Can also use Pres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Can also use Domina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Can also use Thaumaturg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will behave much like the animal if less than five successes are obtained -- her spirit is clouded with the needs  and impulses of the animal body. Sometimes she will begin to think and feel like that animal, even after the connection has been broken. The player behaves like the animal she was, retaining many of its instincts for a time. This will continue until seven Willpower points are spent to resist and overcome specific effects. </w:t>
      </w:r>
    </w:p>
    <w:p>
      <w:pPr>
        <w:pStyle w:val="Normal"/>
        <w:jc w:val="both"/>
        <w:rPr>
          <w:rFonts w:ascii="Centaur" w:hAnsi="Centaur" w:eastAsia="Centaur" w:cs="Centaur"/>
          <w:sz w:val="20"/>
          <w:szCs w:val="20"/>
        </w:rPr>
      </w:pPr>
      <w:r>
        <w:rPr>
          <w:rFonts w:eastAsia="Centaur" w:cs="Centaur" w:ascii="Centaur" w:hAnsi="Centaur"/>
          <w:sz w:val="20"/>
          <w:szCs w:val="20"/>
        </w:rPr>
        <w:t xml:space="preserve">At the end of any particularly exciting incident, the player should roll Wits + Empathy (difficulty 8) for the character to retain her own mind. Failure indicates that the character's mind returns to her own body, but still thinks in purely animal terms. A botch  sends the character into a frenz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en employing this power, it is possible for a vampire to travel about during the day, albeit in the body of an animal. However, she must be awake to do so, and therefore the player must successfully make a roll to stay awak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 xml:space="preserve"> Drawing Out The Beast</w:t>
      </w:r>
    </w:p>
    <w:p>
      <w:pPr>
        <w:pStyle w:val="Normal"/>
        <w:jc w:val="both"/>
        <w:rPr>
          <w:rFonts w:ascii="Centaur" w:hAnsi="Centaur" w:eastAsia="Centaur" w:cs="Centaur"/>
          <w:sz w:val="20"/>
          <w:szCs w:val="20"/>
        </w:rPr>
      </w:pPr>
      <w:r>
        <w:rPr>
          <w:rFonts w:eastAsia="Centaur" w:cs="Centaur" w:ascii="Centaur" w:hAnsi="Centaur"/>
          <w:sz w:val="20"/>
          <w:szCs w:val="20"/>
        </w:rPr>
        <w:t xml:space="preserve">You have attained a deep understanding of the mysteries of man's wild cousins. Armed with this knowledge, you are better able to deal with the Beast within. When the Beast becomes too powerful to control, you can transfer the feral urges to another creature. </w:t>
      </w:r>
    </w:p>
    <w:p>
      <w:pPr>
        <w:pStyle w:val="Normal"/>
        <w:jc w:val="both"/>
        <w:rPr>
          <w:rFonts w:ascii="Centaur" w:hAnsi="Centaur" w:eastAsia="Centaur" w:cs="Centaur"/>
          <w:sz w:val="20"/>
          <w:szCs w:val="20"/>
        </w:rPr>
      </w:pPr>
      <w:r>
        <w:rPr>
          <w:rFonts w:eastAsia="Centaur" w:cs="Centaur" w:ascii="Centaur" w:hAnsi="Centaur"/>
          <w:sz w:val="20"/>
          <w:szCs w:val="20"/>
        </w:rPr>
        <w:t xml:space="preserve">Effectively, you induce frenzy in another animal, man or vampire as a means of avoiding it yourself. The recipient of this vast, savage energy must be something that is fit for the burden; only beings with a Humanity score of 7 or less are wild enough to provide a home for your Beast. </w:t>
      </w:r>
    </w:p>
    <w:p>
      <w:pPr>
        <w:pStyle w:val="Normal"/>
        <w:jc w:val="both"/>
        <w:rPr>
          <w:rFonts w:ascii="Centaur" w:hAnsi="Centaur" w:eastAsia="Centaur" w:cs="Centaur"/>
          <w:sz w:val="20"/>
          <w:szCs w:val="20"/>
        </w:rPr>
      </w:pPr>
      <w:r>
        <w:rPr>
          <w:rFonts w:eastAsia="Centaur" w:cs="Centaur" w:ascii="Centaur" w:hAnsi="Centaur"/>
          <w:sz w:val="20"/>
          <w:szCs w:val="20"/>
        </w:rPr>
        <w:t xml:space="preserve">This unfortunate creature actually receives your Beast, and thus your personality will be apparent in the nature of the frenzy the victim undergoes. The frenzy will progress just as if you were the creature in that stat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ystem: To use this power, the vampire must be in Frenzy, or close to it, and roll Manipulation + Animal Ken (Difficulty 8). The player needs to announce his preferred target prior to rolling. It must be someone within eyesight. Refer to the table for the results: 1 Success - The character transfers the Beast, but releases it upon a friend.</w:t>
      </w:r>
    </w:p>
    <w:p>
      <w:pPr>
        <w:pStyle w:val="Normal"/>
        <w:jc w:val="both"/>
        <w:rPr>
          <w:rFonts w:ascii="Centaur" w:hAnsi="Centaur" w:eastAsia="Centaur" w:cs="Centaur"/>
          <w:sz w:val="20"/>
          <w:szCs w:val="20"/>
        </w:rPr>
      </w:pPr>
      <w:r>
        <w:rPr>
          <w:rFonts w:eastAsia="Centaur" w:cs="Centaur" w:ascii="Centaur" w:hAnsi="Centaur"/>
          <w:sz w:val="20"/>
          <w:szCs w:val="20"/>
        </w:rPr>
        <w:t>2 Successes - The character is stunned by the effort and may not act next turn, but transfers the Beast.</w:t>
      </w:r>
    </w:p>
    <w:p>
      <w:pPr>
        <w:pStyle w:val="Normal"/>
        <w:jc w:val="both"/>
        <w:rPr>
          <w:rFonts w:ascii="Centaur" w:hAnsi="Centaur" w:eastAsia="Centaur" w:cs="Centaur"/>
          <w:sz w:val="20"/>
          <w:szCs w:val="20"/>
        </w:rPr>
      </w:pPr>
      <w:r>
        <w:rPr>
          <w:rFonts w:eastAsia="Centaur" w:cs="Centaur" w:ascii="Centaur" w:hAnsi="Centaur"/>
          <w:sz w:val="20"/>
          <w:szCs w:val="20"/>
        </w:rPr>
        <w:t>3 Successes The character is completely successfu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If the attempt fails, the intensity of the frenzy actually increases, for as the character relaxes in expectation of relieving himself of the savage desires of the Beast, the Beast takes that opportunity to dig deeper. The frenzy will last at twice as long and be twice as hard to shrug off; it will also be many times more severe than normal. A botch on this roll is even more catastrophic.</w:t>
      </w:r>
    </w:p>
    <w:p>
      <w:pPr>
        <w:pStyle w:val="Normal"/>
        <w:jc w:val="both"/>
        <w:rPr>
          <w:rFonts w:ascii="Centaur" w:hAnsi="Centaur" w:eastAsia="Centaur" w:cs="Centaur"/>
          <w:sz w:val="20"/>
          <w:szCs w:val="20"/>
        </w:rPr>
      </w:pPr>
      <w:r>
        <w:rPr>
          <w:rFonts w:eastAsia="Centaur" w:cs="Centaur" w:ascii="Centaur" w:hAnsi="Centaur"/>
          <w:sz w:val="20"/>
          <w:szCs w:val="20"/>
        </w:rPr>
        <w:t>The heightened frenzy is so extreme that not even the expenditure of Willpower points will effectively curb its duration or effects. If the character leaves the target's presence before the frenzy concludes, he will lose his Beast, perhaps permanently.</w:t>
      </w:r>
    </w:p>
    <w:p>
      <w:pPr>
        <w:pStyle w:val="Normal"/>
        <w:jc w:val="both"/>
        <w:rPr>
          <w:rFonts w:ascii="Centaur" w:hAnsi="Centaur" w:eastAsia="Centaur" w:cs="Centaur"/>
          <w:sz w:val="20"/>
          <w:szCs w:val="20"/>
        </w:rPr>
      </w:pPr>
      <w:r>
        <w:rPr>
          <w:rFonts w:eastAsia="Centaur" w:cs="Centaur" w:ascii="Centaur" w:hAnsi="Centaur"/>
          <w:sz w:val="20"/>
          <w:szCs w:val="20"/>
        </w:rPr>
        <w:t xml:space="preserve">While no longer vulnerable to frenzy, the character will not be able to use or regain Willpower and will become increasingly lethargic. To recover the Beast, he must find the person who now possesses it (who probably won't be enjoying herself much) and retard the Beast. He must behave in ways that will make the Beast want to return since, unfortunately, the Beast does not always wish to do so.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 xml:space="preserve"> Species Speec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en using Sweet Whispers, the character can only communicate with one animal at a time and must maintain eye contact for the entirety of the interaction. Species Speech allows the character to communicate simultaneously with an entire group of creatures. The character can only address one species at a time (i.e., if she speaks to rats she may not speak to mice at the  same time ), and all the animals to be addressed must be within earshot. Should the character be interrupted by anything other than the group with which she is communicating, or should she voluntarily stop her sermon during this time, she will have to roll to reestablish contact with her former listeners. Some of the animals, particularly those of a timid species, may well run off in the  interi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 single success on a roll of Charisma + Animal Ken (difficulty 8) indicates the character has established a level of  communication similar to the one obtained through Sweet Whisper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Shepherd's Innoc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ile not all animals run away at a vampire's approach, the relations between Kindred and most creatures are far from the  best. Dogs tend to bark in their presence, cats leave the room and horses often throw them. On the other hand, animals find  those undead with Shepherd's Innocence not only inoffensive but extremely attracti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With a roll of Charisma + Animal Ken (difficulty determined by the emotional state of the animal(s)), a character can quickly calm a charging lion, gain the trust of growling guard dogs and ride happily on the back of a wild elephant. If enough successes are obtained, the character may attempt nearly any sort of activity with the creature(s) (this makes feeding from it  absurdly simp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Animal Succul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hunt for blood is one of the defining factors of a vampire's existence. When first Embraced, many Kindred try to limit their  feeding to beasts, hoping thus to preserve their swiftly fading Humanity. Most quickly find this mode of existence unsatisfactory, and soon use nothing but humans for their vessels. Those Kindred who master the power of Animal Succulence, however, find animal vitae to be exceptionally nourish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is one of the few powers that do not require a roll. Animal Succulence effectively allows a character to double the blood Pool size of an animal. Thus a cow would have 10 Blood Points for a character to drink. Note that this power is not transferable, and the cow would still be worth a mere five Blood Points to any other charact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Shared Sou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character momentarily to share experiences with any one animal he can touch. While both beings maintain freedom of thought and action, each participant's perceptions, emotions, and even hopes and fears are felt by the  other. Memories are likewise shared. If enough time is spent in this state, each participant will know everything about the other (of course, much of one participant's experience will make no sense to the other, and may even cause temporary confusion  once the experience is ov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Use of this power requires a Perception + Animal Ken roll (difficulty 6). Each turn after the first spent in this melded state requires the character to spend a Willpower point. It usually takes two turns to locate and extract a precise memory, and about five turns to share souls complete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Tier of Souls (Tzimice Clan Secre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vampire with this power gains more than mere sustenance from the blood she drinks. She also gains insight into and even  abilities from the donor. Moreover, if the being from which the vampire drinks has recently fed, she may gain similar awareness  of that creature. If that creature had also recently eaten before being consumed, the vampire may likewise acquire the powers  of that victim, and so on. (Renfield wasn't so crazy, after al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must drink the blood of her prey and make a Perception + Animal Ken roll (difficulty 7). Each success allows either a memory or an Ability to be accessed; alternatively, three successes can be "converted" into one of the victim's Disciplines, Attributes or innate powers. The vampire may choose one of the victim's traits or may select from anything that the victim (or victim's victim, etc.) has eaten in the past 24 hours. The effects last until the vampire expends the creature's Blood   Points. Only one "tier" can be maintained at a tim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Conquer the Beast</w:t>
      </w:r>
    </w:p>
    <w:p>
      <w:pPr>
        <w:pStyle w:val="Normal"/>
        <w:jc w:val="both"/>
        <w:rPr>
          <w:rFonts w:ascii="Centaur" w:hAnsi="Centaur" w:eastAsia="Centaur" w:cs="Centaur"/>
          <w:sz w:val="20"/>
          <w:szCs w:val="20"/>
        </w:rPr>
      </w:pPr>
      <w:r>
        <w:rPr>
          <w:rFonts w:eastAsia="Centaur" w:cs="Centaur" w:ascii="Centaur" w:hAnsi="Centaur"/>
          <w:sz w:val="20"/>
          <w:szCs w:val="20"/>
        </w:rPr>
        <w:t>Those Kindred with the Animalism Discipline often have a greater understanding of the Beast within than do other vampires,  and those with the ability to Conquer the Beast seem to have the best understanding of all. With this power, the character can  not only enter frenzy at will, but maintain complete control throughout. System: While the character no longer requires a potentially deadly stimulus to enter this state, she must make a Willpower roll (difficulty 7 ) to frenzy. A Willpower point must  be spent every turn the character wishes to maintain the frenzied state. When she runs out of Willpower, the frenzy ends. The character can end a frenzy sooner if desired. A failure on the Willpower roll indicates frenzy was not achieved; a botch means the character flies into an uncontrolled frenz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Master's Voi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Like Species Speech, but the character can communicate with all animals within range of his voice, regardless of their species.  System: The difficulty and levels of success are identical to those of Species Speech, and the same interruptions will cancel this   pow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Eight            </w:t>
      </w:r>
      <w:r>
        <w:rPr>
          <w:rFonts w:eastAsia="Centaur" w:cs="Centaur" w:ascii="Centaur" w:hAnsi="Centaur"/>
          <w:b/>
          <w:bCs/>
          <w:sz w:val="20"/>
          <w:szCs w:val="20"/>
        </w:rPr>
        <w:t>Twin Spirit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imilar to the fourth-level power Sharing of Spirits, this power allows the character to take complete control of an animal as  though he were inside it. While he controls the animal, however, he can also move about freely in his own form. System: Taking  control of the animal requires a Manipulation + Intimidation roll (difficulty 6); the number of successes determines the amount of  time the character can maintain this split personality. </w:t>
      </w:r>
    </w:p>
    <w:p>
      <w:pPr>
        <w:pStyle w:val="Normal"/>
        <w:jc w:val="both"/>
        <w:rPr>
          <w:rFonts w:ascii="Centaur" w:hAnsi="Centaur" w:eastAsia="Centaur" w:cs="Centaur"/>
          <w:sz w:val="20"/>
          <w:szCs w:val="20"/>
        </w:rPr>
      </w:pPr>
      <w:r>
        <w:rPr>
          <w:rFonts w:eastAsia="Centaur" w:cs="Centaur" w:ascii="Centaur" w:hAnsi="Centaur"/>
          <w:sz w:val="20"/>
          <w:szCs w:val="20"/>
        </w:rPr>
        <w:t>1 success up to one hour</w:t>
      </w:r>
    </w:p>
    <w:p>
      <w:pPr>
        <w:pStyle w:val="Normal"/>
        <w:jc w:val="both"/>
        <w:rPr>
          <w:rFonts w:ascii="Centaur" w:hAnsi="Centaur" w:eastAsia="Centaur" w:cs="Centaur"/>
          <w:sz w:val="20"/>
          <w:szCs w:val="20"/>
        </w:rPr>
      </w:pPr>
      <w:r>
        <w:rPr>
          <w:rFonts w:eastAsia="Centaur" w:cs="Centaur" w:ascii="Centaur" w:hAnsi="Centaur"/>
          <w:sz w:val="20"/>
          <w:szCs w:val="20"/>
        </w:rPr>
        <w:t>2 successes up to six hours</w:t>
      </w:r>
    </w:p>
    <w:p>
      <w:pPr>
        <w:pStyle w:val="Normal"/>
        <w:jc w:val="both"/>
        <w:rPr>
          <w:rFonts w:ascii="Centaur" w:hAnsi="Centaur" w:eastAsia="Centaur" w:cs="Centaur"/>
          <w:sz w:val="20"/>
          <w:szCs w:val="20"/>
        </w:rPr>
      </w:pPr>
      <w:r>
        <w:rPr>
          <w:rFonts w:eastAsia="Centaur" w:cs="Centaur" w:ascii="Centaur" w:hAnsi="Centaur"/>
          <w:sz w:val="20"/>
          <w:szCs w:val="20"/>
        </w:rPr>
        <w:t>3 successes up to one day</w:t>
      </w:r>
    </w:p>
    <w:p>
      <w:pPr>
        <w:pStyle w:val="Normal"/>
        <w:jc w:val="both"/>
        <w:rPr>
          <w:rFonts w:ascii="Centaur" w:hAnsi="Centaur" w:eastAsia="Centaur" w:cs="Centaur"/>
          <w:sz w:val="20"/>
          <w:szCs w:val="20"/>
        </w:rPr>
      </w:pPr>
      <w:r>
        <w:rPr>
          <w:rFonts w:eastAsia="Centaur" w:cs="Centaur" w:ascii="Centaur" w:hAnsi="Centaur"/>
          <w:sz w:val="20"/>
          <w:szCs w:val="20"/>
        </w:rPr>
        <w:t>4 successes up to one week</w:t>
      </w:r>
    </w:p>
    <w:p>
      <w:pPr>
        <w:pStyle w:val="Normal"/>
        <w:jc w:val="both"/>
        <w:rPr>
          <w:rFonts w:ascii="Centaur" w:hAnsi="Centaur" w:eastAsia="Centaur" w:cs="Centaur"/>
          <w:sz w:val="20"/>
          <w:szCs w:val="20"/>
        </w:rPr>
      </w:pPr>
      <w:r>
        <w:rPr>
          <w:rFonts w:eastAsia="Centaur" w:cs="Centaur" w:ascii="Centaur" w:hAnsi="Centaur"/>
          <w:sz w:val="20"/>
          <w:szCs w:val="20"/>
        </w:rPr>
        <w:t>5 successes indefinite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ecause the character maintains his own form while controlling the animal, he does not have to worry about assuming the animal's characteristics after the connection is broken. The character is maintaining two different forms, however, and suffers distractions from the competing sensory input. In effect, the difficulty levels of all rolls he must make while controlling both forms  are raised by on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Mass Summons</w:t>
      </w:r>
    </w:p>
    <w:p>
      <w:pPr>
        <w:pStyle w:val="Normal"/>
        <w:jc w:val="both"/>
        <w:rPr>
          <w:rFonts w:ascii="Centaur" w:hAnsi="Centaur" w:eastAsia="Centaur" w:cs="Centaur"/>
          <w:sz w:val="20"/>
          <w:szCs w:val="20"/>
        </w:rPr>
      </w:pPr>
      <w:r>
        <w:rPr>
          <w:rFonts w:eastAsia="Centaur" w:cs="Centaur" w:ascii="Centaur" w:hAnsi="Centaur"/>
          <w:sz w:val="20"/>
          <w:szCs w:val="20"/>
        </w:rPr>
        <w:t xml:space="preserve">This power allows the character to summon all the animals in the vicinity. While this power does not place the animals under her  control, the use of other Animalism powers should be enough to ensure their aid. Even if this is not the case, the summoned animals are unlikely to attack the summoner. Additionally, the summoner can, if she desires, specify the types of animals she wants to respond, thus calling dogs and rats, but no cat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Using this power requires a Manipulation + Leadership roll (difficulty 7 ) . Each success allows the user to affect a wider area. There are two sets of distances listed; the former should be used when the vampire employs this power in a city, while the latter should be used when the vampire makes the call in a wilderness area.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All summoned animals within one city block/half mile respond unless something actively prevents them from so doing (i.e., a dog's master says stay). Ghoul animals do not respon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All summoned animals within two blocks/one mile respond unless it would be life-threatening to do so. Ghoul  animals do not respon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All summoned animals within five blocks/five miles respond unless it would be life-threatening to do so. Ghoul  animals do not respon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All summoned animals within a half seven miles respond unless it would be life-threatening to do so. At this level of success, even ghoul animals answer the summons.</w:t>
      </w:r>
    </w:p>
    <w:p>
      <w:pPr>
        <w:pStyle w:val="Normal"/>
        <w:jc w:val="both"/>
        <w:rPr>
          <w:rFonts w:ascii="Centaur" w:hAnsi="Centaur" w:eastAsia="Centaur" w:cs="Centaur"/>
          <w:sz w:val="20"/>
          <w:szCs w:val="20"/>
        </w:rPr>
      </w:pPr>
      <w:r>
        <w:rPr>
          <w:rFonts w:eastAsia="Centaur" w:cs="Centaur" w:ascii="Centaur" w:hAnsi="Centaur"/>
          <w:sz w:val="20"/>
          <w:szCs w:val="20"/>
        </w:rPr>
        <w:t>5 successes All summoned animals within one mile/ 10 miles respon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w:t>
      </w:r>
      <w:r>
        <w:rPr>
          <w:rFonts w:eastAsia="Centaur" w:cs="Centaur" w:ascii="Centaur" w:hAnsi="Centaur"/>
          <w:b/>
          <w:bCs/>
          <w:sz w:val="20"/>
          <w:szCs w:val="20"/>
        </w:rPr>
        <w:t>Flesh Bon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vampire who develops this level of Animalism has formed an extraordinary bond with the "lower" creatures. Thus, he can actually merge his physical form with that of an anima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With a roll of Stamina + Animal Ken (difficulty 7), the character can actually absorb smaller animals into his very being. He may release the animals at will. Each creature thus absorbed forces the character to spend one of his Blood Points for every   five points in the animal's Blood Pool. A character can thus bond with 10 rats (each of which is worth 1/2 a Blood Point) by  spending one of his own Blood Points. This point of his Blood Pool may not be used to store blood until the character releases  the animal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ile the character cannot physically absorb a larger creature, he can meld his body with such a creature by making a successful Stamina + Empathy roll (difficulty 7) and spending one Blood Point. Thus, he can merge his body into that of a charging Kodiak bear and move around during the day within it. Note that the character has no control over the animal with  which he has merged unless he has also used Sharing of Spirits upon i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ose Kindred who successfully use the Auspex power of Aura Perception upon a character or creature who has "riders" will  notice an unusual tinge to the subject's aura.</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en           </w:t>
      </w:r>
      <w:r>
        <w:rPr>
          <w:rFonts w:eastAsia="Centaur" w:cs="Centaur" w:ascii="Centaur" w:hAnsi="Centaur"/>
          <w:b/>
          <w:bCs/>
          <w:sz w:val="20"/>
          <w:szCs w:val="20"/>
        </w:rPr>
        <w:t>Army of Beast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enables the character to summon all the creatures within a certain area, and to become one with all of them. While her body remains stationary, she takes control of each animal summoned as though she were that animal. In effect she becomes both general and soldi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power should usually be arbitrated by the Storyteller but, if she likes, she can have the player make Wits +  Empathy rolls (difficulty 7 ) in order for the character to envision specific images and event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b/>
          <w:b/>
          <w:bCs/>
          <w:sz w:val="20"/>
          <w:szCs w:val="20"/>
        </w:rPr>
      </w:pPr>
      <w:r>
        <w:rPr>
          <w:rFonts w:eastAsia="Centaur" w:cs="Centaur" w:ascii="Centaur" w:hAnsi="Centaur"/>
          <w:b/>
          <w:bCs/>
          <w:sz w:val="20"/>
          <w:szCs w:val="20"/>
        </w:rPr>
        <w:t>Version 3 Animalism</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Beast resides within all Creatures, from live-ridden rats to powerful Kindred elders. The Discipline of Animalism allows the vampire to develop a close, intense connection with his primordial nature. He not only communicates empathically with the  lower beasts, but also projects his own force fo will upon them, directing the animals to do his bidding. Additionally, as the vampire grows in power, he can use Animalism to control the Beast within mortals and even other supernatural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vampire who lacks this Discipline or the SKill of Animal Ken is repellent to animals. Beasts grow distinctly agitated in the presence of such a Kindred, often tot he point of fleeing from or attacking the vampire. In contrast, Kindred with Animalism present a soothing aspect to lower creatures - indeed, animals are often attracted to them.</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Gangrel are especially renowned as the masters of Animalism, although the Nosferatu, Ravnos, and Tzimisce clans show a talent for the Discipline as wel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Traits of Manipulation and Charisma are key to Animalism powers. The stronger the vampire's force of personality, the  better able he is to influence lesser creatur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 xml:space="preserve"> Feral Whispers</w:t>
      </w:r>
    </w:p>
    <w:p>
      <w:pPr>
        <w:pStyle w:val="Normal"/>
        <w:jc w:val="both"/>
        <w:rPr>
          <w:rFonts w:ascii="Centaur" w:hAnsi="Centaur" w:eastAsia="Centaur" w:cs="Centaur"/>
          <w:sz w:val="20"/>
          <w:szCs w:val="20"/>
        </w:rPr>
      </w:pPr>
      <w:r>
        <w:rPr>
          <w:rFonts w:eastAsia="Centaur" w:cs="Centaur" w:ascii="Centaur" w:hAnsi="Centaur"/>
          <w:sz w:val="20"/>
          <w:szCs w:val="20"/>
        </w:rPr>
        <w:t>This power is the basis from which all other Animalism abilities grow. The vampire creates an empathic connection with a beast,  thereby allowing him to communicate or issue simple commands. The Kindred locks eyes with the animal, transmitting his  desires through sheer force of will. Although it isn't necessary to actually "speak" in chirps, hisses or barks, some vampires find  that doing so helps strengthen the connection with the animal. Eye contact must be maintained the entire time; if it's broken, the Kindred must look into the beast's eyes once again to regain contac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ince Feral Whispers requires eye contact, animal that cannot see are not affected. Further, the simpler the creature, the more difficult it becomes to connect with the animal's Beast. Mammals, predatory birds and larger reptiles are relatively easy to  communicate with. Insects, invertebrates and most fish (with the possible exception of larger ones like sharks) are just too  simple,t heir Beasts too weak, to connect wi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eral Whispers provides no guarantees that an animal will want to deal with the vampire, nor does it ensure that the animal will pursue any requests the vampire makes of it. Still, it does at least make the creature better disposed toward the Kindred. The manner in which the vampire presents his desires to the animal often depends on the type of creature. A Kindred can probably cow smaller beasts into heeding commands, but he's better off couching orders for large predators in terms of request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f the vampire successfully uses the power, the animal performs the command to the best of its ability and intellect. Only he very brightest creatures understand truly complex directives (orders dealing with conditional situations or requiring abstract logic). Commands that the animal does understand remain deeply implanted, however, and may affect it for some tim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necessary to talk with an animal, but the character must establish eye contact first. Issuing commands requires a Manipulation + Animal Ken roll. The difficulty depends on the creature: Predatory mammals (wolves, cats, insectivorous/vampire bats) are difficulty 6, other mammals and predatory birds (rats, owls) are difficulty 7, other birds and reptiles (pigeons, snakes) are difficulty 8. This difficulty is reduced by one if the character speaks to the animal in its "native tongue" and can be adjusted further by circumstances and role-playing skill (we highly recommend that all communication  between characters and animals be role-play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number of successes the player achieves dictates how strongly the character's command affects the animal. One success is sufficient to have a cat follow someone and lead the character to the same location, three successes are enough to have a raven spy on a target for weeks, and five successes ensure that a grizzly ferociously guards the entrance to the character's wilderness have for some month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haracter's Nature plays a large part in how he approaches these conversations. The character might try intimidation, teasing, cajoling, rationality, or emotional pleading. The player should understand that he does not simply play his character in  these situations, but the Beast Within as well.</w:t>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 xml:space="preserve"> Beckon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s connection tot he Beast grows strong enough that he may call out in the voice of a specific type of animal -   howling like a wolf, cawing like a raven, etc. This call mystically summons creatures of the chosen type. Since each type of animal has a different call, Beckoning works of only a single species at a tim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ll such animals within earshot are summoned, but may choose individually whether or not to respond. While the vampire has no control over the beasts who answer, the animals who do are favorably disposed toward him and are at least willing to listen  to the Kindred's reque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rolls his Charisma+Survival (difficulty 6) to determine the response to the character's call; consult the table below. Only animals that can hear the cry will respond. If the Storyteller decides no animals of that type are within earshot, the  summons goes unanswer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all can be as specific as the player desires. A character could call for all bats in the area, for only the male bats nearby, or  for only the albino bat with the notched ear he saw the other night.</w:t>
      </w:r>
    </w:p>
    <w:p>
      <w:pPr>
        <w:pStyle w:val="Normal"/>
        <w:jc w:val="both"/>
        <w:rPr>
          <w:rFonts w:ascii="Centaur" w:hAnsi="Centaur" w:eastAsia="Centaur" w:cs="Centaur"/>
          <w:sz w:val="20"/>
          <w:szCs w:val="20"/>
        </w:rPr>
      </w:pPr>
      <w:r>
        <w:rPr>
          <w:rFonts w:eastAsia="Centaur" w:cs="Centaur" w:ascii="Centaur" w:hAnsi="Centaur"/>
          <w:sz w:val="20"/>
          <w:szCs w:val="20"/>
        </w:rPr>
        <w:t>1 success A single animal responds.</w:t>
      </w:r>
    </w:p>
    <w:p>
      <w:pPr>
        <w:pStyle w:val="Normal"/>
        <w:jc w:val="both"/>
        <w:rPr>
          <w:rFonts w:ascii="Centaur" w:hAnsi="Centaur" w:eastAsia="Centaur" w:cs="Centaur"/>
          <w:sz w:val="20"/>
          <w:szCs w:val="20"/>
        </w:rPr>
      </w:pPr>
      <w:r>
        <w:rPr>
          <w:rFonts w:eastAsia="Centaur" w:cs="Centaur" w:ascii="Centaur" w:hAnsi="Centaur"/>
          <w:sz w:val="20"/>
          <w:szCs w:val="20"/>
        </w:rPr>
        <w:t>2 successes One-quarter of the animals within earshot respond.</w:t>
      </w:r>
    </w:p>
    <w:p>
      <w:pPr>
        <w:pStyle w:val="Normal"/>
        <w:jc w:val="both"/>
        <w:rPr>
          <w:rFonts w:ascii="Centaur" w:hAnsi="Centaur" w:eastAsia="Centaur" w:cs="Centaur"/>
          <w:sz w:val="20"/>
          <w:szCs w:val="20"/>
        </w:rPr>
      </w:pPr>
      <w:r>
        <w:rPr>
          <w:rFonts w:eastAsia="Centaur" w:cs="Centaur" w:ascii="Centaur" w:hAnsi="Centaur"/>
          <w:sz w:val="20"/>
          <w:szCs w:val="20"/>
        </w:rPr>
        <w:t>3 successes Half of the animals respond.</w:t>
      </w:r>
    </w:p>
    <w:p>
      <w:pPr>
        <w:pStyle w:val="Normal"/>
        <w:jc w:val="both"/>
        <w:rPr>
          <w:rFonts w:ascii="Centaur" w:hAnsi="Centaur" w:eastAsia="Centaur" w:cs="Centaur"/>
          <w:sz w:val="20"/>
          <w:szCs w:val="20"/>
        </w:rPr>
      </w:pPr>
      <w:r>
        <w:rPr>
          <w:rFonts w:eastAsia="Centaur" w:cs="Centaur" w:ascii="Centaur" w:hAnsi="Centaur"/>
          <w:sz w:val="20"/>
          <w:szCs w:val="20"/>
        </w:rPr>
        <w:t>4 successes Most of the animals respond.</w:t>
      </w:r>
    </w:p>
    <w:p>
      <w:pPr>
        <w:pStyle w:val="Normal"/>
        <w:jc w:val="both"/>
        <w:rPr>
          <w:rFonts w:ascii="Centaur" w:hAnsi="Centaur" w:eastAsia="Centaur" w:cs="Centaur"/>
          <w:sz w:val="20"/>
          <w:szCs w:val="20"/>
        </w:rPr>
      </w:pPr>
      <w:r>
        <w:rPr>
          <w:rFonts w:eastAsia="Centaur" w:cs="Centaur" w:ascii="Centaur" w:hAnsi="Centaur"/>
          <w:sz w:val="20"/>
          <w:szCs w:val="20"/>
        </w:rPr>
        <w:t>5 successes All of the animals respon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Quell the Bea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s the supreme predators of the natural world, Kindred are highly attuned to the bestial nature that dwells within every mortal   heart. A vampire who develops this power may assert his will over a mortal (animal or human) subject, subduing the Beast  within her. This quenches all powerful, assertive emotions - hope, fury, inspiration - within the target. The Kindred must either touch his subject or stare into her eyes to channel his will effective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ortals who lack the fire of their inner Beasts are quite tractable, reacting to even stressful situations with indifference. Even the most courageous or maddened mortal becomes apathetic and listless, while an especially sensitive individual may suffer from a  phobic derangement while under the power's influe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erent clans evoke this power in different ways, although the effect itself is identical. Tzimisce call it Cowing the Beast, since they force the mortal's weaker spirit to cower in fear before the Kindred's own inner Beast. Nosferatu refer to it as Song of Serenity, since they soothe the subject's Beast into a state of utter complacency, thus allowing them to feed freely. Gangrel  know the power as Quell the Beast, and force the mortal spirit into a state of fear or apathy as befits the individual vampire's  natu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rolls Manipulation+Intimidation if forcing out the Beast through fear, Manipulation+Empathy if soothing it  into complacency. The roll is made versus difficulty 8, in either case. This is an extended action requiring as many total successes as the target has Willpower. Failure indicates that the player must start over from the beginning, while a botch indicates that the vampire may never again affect that subject's Beas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en a mortal's Beast is cowed or soothed, she can no longer use or regain Willpower. She ceases all struggles, whether mental or physical. She doesn't even defend herself if assaulted, though the Storyteller may allow a Willpower roll if the mortal's life is threatened. To recover from this power, the mortal rolls Willpower (difficulty 6) once per day until she accumulates enough successes to equal the vampire's Willpower. Kindred themselves cannot be affected by the pow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 xml:space="preserve"> Subsume the Spiri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locking his gaze with that of a beast, the vampire may psychically possess the animal. Some older Kindred believe that since animals have no souls, only spirits, the vampire can move his own soul into the animal's body. Most younger vampires think it is a matter of transferring one's consciousness into the animal's mind. In either case, it's agreed that the beasts' weaker spirit (or mind) is pushed aside by the Kindred's own consciousness. The vampire's body falls into a motionless state akin to torpor while his mind takes control of the animal's actions, remaining this way until the Kindred's consciousness retur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zimisce seldom use this power, considering it debasing to enter the body of a lesser creature. When they do stoop to using it, they possess only predators. Conversely, Gangrel revel in connecting to the natural world in this fundamental way. They delight  in sampling different animal's natur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ystem: The player rolls Manipulation + Animal Ken (Difficulty 8) as the character looks into the animal's eyes. The number of successes obtained determines how thorough the character overrides the animal's spirit. Fewer than three successes means the character must use Willpower points to take any action that directly violates the instinct of the animal in question. With fewer than five successes the possessing character behaves much like the animal - his soul is clouded with needs and impulses from the animal's spirit and body. Multiple successes allow the character to utilize some mental Disciplines while possessing the  animal, as noted on the chart below.</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1 success Cannot use Disciplines</w:t>
      </w:r>
    </w:p>
    <w:p>
      <w:pPr>
        <w:pStyle w:val="Normal"/>
        <w:jc w:val="both"/>
        <w:rPr>
          <w:rFonts w:ascii="Centaur" w:hAnsi="Centaur" w:eastAsia="Centaur" w:cs="Centaur"/>
          <w:sz w:val="20"/>
          <w:szCs w:val="20"/>
        </w:rPr>
      </w:pPr>
      <w:r>
        <w:rPr>
          <w:rFonts w:eastAsia="Centaur" w:cs="Centaur" w:ascii="Centaur" w:hAnsi="Centaur"/>
          <w:sz w:val="20"/>
          <w:szCs w:val="20"/>
        </w:rPr>
        <w:t>2 successes Can use Auspex</w:t>
      </w:r>
    </w:p>
    <w:p>
      <w:pPr>
        <w:pStyle w:val="Normal"/>
        <w:jc w:val="both"/>
        <w:rPr>
          <w:rFonts w:ascii="Centaur" w:hAnsi="Centaur" w:eastAsia="Centaur" w:cs="Centaur"/>
          <w:sz w:val="20"/>
          <w:szCs w:val="20"/>
        </w:rPr>
      </w:pPr>
      <w:r>
        <w:rPr>
          <w:rFonts w:eastAsia="Centaur" w:cs="Centaur" w:ascii="Centaur" w:hAnsi="Centaur"/>
          <w:sz w:val="20"/>
          <w:szCs w:val="20"/>
        </w:rPr>
        <w:t>3 successes Can also use Presence</w:t>
      </w:r>
    </w:p>
    <w:p>
      <w:pPr>
        <w:pStyle w:val="Normal"/>
        <w:jc w:val="both"/>
        <w:rPr>
          <w:rFonts w:ascii="Centaur" w:hAnsi="Centaur" w:eastAsia="Centaur" w:cs="Centaur"/>
          <w:sz w:val="20"/>
          <w:szCs w:val="20"/>
        </w:rPr>
      </w:pPr>
      <w:r>
        <w:rPr>
          <w:rFonts w:eastAsia="Centaur" w:cs="Centaur" w:ascii="Centaur" w:hAnsi="Centaur"/>
          <w:sz w:val="20"/>
          <w:szCs w:val="20"/>
        </w:rPr>
        <w:t>4 successes Can also use Dementation, Dominate</w:t>
      </w:r>
    </w:p>
    <w:p>
      <w:pPr>
        <w:pStyle w:val="Normal"/>
        <w:jc w:val="both"/>
        <w:rPr>
          <w:rFonts w:ascii="Centaur" w:hAnsi="Centaur" w:eastAsia="Centaur" w:cs="Centaur"/>
          <w:sz w:val="20"/>
          <w:szCs w:val="20"/>
        </w:rPr>
      </w:pPr>
      <w:r>
        <w:rPr>
          <w:rFonts w:eastAsia="Centaur" w:cs="Centaur" w:ascii="Centaur" w:hAnsi="Centaur"/>
          <w:sz w:val="20"/>
          <w:szCs w:val="20"/>
        </w:rPr>
        <w:t>5 successes Can also use Chimerstry, Necromancy, Thaumaturg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power entwines the character's consciousness closely with the animal's spirit, so much so that the character may continue to think and feel like that animal even after breaking the connection. This effect continues until the character spends a total of seven Willpower points to resist and finally overcome the animal nature. This should be role-played, although to a lessening degree as Willpower is sp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 the end of any particularly exciting incident during possession, the player rolls Wits+Empahty (Difficulty 8) for the character to retain his own mind. Failure indicates that the character' s mind returns to his own body, but still thinks in purely animalistic terms. A botch sends the character into frenzy upon returning to his own bod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haracter may travel as far from his own body as he is physically able while possessing the animal. The character retains no conscious connection with his vampire body during this time, though. The vampire may also venture our during the day, albeit in the animal's body. However, the character's own body must be awake to do so, requiring a successful roll to remain awake. If    the character leaves the animal's body (by choice, if his body falls asleep after sustaining significant injury), the vampire's consciousness returns to his physical form instantaneous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lthough the vampire has no conscious link to his body while possessing the animal, he does form a sympathetic bond.  Anything the animal feels the vampire also experiences from pleasure to pain. In fact, any damage the animal's body sustains is also applied to the character's body, although the Kindred may soak as normal. If the animal dies before the vampire's soul can flee from the body,t eh character's body falls into torpor. Presumably, this is in sympathetic response to the massive trauma of  death, although some Kindred believe that the vampire's soul is cast adrift during this time and must find its way back to the  bod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Drawing Out the Bea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 this level of Animalism, the Kindred has keen understanding of the Beast Within. Whenever this predator spirit threatens to overwhelm the vampire's soul and send him into frenzy, he may instead release his feral urges upon another creature. The recipient of the vampire's Beast is instantly overcome by frenzy. This is an unnatural frenzy, however, as the victim is channeling the Kindred's own fury. As such, the vampire's own behavior, expressions, and ever speech patters are evident in the subject's savage action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Gangrel and Tzimisce are especially fond of loosing their Beasts on others. Gangrel do so to stir their ghouls into inspired heights f savagery during combat. Tzimisce care less for who receives their Beast than they do for retaining their own  composu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must be in frenzy or close to it to use this power. The player must announce his preferred target (since it must be someone within sight, Drawing Out the Beast cannot be used if the vampire is alone), then roll  Manipulation+Self-Control (difficult 8). Refer to the table below for the result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1 success: The character transfers the Beast, but unleashes it upon a random individual.</w:t>
      </w:r>
    </w:p>
    <w:p>
      <w:pPr>
        <w:pStyle w:val="Normal"/>
        <w:jc w:val="both"/>
        <w:rPr>
          <w:rFonts w:ascii="Centaur" w:hAnsi="Centaur" w:eastAsia="Centaur" w:cs="Centaur"/>
          <w:sz w:val="20"/>
          <w:szCs w:val="20"/>
        </w:rPr>
      </w:pPr>
      <w:r>
        <w:rPr>
          <w:rFonts w:eastAsia="Centaur" w:cs="Centaur" w:ascii="Centaur" w:hAnsi="Centaur"/>
          <w:sz w:val="20"/>
          <w:szCs w:val="20"/>
        </w:rPr>
        <w:t>2 successes: The character is stunned by the effort and may not act next turn, but transfers the Beast successfully.</w:t>
      </w:r>
    </w:p>
    <w:p>
      <w:pPr>
        <w:pStyle w:val="Normal"/>
        <w:jc w:val="both"/>
        <w:rPr>
          <w:rFonts w:ascii="Centaur" w:hAnsi="Centaur" w:eastAsia="Centaur" w:cs="Centaur"/>
          <w:sz w:val="20"/>
          <w:szCs w:val="20"/>
        </w:rPr>
      </w:pPr>
      <w:r>
        <w:rPr>
          <w:rFonts w:eastAsia="Centaur" w:cs="Centaur" w:ascii="Centaur" w:hAnsi="Centaur"/>
          <w:sz w:val="20"/>
          <w:szCs w:val="20"/>
        </w:rPr>
        <w:t>3 successes: The character transfers the Beast successful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f the attempt fails, the intensity of the frenzy actually increases. As the character relaxes in expectation of relieving his savage urges, the Beast takes that opportunity to dig deeper. In this case, the frenzy lasts twice as long as normal, and is twice as difficult to shrug off; its severity also increases exponentially. Botching this roll is even more catastrophic; the heightened frenzy grows so extreme that not even expending Willpower curbs its duration or effects. The character is a hapless victim to the  terrible fury of the Bea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f the character leaves the target's presence before the frenzy expends itself, the vampire loses his Beast, perhaps permanentl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ile no longer vulnerable to frenzy, the character cannot use or regain Willpower and becomes increasing lethargic. To recover the Beast, he must find the person who now possess it (who likely isn't enjoying herself very much) and retrap the Beast. The most effective way to do so is to behave in ways that make the Beast want to return - however, this isn't a guarantee that it will wish to do so. Alternatively, the character can simply kill the host (thus causing the Beast to return to the vampire immediately), but such an act costs at least one point of Human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AUSPEX</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Discipline is one of extrasensory awareness, empathy and perception. Those with this Discipline tend to be strongly    affected by environmental phenomena, especially beauty. Loud noises can be very disturbing. Nearly all Auspex powers                require some type of Perception roll to determine how much is learned and understoo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Heightened Sens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can sharpen all five of your senses to an extraordinary degree. This is done at will, and lasts as long as you choose. This allows you to double your normal ranges of hearing and sight, in terms of both distance and the conditions in which those senses are effective. Your other senses become equally useful; with increased olfactory sensitivity, you can track even if there are no tracks left, and you can identify almost any object by touch alon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re is a drawback, though, as loud noises or bright lights can disturb you while in this state. You may even become "blind" in   that particular sense for a short period of time (depending on the degree of noise or glare, it could be days). Thus, if you are   exposed to sunlight while employing Heightened Senses, you may be blinded for a week, even after the aggravated damage                                          sustained is healed.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are also occasionally alerted to impending danger with unsettling premonitions. These premonitions are typically confusing,  but can be invaluabl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ough this power comes into play largely through Storyteller description, certain circumstances require the use of    dice. The Storyteller secretly rolls a character's unmodified Auspex rating whenever danger might be sensed. The difficulty    varies according to the circumstances (and whim). For instance, a warning that a gun has been pointed at the back of the   character's head may only require a five, while the sudden realization that the prince is scheming against her at the next table</w:t>
      </w:r>
    </w:p>
    <w:p>
      <w:pPr>
        <w:pStyle w:val="Normal"/>
        <w:jc w:val="both"/>
        <w:rPr>
          <w:rFonts w:ascii="Centaur" w:hAnsi="Centaur" w:eastAsia="Centaur" w:cs="Centaur"/>
          <w:sz w:val="20"/>
          <w:szCs w:val="20"/>
        </w:rPr>
      </w:pPr>
      <w:r>
        <w:rPr>
          <w:rFonts w:eastAsia="Centaur" w:cs="Centaur" w:ascii="Centaur" w:hAnsi="Centaur"/>
          <w:sz w:val="20"/>
          <w:szCs w:val="20"/>
        </w:rPr>
        <w:t>may require a nin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Aura Perception</w:t>
      </w: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You can see the auras of other beings, the colors of which indicate their moods, identities and levels of hostility. This pow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lso allows you to recognize other vampires (they have pale auras). </w:t>
      </w:r>
    </w:p>
    <w:p>
      <w:pPr>
        <w:pStyle w:val="Normal"/>
        <w:jc w:val="both"/>
        <w:rPr>
          <w:rFonts w:ascii="Centaur" w:hAnsi="Centaur" w:eastAsia="Centaur" w:cs="Centaur"/>
          <w:sz w:val="20"/>
          <w:szCs w:val="20"/>
        </w:rPr>
      </w:pPr>
      <w:r>
        <w:rPr>
          <w:rFonts w:eastAsia="Centaur" w:cs="Centaur" w:ascii="Centaur" w:hAnsi="Centaur"/>
          <w:sz w:val="20"/>
          <w:szCs w:val="20"/>
        </w:rPr>
        <w:t>Even the most shallow, transparent person usually has several different colors composing his aura. The aura may shift betwe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different colors in a predictable cycle, or it might shift completely at random. The colors change along with the current  emotional state of the character, and because people so often have mixed feelings, the aura is often mixed in color.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make a Perception + Empathy roll (difficulty 8). The Storyteller may wish to make this roll so that the player doesn't know if he failed or botched. Each success indicates how much of the aura is seen and can be understood (see the chart below). A botch indicates a misleading interpretation. </w:t>
      </w:r>
    </w:p>
    <w:p>
      <w:pPr>
        <w:pStyle w:val="Normal"/>
        <w:jc w:val="both"/>
        <w:rPr>
          <w:rFonts w:ascii="Centaur" w:hAnsi="Centaur" w:eastAsia="Centaur" w:cs="Centaur"/>
          <w:sz w:val="20"/>
          <w:szCs w:val="20"/>
        </w:rPr>
      </w:pPr>
      <w:r>
        <w:rPr>
          <w:rFonts w:eastAsia="Centaur" w:cs="Centaur" w:ascii="Centaur" w:hAnsi="Centaur"/>
          <w:sz w:val="20"/>
          <w:szCs w:val="20"/>
        </w:rPr>
        <w:t xml:space="preserve">One Success - Can only distinguish the shade (pale or bright) </w:t>
      </w:r>
    </w:p>
    <w:p>
      <w:pPr>
        <w:pStyle w:val="Normal"/>
        <w:jc w:val="both"/>
        <w:rPr>
          <w:rFonts w:ascii="Centaur" w:hAnsi="Centaur" w:eastAsia="Centaur" w:cs="Centaur"/>
          <w:sz w:val="20"/>
          <w:szCs w:val="20"/>
        </w:rPr>
      </w:pPr>
      <w:r>
        <w:rPr>
          <w:rFonts w:eastAsia="Centaur" w:cs="Centaur" w:ascii="Centaur" w:hAnsi="Centaur"/>
          <w:sz w:val="20"/>
          <w:szCs w:val="20"/>
        </w:rPr>
        <w:t xml:space="preserve">two Successes - Can distinguish color as well Three Successes - Patterns can be recognized Four Successes - Subtle shifts                    can be detected Five Successes - Can identify mixtures of color and pattern See the Aura Colors Table for examples of some of the predominant colors that can be found and what emotions they                                              represent. </w:t>
      </w:r>
    </w:p>
    <w:p>
      <w:pPr>
        <w:pStyle w:val="Normal"/>
        <w:jc w:val="both"/>
        <w:rPr>
          <w:rFonts w:ascii="Centaur" w:hAnsi="Centaur" w:eastAsia="Centaur" w:cs="Centaur"/>
          <w:sz w:val="20"/>
          <w:szCs w:val="20"/>
        </w:rPr>
      </w:pPr>
      <w:r>
        <w:rPr>
          <w:rFonts w:eastAsia="Centaur" w:cs="Centaur" w:ascii="Centaur" w:hAnsi="Centaur"/>
          <w:sz w:val="20"/>
          <w:szCs w:val="20"/>
        </w:rPr>
        <w:t xml:space="preserve">An aura may be looked at only once with clear vision. If the character attempts to look at it again, any failure should be  considered a botch, as it is very easy to imagine seeing what one wants to see when it comes to aura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Condition</w:t>
      </w:r>
    </w:p>
    <w:p>
      <w:pPr>
        <w:pStyle w:val="Normal"/>
        <w:jc w:val="both"/>
        <w:rPr>
          <w:rFonts w:ascii="Centaur" w:hAnsi="Centaur" w:eastAsia="Centaur" w:cs="Centaur"/>
          <w:sz w:val="20"/>
          <w:szCs w:val="20"/>
        </w:rPr>
      </w:pPr>
      <w:r>
        <w:rPr>
          <w:rFonts w:eastAsia="Centaur" w:cs="Centaur" w:ascii="Centaur" w:hAnsi="Centaur"/>
          <w:sz w:val="20"/>
          <w:szCs w:val="20"/>
        </w:rPr>
        <w:t>Afrai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ggressiv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ngr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itt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alm</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ompassiona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onservativ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epress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esirous or Lustfu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strustfu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Envio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Excit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Genero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Happ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Hatefu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dealistic</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nnocen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Lovestruck</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bsess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a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piritua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uspicio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onfus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ableri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aydream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renzi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Psychotic</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Vampir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agic U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erebea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Gho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aeri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colo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rang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Pur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R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row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Light Blu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Pink</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Lavend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Gr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eep R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Light Gre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ark Gre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Viole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Ro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ermil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lack</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Yellow</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i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lu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Gre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ilv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Gol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ark Blu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ottled, shifting color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lack veins in aur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harp flickering color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Rapidly rippling color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Hypnotic, swirling color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ppropriate color is pa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yriad sparkles in aur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right, vibrant aur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eak, intermittent aur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Rainbow highlights in aura</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Spirit's Touc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With this power you may pick up an object and gain impressions of one of the individuals who last held it. This object reading is  usually limited to a "snapshot" of the tableau, but sometimes such things as the race, sex and even aura of the person in question can also be discerned. The Spirit's Touch can also reveal how the owner came to possess the item, or reveal what went on  during the last moments the subject held the objec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make a Perception + Empathy roll. The difficulty is determined by the age of the impressions and the mental and spiritual strength of the person who left the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number of successes determines the amount of information gained, both in terms of snapshots (images of the scene when  the object was being held) and the nature of the person who was holding the object. Generally one snapshot and one aspect of the person's identity (Nature, Demeanor, aura, name, sex or age) is received for each succe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Telepath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can probe the surface thoughts of any nearby subject and listen to them as you would listen to that person speak. Given   enough time, you can learn nearly anything about the subject. For instance, you might be able to divine the sire of another                                       vampire through Telepath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make an Intelligence + Subterfuge roll with difficulty equal to the subject's Willpower. One success must be rolled for each individual item of information plucked and level of consciousness pierc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mind cannot normally be read, but a Willpower point may be spent to make the effort. After the point is spent,                                Intelligence + Subterfuge is rolled as norma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Storyteller should describe the mind of the subject by using a series of adjectives akin to a stream of consciousness. This   forces the player to deduce for herself what is going on in that mind. For example, you might say, "Sullen sorrow... Where is   Damien? Worry... Can't wait 'til he hears this one! Anticipation...." As is apparent, it can be somewhat difficult to understand what is going on inside the psyche, especially in the minds of the derang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 xml:space="preserve"> Psychic Projec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are able to expand your consciousness to such a degree that you are able to separate your mind from your body. While in    this state you can travel without the use of your body, journeying nearly anywhere on Earth. However, as your astral self reaches the outermost point of the moon's orbit, you will encounter what has been referred to as the Limit of the Lunar Sphere -- an impassable barri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physical body left behind lies as motionless as if it were in torpor. Your mind stays with the astral self, and you have no         way of knowing what is going on around or in your body. Indeed, for all you know, your body is in flam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silver cord, a diaphanous line grounding your consciousness to your body, connects your astral self to your real body. If this   cord is severed during an astral mishap, you become completely lost and fully enter the astral plane, the realm of ghosts and                    shades. Finding one's body again requires an arduous and terrifying journe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Each time the character journeys in astral form, the player must spend a Willpower point and make a Perception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Occult roll (difficulty varies depending on the complexity of the trip) to determine how well the character fares on the journey.  Essentially, this determines whether or not he finds his destin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nother roll must be made each time the character decides on a new destination. Failure indicates the character is lost (though     he can find his way back by retracing his route via the silver cord), and a botch indicates the silver cord has snapp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ravel at speeds of up to 500 miles per hour is possible in astral form. Also, a character's astral self is naked-- no physical  objects may accompany the character, though there are rumors of magical artifacts capable of astral travel.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nteraction with the physical world is impossible unless the character spends a point of Willpower (though Aura Perception and Telepathy can be used freely). This allows the character to manifest in a ghost-like form for one turn. However, the character can view events around himself that occur in the physical world, and can generally do so without fear of detection, although characters with the Auspex Discipline may have premonitions that someone is nearb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sz w:val="20"/>
          <w:szCs w:val="20"/>
        </w:rPr>
        <w:t xml:space="preserve">  </w:t>
      </w:r>
      <w:r>
        <w:rPr>
          <w:rFonts w:eastAsia="Centaur" w:cs="Centaur" w:ascii="Centaur" w:hAnsi="Centaur"/>
          <w:sz w:val="20"/>
          <w:szCs w:val="20"/>
        </w:rPr>
        <w:t>When two characters encounter one another, or if one encounters a being native to the astral world such as a ghost (who is  often tied to one location), they may interact as if both were on the physical world. Speech, contact and even combat are   possible. Since it is impossible to actually harm another astral character, the goal of conflict is always to cut the opponent's  silver cord (use Willpower points as the equivalent of Health Levels; when they are all lost, the cord is severed). The Physical  Attributes are not, of course, effective, so Social or Mental Traits must take their place. Specifically, Wits replaces Dexterity,  Manipulation replaces Strength, and Intelligence replaces Stamina. While vampires do not actually travel in the spirit world while in this form, they can sometimes interact with it. Ghosts and Lupines traveling in the spirit world can sense them, and attempt to harm them. It is said that those who know the way may journey to Arcadia, otherwise known as Faerieland, by traveling through astral space, though that may also require a higher  auspex rating.</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pPr>
      <w:r>
        <w:rPr>
          <w:rFonts w:eastAsia="Centaur" w:cs="Centaur" w:ascii="Centaur" w:hAnsi="Centaur"/>
          <w:sz w:val="20"/>
          <w:szCs w:val="20"/>
        </w:rPr>
        <w:t xml:space="preserve">  </w:t>
      </w:r>
      <w:r>
        <w:rPr>
          <w:rFonts w:eastAsia="Centaur" w:cs="Centaur" w:ascii="Centaur" w:hAnsi="Centaur"/>
          <w:sz w:val="20"/>
          <w:szCs w:val="20"/>
        </w:rPr>
        <w:t xml:space="preserve">Level Six   </w:t>
      </w:r>
      <w:r>
        <w:rPr>
          <w:rFonts w:eastAsia="Centaur" w:cs="Centaur" w:ascii="Centaur" w:hAnsi="Centaur"/>
          <w:b/>
          <w:bCs/>
          <w:sz w:val="20"/>
          <w:szCs w:val="20"/>
        </w:rPr>
        <w:t>Telepathic Communica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ile normal Telepathy only allows a character to "read" a subject's mind, Telepathic Communication allows her to read a subject's mind, telepathically converse with the subject, and transmit images, emotions and sensory input to anyone she can se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ystem: this form of communication normally requires the character to make a Charisma + Empathy roll (difficulty of the target's  current Willpower). If the target of the communication is willing, he can voluntarily waive his resistance and allow the character   to employ this power without a rol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Clairvoya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haracter can see and hear distant events without the need for Psychic Projection. This power activates in a virtually   instantaneous fashion-- like turning on a television-- and the character need only concentrate on a familiar place or person to</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ee and hear all that goes on in the vicinity of that place or pers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must make a Perception + Empathy roll (Difficulty six) to 'tune in' successfully. The character may also use other Auspex powers in conjunction with Clairvoyance. Thus a character could look into a forest clearing and then read the        aura of the werewolf hiding there. Each power is adjudicated separately, and must be rolled separately as wel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The Dream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character with this power remains around him when he is asleep or in Torpor. These perceptions take the form of dream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uch dreams are filled with images of things that might affect the character, but they are often hard to interpret. The only  distance limit for this power is at the Storyteller's discretion. The character may potentially dream about any event that might have a serious impact on his existen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power should usually be arbitrated by the Storyteller but, if she likes, she can have the player make Wits +Empathy rolls (difficulty of 7) in order for the character to envision specific images and event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Eagle's Sight</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s a less selective form of Clairvoyance. The character can mentally scan a wide area as if he were airborne, allowing him  to make very rapid searches or view very large areas. If the character also has Clairvoyance, he may 'zoom in' on a particular   loc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area covered is about 16 square miles (a radius of about two miles), and the apparent altitude is around 250 fee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t is not possible to look through solid objects using this pow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Predicti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s the power to predict what people will say and sometimes do next. The character's remarkable insight into others' thoughts often allows her to counter an opponent's next move before it is even accomplish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By spending a Blood Point and making a Perception + Empathy roll (difficulty of the target's current willpower), the  character can determine what a specific target will say next. With three successes, the character can also determine the other's next actions. Each success scored temporarily adds one die to all Social rolls made by the character against the target. Three or  more successes subtract dice from the target's dice pool for any actions made against the character (one die is subtracted per  success above two).</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Sense Emoti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enables a character to extend her Level Two power of Aura Perception over a 10-foot radius. The character can   sense the emotions of as many people as she desires (within the area of effect). The general mood, motivations and   temperament of the crowd can be felt; the character may also gain a sense of the crowd's likely future direction and actions. Most importantly, the emotional nexus of the crowd, and its chief instigators and leaders, may be identified by this pow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 Perception + Empathy roll (difficulty 7) is necessary to use this pow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 xml:space="preserve"> Soul Sca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e character can discover the location of anyone he knows, wherever the target may be in the worl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character must successfully roll Perception + Investigation (difficulty 6, or 8 if the quarry possesses Obfuscat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Spirit Link</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Spirit Link, the character can engage in telepathic communication with a number of people. Everyone thus engaged can   communicate at leisure with all the others in the Spirit Link. Each individual in the link can hear what anyone else says. This                                  power may not be used to read mind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Each success on a Wits + Etiquette roll (difficulty 6) allows one more person to be "hooked up."</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Eight         </w:t>
      </w:r>
      <w:r>
        <w:rPr>
          <w:rFonts w:eastAsia="Centaur" w:cs="Centaur" w:ascii="Centaur" w:hAnsi="Centaur"/>
          <w:b/>
          <w:bCs/>
          <w:sz w:val="20"/>
          <w:szCs w:val="20"/>
        </w:rPr>
        <w:t>Psychic Assaul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This aggressive form of Telepathy allows the character to force her way into the subject's mind and use telepathic force to</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ause actual damag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telepath must roll Manipulation + Intimidation (difficulty 8), which is resisted by the target's Willpower (difficulty  also 8). The result depends on the number of net successes the character scores over the successes of the target. Botch The target becomes immune to the character's Psychic Assault for the remainder of the nigh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ailure - The target is unharmed, and may make a Perception + Occult roll (difficulty 6) to realize that a psychic attack has                                             taken pla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The target is shaken hut physically unharmed. The target loses one Willpower point and may, at the Storyteller's option, need to make a Courage check. If Willpower is reduced to zero, the target is rendered unconscio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The target is badly frightened; he loses three Willpower points and must make a Courage check (difficulty equal to the character's Auspex score). If Willpower is reduced to zero, the target is rendered unconscio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The target loses six Willpower points and must make a Courage check (difficulty equal to the character's Auspex  score). If Willpower is reduced to zero, the target is rendered unconscious and awakens with a Derangemen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The target loses all Willpower points, lapses into unconsciousness and gains a Derangement. The target's  maximum Willpower score is halved permanently. 5 successes - The target must make a Willpower roll (difficulty 7) or die; if  the check is successful, treat the result as that obtained with four success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is power cannot affect vampires unless a Willpower point is spent. </w:t>
      </w:r>
    </w:p>
    <w:p>
      <w:pPr>
        <w:pStyle w:val="Normal"/>
        <w:jc w:val="both"/>
        <w:rPr>
          <w:rFonts w:ascii="Centaur" w:hAnsi="Centaur" w:eastAsia="Centaur" w:cs="Centaur"/>
          <w:sz w:val="20"/>
          <w:szCs w:val="20"/>
        </w:rPr>
      </w:pPr>
      <w:r>
        <w:rPr>
          <w:rFonts w:eastAsia="Centaur" w:cs="Centaur" w:ascii="Centaur" w:hAnsi="Centaur"/>
          <w:sz w:val="20"/>
          <w:szCs w:val="20"/>
        </w:rPr>
        <w:t>1 success - one hour</w:t>
      </w:r>
    </w:p>
    <w:p>
      <w:pPr>
        <w:pStyle w:val="Normal"/>
        <w:jc w:val="both"/>
        <w:rPr>
          <w:rFonts w:ascii="Centaur" w:hAnsi="Centaur" w:eastAsia="Centaur" w:cs="Centaur"/>
          <w:sz w:val="20"/>
          <w:szCs w:val="20"/>
        </w:rPr>
      </w:pPr>
      <w:r>
        <w:rPr>
          <w:rFonts w:eastAsia="Centaur" w:cs="Centaur" w:ascii="Centaur" w:hAnsi="Centaur"/>
          <w:sz w:val="20"/>
          <w:szCs w:val="20"/>
        </w:rPr>
        <w:t>2 successes - one day</w:t>
      </w:r>
    </w:p>
    <w:p>
      <w:pPr>
        <w:pStyle w:val="Normal"/>
        <w:jc w:val="both"/>
        <w:rPr>
          <w:rFonts w:ascii="Centaur" w:hAnsi="Centaur" w:eastAsia="Centaur" w:cs="Centaur"/>
          <w:sz w:val="20"/>
          <w:szCs w:val="20"/>
        </w:rPr>
      </w:pPr>
      <w:r>
        <w:rPr>
          <w:rFonts w:eastAsia="Centaur" w:cs="Centaur" w:ascii="Centaur" w:hAnsi="Centaur"/>
          <w:sz w:val="20"/>
          <w:szCs w:val="20"/>
        </w:rPr>
        <w:t>3 successes - one week</w:t>
      </w:r>
    </w:p>
    <w:p>
      <w:pPr>
        <w:pStyle w:val="Normal"/>
        <w:jc w:val="both"/>
        <w:rPr>
          <w:rFonts w:ascii="Centaur" w:hAnsi="Centaur" w:eastAsia="Centaur" w:cs="Centaur"/>
          <w:sz w:val="20"/>
          <w:szCs w:val="20"/>
        </w:rPr>
      </w:pPr>
      <w:r>
        <w:rPr>
          <w:rFonts w:eastAsia="Centaur" w:cs="Centaur" w:ascii="Centaur" w:hAnsi="Centaur"/>
          <w:sz w:val="20"/>
          <w:szCs w:val="20"/>
        </w:rPr>
        <w:t>4 successes - one month</w:t>
      </w:r>
    </w:p>
    <w:p>
      <w:pPr>
        <w:pStyle w:val="Normal"/>
        <w:jc w:val="both"/>
        <w:rPr>
          <w:rFonts w:ascii="Centaur" w:hAnsi="Centaur" w:eastAsia="Centaur" w:cs="Centaur"/>
          <w:sz w:val="20"/>
          <w:szCs w:val="20"/>
        </w:rPr>
      </w:pPr>
      <w:r>
        <w:rPr>
          <w:rFonts w:eastAsia="Centaur" w:cs="Centaur" w:ascii="Centaur" w:hAnsi="Centaur"/>
          <w:sz w:val="20"/>
          <w:szCs w:val="20"/>
        </w:rPr>
        <w:t>5 successes - one yea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s with all rolls, more successes enable greater perception at the Storyteller's discre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en       </w:t>
      </w:r>
      <w:r>
        <w:rPr>
          <w:rFonts w:eastAsia="Centaur" w:cs="Centaur" w:ascii="Centaur" w:hAnsi="Centaur"/>
          <w:b/>
          <w:bCs/>
          <w:sz w:val="20"/>
          <w:szCs w:val="20"/>
        </w:rPr>
        <w:t xml:space="preserve"> Pulse of Canaill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is a more powerful variation of the earlier Precognition power. Pulse of the Canaille not only allows the character to sen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at will happen in a certain place and time, but enables the character to sense the current moods, trends, attitudes and    directions in which entire groups of mortals are heading. This power also enables the character to sense who influences or  controls the affected mortals, and to identify these secret master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character must make a Humanity roll; the difficulty depends on the size of the group being studi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6 - Organiza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7 - Cit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8 - Reg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9 - Countr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10 - Entire worl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number of successes obtained indicates how much is known, and may also show how tightly and in what ways the humans are controlled. If they are influenced by more than one supernatural creature, the character discerns all appropriate puppeteer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You sense the mood and attitudes of the mortal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You also sense the mortals' future and potentia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You know the extent to which the mortals are controll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You sense the aura of the being(s) that controls them.</w:t>
      </w:r>
    </w:p>
    <w:p>
      <w:pPr>
        <w:pStyle w:val="Normal"/>
        <w:jc w:val="both"/>
        <w:rPr>
          <w:rFonts w:ascii="Centaur" w:hAnsi="Centaur" w:eastAsia="Centaur" w:cs="Centaur"/>
          <w:sz w:val="20"/>
          <w:szCs w:val="20"/>
        </w:rPr>
      </w:pPr>
      <w:r>
        <w:rPr>
          <w:rFonts w:eastAsia="Centaur" w:cs="Centaur" w:ascii="Centaur" w:hAnsi="Centaur"/>
          <w:sz w:val="20"/>
          <w:szCs w:val="20"/>
        </w:rPr>
        <w:t>5 successes - You know who controls them, and wh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Auspex version 3</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This Discipline bestows uncanny sensory abilities upon the vampire. While Auspex initially heightens all of the Kindred's sensory  significantly, that is merely the beginning. As she grows in power, the vampire can perceive the psychic aura that flow around her and even project her mind into another being's thoughts. Furthermore, Auspex can pierce the disguises that Obfuscate creates; see "Seeing the Unseen," p. 152, for more detail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uch sensory command gives the vampire a distinct advantage over mortals and even many supernaturals. Whether these talents let her view a distant haven, sense the prince's mood or pluck secrets from a rival Kindred's ghoul, Auspex is a powerful too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till, the vampire must be careful lest this heightened sensitivity cause her to be distracted by beautiful things, startled by loud  noises, or overwhelmed by fouled smells. Sudden or dynamic events can disorient an Auspex-using character unless she makes   a Willpower roll (difficulty 4 to block them out. The more potent the source of distraction, the higher the difficulty. Failure overwhelms the character's senses, making her oblivious to her surroundings for a turn or two.</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alkavians and Toreador are most susceptible to such distractions. Kindred from the Tremere and Tzimisce clans seem better  able to regulate their sensory input, but they are not immune to the occasional distrac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high Perception Trait is a great boon to using Auspex powers. The better the roll, the greater the degree of sensory     inform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Heightened Sens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power sharpens all of the vampire's senses, effectively doubling the clarity and range of sight, hearing and smell. While her  sense of taste and touch extend no farther than normal, they likewise become far more acute; the vampire could taste the hint of liquor in a victim's blood, or feel the give of the board concealing a hollow space in the floor. The Kindred may magnify her  senses at will, sustaining this heightened focus for as long as she desires. At the Storyteller's option, this may make hunting  easi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ccasionally, this talent provides extrasensory or even precognitive insights. These brief, unfocused glimpses may be odd premonitions, flashes of empathy or eerie feelings of foreboding. The vampires has no control over the perceptions, but with practice can learn to interpret them with a fair degree of accurac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Expanded senses come at a price, however. Bright lights, loud noises and strong smells present a hazard while the vampire uses this power. In addition tot he possibility for distraction mentioned above, an especially sudden stimulus - like the glare of a spotlight or a clap of thunder - can blind of deaden the Kindred for an hour or mo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power doesn't normally require the use of dice, instead being defined through the Storyteller's description and the player's imagination. In certain circumstances, use of this power requires a die roll: for a normal Perception roll (the Storyteller  may reduce the difficulty by the character's Auspex rating), to notice a subject using Obfuscate (see below). Or to perceive a   threat (The Storyteller privately rolls the character's unmodified Auspex rating, applying whatever difficulty he feels best suits  the circumstances). For example, in the last instance, sensing that a pistol is pointed at the back of the character's head may require a 5, while the sudden realization that a rival for primogen is planning her assassination may require a 9.</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power does not let character's see in pitch darkness, as does Eyes of the Beast, but it does reduce difficulty penalties to  act in pitch darkness from +2 to +1, and the character may make ranged attacks in pitch darkness if she can see or otherwise   detect her fo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wo     </w:t>
      </w:r>
      <w:r>
        <w:rPr>
          <w:rFonts w:eastAsia="Centaur" w:cs="Centaur" w:ascii="Centaur" w:hAnsi="Centaur"/>
          <w:b/>
          <w:bCs/>
          <w:sz w:val="20"/>
          <w:szCs w:val="20"/>
        </w:rPr>
        <w:t>Aura Perce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Using this power, the vampire can perceive the psychic "auras" that radiate from mortals and supernatural beings alike. These  halos comprise a shifting series of colors that take practice to discern with clarity. Even the simplest individual has many shifting hues within his aura; strong emotions predominate, while momentary impressions or deep secrets flash through in streaks and swirl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olors change in sympathy with the subject's emotional state, blending into new tones in a constantly dancing pattern. The  stronger the emotions involved, the more intense the hues become. A skilled vampire can learn much from her subject by reading the nuances of color and brilliance in the aura's flow.</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side from perceiving emotional states, vampires use Aura Perception to detect supernatural beings. The colors in Kindred    auras, while intense, are quire pale; mage auras often flare and crackle with suppressed power; werebeasts have strikingly bright, almost frantic, halos; ghosts have weak auras that flicker fitfully like a dying flame; and faerie creatures' radiance is short through with rainbow hu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rolls Perception + Empathy (Difficulty 9); each success indicates how much of the subject's aura the character sees and understands (see the table below). A botch indicates a false or erroneous interpretation. The Storyteller may   wish to make this roll, thus keeping the player in the dark as to just how good (or bad) an interpretation i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Can distinguish only the shade (pale or bright.)</w:t>
      </w:r>
    </w:p>
    <w:p>
      <w:pPr>
        <w:pStyle w:val="Normal"/>
        <w:jc w:val="both"/>
        <w:rPr>
          <w:rFonts w:ascii="Centaur" w:hAnsi="Centaur" w:eastAsia="Centaur" w:cs="Centaur"/>
          <w:sz w:val="20"/>
          <w:szCs w:val="20"/>
        </w:rPr>
      </w:pPr>
      <w:r>
        <w:rPr>
          <w:rFonts w:eastAsia="Centaur" w:cs="Centaur" w:ascii="Centaur" w:hAnsi="Centaur"/>
          <w:sz w:val="20"/>
          <w:szCs w:val="20"/>
        </w:rPr>
        <w:t>2 successes Can distinguish the main color.</w:t>
      </w:r>
    </w:p>
    <w:p>
      <w:pPr>
        <w:pStyle w:val="Normal"/>
        <w:jc w:val="both"/>
        <w:rPr>
          <w:rFonts w:ascii="Centaur" w:hAnsi="Centaur" w:eastAsia="Centaur" w:cs="Centaur"/>
          <w:sz w:val="20"/>
          <w:szCs w:val="20"/>
        </w:rPr>
      </w:pPr>
      <w:r>
        <w:rPr>
          <w:rFonts w:eastAsia="Centaur" w:cs="Centaur" w:ascii="Centaur" w:hAnsi="Centaur"/>
          <w:sz w:val="20"/>
          <w:szCs w:val="20"/>
        </w:rPr>
        <w:t>3 successes Can recognize the color patterns.</w:t>
      </w:r>
    </w:p>
    <w:p>
      <w:pPr>
        <w:pStyle w:val="Normal"/>
        <w:jc w:val="both"/>
        <w:rPr>
          <w:rFonts w:ascii="Centaur" w:hAnsi="Centaur" w:eastAsia="Centaur" w:cs="Centaur"/>
          <w:sz w:val="20"/>
          <w:szCs w:val="20"/>
        </w:rPr>
      </w:pPr>
      <w:r>
        <w:rPr>
          <w:rFonts w:eastAsia="Centaur" w:cs="Centaur" w:ascii="Centaur" w:hAnsi="Centaur"/>
          <w:sz w:val="20"/>
          <w:szCs w:val="20"/>
        </w:rPr>
        <w:t>4 successes Can detect subtle shifts.</w:t>
      </w:r>
    </w:p>
    <w:p>
      <w:pPr>
        <w:pStyle w:val="Normal"/>
        <w:jc w:val="both"/>
        <w:rPr>
          <w:rFonts w:ascii="Centaur" w:hAnsi="Centaur" w:eastAsia="Centaur" w:cs="Centaur"/>
          <w:sz w:val="20"/>
          <w:szCs w:val="20"/>
        </w:rPr>
      </w:pPr>
      <w:r>
        <w:rPr>
          <w:rFonts w:eastAsia="Centaur" w:cs="Centaur" w:ascii="Centaur" w:hAnsi="Centaur"/>
          <w:sz w:val="20"/>
          <w:szCs w:val="20"/>
        </w:rPr>
        <w:t>5 successes Can identify mixtures of color and patter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ee aura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Aura Colors chart offers examples of some common colors and the emotions they reflec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haracter may view a particular subject's aura only once with any degree of clarity. Any subsequent attempts that result in  failure should be considered botches. It is very easy for the character to imagine seeing what she wants to see when judging  someone's intentions. After a full month, the character may try again at no penal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t is possible, though difficult, to sense the aura of a being who is otherwise invisible to normal sight. Refer to "Seeing the                                      Unseen" for more informa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The Spirit's Touc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en someone handles an object for any length of time, he leaves psychic impression on the item. A vampire with this level of  Auspex can "read" these sensations, learning who handles the object, when he last held it, and what was done with it recent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se visions are seldom clear and detailed, registering more like a kind of "psychic snapshot." Still, the Kindred can learn   much even from such a glimpse. Although most visions concern the last person to handle the item, a long-time owner leaves stronger impression than someone who held the object brief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Gleaning information from the spiritual residue requires the vampire to hold the object and enter a shallow trance. She is only  marginally aware of her surroundings while using The Spirit's Touch, but a loud noise or jarring physical sensation breaks the trance instant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rolls Perception + Empathy. The difficulty is determined by the age of the impressions and the mental and  spiritual strength of the person or even that left them. Sensing information from a pistol used for murder hours ago may require a 5, while learning who owned a set of keys found days ago might be a 9.</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greater the individual's emotional connection to the object, the stronger the impression he leaves on it - Dan the more  information the Kindred can glean from it. Also, events involving strong emotions (a gift-giving, a torture, a long family history) likewise leave stronger impressions that does short or casual contact. Assume that each success offers one piece of informa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ile one successes tells the character only that "a man held this pocket watch last," three reveal that he was petty,  middle-aged and afraid. Four successes discover his name, and five or more reveal his connection to the watch as well as some   of the things he did with it in his possess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 xml:space="preserve"> Telepath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projects a portion of her consciousness into a nearby mortal's mind, creating a mental link through which she can communicate wordlessly or even read the target's deepest thoughts. The Kindred "hears" in her own mind the thoughts plucked from a subject as if they were spoken to h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is one of the most potent vampiric abilities, since, given time, a Kindred can learn virtually anything from a subject without him ever knowing. The Tremere and Tzimisce in particular find this power especially useful in gleaning information from others, or for directing their mortal followers with silent precis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rolls Intelligence+Subterfuge (difficulty of the subject's Willpower). Projecting thought into the target's mind requires one success. The subject recognizes that the thoughts come from somewhere other than his own consciousness,  although he cannot discern their actual origi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o read minds, one success must be rolled for each item of information plucked of each layer of though pierced. Deep secrets   or buried memories are harder to obtain than surface emotions or unspoken comments, requiring five or more successes to   acce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elepathy does not commonly work upon the undid mind. A character may expend a Willpower point to make the effort,      making the roll normally afterward. Likewise it is equally difficult to read the thoughts of other supernatural creatur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torytellers are encouraged to describe thoughts as flowing streams of impressions and images, rather than as a sequence of   prose. Instead of making flat statements like "He's planning on killing his former lover's new boyfriend," say, "You see a fleeting series of visions: A couple kissing along at night; you suddenly see your hands, knuckles white, wrapped around a steering wheel, with a figure crossing the street ahead; your heart, mortal now and hammering with panic as you hear the engine rev wildly; and above all, a blaring anger coupled with emotional agony and panicked fear of los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uch descriptions not only add to the story, t hey also force the player to decide for herself what her character reads.  After all,         understanding minds - especially highly emotional or deranged minds - is a difficult and often puzzling task.</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 xml:space="preserve"> Psychic Projec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Kindred with the awesome ability projects her sense out of her physical shell, stepping from her body as an entity of pure  thought. The vampire's astral form is immune to physical damage or fatigue, and can "fly" with blinding speed anywhere across   the earth - or even underground - so long as she remains below the moon's orbi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Kindred's material form lies in a torpid state while her astral self is active, and the vampire isn't aware of anything that   befalls her body until she returns to it. AN ephemeral silver cord connects the Kindred's psyche to her body. If this cord is severed, her consciousness becomes stranded int eh astral plane, the vampire's physical shell is a long and terrifying ordeal,  especially since there is no guarantee that she will accomplish the journey successfully. This significant danger keeps many   Kindred from leaving their bodies for long, but those who dare can learn muc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Journeying in astral form requires the player to expend a point of Willpower and make a Perception + Occult roll.  Difficulty varies depending on the distance and complexity of the intended trip; 7 is average, with 10 reflecting a trip far from   familiar territory (a first journey from North American to the Far East; trying to shortcut throught he earth). The greater the  number of successes rolled, the more focused the character's astral presence is and the easier it is for her to reach her desired  destina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ailure means the character is unable to s separate her consciousness from her body, while a botch can have nasty    consequence - flinging her astral form to a random destination on Earth or in the spirit realm, or heading form the desired                               destination so forcefully that the silver cord snpa.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hanging course or continuing to another dimension requires another point of Willpower and a new roll. Failure indicates that  the vampire has lost her way and must retrace the path of her silver cord. A Botch at this stage means the cord snaps, stranding the character's psychic from in the mysterious astral pla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n astral form may travel at great speeds (the Storyteller can use 1000 miles per hour as a general guide) and carries not   clothing or material objects of any kind. Some artifacts are said to exist in the spirit world, and the character can try to use on    of these tools if she finds one. The character cannot bring such relics to the physical world when she returns to her body, howev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nteraction with the physical world is impossible while using Psychic Projection. At best, the character may spend a Willpower point to manifest as a ghostlike shape. This apparition lasts one turn before fading away; while she can't affect anything physically during this time, the character can speak. Despite lacking physical substance, an astral character can use Auspex normally. At the Storyteller's discretion, such a character may employ any Animalism, Dementation, Dominate, Necromancy, obtenebration, Presence and/or Thaumaturgy powers she has, though this typically requires a minimum of three successes on the initial Psychic Projection rol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f two astral shapes encounter one another, they interact as if they were solid. They may talk, touch, and even fight as if both   were in the material world. Since they have no physical bodies, astral characters seeking to interact "physically" substitute  Mental and Social Traits fro Physical ones (Wits replaces Dexterity, Manipulation supplants Strength, and Intelligence replaces Stamina). Due to the lack of a material form, the only real way to damage another psychic is to cut its silver cord. When fighting   this way, consider Willpower points to be health levels, when a combatant loses all of her Willpower, the cord is sever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lthough an astrally projected character remains in the reflection of the mortal world (referred to as the Penumbra in other  World of Darkness games), she may venture further into the spirit realms, especially if she becomes lost. Other beings such as ghost, werewolves and even rare magi, travel the astral plane as well, and can interact with a vampire's psychic presence normally. Storytellers are encouraged to make trips into the spirit world as bizarre, mysterious and dreamlike as possible. The   world beyond is a vivd and fantastic place, where the true nature of things is stronger and often strikingly different from their earthly appearan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Note: For Storytellers familiar with White Wolf's other games, the "astral plane" to which the vampire travels is a reflection of                                  the Umbra in general, not one specific leve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Seeing the Unsee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uspex enables Kindred to perceive many things beyond mortal ken. Among its many uses, Auspex can detect the presence of  a supernatural being who is hidden from normal sight (a vampire using Obfuscate, a mage cloaked with invisibility, a wraith) or   pierce illusions created by the Discipline of Chimerst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Obfuscate: When a vampires tries to use her heightened perceptions to notice a Kindred hidden with Obfuscate, she detects  the subject's presence if her Auspex rating is higher than his Obfuscate. Conversely, if the target's Obfuscate outranks her  Auspex, he remains undiscovered. If the two scores are equal, both characters make a resisted roll of Perception + Subterfuge  (Auspex user) against Manipulation + Subterfuge (Obfuscate user.) The difficulty for both rolls is 7, and the user with the most  successes wi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Chimerstry.: Likewise, vampires with Auspex may seek to penetrate illusions created with Chimerstry. The Auspex-wielder    must actively seek to pierce the illusion (i.e., to detect an illusion). Auspex-wielder and Chimerstry-wielder then compare   relative scores, per Obfuscate, above. The process is otherwise identical to piercing Obfuscat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Other Powers: Since the powers of beings like mages and wraiths function differently from vampiric Disciplines, a simple   comparison of relative ratings isn't applicable. To keep things simple, both characters make a resisted roll. The vampire rolls Perception + Subterfuge, while the subject rolls Manipulation + Subterfuge. Again, the difficulty is 7, and the character with the  most successes wi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BARDO</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s the Children of Osiris' discipline, handed down since Osiris himself first discovered this path. It involves attainment of a constant state of mystical consciousness, only achieved by living the rigid, ascetic life of the Children. It is named after the  Tibetan word for the half world, the place entered between life and resurrection. This is this realm where the Children of Osiris'   consciousness resid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discipline is not the same state as Golconda. Golconda is a realization and acceptance of the way things are, while the Children's disciplines are based on denial. They deny the beast within them by intensely concentrating on their Humanitas and  their state of death. If a Child was to give up his mediations and discipline, he would be assailed by his dark, repressed half, so long denied: the Beast unboun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hild must maintain Humanity equal to their highest level of ability, or else lose that ability. For example, a Child must have   a Humanity of 9 to gain the ninth level of attainment. If the Child's Humanity were ever to drop below the required level, then  the ability of that level is lost and must be bought all over again with experience points. The Child can counteract this with their  first disciplin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Restore Humanita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first discipline taught to new Children is the ability to regain lost Humanity. This ability must be used within a week of the  loss. The user must meditate for one hour per point she is attempting to regain. Then, Conscience and Empathy are rolled with   a difficulty equal to the level of Humanity being restored. The number of successes is the number of Humanity points gained  back (though the Child cannot gain back more than were lost). If the roll is botched the user must perform penance before this  ability can be used again. The Temple's Undying King can recommend appropriate measur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this ability is successfully used within the week after losing Humanity, then the any levels of Bardo also lost are regain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 xml:space="preserve"> Banishing Sign of Thoth </w:t>
      </w:r>
    </w:p>
    <w:p>
      <w:pPr>
        <w:pStyle w:val="Normal"/>
        <w:jc w:val="both"/>
        <w:rPr>
          <w:rFonts w:ascii="Centaur" w:hAnsi="Centaur" w:eastAsia="Centaur" w:cs="Centaur"/>
          <w:sz w:val="20"/>
          <w:szCs w:val="20"/>
        </w:rPr>
      </w:pPr>
      <w:r>
        <w:rPr>
          <w:rFonts w:eastAsia="Centaur" w:cs="Centaur" w:ascii="Centaur" w:hAnsi="Centaur"/>
          <w:sz w:val="20"/>
          <w:szCs w:val="20"/>
        </w:rPr>
        <w:t>The Child learns a mystic gesture which can defend against any supernatural influences. The Child rolls her Dexterity and Occul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a difficulty of 8. The number of successes is the number added to the difficulty roll of any supernatural power attempting to   work upon the Child. These include Thaumaturgy, Vampiric disciplines (Domination, Presence, Auspex, etc.), Lupine spirit  magics and the enchantments of Faerie. It will also work against the Faith of mortals who are attempting to turn the Child, or  injure him with their Fai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Rumor says this ability was taught to the Children by Thoth, an ancient Mage and powerful ally of Osiris. None know today if                         he was a Kindred or a powerful mortal or if he even existed at al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 xml:space="preserve"> Gift of Api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level of ability frees the Child from the curse of having to drink from mankind to survive. The Child can drink from animals  and gain as much nourishment from their blood as from mortal Vitae. As long as the proper rituals are maintained this ability   does not diminish with time. The Grand Undying King of the Children of Osiris has not drunk mortal blood since the fall of  Rom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 xml:space="preserve">  Pîllar of osiri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ild can create a Pillar of Osiris, the center of a Temple, where the study and meditation of Bardo can be maintained.  Any spells or supernatural disciplines practiced within the Temple subtract three from the difficulty factor to succeed. However,  if a Child spends an extended time away from a Temple, the chance of frenzy increases. For every month away, increase the  difficulty roll to frenzy by one. Also, the instances in which a frenzy are called for increase, until after a few months, even the  slightest annoyance may trigger it. Only regular meditation at a Temple can prevent this degener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Most Children reside at a major Temple, where fellow sect members aid them in the maintenance of their strict path. But  sometimes, a Child may have to enter the outerworld on sect missions. This level of ability is vital to the Child's mystic heal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ny place can be turned into a Pillar after a night-long ritual. The Pillar is an abstract concept of a mystical center, and does not  require a physical pillar. The Child rolls Willpower versus a difficulty decided by the Storyteller, dependant on the nature of the location. A secluded cave, never disturbed by violent Kindred or mortals, would only be a difficulty of 5. But a city apartment   on the most crime-ridden street in the area would be a 9. A suburban home in a nice neighborhood would fall in the middle,   with a 7 difficulty. The number of successes is the number of weeks the Temple can be maintained before another ritual is   requir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 xml:space="preserve"> Paradox</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level, the Child has gained enough knowledge in her mystic studies as to innately understand the illusory nature of the   world. She can utter an extemporaneous remark about it, a query, a nonsensical phrase, or haiku.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ild rolls her Wits + Manipulation against each listener's Willpower. Anyone whom she is successful against suddenlybecomes overwhelmed with knowledge of the essential oneness of the universe. They are in a confused trance and must make a  Willpower roll (difficulty 7) to successfully attempt any action for the rest of the Scene. At the end of the scene, the knowledge win fade away, sunk again into the illusions of the min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person so affected by the paradox must add one to any difficulties to harm the Child after that, as part of their self  remembers the bliss the Child delivered if only for a few fleeting moments. Sometimes the phrase's effectiveness can be added to by striking the intended listener with a sudden blow while pronouncing the phrase. This subtracts two points from the difficulty (the listener's Willpow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Level Six             </w:t>
      </w:r>
      <w:r>
        <w:rPr>
          <w:rFonts w:eastAsia="Centaur" w:cs="Centaur" w:ascii="Centaur" w:hAnsi="Centaur"/>
          <w:b/>
          <w:bCs/>
          <w:sz w:val="20"/>
          <w:szCs w:val="20"/>
        </w:rPr>
        <w:t>Boon of Anubi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ability allows the Child to protect a mortal from the Embrace. If a mortal so protected is bitten by a Vampire who then  attempts to turn her into one of the Kindred it is ineffective. The Vampire will not realize this until after the mortal awakens from the first sleep. The mortal will, however, be considered a Ghou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ild must prepare herself in a meditative ritual before contact with the intended mortal. She rolls her Empathy + Occult with a 6 difficulty. The number of successes is the number of weeks for which the mortal will be immune. If she fails, she may not try again on that mortal for another lunar month. If she botches, she may never protect that morta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nce successful all that is required to bestow the protection on the mortal is a kiss. This kiss can be anywhere on the face, but                        is most often on the forehead, where the mystical third eye resid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Bring Forth the Daw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ability does not actually cause the sun to rise, but instead causes Kindred to sleep as if it was daylight. The Child rolls his  Occult + Manipulation versus the Humanity of the Kindred targeted. The number of successes is the number of hours which the  Kindred will sleep. The Child can affect multiple targets by dividing his dice pool. Any disciplines or Thaumaturgy rituals which protect the Kindred during the sleep will work in defending against this kind of Bardo.</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Eight               </w:t>
      </w:r>
      <w:r>
        <w:rPr>
          <w:rFonts w:eastAsia="Centaur" w:cs="Centaur" w:ascii="Centaur" w:hAnsi="Centaur"/>
          <w:b/>
          <w:bCs/>
          <w:sz w:val="20"/>
          <w:szCs w:val="20"/>
        </w:rPr>
        <w:t>Mummification Ritua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allows the Child to force a Kindred into torpor and keep her there for a defined period of time. This is a long ritual so the  Kindred must first be constrained against escape during the ritual or incapacitated. The Kindred must be wrapped in ritual bandages to bond her soul and body into confinement. After an eight-hour ritual, the Child rolls his Willpower versus the Willpower of the Kindred. The number of successes is the number of centuries the torpor will las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s a ritual the Children of Osiris sometimes use against any Kindred they feel are too dangerous to be allowed to move    freely in the world, such as Followers of Set. It is a form of punishment for those they feel are evil yet do not deserve final destruction. The mummified Kindred is then usually sealed up in an ancient ruin hidden from the worl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However, the Kindred can increasingly resist the torpor over the years. The confined Kindred can roll her Willpower to break   the torpor once for every century that passes. The difficulty begins with a 9, but decreases by one every century passed. </w:t>
      </w:r>
    </w:p>
    <w:p>
      <w:pPr>
        <w:pStyle w:val="Normal"/>
        <w:jc w:val="both"/>
        <w:rPr>
          <w:rFonts w:ascii="Centaur" w:hAnsi="Centaur" w:eastAsia="Centaur" w:cs="Centaur"/>
          <w:sz w:val="20"/>
          <w:szCs w:val="20"/>
        </w:rPr>
      </w:pPr>
      <w:r>
        <w:rPr>
          <w:rFonts w:eastAsia="Centaur" w:cs="Centaur" w:ascii="Centaur" w:hAnsi="Centaur"/>
          <w:sz w:val="20"/>
          <w:szCs w:val="20"/>
        </w:rPr>
        <w:t>Ghouls can also be mummified, so that they can follow their masters into the next e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Level Nine        </w:t>
      </w:r>
      <w:r>
        <w:rPr>
          <w:rFonts w:eastAsia="Centaur" w:cs="Centaur" w:ascii="Centaur" w:hAnsi="Centaur"/>
          <w:b/>
          <w:bCs/>
          <w:sz w:val="20"/>
          <w:szCs w:val="20"/>
        </w:rPr>
        <w:t>Ra's Bless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fter a long period of mediation a Child with this level of mystical ability can walk outside during day, in full sunlight, and not come to harm. The Child must prepare in a month-long ceremony of asceticism, contemplating the Light Within. After that time, she must roll her Humanity versus a Difficulty of 10. The number of successes is the number of hours she may walk the day. A botch means that the child cannot try again for another decad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ability to look upon the sun can bolster a Child's Humanity and Virtues. For every hour spent under the sun, the Child can        roll his Humanity, or one of his Virtues, against a difficulty of 9. A success means that trait is raised by on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Ritual        </w:t>
      </w:r>
      <w:r>
        <w:rPr>
          <w:rFonts w:eastAsia="Centaur" w:cs="Centaur" w:ascii="Centaur" w:hAnsi="Centaur"/>
          <w:b/>
          <w:bCs/>
          <w:sz w:val="20"/>
          <w:szCs w:val="20"/>
        </w:rPr>
        <w:t>Rebir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powerful ritual allows the Child of Osiris to be brought back from Final Death. This ceremony must be overseen by a   Daughter of Isis. All who reside in the dead one's temple must contribute at least one blood point each. The condition of the  body is unimportant, as long as some part of it is there. The Vampire's consciousness has achieved a level of static existence on the astral plane, where it can reside until regaining its bod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CELERIT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discipline explains the superior quickness of vampires. A rating in Celerity allows a vampire to move extremely quickly at  times of stress and take multiple actions in a single turn. While anyone can decide to spilt their Cide Pool during a single tun, a                        character with Celerity can perform extra actions without penal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ne extra action is allow per point of Celerity, and the vampire may use his entire Dice Pool for each action. One Blood Pointg  must be spent every turn the character uses Celerity, even if he does not take all the actions allowed. For instance, if a vampire     has a Celerity rating of 4 and wishes to take three actions in a single turn, he will still need to spend 1, and only 1, point of    Celerity.</w:t>
      </w:r>
    </w:p>
    <w:p>
      <w:pPr>
        <w:pStyle w:val="Normal"/>
        <w:jc w:val="both"/>
        <w:rPr>
          <w:rFonts w:ascii="Centaur" w:hAnsi="Centaur" w:eastAsia="Centaur" w:cs="Centaur"/>
          <w:sz w:val="20"/>
          <w:szCs w:val="20"/>
        </w:rPr>
      </w:pPr>
      <w:r>
        <w:rPr>
          <w:rFonts w:eastAsia="Centaur" w:cs="Centaur" w:ascii="Centaur" w:hAnsi="Centaur"/>
          <w:b/>
          <w:bCs/>
          <w:sz w:val="20"/>
          <w:szCs w:val="20"/>
        </w:rPr>
        <w:t>Descri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supplemental rule adds more depth to a rather bland discipline, allowing a vampire's superhuman speed to affect her       reaction time in combat and other instances where initiative is crucia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s in the official Celerity, each dot of the discipline grants the vampire one extra action per tur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this added rule, Celerity may also grant one automatic success on initiative rolls per dot, though those dots used for   initiative may not be used for extra actions in the same tur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requires the normal expenditure of one blood point for every turn Celerity is in use, and the player must declare how   he plans to use his dots before rolling initiative for that turn.</w:t>
      </w:r>
    </w:p>
    <w:p>
      <w:pPr>
        <w:pStyle w:val="Normal"/>
        <w:jc w:val="both"/>
        <w:rPr>
          <w:rFonts w:ascii="Centaur" w:hAnsi="Centaur" w:eastAsia="Centaur" w:cs="Centaur"/>
          <w:sz w:val="20"/>
          <w:szCs w:val="20"/>
        </w:rPr>
      </w:pPr>
      <w:r>
        <w:rPr>
          <w:rFonts w:eastAsia="Centaur" w:cs="Centaur" w:ascii="Centaur" w:hAnsi="Centaur"/>
          <w:sz w:val="20"/>
          <w:szCs w:val="20"/>
        </w:rPr>
        <w:t>Descri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following revisions to Celerity are not new. They are the LARP versions converted to Storyteller rules. I hope you  like the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Most of the powers are considered 'reactionary,' meaning vampires may use them without too much thought; they just do it instinctively. As such, they do not require an Action to perform, and any Blood costs do not count towards characters'      maximum Blood Points/turn (as per their gener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Celerit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spending a point of Blood, the kindred may dodge/parry any attack he is aware of without having to split his Dice Pool up. This is a reactionary power, and may be used any time the vampire is being attack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Alacrit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spending a point of Blood, the kindred may move at tremendous speed. He may opt to go First during the turn, regardless of what he rolled for initiative that turn. This is a reactionary power, and may be used at anytime, if the vampire has not yet had his action, allowing him to take it the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Swiftness</w:t>
      </w:r>
    </w:p>
    <w:p>
      <w:pPr>
        <w:pStyle w:val="Normal"/>
        <w:jc w:val="both"/>
        <w:rPr>
          <w:rFonts w:ascii="Centaur" w:hAnsi="Centaur" w:eastAsia="Centaur" w:cs="Centaur"/>
          <w:sz w:val="20"/>
          <w:szCs w:val="20"/>
        </w:rPr>
      </w:pPr>
      <w:r>
        <w:rPr>
          <w:rFonts w:eastAsia="Centaur" w:cs="Centaur" w:ascii="Centaur" w:hAnsi="Centaur"/>
          <w:sz w:val="20"/>
          <w:szCs w:val="20"/>
        </w:rPr>
        <w:t xml:space="preserve">This is the most famous part of Celerity: multiple actions. By spending a point of Blood, the kindred may take one extra  Action this turn. Only one point may be spent this way. This is reactionary, and may be used any time during the turn after your regular Ac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Rapidity</w:t>
      </w:r>
    </w:p>
    <w:p>
      <w:pPr>
        <w:pStyle w:val="Normal"/>
        <w:jc w:val="both"/>
        <w:rPr>
          <w:rFonts w:ascii="Centaur" w:hAnsi="Centaur" w:eastAsia="Centaur" w:cs="Centaur"/>
          <w:sz w:val="20"/>
          <w:szCs w:val="20"/>
        </w:rPr>
      </w:pPr>
      <w:r>
        <w:rPr>
          <w:rFonts w:eastAsia="Centaur" w:cs="Centaur" w:ascii="Centaur" w:hAnsi="Centaur"/>
          <w:sz w:val="20"/>
          <w:szCs w:val="20"/>
        </w:rPr>
        <w:t>This is like Swiftness, but lets you take 2 extra Actions. The cost is still only one BP.</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Fleetness</w:t>
      </w:r>
    </w:p>
    <w:p>
      <w:pPr>
        <w:pStyle w:val="Normal"/>
        <w:jc w:val="both"/>
        <w:rPr>
          <w:rFonts w:ascii="Centaur" w:hAnsi="Centaur" w:eastAsia="Centaur" w:cs="Centaur"/>
          <w:sz w:val="20"/>
          <w:szCs w:val="20"/>
        </w:rPr>
      </w:pPr>
      <w:r>
        <w:rPr>
          <w:rFonts w:eastAsia="Centaur" w:cs="Centaur" w:ascii="Centaur" w:hAnsi="Centaur"/>
          <w:sz w:val="20"/>
          <w:szCs w:val="20"/>
        </w:rPr>
        <w:t>This is like Swiftness, but lets you take 3 extra Actions. The cost is still only one BP.</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CELERY-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Brussels Sprou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Roll stamina+survival against a difficulty of 6 to fill the room (or general area) with the overwhelming stench of a brussels       sprout. This horrible odor permeates the very membrane of one's flesh, causing terrible iritation to the skin and vomiting in mortals. All actions (including yours) are at -2 dice until the stench dissipat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Popcorn</w:t>
      </w:r>
    </w:p>
    <w:p>
      <w:pPr>
        <w:pStyle w:val="Normal"/>
        <w:jc w:val="both"/>
        <w:rPr>
          <w:rFonts w:ascii="Centaur" w:hAnsi="Centaur" w:eastAsia="Centaur" w:cs="Centaur"/>
          <w:sz w:val="20"/>
          <w:szCs w:val="20"/>
        </w:rPr>
      </w:pPr>
      <w:r>
        <w:rPr>
          <w:rFonts w:eastAsia="Centaur" w:cs="Centaur" w:ascii="Centaur" w:hAnsi="Centaur"/>
          <w:sz w:val="20"/>
          <w:szCs w:val="20"/>
        </w:rPr>
        <w:t>Hold out an ear of corn and the kernals will fly off in all sorts of directions. This is mainly a distraction, but can cause mass hysteria (and major damage) if one were to coat the corn with a substance (say, superglue or 12M HCL [metal-eating acid]). Spend one blood to perform this action. Protective gear is advis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The Great Tomato Deba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Roll Manipulation+Science to cause everyone to stop what they're doing for a few minutes and begin to debate whether the tomato is a vegetable or a fruit. Spend 1 Willpower to prevent yourself from getting caught up in the debat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Tomato Bomb</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row a tomato. It will explode like a grenade. This does 1 pt. of damage. Also works with bell pepper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Power of the On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pend 2 blood to cause a part of your body to become onion-like. This is especially useful in battle, because if you are  cut or pierced, an onion scent will cause your attacker to recoil and cry. "In onion there is strength," -paraphrase of    Abraham Lincol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 Grand Tomato Sorcer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Roll Celery-ity+Wits to turn an ordinary household tomato into a living attack machine oddly reminiscent of "Attack of the Killer Tomatoes." It will obey your commands, and will remain alive until the end of the scene or until destroyed. You can create a number of Attack Tomatoes equal to your Percep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CHIMERSTR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Ravnos are masters of trickery and deceit, and often utilize their ability to create illusions and hallucinations. The most basic   illusions can fool storekeepers into taking one-dollar bills instead of hundreds, or scare Kindred with a fake stake. At higher levels, the fake stake could actually hurt the vampire and make her believe she was paralyz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Discipline involves few resistance rolls, as no one in our day and age expects to see illusions. Still, if someone were to    create a Flying Purple Vampire Eater out of thin air, she could expect a certain amount of disbelief from viewers. The less viable an illusion is, the less it will be believed by the skeptical minds of modern mortal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n illusion cannot he created if the vampire making it cannot sense it. Thus a blindfolded Cainite cannot use Ignis Fatuus to    create an image of a gun, but she can use Fata Morgana to create one in her hand, as she would be able to touch it. Other  people could see, smell, feel, taste and smell the gun if the vampire so desir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Ignis Fatuu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se minor, static illusions affect one sense. Anyone in the area can detect the illusion with that sense, but not with any others.  Note that even if an illusion can he detected by touch, it is not really there. Thus an invisible Ignis Fatuus wall could be walked  through (one need merely push-- a tactile illusion would be felt if slapped, but one's hand would go through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n illusion costs one point of Willpower to create and lasts until the character can no longer sense it, decides to end it,   or it is seen through in some way. Ending an illusion takes no time or effort and happens whenever the creator wish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wo   </w:t>
      </w:r>
      <w:r>
        <w:rPr>
          <w:rFonts w:eastAsia="Centaur" w:cs="Centaur" w:ascii="Centaur" w:hAnsi="Centaur"/>
          <w:b/>
          <w:bCs/>
          <w:sz w:val="20"/>
          <w:szCs w:val="20"/>
        </w:rPr>
        <w:t xml:space="preserve"> Fata Morgana</w:t>
      </w:r>
    </w:p>
    <w:p>
      <w:pPr>
        <w:pStyle w:val="Normal"/>
        <w:jc w:val="both"/>
        <w:rPr>
          <w:rFonts w:ascii="Centaur" w:hAnsi="Centaur" w:eastAsia="Centaur" w:cs="Centaur"/>
          <w:sz w:val="20"/>
          <w:szCs w:val="20"/>
        </w:rPr>
      </w:pPr>
      <w:r>
        <w:rPr>
          <w:rFonts w:eastAsia="Centaur" w:cs="Centaur" w:ascii="Centaur" w:hAnsi="Centaur"/>
          <w:sz w:val="20"/>
          <w:szCs w:val="20"/>
        </w:rPr>
        <w:t xml:space="preserve">An illusion created with this power can he detected by any or all senses, as decided by the vampire when he creates the illusion.  Once again, the illusion is not really there and can be passed through.   System: Like the illusions created by Ignis Fatuus, these illusions are static and cannot be moved once created. They cost two Willpower points to create, and disappear as per Ignis Fatuu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Appari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is used in conjunction with either of the above powers (and allows the illusion in question to mo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creator spends one Blood Point to make an illusion move in one specific way; she can change or stop this motion,                  but only if she has done nothing save concentrate on the illusion after creating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Permancy</w:t>
      </w:r>
    </w:p>
    <w:p>
      <w:pPr>
        <w:pStyle w:val="Normal"/>
        <w:jc w:val="both"/>
        <w:rPr/>
      </w:pPr>
      <w:r>
        <w:rPr>
          <w:rFonts w:eastAsia="Centaur" w:cs="Centaur" w:ascii="Centaur" w:hAnsi="Centaur"/>
          <w:b/>
          <w:bCs/>
          <w:sz w:val="20"/>
          <w:szCs w:val="20"/>
        </w:rPr>
        <w:t xml:space="preserve"> </w:t>
      </w:r>
      <w:r>
        <w:rPr>
          <w:rFonts w:eastAsia="Centaur" w:cs="Centaur" w:ascii="Centaur" w:hAnsi="Centaur"/>
          <w:sz w:val="20"/>
          <w:szCs w:val="20"/>
        </w:rPr>
        <w:t xml:space="preserve"> </w:t>
      </w:r>
      <w:r>
        <w:rPr>
          <w:rFonts w:eastAsia="Centaur" w:cs="Centaur" w:ascii="Centaur" w:hAnsi="Centaur"/>
          <w:sz w:val="20"/>
          <w:szCs w:val="20"/>
        </w:rPr>
        <w:t xml:space="preserve">This power, also used with Ignis Fatuus or Fata Morgana, allows an illusion to continue even when the vampire cannot see i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ll the vampire has to do is expend a Blood Point and the illusion will stay until dissolv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Horrid Real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is only effective against one person at a time. Essentially, the victim of Horrid Reality believes completely and totally that the illusion exists. A fake fire will burn him, a fake wall will stop him and a fake bullet can wound hi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 Horrid Reality costs two Willpower points to create. If the vampire is trying to damage a foe with this power, the  vampire must roll Manipulation + Subterfuge (difficulty of the victim's Perception + Self-Control). Each success inflicts one  Health Level of damage upon the victim, though the character can do less than the full amount if, before the dice are rolled, she announces a maximum amount of damage she wants to inflict. A person cannot actually be killed in this manner, and all injuries  disappear once the victim is truly convinced that he has not been harmed (which can and will take a considerable amount of  time -- psychological therapy might even be requir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 xml:space="preserve"> Fatuus Master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Kindred no longer needs to spend a Willpower point in order to create illusions. In addition, the Kindred no longer needs  to sense the illusions to have them continue, though the character must he within one mile of the illus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is power only works with Ignis Fatuus, Fata Morgana and Appari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Mass Realit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causes more than one person to experience a Horrid Reality. Anyone in the same general area of the illusion senses   it as if it were actually present. Thus, if an illusion of a machine gun were created, the gun could shoot a number of peopl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a</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Far Fatu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allows the character to create illusions at a distance. The only provision is that the character must be able to picture  mentally the destination of the illusion. This usually means that the character must have personally been to the place in question.   However, the character could have the location described in detail by someone who has been there; the character could also use this power after having viewed a photograph of the sit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The difficulty of the Far Fatuus depends solely on the familiarity of the location. Once the site has been "locked on," the other powers of this Discipline are employed as normal to create the illusion.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Difficulty of 6 - Place as familiar as one's haven.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of 7 - Visited three or more tim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of 8 - Visited o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of 9 - Described in detai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fficulty of 10 - Never been there, but have a photograp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Eight    </w:t>
      </w:r>
      <w:r>
        <w:rPr>
          <w:rFonts w:eastAsia="Centaur" w:cs="Centaur" w:ascii="Centaur" w:hAnsi="Centaur"/>
          <w:b/>
          <w:bCs/>
          <w:sz w:val="20"/>
          <w:szCs w:val="20"/>
        </w:rPr>
        <w:t>Pseudo Blindnes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character who possesses this power is incapable of viewing falsehoods. This means that the character is unaffected by any     Obfuscate or Chimerstry powers below Level Nine. She simply cannot perceive them (even if she wants to) and is thus unaffected by them. Furthermore, lies cannot affect a character who possesses this power. If a lie is told, the character will hear  it but will know it to be fals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n/a </w:t>
      </w:r>
    </w:p>
    <w:p>
      <w:pPr>
        <w:pStyle w:val="Normal"/>
        <w:jc w:val="both"/>
        <w:rPr>
          <w:rFonts w:ascii="Centaur" w:hAnsi="Centaur" w:eastAsia="Centaur" w:cs="Centaur"/>
          <w:sz w:val="20"/>
          <w:szCs w:val="20"/>
        </w:rPr>
      </w:pPr>
      <w:r>
        <w:rPr>
          <w:rFonts w:eastAsia="Centaur" w:cs="Centaur" w:ascii="Centaur" w:hAnsi="Centaur"/>
          <w:sz w:val="20"/>
          <w:szCs w:val="20"/>
        </w:rPr>
        <w:t xml:space="preserve">Level Nine             </w:t>
      </w:r>
      <w:r>
        <w:rPr>
          <w:rFonts w:eastAsia="Centaur" w:cs="Centaur" w:ascii="Centaur" w:hAnsi="Centaur"/>
          <w:b/>
          <w:bCs/>
          <w:sz w:val="20"/>
          <w:szCs w:val="20"/>
        </w:rPr>
        <w:t>Sensory Depriva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denies the target's access to all five senses. For the duration of the effect the target cannot see, hear, smell, taste or   feel anything. This effectively makes the target lose contact with the world. Any power that involves these senses ( i.e. Aura Perception, Clairvoyance, Clairaudience) is inoperable.   System: The difficulty number is the target's current Willpower. The effects last for a duration indicated by the table below.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tur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hou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one d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mon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yea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en     </w:t>
      </w:r>
      <w:r>
        <w:rPr>
          <w:rFonts w:eastAsia="Centaur" w:cs="Centaur" w:ascii="Centaur" w:hAnsi="Centaur"/>
          <w:b/>
          <w:bCs/>
          <w:sz w:val="20"/>
          <w:szCs w:val="20"/>
        </w:rPr>
        <w:t>Reality</w:t>
      </w:r>
    </w:p>
    <w:p>
      <w:pPr>
        <w:pStyle w:val="Normal"/>
        <w:jc w:val="both"/>
        <w:rPr>
          <w:rFonts w:ascii="Centaur" w:hAnsi="Centaur" w:eastAsia="Centaur" w:cs="Centaur"/>
          <w:sz w:val="20"/>
          <w:szCs w:val="20"/>
        </w:rPr>
      </w:pPr>
      <w:r>
        <w:rPr>
          <w:rFonts w:eastAsia="Centaur" w:cs="Centaur" w:ascii="Centaur" w:hAnsi="Centaur"/>
          <w:sz w:val="20"/>
          <w:szCs w:val="20"/>
        </w:rPr>
        <w:t xml:space="preserve">This allows the illusion master to trap another in an alternate reality. Until the victim escapes or is let free, she wanders around in a universe where everything from its appearance to its physical laws are defined by the wielder of this pow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Use of this power requires a Wits + Intimidation roll (difficulty of the target's Willpower + 2). Three successes are  needed to send the target into this reality, and the victim must spend a number of Willpower points equal to the total number of  successes to escape. Note that the target really does leave her previous reality and cannot be found with any Disciplin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DAIMOIN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pPr>
      <w:r>
        <w:rPr>
          <w:rFonts w:eastAsia="Centaur" w:cs="Centaur" w:ascii="Centaur" w:hAnsi="Centaur"/>
          <w:sz w:val="20"/>
          <w:szCs w:val="20"/>
        </w:rPr>
        <w:t xml:space="preserve"> </w:t>
      </w:r>
      <w:r>
        <w:rPr>
          <w:rFonts w:eastAsia="Centaur" w:cs="Centaur" w:ascii="Centaur" w:hAnsi="Centaur"/>
          <w:sz w:val="20"/>
          <w:szCs w:val="20"/>
        </w:rPr>
        <w:t xml:space="preserve">Level One  </w:t>
      </w:r>
      <w:r>
        <w:rPr>
          <w:rFonts w:eastAsia="Centaur" w:cs="Centaur" w:ascii="Centaur" w:hAnsi="Centaur"/>
          <w:b/>
          <w:bCs/>
          <w:sz w:val="20"/>
          <w:szCs w:val="20"/>
        </w:rPr>
        <w:t xml:space="preserve"> Sense the Si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making a Perception + Empathy roll against a difficulty of the target's Self-Control + 4, the Baali can sense the subject's                greatest character flaw— be it a low Virtue, a weak Will, a rangement, or whatev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wo    </w:t>
      </w:r>
      <w:r>
        <w:rPr>
          <w:rFonts w:eastAsia="Centaur" w:cs="Centaur" w:ascii="Centaur" w:hAnsi="Centaur"/>
          <w:b/>
          <w:bCs/>
          <w:sz w:val="20"/>
          <w:szCs w:val="20"/>
        </w:rPr>
        <w:t xml:space="preserve"> Fear the Voi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Baali must first use Sense the Sin (above) to discern the tragic flaw of the target. She must then speak to the target, telling   him of his inevitable damnation and lack of any hope for redemption. If the Baali makes a Wits + Intimidation resisted roll  against the target's Courage + 4, the victim will fly into a Terror frenzy; if the Baali scores three or more successes, the target  will collapse in a useless panic.</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Level Three        </w:t>
      </w:r>
      <w:r>
        <w:rPr>
          <w:rFonts w:eastAsia="Centaur" w:cs="Centaur" w:ascii="Centaur" w:hAnsi="Centaur"/>
          <w:b/>
          <w:bCs/>
          <w:sz w:val="20"/>
          <w:szCs w:val="20"/>
        </w:rPr>
        <w:t>Flames of the Netheworl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Baali may hurl blasts of flame which do one die of damage per blood point spent; the Baali must roll Dexterity + Occult,                                 with a difficulty dependent on range, to h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Psychomachi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Baali is able to summon the Beast in an individual. After using Sense the Sin (above) to discern weakness, the Baali can  actually coax the Beast to the surface. The victim must roll against his greatest weakness (i.e. lowest Virtue) with a difficulty of 8 or fly into a frenzy; any Derangements possessed by the victim will be in eviden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 xml:space="preserve"> Cur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making an Intelligence + Occult roll against the target's Willpower, the Baali may cast a curse on the target. One of the          target's Traits, chosen by the Baali, will drop to zero for a duration depending on the number of success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n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week</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One mon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yea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Perman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Ignore the Searing Flam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ire no longer affects the charact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Summon the Herald of Hel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requires a one hour ritual, three blood points' expenditure and a human sacrifice. The Baali may then summon a    lesser demon from Hell to do her bidding. Demons vary greatly in abilities and form, but will usually be built on something                                  approximating the following statistic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emons - Attributes: 10/7/3</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bilities: 15 points wor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illpower: 8</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sciplines: 10 points worth, as well as a Fortitude of at least 3</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nd the ability to heal like a Lupin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Form can vary wildly—some demons are beautiful seductresses, others reptilian horrors. The demon may be summoned   without the hour-long ritual or the sacrifice, but the Baali must spend six blood points and the demon will be uncontrolled—it   may well decide to drag the Baali down to Hell with it for her temeri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 xml:space="preserve"> Great Curs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curse is more subtle than the Level Three power, and affects a much wider area. With this curse, the Baali afflicts an entire city or province with a feeling of gloom, despair and malaise. The more successes rolled on the Baali's Intelligence + Occult against a difficulty of 9, the greater the effect. Crime and violence soar, petty angers become seething hatreds, the economy takes a downward spiral, marriages break up over trivial causes, and the world just becomes a nastier place in general. Even Kindred organizations become more fractious and less efficient— thus, this power is ideal for undermining Camarilla power  structures in a city. A successful use of Auspex 9 or above will enable the user to determine that there is a malevolent outside aura on the region affected; otherwise, the populace will simply assume that the times, they are a-changin'— for the wors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Nine  </w:t>
      </w:r>
      <w:r>
        <w:rPr>
          <w:rFonts w:eastAsia="Centaur" w:cs="Centaur" w:ascii="Centaur" w:hAnsi="Centaur"/>
          <w:b/>
          <w:bCs/>
          <w:sz w:val="20"/>
          <w:szCs w:val="20"/>
        </w:rPr>
        <w:t xml:space="preserve"> Call the Great Bea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ritual takes four hours to cast and requires the sacrifice of 50 victims (Kindred or kine) with at least 4 Humanity each. One  of the Great Demon Lords of the Netherworld will thereupon erupt from Hades; the details of this are up to the Storyteller, but  it is safe to say that such entities are more powerful than any Vampire, and that the world is in serious trouble. This is presented more as a plot device than a way for sadistic Storytellers to waste the Troup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DEMENTATI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This Discipline is possessed by a fair number of Malkavian antitribu. It lets the vampire pass its insanity on to its  victim. It is similar to Dominate but acts more as a catalyst rather than a controll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Level One    Pass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makes the victim feel more emotional about everything. Whatever the victim currently feels is doubled or  tripled in intensity. The vampire has no control over exactly what the person feels. This power may even work on  other vampir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duration of the power is based upon the number of successes the vampire rolls using Charisma + Empathy (difficulty of the victim's Humanity or Path of Enlightenment score). </w:t>
      </w:r>
    </w:p>
    <w:p>
      <w:pPr>
        <w:pStyle w:val="Normal"/>
        <w:jc w:val="both"/>
        <w:rPr>
          <w:rFonts w:ascii="Centaur" w:hAnsi="Centaur" w:eastAsia="Centaur" w:cs="Centaur"/>
          <w:sz w:val="20"/>
          <w:szCs w:val="20"/>
        </w:rPr>
      </w:pPr>
      <w:r>
        <w:rPr>
          <w:rFonts w:eastAsia="Centaur" w:cs="Centaur" w:ascii="Centaur" w:hAnsi="Centaur"/>
          <w:sz w:val="20"/>
          <w:szCs w:val="20"/>
        </w:rPr>
        <w:t>1 success - One Turn                          2 successes - One Hour</w:t>
      </w:r>
    </w:p>
    <w:p>
      <w:pPr>
        <w:pStyle w:val="Normal"/>
        <w:jc w:val="both"/>
        <w:rPr>
          <w:rFonts w:ascii="Centaur" w:hAnsi="Centaur" w:eastAsia="Centaur" w:cs="Centaur"/>
          <w:sz w:val="20"/>
          <w:szCs w:val="20"/>
        </w:rPr>
      </w:pPr>
      <w:r>
        <w:rPr>
          <w:rFonts w:eastAsia="Centaur" w:cs="Centaur" w:ascii="Centaur" w:hAnsi="Centaur"/>
          <w:sz w:val="20"/>
          <w:szCs w:val="20"/>
        </w:rPr>
        <w:t>3 successes - One Night                      4 successes - One Week</w:t>
      </w:r>
    </w:p>
    <w:p>
      <w:pPr>
        <w:pStyle w:val="Normal"/>
        <w:jc w:val="both"/>
        <w:rPr>
          <w:rFonts w:ascii="Centaur" w:hAnsi="Centaur" w:eastAsia="Centaur" w:cs="Centaur"/>
          <w:sz w:val="20"/>
          <w:szCs w:val="20"/>
        </w:rPr>
      </w:pPr>
      <w:r>
        <w:rPr>
          <w:rFonts w:eastAsia="Centaur" w:cs="Centaur" w:ascii="Centaur" w:hAnsi="Centaur"/>
          <w:sz w:val="20"/>
          <w:szCs w:val="20"/>
        </w:rPr>
        <w:t>5 successes - One Mont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Mind Trick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is able to induce hallucinations within the victim's peripheral vision. The images appear to be fully real, but they can only be seen for a second or out of the comer of the eye. The victim will have a hard time convincing others of what she sees. The vampire causing this effect has no control over what the victim sees. The  unnerving effects from the use of this power can last from one night to months. The effects occur sporadically but mostly at night, and usually when the person is alone. They usually take the form of the victim's subconscious fears, but the Storyteller should let his imagination run free when describing the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vampire rolls his Manipulation + Subterfuge (difficulty equal to the victim's Perception + [Self-Control   or Instincts]). </w:t>
      </w:r>
    </w:p>
    <w:p>
      <w:pPr>
        <w:pStyle w:val="Normal"/>
        <w:jc w:val="both"/>
        <w:rPr>
          <w:rFonts w:ascii="Centaur" w:hAnsi="Centaur" w:eastAsia="Centaur" w:cs="Centaur"/>
          <w:sz w:val="20"/>
          <w:szCs w:val="20"/>
        </w:rPr>
      </w:pPr>
      <w:r>
        <w:rPr>
          <w:rFonts w:eastAsia="Centaur" w:cs="Centaur" w:ascii="Centaur" w:hAnsi="Centaur"/>
          <w:sz w:val="20"/>
          <w:szCs w:val="20"/>
        </w:rPr>
        <w:t>l success - One Night                              2 successes - Two Nights</w:t>
      </w:r>
    </w:p>
    <w:p>
      <w:pPr>
        <w:pStyle w:val="Normal"/>
        <w:jc w:val="both"/>
        <w:rPr>
          <w:rFonts w:ascii="Centaur" w:hAnsi="Centaur" w:eastAsia="Centaur" w:cs="Centaur"/>
          <w:sz w:val="20"/>
          <w:szCs w:val="20"/>
        </w:rPr>
      </w:pPr>
      <w:r>
        <w:rPr>
          <w:rFonts w:eastAsia="Centaur" w:cs="Centaur" w:ascii="Centaur" w:hAnsi="Centaur"/>
          <w:sz w:val="20"/>
          <w:szCs w:val="20"/>
        </w:rPr>
        <w:t>3 successes - One Week                          4 successes - One Month</w:t>
      </w:r>
    </w:p>
    <w:p>
      <w:pPr>
        <w:pStyle w:val="Normal"/>
        <w:jc w:val="both"/>
        <w:rPr>
          <w:rFonts w:ascii="Centaur" w:hAnsi="Centaur" w:eastAsia="Centaur" w:cs="Centaur"/>
          <w:sz w:val="20"/>
          <w:szCs w:val="20"/>
        </w:rPr>
      </w:pPr>
      <w:r>
        <w:rPr>
          <w:rFonts w:eastAsia="Centaur" w:cs="Centaur" w:ascii="Centaur" w:hAnsi="Centaur"/>
          <w:sz w:val="20"/>
          <w:szCs w:val="20"/>
        </w:rPr>
        <w:t>5 successes - Three Month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Eyes of Chao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unusual power allows the vampire to see another individual's true Nature. It also allows the vampire to perceive insanity and know how to bypass it when dealing with an unstable person. The vampire also possesses the ability to see patterns of insanity not immediately apparent to even the most perceptive individual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can see a pattern by making a Perception + Medicine roll (difficulty based on the intricacy of the pattern. For instance: figuring out a person's Nature upon meeting him would be a 10, figuring it out after knowing him for a while would be an 8, discovering the modus operandi of a serial killer who shows no motive and  leaves no evidence would be an 8, a secret code within a code would be a 7, and pictures formed in the sands on a   beach by the tide require a 5. Nearly anything can contain several obscure patterns imperceptible to vampires  without this power. Most patterns will have no meaning, but they may captivate the vampire for hours with their form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Confus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make her victim feel totally disoriented just by looking him in the eye and talking to him. The  victim will be aware of only bits and pieces of his memories. He will constantly feel confused and wander around in a daze. The victim must spend a point of Willpower to break out of the daze and perform any coherent action for a turn (including, but not limited to, any action employing a Dice Poo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effects last for at least one turn, but can last much longer depending upon the number of successes the vampire rolls using his Manipulation + Intimidation ratings (difficulty equal to the target's Perception +  [Self-Control or Instincts] ) .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Turn                    2 successes - One Hour</w:t>
      </w:r>
    </w:p>
    <w:p>
      <w:pPr>
        <w:pStyle w:val="Normal"/>
        <w:jc w:val="both"/>
        <w:rPr>
          <w:rFonts w:ascii="Centaur" w:hAnsi="Centaur" w:eastAsia="Centaur" w:cs="Centaur"/>
          <w:sz w:val="20"/>
          <w:szCs w:val="20"/>
        </w:rPr>
      </w:pPr>
      <w:r>
        <w:rPr>
          <w:rFonts w:eastAsia="Centaur" w:cs="Centaur" w:ascii="Centaur" w:hAnsi="Centaur"/>
          <w:sz w:val="20"/>
          <w:szCs w:val="20"/>
        </w:rPr>
        <w:t>3 successes - One Night                 4 successes - One Week</w:t>
      </w:r>
    </w:p>
    <w:p>
      <w:pPr>
        <w:pStyle w:val="Normal"/>
        <w:jc w:val="both"/>
        <w:rPr>
          <w:rFonts w:ascii="Centaur" w:hAnsi="Centaur" w:eastAsia="Centaur" w:cs="Centaur"/>
          <w:sz w:val="20"/>
          <w:szCs w:val="20"/>
        </w:rPr>
      </w:pPr>
      <w:r>
        <w:rPr>
          <w:rFonts w:eastAsia="Centaur" w:cs="Centaur" w:ascii="Centaur" w:hAnsi="Centaur"/>
          <w:sz w:val="20"/>
          <w:szCs w:val="20"/>
        </w:rPr>
        <w:t>5 successes - One Mont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Total Insanit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drive her victim (mortal or vampire) insane. The victim completely loses her sanity, taking on five Derangements of the Storyteller's choice. The victim must be completely focused on the  vampire for this power to have any effec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number of successes the vampire scores on a Manipulation + Intimidation roll (difficulty equal to the victim's Willpower rating) determines how long the effects las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Turn                2 successes - One N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One Week            4 successes - One Mon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Yea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Derang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grant her victim one permanent Derangement which may never be removed. The  vampire must look her victim in the eye and describe his new Derangement to him. The vampire may choose the  Derangeme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must roll at least two successes using her Manipulation + Empathy against the victim's Willpower rating.</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Kindred Spirit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manipulate another's mind and force the victim's personality to become exactly the same as his own. The victim also gains any Derangements or other mental problems the vampire possesses. This does not give the vampire any real control over the victim, and should not be considered the same as the Dominate power Puppet  Master. The vampire should also be ready to learn just how much he hates himself. The vampire must make physical contact (skin to skin) for this power to take effec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duration of the effect is based on the number of successes the vampire rolls using Charisma +   Subterfuge (difficulty of the victim's Intelligence + [Self-Control or Instincts]). </w:t>
      </w:r>
    </w:p>
    <w:p>
      <w:pPr>
        <w:pStyle w:val="Normal"/>
        <w:jc w:val="both"/>
        <w:rPr>
          <w:rFonts w:ascii="Centaur" w:hAnsi="Centaur" w:eastAsia="Centaur" w:cs="Centaur"/>
          <w:sz w:val="20"/>
          <w:szCs w:val="20"/>
        </w:rPr>
      </w:pPr>
      <w:r>
        <w:rPr>
          <w:rFonts w:eastAsia="Centaur" w:cs="Centaur" w:ascii="Centaur" w:hAnsi="Centaur"/>
          <w:sz w:val="20"/>
          <w:szCs w:val="20"/>
        </w:rPr>
        <w:t>1 success - One Night                            2 successes - One Week</w:t>
      </w:r>
    </w:p>
    <w:p>
      <w:pPr>
        <w:pStyle w:val="Normal"/>
        <w:jc w:val="both"/>
        <w:rPr>
          <w:rFonts w:ascii="Centaur" w:hAnsi="Centaur" w:eastAsia="Centaur" w:cs="Centaur"/>
          <w:sz w:val="20"/>
          <w:szCs w:val="20"/>
        </w:rPr>
      </w:pPr>
      <w:r>
        <w:rPr>
          <w:rFonts w:eastAsia="Centaur" w:cs="Centaur" w:ascii="Centaur" w:hAnsi="Centaur"/>
          <w:sz w:val="20"/>
          <w:szCs w:val="20"/>
        </w:rPr>
        <w:t>3 successes - One Month                        4 successes - Six Months</w:t>
      </w:r>
    </w:p>
    <w:p>
      <w:pPr>
        <w:pStyle w:val="Normal"/>
        <w:jc w:val="both"/>
        <w:rPr>
          <w:rFonts w:ascii="Centaur" w:hAnsi="Centaur" w:eastAsia="Centaur" w:cs="Centaur"/>
          <w:sz w:val="20"/>
          <w:szCs w:val="20"/>
        </w:rPr>
      </w:pPr>
      <w:r>
        <w:rPr>
          <w:rFonts w:eastAsia="Centaur" w:cs="Centaur" w:ascii="Centaur" w:hAnsi="Centaur"/>
          <w:sz w:val="20"/>
          <w:szCs w:val="20"/>
        </w:rPr>
        <w:t>5 successes - One Year                            6 or more - Permanent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 xml:space="preserve"> Mind of a Chil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reduce the victim's total Mental Attributes by up to seven points, as long as the  person is left with at least one point in each of the three Attributes. The victim also becomes very childlike in  manner, acting both gullible and playful. The vampire must make eye contact with the victim in order for the    power to take hold. Vampires as well as mortals are affected by this power. The only way to avoid it is to avoid making eye contact with the vampir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 roll is required using the vampire's own Intelligence + Empathy (difficulty equal to the victim's Wits + [Self-Control or Instinct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Turn                    2 successes - One Night</w:t>
      </w:r>
    </w:p>
    <w:p>
      <w:pPr>
        <w:pStyle w:val="Normal"/>
        <w:jc w:val="both"/>
        <w:rPr>
          <w:rFonts w:ascii="Centaur" w:hAnsi="Centaur" w:eastAsia="Centaur" w:cs="Centaur"/>
          <w:sz w:val="20"/>
          <w:szCs w:val="20"/>
        </w:rPr>
      </w:pPr>
      <w:r>
        <w:rPr>
          <w:rFonts w:eastAsia="Centaur" w:cs="Centaur" w:ascii="Centaur" w:hAnsi="Centaur"/>
          <w:sz w:val="20"/>
          <w:szCs w:val="20"/>
        </w:rPr>
        <w:t>3 successes - One Week                  4 successes - One Mon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Yea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Mind of a Kill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alter the mind of the victim, making her a cold-blooded killer who places no   value on life. If the victim is offended in any way by anyone, even loved ones, the victim murders that individual, whether with a complex plan or simply a machete. Once the victim of this power has killed, the effect of this power  ends and the person reverts back to normal, unsure of why she did such a heinous thing. The power works on both mortals and vampires, and requires the vampire to kiss the victi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Successfully employing this power requires at least three successes on a Charisma + Subterfuge roll (difficulty equal to the victim's Charisma + [Courage or Moral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ave of Insan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using this power can cause the same effect as Total Insanity in a large number of mortals or vampir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more subjects are present than the vampire can affect, the Storyteller chooses whom this power affect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must make a roll using his Charisma + Empathy (difficulty 7) to see how many are affected.  The vampire is capable of affecting one individual for every success. However, after the potential number of victims is determined, the vampire must roll a resisted roll for each individual to ascertain if the power works on that person, just as if he used Total Insanity. The vampire causes this effect by speaking to the victims in a peculiar wa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Com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shock a person's mind until it shuts down all non-vital functions and goes into a  coma. The method by which this power is carried out is unknown. The vampire simply concentrates and the victim goes first into convulsions and then a coma.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vampire must make a roll using his Charisma + Intimidation (difficulty equal to the victim's Wits + [Courage or Morale]). The length of the coma is based upon the number of successes: </w:t>
      </w:r>
    </w:p>
    <w:p>
      <w:pPr>
        <w:pStyle w:val="Normal"/>
        <w:jc w:val="both"/>
        <w:rPr>
          <w:rFonts w:ascii="Centaur" w:hAnsi="Centaur" w:eastAsia="Centaur" w:cs="Centaur"/>
          <w:sz w:val="20"/>
          <w:szCs w:val="20"/>
        </w:rPr>
      </w:pPr>
      <w:r>
        <w:rPr>
          <w:rFonts w:eastAsia="Centaur" w:cs="Centaur" w:ascii="Centaur" w:hAnsi="Centaur"/>
          <w:sz w:val="20"/>
          <w:szCs w:val="20"/>
        </w:rPr>
        <w:t>1 success - One Week                            2 successes - One Month</w:t>
      </w:r>
    </w:p>
    <w:p>
      <w:pPr>
        <w:pStyle w:val="Normal"/>
        <w:jc w:val="both"/>
        <w:rPr>
          <w:rFonts w:ascii="Centaur" w:hAnsi="Centaur" w:eastAsia="Centaur" w:cs="Centaur"/>
          <w:sz w:val="20"/>
          <w:szCs w:val="20"/>
        </w:rPr>
      </w:pPr>
      <w:r>
        <w:rPr>
          <w:rFonts w:eastAsia="Centaur" w:cs="Centaur" w:ascii="Centaur" w:hAnsi="Centaur"/>
          <w:sz w:val="20"/>
          <w:szCs w:val="20"/>
        </w:rPr>
        <w:t>3 successes - Six Months                       4 successes - One Year</w:t>
      </w:r>
    </w:p>
    <w:p>
      <w:pPr>
        <w:pStyle w:val="Normal"/>
        <w:jc w:val="both"/>
        <w:rPr>
          <w:rFonts w:ascii="Centaur" w:hAnsi="Centaur" w:eastAsia="Centaur" w:cs="Centaur"/>
          <w:sz w:val="20"/>
          <w:szCs w:val="20"/>
        </w:rPr>
      </w:pPr>
      <w:r>
        <w:rPr>
          <w:rFonts w:eastAsia="Centaur" w:cs="Centaur" w:ascii="Centaur" w:hAnsi="Centaur"/>
          <w:sz w:val="20"/>
          <w:szCs w:val="20"/>
        </w:rPr>
        <w:t>5 successes - 10 Year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Minds of the Childr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has the same affect as Mind of a Child, except that it can effect a larger number of targets. If more potential victims are present then the vampire can effect, the Storyteller may choose whom this power effect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number of subjects potentially affected by the use of this power equals the number of successes made on a Charisma + Subterfuge roll (difficulty 7). Each individual case must then be handled just as it would be for Mind of a Child to determine if or how long the victim is affect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Nine    </w:t>
      </w:r>
      <w:r>
        <w:rPr>
          <w:rFonts w:eastAsia="Centaur" w:cs="Centaur" w:ascii="Centaur" w:hAnsi="Centaur"/>
          <w:b/>
          <w:bCs/>
          <w:sz w:val="20"/>
          <w:szCs w:val="20"/>
        </w:rPr>
        <w:t>Blessing of Chaos</w:t>
      </w:r>
    </w:p>
    <w:p>
      <w:pPr>
        <w:pStyle w:val="Normal"/>
        <w:jc w:val="both"/>
        <w:rPr>
          <w:rFonts w:ascii="Centaur" w:hAnsi="Centaur" w:eastAsia="Centaur" w:cs="Centaur"/>
          <w:sz w:val="20"/>
          <w:szCs w:val="20"/>
        </w:rPr>
      </w:pPr>
      <w:r>
        <w:rPr>
          <w:rFonts w:eastAsia="Centaur" w:cs="Centaur" w:ascii="Centaur" w:hAnsi="Centaur"/>
          <w:sz w:val="20"/>
          <w:szCs w:val="20"/>
        </w:rPr>
        <w:t>The vampire who possesses this power is immune to others' Dementation, Dominate, Presence and Chimerstr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However, the Blessing of Chaos is not without its price. The vampire gains one additional Derangement that she  can never remove. In addition, the vampire will occasionally suffer from Mind Tricks (as the Level Two Dementation power); however, due to the nature of this Discipline, she will be able to cope more readily with these         delusions. It is up to the Storyteller to decide when and how these Mind Tricks affect the vampi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ass Coma</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use Coma on a number of targets. If more subjects are present than the vampire can affect, the Storyteller chooses who will be affect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o determine the number of individuals potentially affected by this power, the vampire must roll his Willpower (difficulty 7 ). The number of successes equals the number of individuals subject to the effects of this power. To determine whether each victim is actually affected, check for each using the method described under the   Coma power. </w:t>
      </w:r>
    </w:p>
    <w:p>
      <w:pPr>
        <w:pStyle w:val="Normal"/>
        <w:jc w:val="both"/>
        <w:rPr>
          <w:rFonts w:ascii="Centaur" w:hAnsi="Centaur" w:eastAsia="Centaur" w:cs="Centaur"/>
          <w:sz w:val="20"/>
          <w:szCs w:val="20"/>
        </w:rPr>
      </w:pPr>
      <w:r>
        <w:rPr>
          <w:rFonts w:eastAsia="Centaur" w:cs="Centaur" w:ascii="Centaur" w:hAnsi="Centaur"/>
          <w:sz w:val="20"/>
          <w:szCs w:val="20"/>
        </w:rPr>
        <w:t>1 success - One Day                            2 successes - One Week</w:t>
      </w:r>
    </w:p>
    <w:p>
      <w:pPr>
        <w:pStyle w:val="Normal"/>
        <w:jc w:val="both"/>
        <w:rPr>
          <w:rFonts w:ascii="Centaur" w:hAnsi="Centaur" w:eastAsia="Centaur" w:cs="Centaur"/>
          <w:sz w:val="20"/>
          <w:szCs w:val="20"/>
        </w:rPr>
      </w:pPr>
      <w:r>
        <w:rPr>
          <w:rFonts w:eastAsia="Centaur" w:cs="Centaur" w:ascii="Centaur" w:hAnsi="Centaur"/>
          <w:sz w:val="20"/>
          <w:szCs w:val="20"/>
        </w:rPr>
        <w:t>3 successes - One Month                      4 successes - One Year</w:t>
      </w:r>
    </w:p>
    <w:p>
      <w:pPr>
        <w:pStyle w:val="Normal"/>
        <w:rPr>
          <w:rFonts w:ascii="Centaur" w:hAnsi="Centaur" w:eastAsia="Centaur" w:cs="Centaur"/>
          <w:sz w:val="20"/>
          <w:szCs w:val="20"/>
        </w:rPr>
      </w:pPr>
      <w:r>
        <w:rPr>
          <w:rFonts w:eastAsia="Centaur" w:cs="Centaur" w:ascii="Centaur" w:hAnsi="Centaur"/>
          <w:sz w:val="20"/>
          <w:szCs w:val="20"/>
        </w:rPr>
        <w:t>5 successes - Permanent, unless</w:t>
      </w:r>
    </w:p>
    <w:p>
      <w:pPr>
        <w:pStyle w:val="Normal"/>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Diableri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Descri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discipline was designed to build upon some of the vampire's distinctive physiological and supernatural trait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Sabertoo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Prerequisite: Wolf Claws or Protean 2, Fortitude 2, Brawl 3</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ffects: As per Claws, but expands jaw and canines for enhanced damag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escription: The vampire burns a blood point to fuel this power, at which time a transformation occurs in the jaw, jaw      articulation, and fangs of the vampire. The canines become enhanced, extending out to their maximum normal extension   while still 'retracted'. This makes maintaining the masquerade difficult while the power is in effect. The vampire can still    'extend' the teeth as he normally would, in which case they extend nearly twice as far, a truly frightening visag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teeth themselves are changed slightly. A blood groove runs down the inside edge of the fang to increase the ease of      feeding. Additionally, while longer, they are also thinner and sharper than before. It requires Fortitude of 2 or greater to  use these teeth in battle without injuring yourself. Those with less than a Fortitude of 2 must make a soak roll against 2 damage dice each time the teeth are used aggressively in battle. A botch, indicates one or both fangs have broken off, a painful event to say the least. Fortitude of 2 or greater, however, absorbs this damage completely and renders the fangs strong enough to be used without fea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rawl 3 or greater is required to use these teeth effectively in combat. The difficulty of the attack roll will be 9 for those of lesser brawling skill. At Brawl 3 or greater, the Difficulty drops back down to the normal 5 for bite maneuvers. The vampire need not grapple before using his teeth as an offensive weapon, however, should he do so, the Difficulty of the bite attack is reduced by 2.</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lood Drain: A vampire using SaberTooth drains blood in one turn at the normal rate of 3 pts plus and additional 1 pt per level in the disciplin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Blood Bur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 this level, the vampire can 'burn' the blood he consumes as soon as it touches his system. This provides protection from the corrupting influences of Bane's blood, the frenzy inducing effects of Garou blood, and the psychic side effects of numina potent blood. These types of blood can be prevented from ever truly entering the vampire's system by consuming them immediately and completely. The blood of other vampires, however, continues to enter his system normally and can cause a blood bon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Using Blood Burn is completely voluntary, but a bestial act of gluttony and lust suitable for a frenzying vampire. The vampire is still limited by his generation to the number of points of blood he can use per turn but he can burn (waste) any amount he can ingest if he so chooses.</w:t>
      </w:r>
    </w:p>
    <w:p>
      <w:pPr>
        <w:pStyle w:val="Normal"/>
        <w:jc w:val="both"/>
        <w:rPr>
          <w:rFonts w:ascii="Centaur" w:hAnsi="Centaur" w:eastAsia="Centaur" w:cs="Centaur"/>
          <w:sz w:val="20"/>
          <w:szCs w:val="20"/>
        </w:rPr>
      </w:pPr>
      <w:r>
        <w:rPr>
          <w:rFonts w:eastAsia="Centaur" w:cs="Centaur" w:ascii="Centaur" w:hAnsi="Centaur"/>
          <w:b/>
          <w:bCs/>
          <w:sz w:val="20"/>
          <w:szCs w:val="20"/>
        </w:rPr>
        <w:t>*** Consum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 this level, the vampire can spend one blood point to completely consume his victim. Used in melee, the vampire does  an extra dice of damage (aggravated damage) per blood point spent. Used on a deceased body, it renders the physical remains a fine ash that quickly dissipates in the wind. This is accomplished by injecting one point of his own blood into the victim. The blood then turns against its new host and burns the body from the inside with a cold fi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onsumption itself isn't particularly painful as the nervous system is among the first tissues destroy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Contact of Mind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uring Feeding, the vampire can use Dominate without restriction, just as if he or she could speak normally. This is due      to a mingling of the minds that occurs while the Vampire feeds. Due to the victim's vulnerable state while in the Embrace,  no blood points need be spent to dominate and the difficulty of the dominate roll should be significantly reduc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elepathic communication is possible, even despite language barrier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Fouled bloo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ormulated as a defense against Diablerie, the vampire can burn a blood point to corrupt all the blood in his system. This     sends him into torpor (considered voluntary torpor), but renders him immune to Diablerie as there is no heart's blood&amp; that can be consumed by the diabolis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Diabolist suffers one aggravated wound level per point of tainted blood consumed and will contract a vampiric  diseas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Mortal Diableri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can Diablerize a non-vampire. He doesn't gain a generation, but his heart begins to beat, he breathes air, can eat food, and takes two less dice of damage from sunlight until he feeds again. He also gains access to some of the deceased's knowledge, skills, and talents until he feeds again. His aura shows white crackling lightning (as opposed to  black).</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Bloody Inferno</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lood Burn: Upon attaining this level, the Vampire's Blood burn can destroy even the blood of other vampir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ragon's Breath: By spending a blood point, the vampire can change his own blood such that upon leaving his body, it     becomes a dangerous weapon. The vampire can spew from his mouth as many blood points as he desires . . . up to themaximum number in his system. He can direct this blood as follow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Pool: The blood can be spilt before the vampire in a pool, one pint of liquid per point used. Assume pools reach a1' diameter per point. (or a 1' long line per poin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Regurgitation: The vampire has bitten down on the victim and is feeding. He can regurgitate on the victim,  automatically covering him with the affected blood. Note: The vampire doing this will surely have some blood on himself as well and would do well to wash it off quick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re are two main affects availab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Fire: One damage dice per point (requires contact with air to burn) Consumption: One damage dice per point (does not require contact with ai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can choose how volatile the blood is. He can delay the ignition of Fire or Consumption damage for one      turn, cumulative, per dot in the discipline. Thus, at level 6, he can delay the activation of the damage for 6 turns or  approximately 6 minutes. He can also determine how fast it burns: one dice of damage per turn all the way up to all dice  in one tur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us, the vampire could pour out a pool of 8 pts of blood and have that blood ignite 4 turns later, burning at a rate of     one dice per turn, blocking other vampires from crossing for as many as 8 more turns as it finally burns ou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power is quite wasteful on blood points, but is most deadly if used deceitfully or while being diablerized. Note, that      the blood can ignite even after being drunk by another vampire. The blood is quite warm as it is consumed, however, and experienced vampires will know what's going 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t can also be quite effective if one has a suitably large supply of creatures on which to feed. The vampire can slice his wrist and begin feeding upon his victim, pouring out all the blood he consumes as potentially combustible vitae. For instance, at level 6 a vampire with this discipline can consume 9 pts of blood per turn if using SaberTooth. He can 'bleed'  this blood out his wrist as "Fire" Blood that will ignite 6 turns from now. He then moves to the next victim, who's 9 points of blood is spilled with an ignite time of 3 turns etc...</w:t>
      </w:r>
    </w:p>
    <w:p>
      <w:pPr>
        <w:pStyle w:val="Normal"/>
        <w:jc w:val="both"/>
        <w:rPr>
          <w:rFonts w:ascii="Centaur" w:hAnsi="Centaur" w:eastAsia="Centaur" w:cs="Centaur"/>
          <w:sz w:val="20"/>
          <w:szCs w:val="20"/>
        </w:rPr>
      </w:pPr>
      <w:r>
        <w:rPr>
          <w:rFonts w:eastAsia="Centaur" w:cs="Centaur" w:ascii="Centaur" w:hAnsi="Centaur"/>
          <w:b/>
          <w:bCs/>
          <w:sz w:val="20"/>
          <w:szCs w:val="20"/>
        </w:rPr>
        <w:t>DOMINA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is Discipline reflects the mystical ability of vampires to influence the minds and actions of others. Dominate is an aspect of the  power of the mind and the will. It affects the judgment and mental functioning of the target, not the emotion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Dominate always requires eye contact with the subject in order for it to be employed, and is thus sometimes known as the   Piercing Gaze. It can therefore be used on only one subject at a time. It is one of the most powerful Disciplines, but can be  exacting and difficult to employ. Orders and suggestions must always be given verbally to those who have been Dominated.  The extent to which control over a subject is possible is delineated with each power below.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ose with the Dominate Discipline tend to be people who like control. Over time, those who rely upon it may become overly   manipulative and controlling. At the Storyteller's discretion, characters with high Dominate scores may be unable to spend                           experience points to increase Abilities such as Empath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re are some mortals known as "neutrals" who cannot be Dominated in any fashion, but only one in a million has this power. Additionally, the Inquisition knows certain rituals to render a mortal immune. The best of the witch-hunters are neutrals or are  protected by such ritual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Restrictions: It is impossible to Dominate another vampire who is of stronger Blood-- the character must be of an equal or earlier generation than the subject for Dominate to be effective. Vampires may resist any attempt at Domination by spending a Willpower point for each success gained in the Dominate roll. The subject is immune to attempts at Domination for the rest of   the scene. The target must spend the full Willpower; partial expenditures will do no goo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a botch result is ever received on a Dominate roll, the target is rendered immune to future attempts by the same vampire for                                         the rest of the stor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Command of the Wearied Mind</w:t>
      </w:r>
    </w:p>
    <w:p>
      <w:pPr>
        <w:pStyle w:val="Normal"/>
        <w:jc w:val="both"/>
        <w:rPr>
          <w:rFonts w:ascii="Centaur" w:hAnsi="Centaur" w:eastAsia="Centaur" w:cs="Centaur"/>
          <w:sz w:val="20"/>
          <w:szCs w:val="20"/>
        </w:rPr>
      </w:pPr>
      <w:r>
        <w:rPr>
          <w:rFonts w:eastAsia="Centaur" w:cs="Centaur" w:ascii="Centaur" w:hAnsi="Centaur"/>
          <w:sz w:val="20"/>
          <w:szCs w:val="20"/>
        </w:rPr>
        <w:t xml:space="preserve">The vampire is able to give a one-word command to another; the command must be obeyed instantly. This command must be a simple and concise word with only one meaning-- jump, sit, stand, laugh, cry, run, hop, blink, smile, frown, cough. If the word  is at all ambiguous, the subject will react with temporary confusion. He may include the word in a sentence, and only stress the  command word slightly, thus concealing from others what you are do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Nobunaga must make a Manipulation + Intimidation roll (difficulty of the target's Willpower). More successes force the  target to act with greater vigo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Mesermiz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e vampire can implant a suggestion into the unconscious mind of a subject. This requires intense concentration and the careful and precise use of instructions for the intent of the orders to be carried out properly. He may cause the mesmerization to take  effect immediately, or he can designate the events which will trigger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He must maintain eye contact for as long as it takes to complete the command; however, very complicated suggestions can be  made. Careful wording is essential, as the target will unconsciously attempt to pervert the spirit of the suggestion as much as   possibl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may give exact commands to another person, like "climb up that ladder" or "pretend that you're a dog," or the control can    last longer and be much more subtle. Maintaining eye contact is no longer necessary after the initial suggestion is given.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suggestion cannot force the subject to do something against her innate Nature, and only one suggestion may be implanted                                         in a subject at a tim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must roll Manipulation + Leadership (difficulty is the Willpower of the target). The number of successes  determines how well the suggestion is implanted. With less than three successes, the subject cannot be forced to do anything which seems strange to her. The subject might walk outside, but is unlikely to pretend to be a chicken. With less than five  successes, the suggestion is effective unless heeding it would endanger the subject. A businessman won't pick a fight with         someone, but a bouncer will in a heartbeat. At five successes, nearly any sort of command can be mad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The Forgetful Mind</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the vampire can steal, create and remove memories from a subject. This is an effective technique for causing people to forget that he drank their blood or that they even met him. A lot of mischief can be caused with this power, as it is possible to steal nearly any memory from a subject. The power is not always completely effective. For instance, the target might know someone bit her on the neck, but think it was a lover. Sometimes a memory will return years later, confounding and  frightening the subjec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rolls Wits + Subterfuge (difficulty is the Willpower rating of the target) and then consults the following table   to see how much may be done to the subject's memor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Memory loss lasts but a d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May remove, but not alter memor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May make slight alterations to memory.</w:t>
      </w:r>
    </w:p>
    <w:p>
      <w:pPr>
        <w:pStyle w:val="Normal"/>
        <w:jc w:val="both"/>
        <w:rPr>
          <w:rFonts w:ascii="Centaur" w:hAnsi="Centaur" w:eastAsia="Centaur" w:cs="Centaur"/>
          <w:sz w:val="20"/>
          <w:szCs w:val="20"/>
        </w:rPr>
      </w:pPr>
      <w:r>
        <w:rPr>
          <w:rFonts w:eastAsia="Centaur" w:cs="Centaur" w:ascii="Centaur" w:hAnsi="Centaur"/>
          <w:sz w:val="20"/>
          <w:szCs w:val="20"/>
        </w:rPr>
        <w:t>4 successes - May alter or remove entire scene from subject's memor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Whole periods of subject's life may be reconstructed.</w:t>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 xml:space="preserve"> Conditioning</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Over time, an individual can be Conditioned so that she is thereafter unable to resist your Domination and is also more resistant   to the Domination of others. Kindred often Condition their servants to ensure loyal retainers. The procedure works based on the fact that mortals who have been Dominated repeatedly have a harder time resisting future attempt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onditioning is not something that is effective on the drop of a hat. It takes time to carefully cultivate the subject's mind for the              kind of control you will exercise. Fully conditioning a subject can take weeks or even month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onditioned retainers have very little imagination, and tend to obey the orders given them quite literally. The conditioning                      actually destroys some of their free will, turning them into automaton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must roll Charisma + Leadership (difficulty is the target's Willpower). Conditioning is an extended ac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Storyteller will determine in secret how many successes are required, and keep track of how many are gained. Typically between five to 10 times the subject's Self-Control is required. The player will only know if a target is successfully Conditioned through roleplay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subject becomes so completely Dominated that the vampire's presence, let alone eye contact, is no longer required to  maintain absolute control. He does exactly as he is told as long as he is within earshot of his master. No command roll is  necessary unless the subject cannot see the vampire at all. Even if a command roll is failed, the subject is still likely to carry out part of the orders given. Additionally, others will find the subject more difficult to Dominate, as Conditioning raises others'  difficulties by two (to a maximum of 10).</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 xml:space="preserve"> Total Insan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the player can take complete control of another person's mind and body. By actually entering the other  person's mind, you may control her actions in a very precise manner. The subject is an automaton, completely incapable of   independent action. While controlling the subject's mind, your body is as motionless as if it were in torpo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may not Possess other Kindred. Such control over other vampires is only possible through a Blood Bon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In order to Possess another individual, a character must completely strip away the target's Willpower. The two square off in an opposed roll; the subject rolls Willpower, while the Possessor rolls Charisma + Intimidation (difficulty 7 for both). For   every success the attacker obtains over the other's total successes, the target loses a point of Willpower. A victory by the subject does nothing but prolong the struggle, for each success provides her with that many extra dice to roll on the next turn. A        botch by the attacker, however, makes the subject permanently immune to a character's Dominate attempt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ix   </w:t>
      </w:r>
      <w:r>
        <w:rPr>
          <w:rFonts w:eastAsia="Centaur" w:cs="Centaur" w:ascii="Centaur" w:hAnsi="Centaur"/>
          <w:b/>
          <w:bCs/>
          <w:sz w:val="20"/>
          <w:szCs w:val="20"/>
        </w:rPr>
        <w:t>Obedie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may use the other powers of Dominate without the necessity of eye contact. A touch is all that is required, and  even that does not necessarily have to be maintained (as long as the Dominate use does not last more than a single   convers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Skin-to-skin contact is not required; touching the target's clothing or anything else directly in contact with the target is   equally effectiv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Loyalt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ose whom the character has Dominated are made resistant to Dominate attempts by other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dd five dice to a victim's Willpower Dice Pool for the purpose of resisting Dominate attempts by anyone other than                             the Kindred who originally implanted the Loyalty. </w:t>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Rational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ose whom the character Dominates are convinced their actions are entirely their own, and are right and proper under the  circumstances. The character may still choose that a victim be aware of the Dominate use, if so desir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This requires a successful Manipulation [7] + Subterfuge [5] roll (difficulty equals the target's Wits + Self-Control). The                       effects of this power depend on the number of successes obtain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The target will not believe that he has been Dominated-- at least at fir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The target believes that his actions are his own, but will begin to suspect something after time has gone b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The target will insist his actions were entirely his own, but can be talked out of it, given time.</w:t>
      </w:r>
    </w:p>
    <w:p>
      <w:pPr>
        <w:pStyle w:val="Normal"/>
        <w:jc w:val="both"/>
        <w:rPr>
          <w:rFonts w:ascii="Centaur" w:hAnsi="Centaur" w:eastAsia="Centaur" w:cs="Centaur"/>
          <w:sz w:val="20"/>
          <w:szCs w:val="20"/>
        </w:rPr>
      </w:pPr>
      <w:r>
        <w:rPr>
          <w:rFonts w:eastAsia="Centaur" w:cs="Centaur" w:ascii="Centaur" w:hAnsi="Centaur"/>
          <w:sz w:val="20"/>
          <w:szCs w:val="20"/>
        </w:rPr>
        <w:t>4 successes - The target is convinced that every action he has taken was under his own volition, and can only be talked out of it                                if shown absolute and convincing evid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Nothing can convince the target that he has been Dominated, no matter what evidence is presented. The target                             will become enraged if the point is pressed too fa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Tranquil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s a subtle power, unlike other forms of Dominate. Only a few Kindred possess it, and your Storyteller may decide to    restrict access to it. A character with this power may calm a vampire who is in frenzy without forcing the vampire to lose    Willpow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character makes a Willpower roll (difficulty 9). The frenzied Kindred may involuntarily assist, lowering the  character's difficulty by one for every success she scores on a Humanity roll (difficulty 7). Three successes on the  willpowerroll mean the frenzy is overcome completely, while a botch causes the target to attack the character who was trying to calm her. The power can only be attempted once per frenz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Level Seven   </w:t>
      </w:r>
      <w:r>
        <w:rPr>
          <w:rFonts w:eastAsia="Centaur" w:cs="Centaur" w:ascii="Centaur" w:hAnsi="Centaur"/>
          <w:b/>
          <w:bCs/>
          <w:sz w:val="20"/>
          <w:szCs w:val="20"/>
        </w:rPr>
        <w:t>Mob Ru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attempt to Dominate more than one person at a time. For every extra success over the   amount needed to Dominate the first victim, the character can Dominate one other person. This power does not require eye   contact after the first target has been Dominat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first victim must be the one who is most difficult to Dominate; if he cannot be affected, no others ca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Eight          </w:t>
      </w:r>
      <w:r>
        <w:rPr>
          <w:rFonts w:eastAsia="Centaur" w:cs="Centaur" w:ascii="Centaur" w:hAnsi="Centaur"/>
          <w:b/>
          <w:bCs/>
          <w:sz w:val="20"/>
          <w:szCs w:val="20"/>
        </w:rPr>
        <w:t>Far Maste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is power resembles the Level Six power of Obedience, but even touch is no longer necessary, provided the character knows   the location of the person to be Dominated. This power allows a vampire to use any Dominate power from any distan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subject must be known to the vampire, and a roll of Perception + Empathy (difficulty 6) must be made to establish  contact. The use of Dominate may then proceed as though the two were in eye contact. This power cannot affect vampires                                    unless a Willpower point is sp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Nine  </w:t>
      </w:r>
      <w:r>
        <w:rPr>
          <w:rFonts w:eastAsia="Centaur" w:cs="Centaur" w:ascii="Centaur" w:hAnsi="Centaur"/>
          <w:b/>
          <w:bCs/>
          <w:sz w:val="20"/>
          <w:szCs w:val="20"/>
        </w:rPr>
        <w:t xml:space="preserve"> Best Intentio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omeone Dominated through Best Intentions requires no specific commands. Instead, the target will always act in the  character's best interests until the Dominate is broken. This power roughly duplicates the effects of a Blood Bond. It differs in that the Dominated individual does not have to guess what the controller wants him to do in specific situations; he know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Successful use of Best Intentions requires a Charisma + Intimidation roll (difficulty of the target's Willpower). The hold  is broken when the target either gains a permanent point of Willpower or gains a point of Human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sz w:val="20"/>
          <w:szCs w:val="20"/>
        </w:rPr>
        <w:t xml:space="preserve">Level Ten      </w:t>
      </w:r>
      <w:r>
        <w:rPr>
          <w:rFonts w:eastAsia="Centaur" w:cs="Centaur" w:ascii="Centaur" w:hAnsi="Centaur"/>
          <w:b/>
          <w:bCs/>
          <w:sz w:val="20"/>
          <w:szCs w:val="20"/>
        </w:rPr>
        <w:t xml:space="preserve"> Puppet Master</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is able to Dominate another so completely that the victim will act as if he is the character, taking actions just as  the character would. He has in fact become the Dominator, and his personality has been infused with that of his master. A link is maintained between the two; thus, the puppet is intuitively aware of what the master needs and desir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 Charisma + Empathy roll must be made (difficulty of the target's Willpower + 2 [maximum 10]). The number of successes indicates how completely the target has subsumed the Puppet Master's personality into his own. This power can be   attempted only once per year on a single individua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 success - Confusion reigns, but on occasion the puppet will take an action as the master would have him do. </w:t>
      </w:r>
    </w:p>
    <w:p>
      <w:pPr>
        <w:pStyle w:val="Normal"/>
        <w:jc w:val="both"/>
        <w:rPr>
          <w:rFonts w:ascii="Centaur" w:hAnsi="Centaur" w:eastAsia="Centaur" w:cs="Centaur"/>
          <w:sz w:val="20"/>
          <w:szCs w:val="20"/>
        </w:rPr>
      </w:pPr>
      <w:r>
        <w:rPr>
          <w:rFonts w:eastAsia="Centaur" w:cs="Centaur" w:ascii="Centaur" w:hAnsi="Centaur"/>
          <w:sz w:val="20"/>
          <w:szCs w:val="20"/>
        </w:rPr>
        <w:t>2 successes - Schizophrenic; the victim's personality is half his own and half that of the master (and very confus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Save for occasional (but severe) lapses, the victim thinks as the master woul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The victim consistently (but not always) behaves and thinks as the master woul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The mastery is complete it is as if there are two of them. The player can, in fact, play both characters as if they                                              are on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FORTITUD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Fortitude describes a type of supernatural toughness and vigor which allows Kindred an extra advantage in resisting the harm to  which their kind is especially vulnerable. All vampires have a powerful constitution, and are able to shrug off the injurt inflicted   by guns and weapons of all sorts. However, most are very susceptible to sunlight and fire, and easily harmed by them. Those with Fortitude are not easily bowed by even these elemental forces, and are even more resistant to "normal" injuri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Fortitude privides the ability to resist sunlight and fire to those who possess it. For each level of Fortitude a character  possesses, he may roll one die to soak damage from fire and sunlight. Fortitude is also added to a character's ability to soak   other wound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Fortitude Revised (version 1)</w:t>
      </w:r>
    </w:p>
    <w:p>
      <w:pPr>
        <w:pStyle w:val="Normal"/>
        <w:jc w:val="both"/>
        <w:rPr>
          <w:rFonts w:ascii="Centaur" w:hAnsi="Centaur" w:eastAsia="Centaur" w:cs="Centaur"/>
          <w:sz w:val="20"/>
          <w:szCs w:val="20"/>
        </w:rPr>
      </w:pPr>
      <w:r>
        <w:rPr>
          <w:rFonts w:eastAsia="Centaur" w:cs="Centaur" w:ascii="Centaur" w:hAnsi="Centaur"/>
          <w:sz w:val="20"/>
          <w:szCs w:val="20"/>
        </w:rPr>
        <w:t>Descri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following revisions to Fortitude are not new. They are the LARP versions converted to Storyteller rules. I hope you like the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Most of the powers are considered 'reactionary,' meaning vampires may use them without too much thought, they just do it instinctively. As such, they do not require an Action to perform, and any Blood costs do not count towards characters'  maximum Blood Points/turn (as per their gener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Fortitud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kindred with Fortitude adds his Stamina to all Soak dice pools, making him more resistant to damage. (note: in my chronicle, aggravated damage may be Soaked by anyone, at a +2 difficul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Endura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t the cost of one point of Willpower, the kindred is able to ignore the effects of his wounds (ie. Dice Pool penalties) for     one scene. This power is reactionary in that, while requiring effort to use, it does not take an action to activat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Mett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spending 1 point of Willpower per turn, a vampire may continue to remain active after reaching Incapacitated. All      wounds taken during this time are ignore, unless the wound is Aggravated, which will send the vampire to the Final Death. This power is reactionary, and does not require an action to activate. The player merely spends his Willpower     point when initiative is rolled to have the vampire act that tur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Resili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spending one Blood Point and rolling Fortitude (only) vs. diff 8, the kindred may change any aggravated wounds he takes to regular wounds. Each success on the roll will change one wound level. This can only be done when the wound is   initially received, and the cost is one BP for the use of the power, not one BP per wound level. This power is  reactionary, thought the player can say whether or not he is using it at the tim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Aegi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 the cost of 2 BP and 2 points of Permanent Willpower, a vampire with Aegis may avoid the Final Death. Any attack     which would bring the kindred to Final Death is ignored, as is all damage. Note: the power can only be used to save a kindred from Final Death, not any other damage. The attack has to be one that would kill the kindred. This power is also  reactiona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Fortitude Revised (version 2)</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Author's Not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ortitude as it stands is a discipline that is less than illustrious. Sure a vamp needs it to survive throught the ages, but   getting it is like taking medicine -- you don't really want to but you know it's for the best. It isn't even on par with Potence. Three levels of Fortitude won't even come close to protecting you from three levels of Potence. Well anyways,  here is the system of fortitude I use in my chronicles for those that are interested. It comes from different sources as well as some original thought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Descri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ortitude describes a type of supernatural toughness and vigor, which allows Kindred extra advantages in resisting the  harm to which their kind is especially vulnerable. All vampires have a powerful constitution, and are able to shrug off the injury inflicted by guns and weapons of all sorts. However, most are very susceptible to sunlight and fire, and are easily   harmed by them. Those with Fortitude are not easily bowed by even these elemental forces, and are even more resistant    to "normal" injuri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Fortitude provides the ability to resist sunlight and fire to those who possess it. For each level of Fortitude a character possesses, he may roll one die to soak damage from fire and sunlight. Fortitude is also added to a character's ability to soak other wounds (each level of Fortitude adds to the number of dice in a character's soak poo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Muscle Rigid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Your have gained some control over the rigidity of your muscles and are able to make them them exceptionally hard at a      whim. This makes damaging you by normal weapons somewhat more difficul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additional benefits are gained at this level other than the extra soak di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Resilie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ontrol over your muscle firmness has increased considerably to the point that bullets from small caliber guns can  actually lodge in your skin on occas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character now gains an added bruised damage level. This is the first damage level lost when wounded and      heals as any other damage leve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Skeletal Vigo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you have begun to be able to sense your inner body. It has allowed you to increase the solidity of your  bones to a degree that makes them very difficult to break. This strengthening of your skeleton has made you even more     resistant to injur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ll soak roll difficulties are reduced by one, except those against fire and sunligh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Inner Awarenes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You have become more in tune with your inner body. Your skill in controlling its elasticity and firmness has increased      noticeably. The ability to sense and control your body has allowed you to mend small wounds and reduce the severity of other wounds by merely concentrating on the proce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Damage levels can now be mended without blood being expended. Roll Self-Control with a target number of 8 under stressful conditions such as combat while target number of 6 under normal circumstances. The character can roll  once per wound received (only one wound level can be healed for each injury in this manner). Remaining wound levels  must be healed with blood as normally. Aggravated wound levels caused by fire or sunlight may never be healed in this  manner, while all others add +1 to the target number to hea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Unity of the Bod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ith this power muscles and bones can fuse together and release instantly to absorb and distribute the strength of a blow     throughout the body. At this point most non-military firearms will not even phase you.</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ll soak roll difficulties are reduced by two, except those against fire and sunlight. This is not in addition to soak roll difficulty reduction by skeletal vigor, but replaces i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Flesh of Marb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nce this power is taken, the character's skin becomes as hard as stone while losing none of its flexibility. It is nearly  impossible to cut or stake the character without proper equipment or prepara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en successes are needed to stake the character in melee. The character suffers only half the normal damage from everything except fire and sunlight (in terms of total successes; round down). Thus, soak rolls are much easier to make (this replaces the bonuses to soak rolls from Skeletal Vigor and Unity of the Bod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Fortitude Revised (version 3)</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Introduc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in all of us crouches the Beast, ready to spring, should we let down our guard, for the briefest instant.  Beside the Beast, in the dark of our souls crouch others, waiting to be discovered, should you but be bold enough. Let me tell you of one you already know the rudiments of, that which others call Fortitude; but they fail  to understand -- for it is more than mere endurance -- it is the soul of a stone, it is more than that -- it is the       essence of adamant -- it is the distillation of what it means to be a vampire -- like you and me -- eternal,  unchanging, and truly immortal."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Attr. to anon Gangrel Eld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a gibt es welche, die glauben um tapfer zu ein muesse Verwandt eine mystiches Ader zu haben - und das ist falsch. Du bist ein Vampir. Kannst du ermessen was das bedeutet? Es handelt sich umgehores Geschenk und  einen Fluch - Denn Du wurdest von Kain ausgeraehlt und brauchst keine weitere Erklaerung mysticher Art fur  einen Umstand der dir von recht und pflicht zukommt und dich verflucht den dummen und grausame Kine zu  baendige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ra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ome would have you belief there is a mystic element to Fortitude -- this is false. You are a Vampire. Do you  know what this means? It is a fearful and mighty gift and curse, for you are the chosen of Caine, and you need no further mystical explanation for something that is your right as much as it is your duty to rule the unknowing and uncaring Kin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Johann Von Meinhaerlte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b/>
          <w:bCs/>
          <w:sz w:val="20"/>
          <w:szCs w:val="20"/>
        </w:rPr>
        <w:t>* Resistance (Seelenstaerke</w:t>
      </w:r>
      <w:r>
        <w:rPr>
          <w:rFonts w:eastAsia="Centaur" w:cs="Centaur" w:ascii="Centaur" w:hAnsi="Centaur"/>
          <w:sz w:val="20"/>
          <w:szCs w:val="20"/>
        </w:rPr>
        <w: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 this most basic level, vampiric skin takes on a rubbery feel, and is resistant to bruising. Any damage which would move a vampire from unhurt to bruised simply has no effec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Ignoring the Stinging of Gnat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Now the vampire's skin begins to feel hard, as if there were tensed muscle beneath the flesh. Any damage inflicted by a      physical strike does not cause the vampire to stumble backwards if the damage is less than the vampire's combin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trength + Pote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Deflecting the pai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level of Fortitude allows the vampire to lessen the debilitating effects of wounds. If the vampires dice pool is lessened due to injury, the penalty is one die less. Additionally, even if the vampire is incapacitated, he may roll one die for actio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Resilience (Steinherz)</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en the vampire has mastered this level of Fortitude, he begins to bring the stone within to the surface, and in certain  vampires, their skin begins to take on a grey tinge, and become rigid. Damage which would tear the skin, or relies on  piercing the skin to do damage, automatically inflicts one level less damag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Agony's Relea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 this point the vampire may consign pain felt to the stone within, effectively ignoring any wound penalties for a number      of turns equal to a Stamina + Fortitude roll difficulty 5. A botch indicates that the vampire has failed and is doubled in pain for a number of turns equal to the number of botches roll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Pain's Fading Fu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Upon reaching this level of power, Kindred may totally detach themselves from any pain at will, for as long as required. This means that anything which would cause pain still causes damage, but has no other effects. There are negative effects in that blood may not be spent to heal wounds while this level of Fortitude is being maintained. Upon releasing the discipline, the vampire feels intense agony for a number of turns equal to the current wound penalty, and feels pain until  all wounds are completely heal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Sharing of the Woun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ew Kindred reach this level of mastery, but those who do are indeed forces to be reckoned with, having an iron-like skin which is hard to the touch. Striking their flesh causes reverberations which may injure the attacker. On any attempt  to inflict damage, if all damage is soaked, then the attacker suffers two damage levels, which may be soak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Forsaking the Fles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en the flesh is forsaken, the Cainite has truly taken the essence of the stone, forming a union which renders him nearly      invulnerable. Bullets will ricochet off the flesh, and any creature with a combine Strength and Potence of less than 4 can inflict no brawl damage whatsoev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Assuming the Ston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eyond the essence is the form, and kindred with this level of Fortitude can become the stone, making themselves statues, which can absorb even the most terrifying forms of damage: sunlight and fire. When the Kindred chooses, she  may make a statue of herself, with limited mobility. Entering a form of torpor during daylight, she may stand in the full sun     and suffer no harm, yet retain a limited awareness even as the sun savages her rocky exterior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Blood of Ir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No kindred with this level of power have seen fit to describe it to lesser kindred, but tales persist of vampires who  ignored direct bomb blasts, walked freely in the light of day, and whom even the mightiest of blows could not scar, let  alone topple. Speculation has been forwarded of the ability to absorb minerals into the bloodstream, and use these to  make a skin of steel, which yet retains its flexibil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Rules Clarification - Dominat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Numbers in parentheses are page numbers in Laws of the Night. Clarifications marked with an asterisk (*) are rulings made local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1 Endura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Basic)</w:t>
      </w:r>
    </w:p>
    <w:p>
      <w:pPr>
        <w:pStyle w:val="Normal"/>
        <w:jc w:val="both"/>
        <w:rPr>
          <w:rFonts w:ascii="Centaur" w:hAnsi="Centaur" w:eastAsia="Centaur" w:cs="Centaur"/>
          <w:sz w:val="20"/>
          <w:szCs w:val="20"/>
        </w:rPr>
      </w:pPr>
      <w:r>
        <w:rPr>
          <w:rFonts w:eastAsia="Centaur" w:cs="Centaur" w:ascii="Centaur" w:hAnsi="Centaur"/>
          <w:sz w:val="20"/>
          <w:szCs w:val="20"/>
        </w:rPr>
        <w:t>Function: Ignore the negative effects of being Wounded or Incapacitated System: Automatic (85)</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2 Mett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Basic)</w:t>
      </w:r>
    </w:p>
    <w:p>
      <w:pPr>
        <w:pStyle w:val="Normal"/>
        <w:jc w:val="both"/>
        <w:rPr>
          <w:rFonts w:ascii="Centaur" w:hAnsi="Centaur" w:eastAsia="Centaur" w:cs="Centaur"/>
          <w:sz w:val="20"/>
          <w:szCs w:val="20"/>
        </w:rPr>
      </w:pPr>
      <w:r>
        <w:rPr>
          <w:rFonts w:eastAsia="Centaur" w:cs="Centaur" w:ascii="Centaur" w:hAnsi="Centaur"/>
          <w:sz w:val="20"/>
          <w:szCs w:val="20"/>
        </w:rPr>
        <w:t>Function: Gain an additional wound level</w:t>
      </w:r>
    </w:p>
    <w:p>
      <w:pPr>
        <w:pStyle w:val="Normal"/>
        <w:jc w:val="both"/>
        <w:rPr>
          <w:rFonts w:ascii="Centaur" w:hAnsi="Centaur" w:eastAsia="Centaur" w:cs="Centaur"/>
          <w:sz w:val="20"/>
          <w:szCs w:val="20"/>
        </w:rPr>
      </w:pPr>
      <w:r>
        <w:rPr>
          <w:rFonts w:eastAsia="Centaur" w:cs="Centaur" w:ascii="Centaur" w:hAnsi="Centaur"/>
          <w:sz w:val="20"/>
          <w:szCs w:val="20"/>
        </w:rPr>
        <w:t>System: Automatic (85)</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dd the wound level Healthy to your character sheet just above Bruised (85)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wound level functions just like any other, without negative effects (85)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3 Resilie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Intermediate)</w:t>
      </w:r>
    </w:p>
    <w:p>
      <w:pPr>
        <w:pStyle w:val="Normal"/>
        <w:jc w:val="both"/>
        <w:rPr>
          <w:rFonts w:ascii="Centaur" w:hAnsi="Centaur" w:eastAsia="Centaur" w:cs="Centaur"/>
          <w:sz w:val="20"/>
          <w:szCs w:val="20"/>
        </w:rPr>
      </w:pPr>
      <w:r>
        <w:rPr>
          <w:rFonts w:eastAsia="Centaur" w:cs="Centaur" w:ascii="Centaur" w:hAnsi="Centaur"/>
          <w:sz w:val="20"/>
          <w:szCs w:val="20"/>
        </w:rPr>
        <w:t>Function: You have a chance to reduce aggravated wounds to normal wounds System: Spend an appropriate physical trait and win/tie a simple test. (85)</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r physical trait is spent regardless of whether you win the test. (85)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must spend the trait and make the test at the time the wound is received. (85)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may only make one test per wound. (85)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4 Aegi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Advanced)</w:t>
      </w:r>
    </w:p>
    <w:p>
      <w:pPr>
        <w:pStyle w:val="Normal"/>
        <w:jc w:val="both"/>
        <w:rPr>
          <w:rFonts w:ascii="Centaur" w:hAnsi="Centaur" w:eastAsia="Centaur" w:cs="Centaur"/>
          <w:sz w:val="20"/>
          <w:szCs w:val="20"/>
        </w:rPr>
      </w:pPr>
      <w:r>
        <w:rPr>
          <w:rFonts w:eastAsia="Centaur" w:cs="Centaur" w:ascii="Centaur" w:hAnsi="Centaur"/>
          <w:sz w:val="20"/>
          <w:szCs w:val="20"/>
        </w:rPr>
        <w:t>Function: Survive!</w:t>
      </w:r>
    </w:p>
    <w:p>
      <w:pPr>
        <w:pStyle w:val="Normal"/>
        <w:jc w:val="both"/>
        <w:rPr>
          <w:rFonts w:ascii="Centaur" w:hAnsi="Centaur" w:eastAsia="Centaur" w:cs="Centaur"/>
          <w:sz w:val="20"/>
          <w:szCs w:val="20"/>
        </w:rPr>
      </w:pPr>
      <w:r>
        <w:rPr>
          <w:rFonts w:eastAsia="Centaur" w:cs="Centaur" w:ascii="Centaur" w:hAnsi="Centaur"/>
          <w:sz w:val="20"/>
          <w:szCs w:val="20"/>
        </w:rPr>
        <w:t>System: When faced with a situation that would end in Final Death, permanently expend either 3 physical traits or 1 willpower point to avoid destruction. (85)</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you are using Aegis to survive exposure to sunlight, you remain unharmed for 5 minutes. (85)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used to negate the effects of a challenge that would kill you, no damage is inflicted by that one challenge. (85)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egis doesn't protect against staking. (138)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trait that you permanently expend must be one currently in your possession. In other words, a trait you have not yet      spent that night. (*)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you are completely destroyed, you may yet survive. Win (not win or tie) a simple test to reform your little bitty bits. (*)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General Not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ortitude is a physical discipline (like Celerity and Potence) and may be learned without a teach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KINETICISM</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Level One</w:t>
      </w:r>
      <w:r>
        <w:rPr>
          <w:rFonts w:eastAsia="Centaur" w:cs="Centaur" w:ascii="Centaur" w:hAnsi="Centaur"/>
          <w:b/>
          <w:bCs/>
          <w:sz w:val="20"/>
          <w:szCs w:val="20"/>
        </w:rPr>
        <w:t>Dampen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haracter can hinder the flow of kinetic energy affecting him, reducing the damage of any such attacks directed against hi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Spend one BP and rolls Stamina + Dodge (Diff of 6). Each success reduces the amount of damage successes against  him by one (Before Soak). Dampening affects aggrevated attacks also. Can also attempt to Dodge while using Dampening by   splitting the dice poo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Redirec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an alter the course of moving objects. Thus, bullets can be made to veer away from the character, sometimes even reversing  course by up to 180 degre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Roll Stamina + Dodge (Diff of 6). For each success, they may alter the dorection of a single projectile by as much as 30 degrees per success. To cause it to hit another Target in the altered path, then roll Wits + Firearms (Diff of 8).</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Vengeful Strik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ble to direct Kinetic energy as a weapon. An attack that successfully hits them can be refocused to add to a hand-to-hand  attack of their own.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One BP must be spent. Must still soak the attack that is to be refocused. However, they may add additional dice to   their next Damage dice pool equal to the number of successes against them. Must be used in that turn or the following turn in   order to be us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Discharg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an enhance the Kinetic energy they generate themselves. They may apply this to Ranged attack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Spend one BP and roll Willpower (Diff of 6). Each success adds one die of damage to their Dice Pool. This extra  damage can only be applied to physical attacks (Fists, swords, or bullets). They do not need to split their dice pools for the use                                       of this ability with an attack.</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Kinetic Shiel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reates a barrier of Kinetic energy in front of them, which protects them and thiose behind the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Spend one BP and roll Willpower (Diff of 7). With but one success, a Kinetic sheild is created in front of them, the   sheild is 6' x 4' that will absorb up to Five Health Levels of Damage. Additional successes may be used to increase the area              (three feet per success), or to increase the amount of Damage it can absorb (One per succe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MELPOMINE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Melpominee Discipline appeared simultaneously with the Daughters of Cacophony and is intrinsically linked to that              bloodline. It allows its possessors to use speech and song for a variety of supernatural effect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The Missing Voi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Vampire with this power can "throw his voice," causing it to emanate from many place within his view. The voice operates           independently of the vampire, and he can talk normally at the same time his voice sings elsewher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power works automatically, but if the vampire undertakes any other actions while using The Missing Voice, he                                     loses two dice form his dice poo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Tourette's Voi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the vampire can project her voice to any point or person with which she is familiar. She can sing, talk or make  any other vocal noises she likes, as loudly or as softly as she wants. The Daughter will not hear the sounds unless she is within earsho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ourette's Voice requires the character to make a Wits + Linguistics roll (difficulty 7) and spend a Willpower point.                            Each success allows the character to speak for one tur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 xml:space="preserve"> Toreador's Ban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enables the vampire to entrance others with her voice. The effect duplicates the Toreador clan weakness, but can  affect anyone. The target will sit still, in awe of the character's voice, until the character stops singing. Thus the effects can last seconds, minutes, hours or even the entire nigh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character makes a Charisma + Music roll (difficulty equals the target's Willpower [minus two for Toreador] and totals the successes, though one is enough to send the victim into this "trance." If the target wants to resist, she must make a Willpower roll (difficulty equals the number of accumulated successes.). If the target does not resist, than the trance will last   until the character stops sing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 xml:space="preserve"> Art's Traumatic Ess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s the power that other vampires fear the most. It is the song that drives others mad, and it can be used in conjunction with the other powers of this Discipline. It can only affect one target at a tim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rt's Traumatic Essence requires a Manipulation + Empathy roll (difficulty equals the target's Willpower). The singer  must accumulate a number of successes equal to the subject's Self Control + 5. Once this happens, the target acquires a new  Derangement of the Storyteller's choi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Death of the Drum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t this level, the character can use this discipline and his voice to inflict actual damage upon others. The damage caused to mortals is mainly that of punctured eardrums. Kindred may take serious damage as dead organs begin rupturing. Only one victim can be targeted at a time. The target must be within earshot, but does not actually have to hear anyth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Use of this power requires a Manipulation + Intimidation roll (difficulty equals the target's Stamina + 3). Each success inflicts one level of aggravated damage. This damage can be soaked (difficulty 7).</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ix    </w:t>
      </w:r>
      <w:r>
        <w:rPr>
          <w:rFonts w:eastAsia="Centaur" w:cs="Centaur" w:ascii="Centaur" w:hAnsi="Centaur"/>
          <w:b/>
          <w:bCs/>
          <w:sz w:val="20"/>
          <w:szCs w:val="20"/>
        </w:rPr>
        <w:t>Blessed Audi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t this point, the vampire learns to use Art's Traumatic Essence on a group. All affected must be within earshot of the vampire,                                and they must be able to hear her so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roll and effects are the same as for Art's Traumatic Essence. The vampire can affect one person for every Blood                                          Point she spend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 </w:t>
      </w:r>
      <w:r>
        <w:rPr>
          <w:rFonts w:eastAsia="Centaur" w:cs="Centaur" w:ascii="Centaur" w:hAnsi="Centaur"/>
          <w:b/>
          <w:bCs/>
          <w:sz w:val="20"/>
          <w:szCs w:val="20"/>
        </w:rPr>
        <w:t>T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re are no known Daughters of Cacophony lower than seventh generation, though rumors exist of conductors who could get the Daughters to combine their voices for even more destructive  result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MORTI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Discipline was developed by the Cappadocians in an attempt to uncover the secrets of death. It seeks to explore many   aspects of death, from outright cheating it, to causing it with a single touch. Rumor has it that masters of Mortis are able to defy  death itself. Practitioners of Mortis are often consumed with all aspects of death and the afterlif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Masque of Dea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or a chosen subject to assume a visage of death. Flesh becomes taut and sallow, and joints  grow rigid and stiff. Assuming the appearance of a corpse colic he quite useful—if a hunter searches a mortuary far a vampire, he would be likely to ignore one under the effects of this power. The Discipline may also be used as a dreadful curse, causing another to appear as the walking dea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character assuming this form must simply spend a Blood Point. If attempting to use the power on another, the intended victim must be touched, a Blood Point must be spent, and the player must make a Stamina + Medicine roll (difficulty equal to the victim's Stamina + 3). The effects of this power last until the next dawn or dusk. Characters under the influence of   this power subtract two from their Dexterity and Appearance ratings (minimum of 1). A vampire affected by this power may  spend two Blood Points to remove its effect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Blight</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character to cause rapid aging in an opponent. The victim begins to suffer the effects of old age: skin   becomes pallid and thin, bones become brittle, and the victim may even begin to experience advanced effects of arthritis or other ailments of the elder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is power requires the character to touch his opponent. The player must then score a number of successes on a  Manipulation + Medicine roll (difficulty of the opponent's Willpower) and expend one point of Willpower. Use of this ability  causes the victim to suffer the effects of extreme old age (subtract three from all Physical Attributes, down to minimums of 1).   Cainites are affected by this power just as mortals are; it is as if they were Embraced at a later age, though blood can still be  spent to increase Attribut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mortal who undertakes strenuous activity while under the effects of this power risks heart failure. For each round the mortal  maintains such activity, she must make a Stamina roll (difficulty 6), or suffer a heart attack. The effects of this power last until the following dawn or dusk. </w:t>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 xml:space="preserve"> Awak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character who possesses this power call pry himself from death's grip. The character can awaken himself or another vampire   who is in torpo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ystem: By expending two Willpower Points the Character can attempt to awaken himself or another vampire from torpor. The   character must then roll his permanent Willpower (difficulty varies depending upon the target's Via). To obtain the difficulty, subtract the target's Via from 10. Thus. the difficulty to  awaken a character with a Via of 6 would be 4. If attempting to awaken another vampire, the character must touch the vampire he intends to awaken. If the subject of this power was driven into torpor  due to blood loss, she awakens with one Blood Poi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Death's Whisp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For a brief time the character sloughs off Caine's curse. While the character is under the influence of this power he is not affected by any of the traditional banes against vampires. His body is not burned by sunlight, and holy water does not harm him in any way; however, his body becomes nothing more than a corpse. A character who is staked through the heart while under  this power is still paralyzed once the power's effects wear off. This state is beyond that of even torpor; tile character cannot use  Disciplines of any kind, and is unaware of anything that transpires around him. For the duration of the power, he is truly dea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re is no Cost to assume this form, although the character must expend two Blood Points to awaken. While the         character is in this state he may take no actions whatsoever, and even mental Disciplines may not be us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 xml:space="preserve"> Black Deat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touching an individual. the character can cause the victim to experience an early death (or, in the case of vampires to enter torpor). The victim, if mortal, begins to exhibit signs of plague: sunken and hollowed eyes, swollen lymphs and a sickly pallor of  the skin. Within one day, all bodily functions cease. Cainite victims of this power enter torpor immediate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vampire must touch the intended victim, and the player must roll Stamina + Occult (difficulty equal to the target's  Willpower) and expend two Willpower points. Success indicates that the vampire has caused his target to expire (or go into torpo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ix        </w:t>
      </w:r>
      <w:r>
        <w:rPr>
          <w:rFonts w:eastAsia="Centaur" w:cs="Centaur" w:ascii="Centaur" w:hAnsi="Centaur"/>
          <w:b/>
          <w:bCs/>
          <w:sz w:val="20"/>
          <w:szCs w:val="20"/>
        </w:rPr>
        <w:t>Vigor Morti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feeding a corpse some his blood, the Cainite may reanimate the body, creating an undead servant that serves its master until    it falls completely into decay. This walking corpse cannot talk (though some have been known to utters low moan), but is servant to its creator through the Blood Oa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In order to reanimate a corpse, the character must feed it three Blood Points. As soon as the first drop falls onto its lips, the corpse animates and begins to drink of its own accord. This can be a dangerous time for the Cainite, as some corpses have been known to continue feeling after the initial Blood Points have been take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zombie created in the method has the same Physical Attributes as the original person, and the body appears as it did at the   time of creation. These creatures do possess some degree of intelligence ( lower all mental Attributes by one ), but are sooverwhelmed by the bond to their masters that they seldom exhibit free thought. They possess three extra Health Levels, do not suffer wound penalties, and are destroyed when they reach Incapacitat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se automatons crumble to dust on the third sunrise after their creation. The duration of their existence can be extended by    feeding the creatures more blood at the time of creation— they remain in existence for one addition day for each additional                                         Blood Point sp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MYTHERCERI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 xml:space="preserve"> Fey Sigh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vampire with this power is in tune with faeries and things faerie. The vampire can see faerie regions (areas which are part of this world and Arcadia). They can also see through faerie glamour and see invisible faeries. The vampire can make out the faint outlines of spirits that are not on the physical plane, though this requires intense concentration.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is power usually requires no special roll unless the character is trying to see a particular spirit, in which case she must                                  roll Perception + Occult (difficult 9). </w:t>
      </w:r>
    </w:p>
    <w:p>
      <w:pPr>
        <w:pStyle w:val="Normal"/>
        <w:jc w:val="both"/>
        <w:rPr>
          <w:rFonts w:ascii="Centaur" w:hAnsi="Centaur" w:eastAsia="Centaur" w:cs="Centaur"/>
          <w:sz w:val="20"/>
          <w:szCs w:val="20"/>
        </w:rPr>
      </w:pPr>
      <w:r>
        <w:rPr>
          <w:rFonts w:eastAsia="Centaur" w:cs="Centaur" w:ascii="Centaur" w:hAnsi="Centaur"/>
          <w:sz w:val="20"/>
          <w:szCs w:val="20"/>
        </w:rPr>
        <w:t xml:space="preserve">Level Two  </w:t>
      </w:r>
      <w:r>
        <w:rPr>
          <w:rFonts w:eastAsia="Centaur" w:cs="Centaur" w:ascii="Centaur" w:hAnsi="Centaur"/>
          <w:b/>
          <w:bCs/>
          <w:sz w:val="20"/>
          <w:szCs w:val="20"/>
        </w:rPr>
        <w:t>Darkling Tricke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Kiasy'd can cause minor magical pranks. The vampire can create numerous spontaneous effects, and while none of them</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hould be overtly harmful, they most certainly should be annoying to the victim. It is up to the player and Storyteller to come up with the pranks' effect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Using this power requires a Manipulation + Occult roll (difficult 7). The number of successes usually determines how                         long the trickery lasts. This varies based on what the trick i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Here are just a few possibilities: remove hair (the victim's hair falls out), banshee's wail (the vampire lets out a scream, deafening all nearby for an hour and causing fear in animals), blight crops (causes all plants within a 100-yard radius to wither away and    die), falling stones (telekinetically causes small stones to fall), slip (causes one victim to slip on the floor unless he makes a     Dexterity + Dodge roll with a difficult of 7), and foul simple machines (the vampire causes a simple machine to malfunction   when the victim uses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Goblinism</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Kiasy'd has an innate understanding of earth and stone. The Kiasyd can instantly identify metals, rock formations and                       stones. Underground, the vampire has an intuitive direction sens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rough long and strenuous effort, the Kiasyd can also alter earth and stone. The vampire can use this power for many  purposes, such as shaping tunnels, building supports for underground havens, and smoothing out surfaces into flat floors and   wall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knowledge and direction sense associated with this power do not require a roll, but shaping rock means the    vampire must summon faerie goblins to aid him. The goblins will be inclined to help him, but not obligated. One goblin will  appear per success on a Charisma + Leadership roll (difficult based on how far underground the vampire is —in a mine shaft would mean a difficult of 6, on the street would have a difficult of 8, and at the top of the Sears Tower would have a difficulty  of 10, if the Storyteller permits it at al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 xml:space="preserve"> Faerie Wart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Kiasyd can protect designated areas with faerie glyphs, causing anyone who enters the area to become extremely disoriented. Kiasyd will occasionally put these glyphs on people who have offended them, causing the victim to be disoriented  until the glyphs fad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warder must roll Dexterity + Security (difficulty 7 for inanimate objects or the target's Willpower + 2). Success means the glyphs appear wherever the warder wants and can be seen with the unaided eye. Anyone entering the protected area  finds all rolls involving Mental Attributes have their difficulties increased by one. They will also become lost unless they can   make an Intelligence + Investigation roll (difficulty 8). The glyphs lasts for a length of time based on the number of successes  rolled.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Hou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N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One Week</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Mon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Yea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 xml:space="preserve"> Riddle Phantasiqu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s soon as someone hears the Riddle Phantastique, she can do nothing but try to solve it. The Riddle is so impenetrable that it can actually damage the fragile brains of those who think about it. Malkavians and other twisted degenerates, however, seem to                                 have an easier time figuring it ou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riddler rolls Manipulation + Faerie Lore (difficult of the victim's Willpower). After a successful roll, the victim can  do nothing but sit and ponder the riddle until she accumulates five times the riddler's successes. She rolls Wits + Faerie Lore  (difficult 10 minus the number of Derangements the victim has). She makes this roll as soon as she is told the riddle and then   once per hour until she has gathered enough success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Every time the victim has more botches than successes, she takes one level of damage and loses that number of successes from  the accumulated total. This damage cannot be healed until the riddle has been solved. The riddler can end this trance just by telling the victim the answer, but no one else can do so.</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ix  </w:t>
      </w:r>
      <w:r>
        <w:rPr>
          <w:rFonts w:eastAsia="Centaur" w:cs="Centaur" w:ascii="Centaur" w:hAnsi="Centaur"/>
          <w:b/>
          <w:bCs/>
          <w:sz w:val="20"/>
          <w:szCs w:val="20"/>
        </w:rPr>
        <w:t xml:space="preserve"> Stone Trave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Kiasyd can travel into the earth by creating a small tunnel. The tunnels can be used by others, but they will not be very safe  and they collapse easily. The vampire is able to travel underground with almost no chance of being captur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unneling requires physical contact with the ground as well as a Strength + Athletics roll (difficulty 6). The number of  successes translates into the miles per hour at which the traveler can move. Also, the tunneler can cave in any part of the tunne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Earth Sword</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Kiasyd cause huge, strong spikes to shoot out of walls, ceilings and floors. These will be made of whatever material they                   shoot out of and can be especially dangerous to vampires in wooden hous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attacker rolls Wits + Melee (difficult 6) and spends a point of Willpower while the target resists with a Wits +Dodge roll (also difficult 6). If the attacker rolls more successes, the target takes three damage dice for each success, though  the damage can be soaked normally. If the target rolls more successes, then he is unscathed. Five successes are required to   impale a specific location, like the hear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Eight         </w:t>
      </w:r>
      <w:r>
        <w:rPr>
          <w:rFonts w:eastAsia="Centaur" w:cs="Centaur" w:ascii="Centaur" w:hAnsi="Centaur"/>
          <w:b/>
          <w:bCs/>
          <w:sz w:val="20"/>
          <w:szCs w:val="20"/>
        </w:rPr>
        <w:t>Basilisk's Touc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Kiasyd can turn victims to solid stone simply by touching them. The effects are permanent, and the only way to reverse the                     effect is through powerful Thaumaturgy or by another touch of the Kiasy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is power takes effect as soon as the attacker succeeds in touching the victim and spending two points of Willpower.                   The victim resists with at least three successes on a Willpower roll (difficulty 8).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NIHILISTIC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peculiar collection of powers originates from the Underworld and from the nothingness energies of Oblivion. This is a trademark Discipline of the Nagaraja which only adds to their image as cruel and demented sorcerer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 xml:space="preserve"> Eyes of the Wrai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peer from the Living World into the Underworld and from the Underworld into the Living World the same wa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required, though using the power costs one Blood Point. The effects last the entire scene, and the character can shift her senses from one world into the other at will. While focusing on one world, she cannot perceive what is happening  in the other. This power only allows her to look and liste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 xml:space="preserve"> Consume the Dea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using her fangs to cause damage, a vampire with this power can subsist on wraiths, gaining one Blood Point per Corpus Level consum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required, but the vampire can only drain up to three corpus a turn. *Note that this is not like the Kiss, and                                     the wraith can fight to escap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 xml:space="preserve"> Aura of Dec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strengthen the feeling of corruption around her to the point where it can serve several uses. It can gnarl wood,  rust metal, and erode plastic, glass and dead organic material. This power has a range of one foot from the vampire's body, but  all those in the presence of the vampire will feel her corrup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required, but this power does cost a Blood Point. Objects subjected to this Aura of Decay generally break   down and become useless somewhere between one turn and one day after being targeted, depending upon the material, the type of object, and its complexity. A stereo would stop functioning the first turn, but it would take at least several hours to break down all the plastic, glass, metal and rubber in it. A wooden stake would begin to lose its pointed tip on the first turn and would be rotten and useless within a minute. *Note that since this power requires the expenditure of a Blood Point, a character   cannot cause an Aura of Decay while stak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The Dark Touc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direct destructive energies toward living, undead, and dead (wraith) opponents. The vampire causes them to suffer terrible pain and to begin decomposing. The nature of the effects varies. The vampire must be within 10 feet of the victim   and must reach her hand out toward hi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Roll Charisma + Occult (difficulty equals victim's Stamina + 3). The victim suffers 2 levels of damage per succes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Night Cr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issue an unearthly cry heard both in the Living World and in the Shadowlands, regardless of where the vampire is at the time. The cry will summon creatures of the Shadowlands. If the vampire is in the Living World, the creatures  will appear in the Living World if possible. The Storyteller decides what types of creatures are summoned, though they should    be appropriate to the area.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Roll Charisma + Intimidation (difficulty 8). The greater the number of successes, the greater the number or power ofthe creatures summoned. These will usually be the ghosts of people who had some connection to the vampire's current location.   Creatures from Wraith: The Oblivion may also be used as summoned creatures, or whatever else the Storyteller desires. The  character has no control over what is summoned. A botch indicates that the summoned creatures are extremely hostile toward  the charact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ix          </w:t>
      </w:r>
      <w:r>
        <w:rPr>
          <w:rFonts w:eastAsia="Centaur" w:cs="Centaur" w:ascii="Centaur" w:hAnsi="Centaur"/>
          <w:b/>
          <w:bCs/>
          <w:sz w:val="20"/>
          <w:szCs w:val="20"/>
        </w:rPr>
        <w:t>Black Bloo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makes many functions of vampiric blood work for wraiths as for humans. The Kiss now creates ecstasy, the  vampire can Blood Bond wraiths into her service, and ghoul wraiths gain one level of Potence. The Blood Bond functions the                  same as it does upon any living creature, requiring three drinks to create a Regna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required and no Blood Points, except those drank, must be sp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even         </w:t>
      </w:r>
      <w:r>
        <w:rPr>
          <w:rFonts w:eastAsia="Centaur" w:cs="Centaur" w:ascii="Centaur" w:hAnsi="Centaur"/>
          <w:b/>
          <w:bCs/>
          <w:sz w:val="20"/>
          <w:szCs w:val="20"/>
        </w:rPr>
        <w:t>Oblivion's Da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swirls about, using her own body as a conduit to bring forth the nothingness energies of the Underworld into the     Living Lands. The energy pours from the vampire's eyes, ears, nose and mouth and affects everything in the vicini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Roll Stamina + Athletics (difficulty 8). The effect lasts two turns for each success. Treat the effects of Oblivion's Da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s Aura of Decay and The Dark Touch, affecting everything in the vicinity except the character, though it will affect the character's possessio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OBEA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power to heal is nothing at which to scoff, for the might of Obeah has saved many lives. However, there is more to this    discipline than just healing. It provides a form of control over other people's bodies and spirits. The ability to steal souls is    gained at Level five, and may well be at least part of the reason why vampires so readily believe the Tremere's propaganda.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beah seems connected to the Salubri's third eye, and any Kindred (Salubri or otherwise) learning the Discipline will also start to develop the ey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Panace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Just as a vampire can lick a wound he has made with a claw or fang and cure it, so can those with Panacea lick a wound   someone else has made and heal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For each Blood Point expended during the licking, the character can heal one Health Level. (Note that the character                                  must be able to lick the wound to heal i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wo </w:t>
      </w:r>
      <w:r>
        <w:rPr>
          <w:rFonts w:eastAsia="Centaur" w:cs="Centaur" w:ascii="Centaur" w:hAnsi="Centaur"/>
          <w:b/>
          <w:bCs/>
          <w:sz w:val="20"/>
          <w:szCs w:val="20"/>
        </w:rPr>
        <w:t>Anesthetic Touc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vampire using Anesthetic Touch may lay her hands on someone and stop his body from feeling any pain. This also paralyzes   the targe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Successful use of this power requires a Willpower roll (Difficulty of the target's current Willpower) after the touch has  been made. The numbness and paralysis last for a length of time dependant upon the number of successes. This power works  on supernatural creatures, provided they have tangible bodies. 1 success One turn 2 successes Two turns 3 successes Five  turns 4 successes One hour 5 successes One da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 xml:space="preserve"> Neutral Guar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a vampire to protect both himself and those under his car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fter the character spends two Willpower points, no one not already within 10 feet of him can come that close to him   until he voluntarily drops the Neutral Guard. Anyone trying to come that close must engage the vampire in an extended and resisted Willpower Vs. Willpower test, and must exceed the vampire's successes by three. If the vampire who evoked the   Neutral Guard scores three or more successes than the would be intruder, the intruder is paralyzed for five turn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f the vampire voluntarily drops the guard, he must spend another two Willpower points to re-establish i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Treat the Sick Min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the time a character has learned to Treat the Sick Mind, the third eye has become completely developed. Using the third  eye on an unmoving target allows the vampire to sense the target's derangement(s), and to cure hi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Sensing the Derangement requires a Perception + Empathy roll (difficulty 7). Actually curing the Derangement requires a Charisma + Medicine roll (difficulty of the target's Willpower + 3). Remember, the Derangement is a survival mechanism and the subconscious will not be willing to let it go. During the cure, the vampire gets one die to roll for every success made on the   diagnosi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Unburdening the Beastial Sou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a character to pull someone's soul from its body and store the soul within himself while working powerful  healing magic upon it. Meanwhile, the target's body becomes a mindless zombie. The character must use her third eye to look    into the eyes of her target, and then make an extended Willpower roll against the target's Willpower to take the soul. The  character must accumulate three successes; if interrupted, the process must start all over again. No roll is necessary when a  willing target is involved. However, Tremere propaganda about the use of this power means that there are few willing targets. The Tremere point to this power as an example of the "soul-stealing" evil of the Salubri. The soul becomes a part of the stealer's   being, and can be released back into its host body whenever the character desires. Until this happens, the body remains a mindless slave, following whatever simple orders it is given. The body can still die, however, and must still be told to eat, move out of harm's way and anything else that requires a voluntary action. If the target's soul is not returned to its body in a reasonable amount of time, the character will automatically lose a point of humanity for such a heinous act. Use of this power in  such a way has been known to send at least one Salubri spiraling away from the path of Golconda.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Once the soul has been joined with the character's own, the character may begin to restore health to a soul that may have been overcome by the beast. On a point-for-point basis, the character may spend Willpower to restore Humanity to the  target. The maximum number of Humanity points that may be granted equals the character's Empathy rating. A Character may    unburden the ills of a given soul only once, even if the character's Empathy rating later increases or if the character did not restore Humanity equal to his current Empathy. Once flaws have been overlooked, they cannot be cleared lat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Renewed Vigo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touching the target's bare skin, a character using this discipline is able to heal all health levels los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requires an expenditure of one Willpower point. This will mend aggravated wounds as wel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 xml:space="preserve">Pain for Pleasure </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is able to dull the senses if the target so that he feels intense pleasure instead of pain, and loses no dice from     wound penalties. Unfortunately, this also results in the target not knowing he is injured. This experience is very sensual and          some targets may actually go out of their way to endanger themselves in order to achieve the pleasur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ystem: This power requires a successful Willpower roll (difficulty 8).</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even  </w:t>
      </w:r>
      <w:r>
        <w:rPr>
          <w:rFonts w:eastAsia="Centaur" w:cs="Centaur" w:ascii="Centaur" w:hAnsi="Centaur"/>
          <w:b/>
          <w:bCs/>
          <w:sz w:val="20"/>
          <w:szCs w:val="20"/>
        </w:rPr>
        <w:t xml:space="preserve"> Repuls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renders the vampire's spirit unsightly, causing people to avoid contact with her. This repulsion does not attract  attention to the character, but simply makes people avoid the character as best they can, without consciously realizing what they   are doing. The sensation engendered is something like an unpleasant deja vu. Although the experience is not actually painful,  there is no urge to search out the source. In this manner, people and vampires can be avoided without attracting undue  supernatural atten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a</w:t>
      </w:r>
    </w:p>
    <w:p>
      <w:pPr>
        <w:pStyle w:val="Normal"/>
        <w:jc w:val="both"/>
        <w:rPr>
          <w:rFonts w:ascii="Centaur" w:hAnsi="Centaur" w:eastAsia="Centaur" w:cs="Centaur"/>
          <w:sz w:val="20"/>
          <w:szCs w:val="20"/>
        </w:rPr>
      </w:pPr>
      <w:r>
        <w:rPr>
          <w:rFonts w:eastAsia="Centaur" w:cs="Centaur" w:ascii="Centaur" w:hAnsi="Centaur"/>
          <w:sz w:val="20"/>
          <w:szCs w:val="20"/>
        </w:rPr>
        <w:t xml:space="preserve">Level Eight  </w:t>
      </w:r>
      <w:r>
        <w:rPr>
          <w:rFonts w:eastAsia="Centaur" w:cs="Centaur" w:ascii="Centaur" w:hAnsi="Centaur"/>
          <w:b/>
          <w:bCs/>
          <w:sz w:val="20"/>
          <w:szCs w:val="20"/>
        </w:rPr>
        <w:t>Vitae Block</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enables the user to render a certain portion of the target's vitae iner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Successful use of this power requires an Intelligence + Occult roll (difficulty equal to the target's current Blood Pool  [maximum 8]). The number of successes indicates how many of the target's remaining Blood Points are rendered unusable. If    used multiple times in succession, this power can cause even older vampires to regret the effects. The effects last until the   affected Kindred spends a number of Willpower equal to the Blood Points so "blocked". None of the blocked Pool is available                            until the entire blocked amount has been forced fre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Nine            </w:t>
      </w:r>
      <w:r>
        <w:rPr>
          <w:rFonts w:eastAsia="Centaur" w:cs="Centaur" w:ascii="Centaur" w:hAnsi="Centaur"/>
          <w:b/>
          <w:bCs/>
          <w:sz w:val="20"/>
          <w:szCs w:val="20"/>
        </w:rPr>
        <w:t>Spirit Marionet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discipline gives the character complete control over the target's body and spirit. The character must win a Willpower vs.  Willpower contest (difficulty 6 for both) and accumulate as many successes as the target's Willpower. The character can then  bend the will of the target to do anything the character wishes. There is only one provision -- the character must pantomime all the actions of the target. This means that of the character wills the target to walk, then the character must also walk. Unless the  target can make an Empathy roll (difficulty 9) to move on his own for a turn, the character may continue to control him. This  Discipline also allows the character access to any Disciplines, Talents, or Skills of the targe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en   </w:t>
      </w:r>
      <w:r>
        <w:rPr>
          <w:rFonts w:eastAsia="Centaur" w:cs="Centaur" w:ascii="Centaur" w:hAnsi="Centaur"/>
          <w:b/>
          <w:bCs/>
          <w:sz w:val="20"/>
          <w:szCs w:val="20"/>
        </w:rPr>
        <w:t>Resurrec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character to summon the soul of a recently dead human (mortal) back to its bod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target cannot be more than an hour dead for each Willpower point spent bringing the target back to life (maximum of one point). The body must be at least 80% complete; however, even if the head is missing, the corpse will grow a new one. The   third eye will shed such a bright light during this process that it will blind anyone looking directly at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NOTE: This power will not work on vampir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OBFUSCA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Kindred with this Discipline excel at hiding among and away from crowds. When they do not wish to be seen, others,  especially mortals, rarely notice them even if they stand right in front of a crowd. Though this Discipline affects others' minds and does not actually render the users invisible, the end result is much the same-- Kindred employing Obfuscate simply can't be seen. However, surveillance devices still track the character normall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Unless the vampire purposely makes herself seen, she can remain obscure indefinitely. At higher ratings, a vampire may slowly                 fade from the view of those around simply by not thinking about remaining in sight. </w:t>
      </w:r>
    </w:p>
    <w:p>
      <w:pPr>
        <w:pStyle w:val="Normal"/>
        <w:jc w:val="both"/>
        <w:rPr>
          <w:rFonts w:ascii="Centaur" w:hAnsi="Centaur" w:eastAsia="Centaur" w:cs="Centaur"/>
          <w:sz w:val="20"/>
          <w:szCs w:val="20"/>
        </w:rPr>
      </w:pPr>
      <w:r>
        <w:rPr>
          <w:rFonts w:eastAsia="Centaur" w:cs="Centaur" w:ascii="Centaur" w:hAnsi="Centaur"/>
          <w:sz w:val="20"/>
          <w:szCs w:val="20"/>
        </w:rPr>
        <w:t xml:space="preserve">Auspex and Obfuscate are opposed to one another. When Obfuscate is used against a Kindred who possesses a higher Auspex score than a character's Obfuscate score, the character is unable to conceal himself from the searcher. However, if the  hider's score is higher, then the Kindred is fooled normall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ile mortals normally have no ability to divine the location of Kindred with this Discipline, the Storyteller may rule that those   with psychic powers may be able to see the vampire directly. Furthermore, children, especially those who retain their own   unique perspective on the universe and have not fully accepted the reality imposed by their parents, are often able to see through Obfuscat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any of these Obfuscate powers can be seen through by vampires with Auspex even if mortals cannot. Only those vampires with Auspex ratings equal to or greater than the level of Obfuscate have any chance to do so. Those who are so fortunate must make a resisted roll using appropriate Traits (as determined by the Storytell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Cloak of Shadow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r ability to conceal yourself is not yet fully developed, so you need some sort of cover in order to hide yourself effectively  (or at least you must be in a position that eyes easily pass over anyway). Most often, such cover is the shadows of an alley or a   recessed door frame, but this power also works if you can interpose a tree or lamppost (no matter how narrow) between  yourself and the ones from whom you hid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Once under cover, you must remain completely motion less in order to remain obscured. If you move, if a light is turned on which would illuminate you, or if a viewer moves to an angle at which you are directly in his line of sight, the Cloak of Shadows fail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ystem: No roll needs to be made, since the Obfuscate succeeds once the criteria have been met. However, those with Auspex   higher than the character's Obfuscate will see right through the shadow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Unseen Presence</w:t>
      </w:r>
    </w:p>
    <w:p>
      <w:pPr>
        <w:pStyle w:val="Normal"/>
        <w:jc w:val="both"/>
        <w:rPr>
          <w:rFonts w:ascii="Centaur" w:hAnsi="Centaur" w:eastAsia="Centaur" w:cs="Centaur"/>
          <w:sz w:val="20"/>
          <w:szCs w:val="20"/>
        </w:rPr>
      </w:pPr>
      <w:r>
        <w:rPr>
          <w:rFonts w:eastAsia="Centaur" w:cs="Centaur" w:ascii="Centaur" w:hAnsi="Centaur"/>
          <w:sz w:val="20"/>
          <w:szCs w:val="20"/>
        </w:rPr>
        <w:t xml:space="preserve">Your powers of remaining unseen have become so potent that you can effectively cause yourself to disappear indefinitely and  remain hidden even if you walk aroun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are completely ignored unless someone specifically looks for you. People will move about in ways that cause them to avoid you and will even take actions to remove themselves from your vicinity. Their unconscious minds will do nearly anything   to prevent their conscious minds from realizing that you are ther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normally required; however, if the character speaks or engages in violent physical activity (e.g. combat), she  will probably draw attention to herself. The Storyteller may ask for a Wits + Stealth roll to determine how well the character  remains unseen. At least three successes are required to allow her to speak and still not be see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Mask of 1000 Fac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potent ability does not hide you from the gaze of others, but makes you appear as someone other than who you truly are.             Your appearance does not actually change you simply make people think they see someone els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roll Manipulation + Acting (difficulty 7) to determine how well the character assumes his mask. Refer                              to the chart to see how successful the attempt i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1 Success - People could still pick you out of a police lineup.</w:t>
      </w:r>
    </w:p>
    <w:p>
      <w:pPr>
        <w:pStyle w:val="Normal"/>
        <w:jc w:val="both"/>
        <w:rPr>
          <w:rFonts w:ascii="Centaur" w:hAnsi="Centaur" w:eastAsia="Centaur" w:cs="Centaur"/>
          <w:sz w:val="20"/>
          <w:szCs w:val="20"/>
        </w:rPr>
      </w:pPr>
      <w:r>
        <w:rPr>
          <w:rFonts w:eastAsia="Centaur" w:cs="Centaur" w:ascii="Centaur" w:hAnsi="Centaur"/>
          <w:sz w:val="20"/>
          <w:szCs w:val="20"/>
        </w:rPr>
        <w:t>2 Successes - The character looks somewhat different; subjects describe him differently.</w:t>
      </w:r>
    </w:p>
    <w:p>
      <w:pPr>
        <w:pStyle w:val="Normal"/>
        <w:jc w:val="both"/>
        <w:rPr>
          <w:rFonts w:ascii="Centaur" w:hAnsi="Centaur" w:eastAsia="Centaur" w:cs="Centaur"/>
          <w:sz w:val="20"/>
          <w:szCs w:val="20"/>
        </w:rPr>
      </w:pPr>
      <w:r>
        <w:rPr>
          <w:rFonts w:eastAsia="Centaur" w:cs="Centaur" w:ascii="Centaur" w:hAnsi="Centaur"/>
          <w:sz w:val="20"/>
          <w:szCs w:val="20"/>
        </w:rPr>
        <w:t>3 Successes - The desired look is successfully broadcast.</w:t>
      </w:r>
    </w:p>
    <w:p>
      <w:pPr>
        <w:pStyle w:val="Normal"/>
        <w:jc w:val="both"/>
        <w:rPr>
          <w:rFonts w:ascii="Centaur" w:hAnsi="Centaur" w:eastAsia="Centaur" w:cs="Centaur"/>
          <w:sz w:val="20"/>
          <w:szCs w:val="20"/>
        </w:rPr>
      </w:pPr>
      <w:r>
        <w:rPr>
          <w:rFonts w:eastAsia="Centaur" w:cs="Centaur" w:ascii="Centaur" w:hAnsi="Centaur"/>
          <w:sz w:val="20"/>
          <w:szCs w:val="20"/>
        </w:rPr>
        <w:t>4 Successes - Appearance, movement and actions are completely different.</w:t>
      </w:r>
    </w:p>
    <w:p>
      <w:pPr>
        <w:pStyle w:val="Normal"/>
        <w:jc w:val="both"/>
        <w:rPr>
          <w:rFonts w:ascii="Centaur" w:hAnsi="Centaur" w:eastAsia="Centaur" w:cs="Centaur"/>
          <w:sz w:val="20"/>
          <w:szCs w:val="20"/>
        </w:rPr>
      </w:pPr>
      <w:r>
        <w:rPr>
          <w:rFonts w:eastAsia="Centaur" w:cs="Centaur" w:ascii="Centaur" w:hAnsi="Centaur"/>
          <w:sz w:val="20"/>
          <w:szCs w:val="20"/>
        </w:rPr>
        <w:t>5 Successes - The character can even appear as someone of the opposite sex.</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Vanish from Mind's Ey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r power has advanced to such a degree that you may actually disappear from plain view. Even if you are standing face to face with a mortal, you may exercise this power and simply vanish. Those who witness such a disappearing act, especially mortals, are normally stunned with indecision for a turn. One member of a large group might be able to react (such as to fire into the space where the character vanished), but this is the exception. Moreover, mortals with low strength of will may actually forget that they every saw you at al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must roll Charisma + Stealth (difficulty is the Wits + Alertness of the target). If more than three successes  are obtained, the vampire completely disappears from sight. If the player obtains more successes than the target's Willpower,   she completely forgets the vampire's existence, but the vampire must leave her presence immediately or be remember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Cloak of the Gather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ncredibly manipulative power allows you to extend any of your Obfuscate powers to those around you. Not only are you                     concealed, but so is everyone else with you whom you wish to concea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one character compromises the disguise or invisibility, then only she is no longer under the protection of your powers.  However, if you compromise the position, the Cloak drops completely and everyone may be see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character can conceal one additional individual for every point of Stealth possessed. See the appropriate powerabove to see what must be rolled to determine how successfully the power is used. A single roll determines the effectiveness for  everyone; each character does not roll separate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Mind Blank</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is able to conceal her mind as well as her bod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On a successful roll of Intelligence + Subterfuge (difficulty 7), the vampire becomes completely impervious to any sort of telepathic contact (see Auspex above and in the Vampire rulebook). The Blank may be overcome if the telepath successfully opposes the vampire's initial Mind Blank roll with a roll of Perception + Empathy (difficulty 9). Even if the telepath manages to  penetrate the Mind Blank, he may use no more dice for his Auspex than the number of additional successes he scored during the penetra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Concea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may conceal an inanimate object up to the size of a house. Concealing an object such as a crate, casket or truck  also conceals its contents. A concealed object may be discovered by accident if someone walks into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character must be touching the object or be within 30 feet of it, and it must have some emotional attachment to  her. The object is concealed as if by the power of Unseen Presence from the Vampire rulebook.</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Soul Mask</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ven if a character employs Mask of a Thousand Faces, Aura Perception can allow a Kindred to tear right through a  character's disguise and see the character's true self. With Soul Mask, however, the character can choose an aura to hide his own. He can conceal his vampiric nature, make himself seem completely innocent or appear to be completely vil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can only choose one color to mask his true aura unless he again buys Soul Mask at a later level. Thus, with six levels of Obfuscate the character could change his aura to blue-white (and only blue-white). With seven levels he could    make his aura blue white or pitch black.</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 xml:space="preserve"> Cache</w:t>
      </w:r>
    </w:p>
    <w:p>
      <w:pPr>
        <w:pStyle w:val="Normal"/>
        <w:jc w:val="both"/>
        <w:rPr>
          <w:rFonts w:ascii="Centaur" w:hAnsi="Centaur" w:eastAsia="Centaur" w:cs="Centaur"/>
          <w:sz w:val="20"/>
          <w:szCs w:val="20"/>
        </w:rPr>
      </w:pPr>
      <w:r>
        <w:rPr>
          <w:rFonts w:eastAsia="Centaur" w:cs="Centaur" w:ascii="Centaur" w:hAnsi="Centaur"/>
          <w:sz w:val="20"/>
          <w:szCs w:val="20"/>
        </w:rPr>
        <w:t xml:space="preserve">This power allows a character to maintain any other Obfuscate power while absen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character must be present to conceal people, places or objects in the first place, but can then leave without the                                     concealment being dropped.</w:t>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Cloak</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Just as Mind Blank allows a character to hide her psyche, so does Cloak allow her to conceal her aura from those using  Auspex powers to search for her. System: The searcher must score more successes on a Perception + Empathy roll (difficulty   8) than the concealer scores on a Wits + Subterfuge roll (difficulty 6) in order to detect her. If the character is detected, her  aura can be read normal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  </w:t>
      </w:r>
      <w:r>
        <w:rPr>
          <w:rFonts w:eastAsia="Centaur" w:cs="Centaur" w:ascii="Centaur" w:hAnsi="Centaur"/>
          <w:b/>
          <w:bCs/>
          <w:sz w:val="20"/>
          <w:szCs w:val="20"/>
        </w:rPr>
        <w:t>Old Friend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can cause another to believe the character is someone different-- someone the viewer would like to see. Not    only will the viewer accept the character's presence, but he will likely divulge information he otherwise would not and will generally treat the character with a great deal of warm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power requires a Manipulation + Acting roll (difficulty of the target's Perception + Alertness [maximum 10]). The  more successes, the more complete the deception.</w:t>
      </w:r>
    </w:p>
    <w:p>
      <w:pPr>
        <w:pStyle w:val="Normal"/>
        <w:jc w:val="both"/>
        <w:rPr>
          <w:rFonts w:ascii="Centaur" w:hAnsi="Centaur" w:eastAsia="Centaur" w:cs="Centaur"/>
          <w:sz w:val="20"/>
          <w:szCs w:val="20"/>
        </w:rPr>
      </w:pPr>
      <w:r>
        <w:rPr>
          <w:rFonts w:eastAsia="Centaur" w:cs="Centaur" w:ascii="Centaur" w:hAnsi="Centaur"/>
          <w:sz w:val="20"/>
          <w:szCs w:val="20"/>
        </w:rPr>
        <w:t xml:space="preserve">Level Nine   </w:t>
      </w:r>
      <w:r>
        <w:rPr>
          <w:rFonts w:eastAsia="Centaur" w:cs="Centaur" w:ascii="Centaur" w:hAnsi="Centaur"/>
          <w:b/>
          <w:bCs/>
          <w:sz w:val="20"/>
          <w:szCs w:val="20"/>
        </w:rPr>
        <w:t>Create Nam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Not only does the character using this power appear to be someone else, but he virtually becomes a new person. He creates an entire new mindset and aura, thus allowing himself to masquerade in near-total safety. Telepaths reading his mind will read that of the assumed identity unless six successes are obtained, and aura readers will see the false aura unless they also roll six    success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en </w:t>
      </w:r>
      <w:r>
        <w:rPr>
          <w:rFonts w:eastAsia="Centaur" w:cs="Centaur" w:ascii="Centaur" w:hAnsi="Centaur"/>
          <w:b/>
          <w:bCs/>
          <w:sz w:val="20"/>
          <w:szCs w:val="20"/>
        </w:rPr>
        <w:t>Memory's Fading Glimp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a vampire can erase all traces of her existence from the annals of time and mind, leaving absolutely no  evidence that she ever existed-- everyone simply forgets about her. Once this power is taken, the character simply disappears  from living memory; not even her friends or family remember her. The effect is automatic and complete, affecting everyone in    the world (except for those with 10 Auspex, or its magical equivalent). The character is not invisible, but is simply not recognized and not remembered. Though written references to the character do not vanish and videotapes of the character do   not go blank, all who read the references or see the images will hypnotically overlook them ( though years and years later the   images and words may return to their consciousnes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When the character meets someone who once knew her, she must roll Manipulation + Stealth (difficulty 8). The number of successes obtained indicates how successfully the character has "vanished."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The target remembers that he once knew you, but only remembers one very mundane thing about you. However,                     that might be enough to active his other memories if he contemplates you.</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The target is sure that he knows you, but knows nothing about you.</w:t>
      </w:r>
    </w:p>
    <w:p>
      <w:pPr>
        <w:pStyle w:val="Normal"/>
        <w:jc w:val="both"/>
        <w:rPr>
          <w:rFonts w:ascii="Centaur" w:hAnsi="Centaur" w:eastAsia="Centaur" w:cs="Centaur"/>
          <w:sz w:val="20"/>
          <w:szCs w:val="20"/>
        </w:rPr>
      </w:pPr>
      <w:r>
        <w:rPr>
          <w:rFonts w:eastAsia="Centaur" w:cs="Centaur" w:ascii="Centaur" w:hAnsi="Centaur"/>
          <w:sz w:val="20"/>
          <w:szCs w:val="20"/>
        </w:rPr>
        <w:t>3 successes - "Don't I know you?"</w:t>
      </w:r>
    </w:p>
    <w:p>
      <w:pPr>
        <w:pStyle w:val="Normal"/>
        <w:jc w:val="both"/>
        <w:rPr>
          <w:rFonts w:ascii="Centaur" w:hAnsi="Centaur" w:eastAsia="Centaur" w:cs="Centaur"/>
          <w:sz w:val="20"/>
          <w:szCs w:val="20"/>
        </w:rPr>
      </w:pPr>
      <w:r>
        <w:rPr>
          <w:rFonts w:eastAsia="Centaur" w:cs="Centaur" w:ascii="Centaur" w:hAnsi="Centaur"/>
          <w:sz w:val="20"/>
          <w:szCs w:val="20"/>
        </w:rPr>
        <w:t>4 successes - The target looks at you oddly, thinking to himself, "There is something funny about her."</w:t>
      </w:r>
    </w:p>
    <w:p>
      <w:pPr>
        <w:pStyle w:val="Normal"/>
        <w:jc w:val="both"/>
        <w:rPr>
          <w:rFonts w:ascii="Centaur" w:hAnsi="Centaur" w:eastAsia="Centaur" w:cs="Centaur"/>
          <w:sz w:val="20"/>
          <w:szCs w:val="20"/>
        </w:rPr>
      </w:pPr>
      <w:r>
        <w:rPr>
          <w:rFonts w:eastAsia="Centaur" w:cs="Centaur" w:ascii="Centaur" w:hAnsi="Centaur"/>
          <w:sz w:val="20"/>
          <w:szCs w:val="20"/>
        </w:rPr>
        <w:t>5 successes - The target doesn't even see you, the effect is still so strong.</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effects of this power, of course, mean no one else will ever come after the character. A botch is something like a beacon,  for it sends a signal to anyone interested in the character, letting the interested party easily track her dow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en  </w:t>
      </w:r>
      <w:r>
        <w:rPr>
          <w:rFonts w:eastAsia="Centaur" w:cs="Centaur" w:ascii="Centaur" w:hAnsi="Centaur"/>
          <w:b/>
          <w:bCs/>
          <w:sz w:val="20"/>
          <w:szCs w:val="20"/>
        </w:rPr>
        <w:t>Resurrecti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character to summon the soul of a recently dead human (mortal) back to its bod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target cannot be more than an hour dead for each Willpower point spent bringing the target back to life (maximum of one point). The body must be at least 80% complete; however, even if the head is missing, the corpse will grow a new one. The   third eye will shed such a bright light during this process that it will blind anyone looking directly at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NOTE: This power will not work on vampir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OBTENEBRA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This Discipline relates to the powers of darkness. It allows the user to manipulate darkness and possibly the abyss in a powerful                          manner. This Discipline is primarily practiced by the Lasombra.</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pPr>
      <w:r>
        <w:rPr>
          <w:rFonts w:eastAsia="Centaur" w:cs="Centaur" w:ascii="Centaur" w:hAnsi="Centaur"/>
          <w:sz w:val="20"/>
          <w:szCs w:val="20"/>
        </w:rPr>
        <w:t xml:space="preserve">   </w:t>
      </w:r>
      <w:r>
        <w:rPr>
          <w:rFonts w:eastAsia="Centaur" w:cs="Centaur" w:ascii="Centaur" w:hAnsi="Centaur"/>
          <w:sz w:val="20"/>
          <w:szCs w:val="20"/>
        </w:rPr>
        <w:t xml:space="preserve">Level One   </w:t>
      </w:r>
      <w:r>
        <w:rPr>
          <w:rFonts w:eastAsia="Centaur" w:cs="Centaur" w:ascii="Centaur" w:hAnsi="Centaur"/>
          <w:b/>
          <w:bCs/>
          <w:sz w:val="20"/>
          <w:szCs w:val="20"/>
        </w:rPr>
        <w:t>Shadow Play</w:t>
      </w:r>
    </w:p>
    <w:p>
      <w:pPr>
        <w:pStyle w:val="Normal"/>
        <w:jc w:val="both"/>
        <w:rPr>
          <w:rFonts w:ascii="Centaur" w:hAnsi="Centaur" w:eastAsia="Centaur" w:cs="Centaur"/>
          <w:sz w:val="20"/>
          <w:szCs w:val="20"/>
        </w:rPr>
      </w:pPr>
      <w:r>
        <w:rPr>
          <w:rFonts w:eastAsia="Centaur" w:cs="Centaur" w:ascii="Centaur" w:hAnsi="Centaur"/>
          <w:sz w:val="20"/>
          <w:szCs w:val="20"/>
        </w:rPr>
        <w:t xml:space="preserve">The vampire can manipulate shadows and dim (though not extinguish) light in an area. Among other uses (such as eliminating the  vampire's own shadow), this power gives the vampire an extra die on Stealth rolls and Intimidation rolls ( the vampire is able to subtly manipulate the shadows around her body to make her appear more menac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power requires no roll, but a Blood Point must be spent to activate i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 xml:space="preserve"> Shroud of N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evoke an area of inky black matter. The darkness obscures light and even sound; most opponents trapped  within are completely blind, and even characters with Gleam of Red Eyes or Heightened Senses suffer penalties of three dice to  their Pools. The darkness is normally static; the vampire may move it about (at walking speed), but must fully concentrate on    such a task.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For every success on a Manipulation + Occult roll (difficulty 7), a 10' area may be covered in the shadowy stuff. The  range of this power is 50 yards. The Shroud may even be summoned in an area the vampire cannot see (such as the room behind a closed door at which the vampire stands), but the difficulty of such a feat is increased by two, and a Blood Point must  be sp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 xml:space="preserve"> Arms of the Aby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summon one or more tendrils of darkness from a shadowy area to grasp foes. Each tendril has a Strength of                       4, a Dexterity of 3 and a Brawl of 2 (for the purpose of grasp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 Manipulation + Occult roll must be made (difficulty 7); successes must be spent to call up the tentacles (one per       success) and to increase their length (the base tendril is six feet long, plus another six feet per success spe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Nghtshad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may evoke murky and indistinct shadowy images. They may be of the vampire himself (useful for a diversion),  monsters or even inanimate objects. The images are completely incorporeal and attacks merely pass through them. They are    man-sized; however, successes may be spent to create larger images. Alternately, this power may be used to shroud and obscure the general area with a bewildering array of flitting forms, confusing and disorienting the vampire's enemi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vampire may create one Nightshade for each success on a Wits + Occult roll (difficulty 7). Successes may also be                                  used to double the size of the objec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lternately, one success can be used to cover a 10-foot area with flitting shadows; each additional success adds five feet to the  diameter. Opponents (and allies who do not possess Obtenebration!) in the display have their initiative difficulties increased by   three and suffer a one die penalty to all Dice Pool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Shadow Bod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turn her body into an oozing form of shadow. In this form, the vampire may see in pitch darkness, slither   through the tiniest of cracks, and is immune to physical harm (although she may not attack physically either). Fire and sunlight  still do their normal damage, and indeed are more painful to a vampire in this form-- to the extent that difficulties to avoid the Rotschreck ( if the terror is induced by these substances) are one higher in this form. Shadowy vampires may not fly, but may  slither along surfaces at normal speed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ree Blood Points must be expended to evoke this power, and the change takes three tur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ix   </w:t>
      </w:r>
      <w:r>
        <w:rPr>
          <w:rFonts w:eastAsia="Centaur" w:cs="Centaur" w:ascii="Centaur" w:hAnsi="Centaur"/>
          <w:b/>
          <w:bCs/>
          <w:sz w:val="20"/>
          <w:szCs w:val="20"/>
        </w:rPr>
        <w:t>Call of the Lampre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enables the vampire to summon the dark force within himself. The darkness emerges from the mouth of the vampire   and envelops a chosen target, draining her life force. The Lamprey, as this darkness is named, sucks one point of blood from the victim per turn. The damage takes the appearance of hundreds of tiny bites. This power can be used to kill mortals but may  not drain blood from other vampires. It will, however, increase all their difficulties by three; furthermore, the terrifying feeling of  being chewed upon forces the vampiric victims to successfully roll Courage (difficulty 8) or enter Rotschreck. The Lamprey returns through the mouth of the user and gives him Blood Points equal to half the amount of blood drained.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While the Lamprey is in action, the vampire cannot perform any action other than concentrating on the Lamprey itself.</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Lamprey is immune to all physical harm but may be destroyed by magical attacks (Stamina 4 to soak, but any damage   destroys it). If the vampire is attacked while controlling the Lamprey, it automatically returns to the vampire's bod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Shadow Step</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walk through one shadow and exit another up to 50 feet away. This power acts as a limited form of   teleportation. The vampire may use it to bypass solid walls, scend a floor in a building, and get around other obstacles. The  vampire may also try to use this power to pull others through a shadow to him. The vampire may do this by reaching into the   shadow, grabbing the victim and pulling the victim through the shadow to his own loc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must decide where he will emerge before he enters and inform the Storyteller of the decision. He must  make an Intelligence + Stealth Roll (difficulty 6) to go anywhere. Failure means he goes nowhere, while a botch.... ouch. Pulling  someone through requires at least two successes on an Intelligence + Brawl roll (difficulty of 7). One success means the target  is grabbed but goes nowhe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Eyes of N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is able to see anything that goes on within the dark force created by any other use of this Discipline. Thus, the   vampire could evoke the Shroud of Night (Level Two) in another room and clairvoyantly scan the area within. The vampire  also automatically receives the Protean power Gleam of Red Eyes. Finally, as long as the vampire is not in a well-lit area, she     may view her surroundings from anywhere within 50 feet of her own body just by closing her eyes and concentrating.</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even </w:t>
      </w:r>
      <w:r>
        <w:rPr>
          <w:rFonts w:eastAsia="Centaur" w:cs="Centaur" w:ascii="Centaur" w:hAnsi="Centaur"/>
          <w:b/>
          <w:bCs/>
          <w:sz w:val="20"/>
          <w:szCs w:val="20"/>
        </w:rPr>
        <w:t>Shadow Slav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may animate his/her own shadow, employing it as a sentry and even combatant. The vampire must be in an area where she cast a shadow for this power to be effective. One unnerving side effect of prolonged use of this power is a growing semi-independence and even sentience on the part of the shadow. A vampire who uses this power occasionally finds her shadow leaping and capering about of its own accord, trailing unnaturally far behind the vampire, or even mocking the vampire behind her back.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must spend a Blood Point and roll Willpower (difficulty 8). Any success brings the shadow to life, while a botch animates a shadow hostile to its creator. The shadow is incapable of communication. It has ratings equal to half its  creator's in her Attributes and Abilities (round down), except for Stealth, which is equal to that of its master. It has noDisciplines save Obtenebration, which is likewise equal to half its creators. The shadow may separate from its master and travel up to 150 feet away, and can slither under cracks and up walls. The shadow lasts for one hour per success on the Willpower  roll, but disappears at sunrise in any case. The shadow may be physically attacked as normal, and if it is "killed" the vampire  loses half her Willpower, must immediately roll to avoid the Rotschreck (difficulty 9), and may not employ this power for a                                              month.</w:t>
      </w:r>
    </w:p>
    <w:p>
      <w:pPr>
        <w:pStyle w:val="Normal"/>
        <w:jc w:val="both"/>
        <w:rPr>
          <w:rFonts w:ascii="Centaur" w:hAnsi="Centaur" w:eastAsia="Centaur" w:cs="Centaur"/>
          <w:sz w:val="20"/>
          <w:szCs w:val="20"/>
        </w:rPr>
      </w:pPr>
      <w:r>
        <w:rPr>
          <w:rFonts w:eastAsia="Centaur" w:cs="Centaur" w:ascii="Centaur" w:hAnsi="Centaur"/>
          <w:sz w:val="20"/>
          <w:szCs w:val="20"/>
        </w:rPr>
        <w:t xml:space="preserve">Level Eight </w:t>
      </w:r>
      <w:r>
        <w:rPr>
          <w:rFonts w:eastAsia="Centaur" w:cs="Centaur" w:ascii="Centaur" w:hAnsi="Centaur"/>
          <w:b/>
          <w:bCs/>
          <w:sz w:val="20"/>
          <w:szCs w:val="20"/>
        </w:rPr>
        <w:t>Entombm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encase a single person in impenetrable darkness. The darkness is so potent that a victim  trapped within will suffocate after a number of minutes equal to her own Stamina. Once within, the victim cannot break free by    normal means. The vampire may manipulate the darkness so that it will entrap a victim without causing suffocation. The  darkness lasts as long as it is not exposed to sunlight, but once exposed to sunlight, it dissipates immediately. If the victim is a vampire, she will not suffocate, but may end up under direct sunligh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rapping a victim requires a Wits + Security roll (difficulty equals the target's Dexterity + Occul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b/>
          <w:bCs/>
          <w:sz w:val="20"/>
          <w:szCs w:val="20"/>
        </w:rPr>
        <w:t>Master of the N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is able to summon three (or fewer) shades, creatures made of solid darkness. While shades may be injured normally, they act as if they are uninjured until they reach the level of Incapacitated, at which point they dissipate (i.e., they   suffer no wound penalties). The shades will serve the vampire for one full night at a time if they are not destroyed in combat. While they do possess a limited degree of sentience, they fully serve the vampire's verbal command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When using this power for the first time, the creator must spend five Blood Points and one point of Willpower to evoke  each shade (the blood is spilled in a pool on the ground and the shade emerges from the darkness to drink it), and must do thesame to call forth a new shade if one is destroyed. Each time the shades are called up, their master must spend one Blood Point  per shade (a "snack" for the creatures). Shades can appear only if there is a shadowy area from which to emerg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HAD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Physica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trength - 3</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exterity - 4</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tamina - 3</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ocia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harisma - 0</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anipulation - 0</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ppearance - 0</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Menta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Perception - 4</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ntelligence - 1</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its - 5</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Virtu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onscience- 0</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elf-Control - 0</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ourage - 5</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alent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rawl - 3</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hletics - 1</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odge - 1</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kill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tealth - 8</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Knowledg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Non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Disciplin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elerity - 1</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bfuscate - 2</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btenebration - (Eyes of the Night, Shadow Walk and Shadow Body [though they may attack and be injured normally]). The  chill grasp of shades does aggravated damage, though this is not the Protean power of claws per se, as no additional damage is   added to the damage rating for the shade's Strength of 3.</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Humanity - 0</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llpower - 5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w:t>
      </w:r>
      <w:r>
        <w:rPr>
          <w:rFonts w:eastAsia="Centaur" w:cs="Centaur" w:ascii="Centaur" w:hAnsi="Centaur"/>
          <w:b/>
          <w:bCs/>
          <w:sz w:val="20"/>
          <w:szCs w:val="20"/>
        </w:rPr>
        <w:t xml:space="preserve"> Summon the Abys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draw forth a darkness so powerful that it sucks the life out of all caught within it. The abyss  takes the bodies of the slain with it when it returns to the place from whence it came. The abyss springs forth from the hand of  the vampire and stays for only one turn before leaving. The abyss attacks everyone other than the caster within a 50-foot radius of the vampir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summoner must spend two Willpower points and spend three turns in concentration. At the end of that time, she  makes an Intelligence + Stealth roll (difficulty 6). Everyone still within that area takes that much damage; this damage can only be soaked with Fortitud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en           </w:t>
      </w:r>
      <w:r>
        <w:rPr>
          <w:rFonts w:eastAsia="Centaur" w:cs="Centaur" w:ascii="Centaur" w:hAnsi="Centaur"/>
          <w:b/>
          <w:bCs/>
          <w:sz w:val="20"/>
          <w:szCs w:val="20"/>
        </w:rPr>
        <w:t>Banishmen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remove his victim from this world and send him to the abyss from whence the darkness originates. None have                                   ever escaped this doom on their ow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at happens in the abyss is left to the Storyteller's fiendish imagin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POTENCE</w:t>
      </w:r>
    </w:p>
    <w:p>
      <w:pPr>
        <w:pStyle w:val="Normal"/>
        <w:jc w:val="both"/>
        <w:rPr>
          <w:rFonts w:ascii="Centaur" w:hAnsi="Centaur" w:eastAsia="Centaur" w:cs="Centaur"/>
          <w:sz w:val="20"/>
          <w:szCs w:val="20"/>
        </w:rPr>
      </w:pPr>
      <w:r>
        <w:rPr>
          <w:rFonts w:eastAsia="Centaur" w:cs="Centaur" w:ascii="Centaur" w:hAnsi="Centaur"/>
          <w:sz w:val="20"/>
          <w:szCs w:val="20"/>
        </w:rPr>
        <w:t xml:space="preserve">This discipline defines the superior strength that vampires possess. This additional physical might allows great feats to be  accomplished, far beyond what a normal mortal would be able to perform. Potence allows vampires to jump and leap graeter  distances, lift greater weights, and inflict greater harm upon objects and individuals when they are punched or h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character's rating in Potence provides her with automatic successes on nearly any strength roll - one automatic    success per rating point. Thus she can succeed at most strength rolls automatically without needing to make a roll at all. In                   melee and brawling combat, the automatic success count on the damage rol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Potence Revised</w:t>
      </w:r>
    </w:p>
    <w:p>
      <w:pPr>
        <w:pStyle w:val="Normal"/>
        <w:jc w:val="both"/>
        <w:rPr>
          <w:rFonts w:ascii="Centaur" w:hAnsi="Centaur" w:eastAsia="Centaur" w:cs="Centaur"/>
          <w:sz w:val="20"/>
          <w:szCs w:val="20"/>
        </w:rPr>
      </w:pPr>
      <w:r>
        <w:rPr>
          <w:rFonts w:eastAsia="Centaur" w:cs="Centaur" w:ascii="Centaur" w:hAnsi="Centaur"/>
          <w:sz w:val="20"/>
          <w:szCs w:val="20"/>
        </w:rPr>
        <w:t>Descri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following revisions to Potence are not new. They are the LARP versions converted to Storyteller rules. I hope you like the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Most of the powers are considered 'reactionary,' meaning vampires may use them without too much thought, they just do it instinctively. As such, they do not require an Action to  perform, and any Blood costs do not count towards characters'      maximum Blood Points/turn (as per their gener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Pote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vampire with Potence can perform amzimng feats of Strength. Add the Potence rating to the vampires Strength for Feats of Strength (see the Feats of Strength section of the rulebook).</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Prowes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kindred with Prowess adds his Potence rating to all Strength Dice Pools (note: this is extra dice, not success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 m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kindred with Might can use his blood to gain successes on Strength rolls, much like spending Willpower. Each point of      Blood spent gives the character one success on his strength roll. Note: you may only spend as many BPs as your Potence rating. This power is reactionary. A player need only say he is going to use it, but he must use it before the roll is made, and he must say how much blood he is going to us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Puissa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t this level the kindreds strength is such that blows are truly terrible. By spending a Blood Point before attacking, all damage done during the attack is considered aggravated. Because of the effort put into the attack, this may be the only action the kindred takes that turn. Note: the BP must be spent before the attack is rolled and if the attack misses, oh well. This power is reactiona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Vigo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kindred with this power is truly mighty. For two points of Willpower the vampire may reroll any Strength roll, and then      choose which of the two rolls to use. This power is reactiona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PRES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vampire with the Presence Discipline is exceptionally attractive and appealing to others. People want to be around the  vampire, to bask in the brilliant light he sheds. He need not make any sort of overt or deliberate action, for Presence is a naturalaspect of one's personality. Presence is a powerful, if subtle, Disciplin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Presence Discipline is a power over the emotions of people, not their judgment or reason. Orders may not be given using  Presence; the effect is completely nonverbal. Presence causes others to feel things or react in certain ways toward the vampire, but direct manipulation of the mind is the domain of Dominat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Unlike Dominate, it can be used on many people at the same time, nor is eye contact required for it to be effective. The   vampire needs to be clearly in sight of those he wishes to affect, however, as his face must be seen clear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Those affected by Presence can use Willpower points to resist the effects for a turn, as with Dominate. During this time they are  able to turn around, thereby escaping the effects more permanently. Kindred are usually savvy enough to do so, but mortals  seldom a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 xml:space="preserve"> Aw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en you employ this power, everyone near you becomes intensely attracted to you. They will do nearly anything to be clo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o you, although their fascination is not so complete that they will endanger themselves. The effects last only as long as the           subjects are in your presence, but the next time they see you, the feelings are likely to be reawaken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carefully using this power, you can have phenomenal powers of mass communication. Since Presence uses emotions to sway victims, it doesn't really matter what is said; but you can more easily convince people of a certain course of action or the   nobility of a purpose by using this Disciplin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must roll Charisma + Acting (difficulty of 7). Those affected can us Willpower points to overcome the   affect, but must continue spending Willpower every few minutes for as long as they remain in the same area as the charact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However, a soon as a number of Willpower equivalent to the number of successes rolled is spent, the Awe is completely                      shaken off, and the subject can't be affected for the rest of the scen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number of successes rolled also determines how many people can be affecte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pers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two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 Successes - six peopl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20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everyone in the vampire's immediate vicinity (e.g. an entire auditorium of peop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Dread Gaz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exhibition of your full vampiric powers can cause great fear and loathing in mortals. This is usually accomplished by baring teeth and claws while hissing loudly. While most vampires can performing this action, you are exceptionally adept at it, and are capable of driving mortals insane with fear, or frightening them into submission or flight with the merest snarl. The subjects are   cowed by your appearance and will do anything t avoid incurring your wra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roll Charisma + Intimidation (difficulty is the victim's Wits + 3). Any success indicates that the target is  cowed, while three or more successes indicate that he runs away in fear. Moreover, each success reduces the number of dice  the victim is allowed to roll the next turn by on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roll may be attempted only once per turn, though if performed in successive turns, the vampire may collect successes as an extended roll in order to completely subjugate the target. Eventually the target may lose so many dice that he will be unable to do anything but curl up on the ground and weep. Failure indicates that the attempt has faltered. All collected successes are lost,  the victim may act normally again and the player must start over next turn. A botch indicates the victim is not at all impressed,  and any use of Presence by the character will not be effective against him again this sto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Entrancem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Entrancement is used to convince another to serve you. The subject of Entrancement will be enchanted with you and desire to</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erve your needs. However, unlike a person Possessed with Dominate powers, the subject of Entrancement retains her                        freedom of action and creativity. This can be both good and ba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subject is certainly much more enjoyable to be around and tends to remind a vampire of the cruelty of control less often,    but such a victim can be unpredictable in how she will attempt to please the Kindred. Because so much freedom of will is maintained, an Entranced person does not count as a new Retain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roll Appearance + Empathy to Entrance a subject (difficulty of the target's Willpower). The number of successes determines how long the victim is Entranced. There is no way to extend a period of Entrancement; indeed, once the  condition wears off, the victim is likely to think ill of the vampir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hou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d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one week</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mon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yea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Summ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you may call a person from a very great distance and that person will come to attend your desires. The  subject of the Summons may not know exactly why he is walking across the room toward the cloaked stranger, but the Kindred's powerful aura will completely entrance the subjec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Vampires have been known to Summon a person from halfway around the world; indeed, the subject will use the fastest and most direct means of travel to reach his master's side. Such is indeed possible, but in order to Summon a person who is out of sight, you must have previously met the person. A person who is Summoned knows exactly where to find you and will home in  on that location flawlessly. If you Summon someone from New York to Chicago but subsequently depart for Seattle, the   subject will arrange for travel to Seattle as wel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exact time it takes for a subject to fulfill the Summons can vary, but the subject will always use the fastest available method   of travel. Concerns like money limit the response time, but if the subject happens to be short of cash and can't afford a plane  ticket, he will even hitchhike. The Summons must be repeated each day if it takes more than one day for the subject to reach the Summoner-- each Summons roll lasts for 24 hour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must roll Charisma + Subterfuge. Normally the difficulty for a Summon roll is five, but if the subject is a stranger, the difficulty increases to seven. If the Kindred has successfully used the Presence Discipline on the subject in the past,   then the difficulty is only four, but if the target previously resisted the vampire's Presence attempt it is an eight. The number of  successes indicates the subject's reac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1 success - Target approaches, but slowly and hesitantly</w:t>
      </w:r>
    </w:p>
    <w:p>
      <w:pPr>
        <w:pStyle w:val="Normal"/>
        <w:jc w:val="both"/>
        <w:rPr>
          <w:rFonts w:ascii="Centaur" w:hAnsi="Centaur" w:eastAsia="Centaur" w:cs="Centaur"/>
          <w:sz w:val="20"/>
          <w:szCs w:val="20"/>
        </w:rPr>
      </w:pPr>
      <w:r>
        <w:rPr>
          <w:rFonts w:eastAsia="Centaur" w:cs="Centaur" w:ascii="Centaur" w:hAnsi="Centaur"/>
          <w:sz w:val="20"/>
          <w:szCs w:val="20"/>
        </w:rPr>
        <w:t>2 successes - Target approaches reluctantly and is easily thwarted by obstacles</w:t>
      </w:r>
    </w:p>
    <w:p>
      <w:pPr>
        <w:pStyle w:val="Normal"/>
        <w:jc w:val="both"/>
        <w:rPr>
          <w:rFonts w:ascii="Centaur" w:hAnsi="Centaur" w:eastAsia="Centaur" w:cs="Centaur"/>
          <w:sz w:val="20"/>
          <w:szCs w:val="20"/>
        </w:rPr>
      </w:pPr>
      <w:r>
        <w:rPr>
          <w:rFonts w:eastAsia="Centaur" w:cs="Centaur" w:ascii="Centaur" w:hAnsi="Centaur"/>
          <w:sz w:val="20"/>
          <w:szCs w:val="20"/>
        </w:rPr>
        <w:t xml:space="preserve">3 successes - Target approaches with reasonable speed </w:t>
      </w:r>
    </w:p>
    <w:p>
      <w:pPr>
        <w:pStyle w:val="Normal"/>
        <w:jc w:val="both"/>
        <w:rPr>
          <w:rFonts w:ascii="Centaur" w:hAnsi="Centaur" w:eastAsia="Centaur" w:cs="Centaur"/>
          <w:sz w:val="20"/>
          <w:szCs w:val="20"/>
        </w:rPr>
      </w:pPr>
      <w:r>
        <w:rPr>
          <w:rFonts w:eastAsia="Centaur" w:cs="Centaur" w:ascii="Centaur" w:hAnsi="Centaur"/>
          <w:sz w:val="20"/>
          <w:szCs w:val="20"/>
        </w:rPr>
        <w:t>4 successes - Target comes with haste, overcoming any obstacles in their way</w:t>
      </w:r>
    </w:p>
    <w:p>
      <w:pPr>
        <w:pStyle w:val="Normal"/>
        <w:jc w:val="both"/>
        <w:rPr>
          <w:rFonts w:ascii="Centaur" w:hAnsi="Centaur" w:eastAsia="Centaur" w:cs="Centaur"/>
          <w:sz w:val="20"/>
          <w:szCs w:val="20"/>
        </w:rPr>
      </w:pPr>
      <w:r>
        <w:rPr>
          <w:rFonts w:eastAsia="Centaur" w:cs="Centaur" w:ascii="Centaur" w:hAnsi="Centaur"/>
          <w:sz w:val="20"/>
          <w:szCs w:val="20"/>
        </w:rPr>
        <w:t>5 successes - Target rushes to you, doing anything to get to you</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Majest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You are almost universally respected and feared. Unless mortals or even Kindred stop to consider their feelings about you, they are likely to treat you respectfully without conscious thought. Indeed, the very sight of you causes jaws to drop in awe and even the most courageous to fear you. You simply seem so formidable that no one would even consider crossing you, let alone making a physical challenge. You will not be attacked or harmed in any way for as long as the effects of Majesty remain unresist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subject must make a Courage roll (difficulty is the character's Charisma + Intimidation) if she wishes to be rude,    crass or even non-servile to the vampire. A subject who fails the roll will go to absurd lengths to humble herself before the vampire. Kindred may spend a point of Willpower to overcome such feelings if the roll is fail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Level Six </w:t>
      </w:r>
      <w:r>
        <w:rPr>
          <w:rFonts w:eastAsia="Centaur" w:cs="Centaur" w:ascii="Centaur" w:hAnsi="Centaur"/>
          <w:b/>
          <w:bCs/>
          <w:sz w:val="20"/>
          <w:szCs w:val="20"/>
        </w:rPr>
        <w:t>Lov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imilar to Entrancement, only much more compelling, this power duplicates the effects of Blood Bond for as long as the target   is in the presence of the charact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Successful use of this power requires a Charisma + Acting roll (difficulty of the target's Willpower). If successful, the power allows the character an immense amount of influence over the victi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Enrag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may induce feelings of irritation and hostility in those around him. The slightest spark will generally be enough to                                       cause arguments and fights. </w:t>
      </w:r>
    </w:p>
    <w:p>
      <w:pPr>
        <w:pStyle w:val="Normal"/>
        <w:jc w:val="both"/>
        <w:rPr>
          <w:rFonts w:ascii="Centaur" w:hAnsi="Centaur" w:eastAsia="Centaur" w:cs="Centaur"/>
          <w:sz w:val="20"/>
          <w:szCs w:val="20"/>
        </w:rPr>
      </w:pPr>
      <w:r>
        <w:rPr>
          <w:rFonts w:eastAsia="Centaur" w:cs="Centaur" w:ascii="Centaur" w:hAnsi="Centaur"/>
          <w:sz w:val="20"/>
          <w:szCs w:val="20"/>
        </w:rPr>
        <w:t xml:space="preserve">System: Use of this power requires a Manipulation + Subterfuge roll (difficulty 8) and affects a variable number of targets  depending on the number of successes. All vampires who are affected by this power must spend a Willpower point or   immediately fall into a frenzy. If the character again rolls successfully, another Willpower point must be spent each turn in the character's presence. The only way to avoid the need to spend a Willpower point is to leave the presence of the vampir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two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four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eight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20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everyone in the character's immediate vicin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even   </w:t>
      </w:r>
      <w:r>
        <w:rPr>
          <w:rFonts w:eastAsia="Centaur" w:cs="Centaur" w:ascii="Centaur" w:hAnsi="Centaur"/>
          <w:b/>
          <w:bCs/>
          <w:sz w:val="20"/>
          <w:szCs w:val="20"/>
        </w:rPr>
        <w:t xml:space="preserve"> Mind Numb</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ile Presence generally creates emotions in people, Mind Numb actually removes them. When a character uses this power,  those around him lose whatever emotions they were feeling, retaining only a dull numbness. They lose all motivation or reason  for action and tend to do nothing. They do continue any rote tasks to which they have been habituated, and even begin such  tasks if left with nothing else to do (thus they might begin to vacuum if that is what they were doing a short time before). While  this power does not lower victims' Intelligence, they think about nothing except whatever sensory input they are currently  receiving. They will not react to anything but simple and immediate input (such as a hot object put in their hand) because they  feel nothing about it. They will not get angry at someone who yells at them and will not become frightened if put in dang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Mind Numb requires a Manipulation + Intimidation roll (difficulty 8); the number of successes determines the number of individuals potentially affected (see the chart below). The effect lasts as long as the character remains in the targets' presence.</w:t>
      </w:r>
    </w:p>
    <w:p>
      <w:pPr>
        <w:pStyle w:val="Normal"/>
        <w:jc w:val="both"/>
        <w:rPr>
          <w:rFonts w:ascii="Centaur" w:hAnsi="Centaur" w:eastAsia="Centaur" w:cs="Centaur"/>
          <w:sz w:val="20"/>
          <w:szCs w:val="20"/>
        </w:rPr>
      </w:pPr>
      <w:r>
        <w:rPr>
          <w:rFonts w:eastAsia="Centaur" w:cs="Centaur" w:ascii="Centaur" w:hAnsi="Centaur"/>
          <w:sz w:val="20"/>
          <w:szCs w:val="20"/>
        </w:rPr>
        <w:t>Other vampires may resist the effect of this power by rolling Willpower (difficulty 8). If a target obtains more successes than th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user scored, that target is not affect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three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six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15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30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everyone in the character's immediate vicini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Mask Empath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Like Mind Numb, Mask Empathy removes emotions instead of creating them. However, where Mind Numb is a bludgeon,  Mask Empathy is a scalpel, delicately cutting away at the ties between people. Essentially, it removes the links between people  in the character's vicinity by cutting off emotional bonds. Lovers stop loving, friends care nothing for one another and alliances  fade like fog. People begin to behave like completely autonomous units, without any perception of or desire for communit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character must make a Manipulation + Subterfuge roll (difficulty 8); the number of successes determines the  number of individuals potentially affected (see the chart below) . Other vampires may resist the effect of this power by rolling       Willpower (difficulty 8 ) . If a target obtains more successes than the user received, that target is not affect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pers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three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six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12 peopl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20 peop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 xml:space="preserve"> Invoke Frenz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Like the sun or a flame, the character can send other Kindred into frenzy at wil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The frenzy is initiated on a resisted roll of Manipulation + Empathy (difficulty equal to the target's Willpower) versus the                target's Self-Control (difficulty of 7) . If the character wins, the target flies into a frenz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w:t>
      </w:r>
      <w:r>
        <w:rPr>
          <w:rFonts w:eastAsia="Centaur" w:cs="Centaur" w:ascii="Centaur" w:hAnsi="Centaur"/>
          <w:b/>
          <w:bCs/>
          <w:sz w:val="20"/>
          <w:szCs w:val="20"/>
        </w:rPr>
        <w:t>Heart of the Cit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character with this level of Presence has become so integral to the life of an urban area that she can affect the emotions of all who call it home. The character can make everyone in its confines feel one emotion of her choice (irritation, love, trust, hate,  etc.), though only in a subtle manner. This power cannot, for example, cause the residents of a city to turn upon one another in  rage--unless, perhaps, they were already in a state of great anger. Tourists are much less affected than the city's resident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ose with a close tie to the city, but living elsewhere, will be almost as powerfully affected as current citizen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character must roll Charisma + Area Knowledge of the city being affected (difficulty 10), and must spend a  Willpower point before making the roll. The number of successes indicates how long the particular emotion that the character  has broadcast will be felt. The character can end this effect at any tim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l success - one minu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10 minut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one hou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d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week</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en           </w:t>
      </w:r>
      <w:r>
        <w:rPr>
          <w:rFonts w:eastAsia="Centaur" w:cs="Centaur" w:ascii="Centaur" w:hAnsi="Centaur"/>
          <w:b/>
          <w:bCs/>
          <w:sz w:val="20"/>
          <w:szCs w:val="20"/>
        </w:rPr>
        <w:t>Dream Worl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character with this potent power can affect the dreams of everyone in the world (though she can focus on one city, or even on one individual if she so wishes). The character can send symbols, themes, stories, images-- anything she wants, even   nightmar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Such a broadcast requires a successful Wits + Etiquette roll (difficulty 9). The number of successes indicates how                                profoundly people are affected by the dream. </w:t>
      </w:r>
    </w:p>
    <w:p>
      <w:pPr>
        <w:pStyle w:val="Normal"/>
        <w:jc w:val="both"/>
        <w:rPr>
          <w:rFonts w:ascii="Centaur" w:hAnsi="Centaur" w:eastAsia="Centaur" w:cs="Centaur"/>
          <w:sz w:val="20"/>
          <w:szCs w:val="20"/>
        </w:rPr>
      </w:pPr>
      <w:r>
        <w:rPr>
          <w:rFonts w:eastAsia="Centaur" w:cs="Centaur" w:ascii="Centaur" w:hAnsi="Centaur"/>
          <w:sz w:val="20"/>
          <w:szCs w:val="20"/>
        </w:rPr>
        <w:t>1 success - Don't necessarily remember the dream, but it may affect them unconsciously.</w:t>
      </w:r>
    </w:p>
    <w:p>
      <w:pPr>
        <w:pStyle w:val="Normal"/>
        <w:jc w:val="both"/>
        <w:rPr>
          <w:rFonts w:ascii="Centaur" w:hAnsi="Centaur" w:eastAsia="Centaur" w:cs="Centaur"/>
          <w:sz w:val="20"/>
          <w:szCs w:val="20"/>
        </w:rPr>
      </w:pPr>
      <w:r>
        <w:rPr>
          <w:rFonts w:eastAsia="Centaur" w:cs="Centaur" w:ascii="Centaur" w:hAnsi="Centaur"/>
          <w:sz w:val="20"/>
          <w:szCs w:val="20"/>
        </w:rPr>
        <w:t>2 successes - They remember bits and pieces of the dream.</w:t>
      </w:r>
    </w:p>
    <w:p>
      <w:pPr>
        <w:pStyle w:val="Normal"/>
        <w:jc w:val="both"/>
        <w:rPr>
          <w:rFonts w:ascii="Centaur" w:hAnsi="Centaur" w:eastAsia="Centaur" w:cs="Centaur"/>
          <w:sz w:val="20"/>
          <w:szCs w:val="20"/>
        </w:rPr>
      </w:pPr>
      <w:r>
        <w:rPr>
          <w:rFonts w:eastAsia="Centaur" w:cs="Centaur" w:ascii="Centaur" w:hAnsi="Centaur"/>
          <w:sz w:val="20"/>
          <w:szCs w:val="20"/>
        </w:rPr>
        <w:t>3 successes - It is firmly imbedded in their imaginations, and parts of it emerge into consciousness over the d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They remember it all, and brood upon it over the day. 5 successes - Many of them wake up screaming, and the                                entire dream is forever engraved in their brai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The Art of Presenc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r 'Mindtricks of the Uberclan, part 2')</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Felicity arrives at the grand regency mansion and is shown into a small sitting room.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The man who shows her in takes her coat deferentially - he must be a ghoul.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Felicity disdains him as a servant and pushes her umbrella into his waiting hand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He avoids her gaz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She fidgets with a copy of Horse and Hound that must be at least a couple of years out of date. It is a beautiful hous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Finally the ghoul returns and informs her that the master is ready to receive her now.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Felicity has only met her primogen twice before and although she tries not to show it, she is nervou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But she is Ventrue, born to rule, and made of sterner stuff than to quail for long. She pulls her shoulders back and   tilts up her chin and follows the ghoul into the panelled meeting room.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4.He bows and leav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A polished oak table dominates the room, and the lighting is dim. It smells of leather and wood-polish and age. At the far      end of the table, a slim figure stands with its back to the door, evidently adjusting a cravat in a mirror.. Its blonde hair is     slicked back behind the ears and its jacket and trousers are expensively tailored. It turns back to face the young Ventrue     slowl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Do take a seat" says Jane dryly. Felicity dips her head and does so, crossing her legs at the ankle. The chair   creak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Her primogen places both perfect hands palm down on the table and meets her gaze for a long silent momen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Do you know why you are here, Ms Wykeham?" she ask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4.Felicity finds it increasingly difficult to look away from the other womans face. It is perfect, delicate and sculpted and the shade of porcelain.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5.There is a long silence before the neonate attempts an answer.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6."I made a mistake and I am to be chastised for it," she says, injecting a sober tone to her voice and hiding the disdain she feels for the Prince's pettiness in chasing it up. "Quite properly, of course, Milad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7.There is another long silenc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8.Its a very long silence indeed. The older vampire doesn't move a muscle, as if she were cast in ston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9.Felicity shifts in her seat; it is so tempting to just watch the other Ventrue. She is quite fascinated. "I.. "she clears  her throat unnecessarily, "The Prince is unhappy that I entranced his ghoul at a party" She adds mentally 'even though I didn't -do- anything to him'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0."My liege, Prince Sebastian," Jane murmurs, correcting her.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1.Felicity sighs. This is not going to be easy. "My liege the prince is unhappy with my conduct, milad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4.Jane pushes herself abruptly upright and slides into a seat, flicking up the tails of her jacket smoothly. It is very difficult  for the neonate to avoid looking into her perfect face, even if she wanted to.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Yes," she says icily, "He is indeed. His displeasure at the failings of your useless sire in educating you in civilised          behaviour throws a blemish over all our lineag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Felicity holds herself straight in her seat, determined not to give the other woman the satisfaction of seeing her wilt at the onslaught. Inwardly she is seething.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Fortunately," the older Ventrue continues, her tone losing warmth if anything, "you are young enough that small           allowances can be made, and corrections learned." The tone implies that the primogen herself might have been inclined to be harsher than the Toreador Prince. "It is my right of primogeniture and also my duty to see that such  teaching is made available, and is not wasted on deaf ears. Do I make myself clear Ms Wykeham?"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4."Yes, Milady. Perfectly clear." Felicity says without any great enthusiasm. She hopes this will not take long.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5.There is another long silence. The vampires lock gazes, the neonate is pinned to her seat by the older woman's  regard, as if the world had shrunk to two grey points of focus across the tabl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6.Jane leans back in her seat with a faint smile playing across her lips and peels off her kid gloves, one at a tim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are probably thinking that this is a waste of time, Felicity," suddenly there is genuine warmth in her smile, a  hint of camaraderie. "That his Grace is making a fuss about nothing, just because he is protective of his favourite  ghoul… and that you were unluck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7.Felicity relaxes and makes a so-so motion with her hand, she returns the grin cautiously. "Well.. something lik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8."Don't think that!" Janes's voice is still pleasant, the voice of a friend, but her eyes are frosted pebble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9.The neonate flinches imperceptibly and frames an apology, she is on her guard now and suddenly nervous but still,  it is so hard to look away from the other woman's face.         </w:t>
      </w:r>
    </w:p>
    <w:p>
      <w:pPr>
        <w:pStyle w:val="Normal"/>
        <w:jc w:val="both"/>
        <w:rPr>
          <w:rFonts w:ascii="Centaur" w:hAnsi="Centaur" w:eastAsia="Centaur" w:cs="Centaur"/>
          <w:sz w:val="20"/>
          <w:szCs w:val="20"/>
        </w:rPr>
      </w:pPr>
      <w:r>
        <w:rPr>
          <w:rFonts w:eastAsia="Centaur" w:cs="Centaur" w:ascii="Centaur" w:hAnsi="Centaur"/>
          <w:sz w:val="20"/>
          <w:szCs w:val="20"/>
        </w:rPr>
        <w:t xml:space="preserve">10.Would looking away be taken as some sort of insult also?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5."Tonight you will listen and take note whilst I instruct you in the proper use of presence, childe. One week from tonight,   you will present yourself at an address which I will give to you and apply yourself similarly to instruction from a Toreador   acquaintance of mine. One week further on, you will present yourself at a third address to be instructed by the Brujah. One calendar month from tonight, you will represent yourself to me, with some written notes on what you have learned. Do you understand?"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Felicity looks across the table into the other Vampire's eyes as if she has lost something in there and nods onc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The use of the word Presence has struck a warning chord in her head. Has the older Ventrue maybe used it on her alread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She is uncertain, but there is a dull subconscious acknowledgement that she is hopelessly entranced.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6.The month passes in a crazily moody set of ups and down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It reminds her of all the annoying hormonal imbalances of life - uncomfortabl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As she takes one last look at her notes, she remembers the three vampires and what they had said to h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Presence - the Ventrue wa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llowing a meeting to degenerate to an extent in which you have to blatently use such powers is a clear signal that you have lost control of the situation. At that party, you lost control. I am unimpressed and do not expect to hear similar things of you again. Subtlety above all things should be your goa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motions are a means by which people can be controlled and presence is a tool for doing so. Like any tool, it is  most effective when wielded appropriately. Learn to know when you will need it, and then use it without hesitation  - when you do not need to use it, do not allow the temptation to overcome you. Those who make most effective  use of these powers of the blood are often those who need to use them leas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ontrol applies as much to your own emotions as those of others if not more so, so learn to rein them in and to listen to your intellect - they are your servants and should never be your master. Let weaker minds be ruled by their emotions and by impatience and irritation and resentment - strive always for serenity and a clear uncluttered thought process. Presence enhances the process by which the strong rule the weak.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e aware also as to how the effects may interfere with any other mental controls you are considering, whether  constructively or destructive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ometimes it will seem useful to make the power use very evident, to encourage an adversary to spend pointless effort in resisting its force which will weaken his mind to a mental command lat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ometimes it will seem useful to make a domination sufficiently unreasonable that your target will spend all his  effort on resisting that and laying himself more open to use of presence later. Whilst useful, do not think that these rather unsubtle tactics are without cost, and never rely on the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lternatively, a judicious application of presence may make a person more agreeable to a suggestion that you  wish to implant later. Used in this way, the target may leave believing that the reactions were entirely their own   idea, and with no proof that any mental powers were involved. Be advised that this latter course is usually more  effective and is well worth the extra effort involved. We are not Brujah or Toreador to entrance or terrorise simply  because we harbour some small-minded need to be feared or to be adored. We are Ventrue and we are greater  than tha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Presence - the Toreador w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motions are the very seat of a personality, the notes of a persons soul, and presence is the bow with which you coax a tune out of the strings. There is a certain skill to its use but in order to master it you must learn to read the  emotions of the person you are practising on, watch their body language, see how they react to what you say, and  guide them towards an acceptance of your presence in the same way as a dog herds sheep into a pe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you wish kine to be entranced, then act in a way which is entrancing. If you wish them to be terrified, then be terrifying. You can act, yes? Then learn to project, for that is largely what presence is. A projection of the desired emotions onto an audience, drawing their attention to yourself. It is like a spotlight, so when you have switched on  the spot, step into it boldly and play to the crow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the time you bring any supernatural charm into play, it should seem so natural as to be an extension of your personality. It should never jar or grate - that is the mark of an amateur. Practice it often and learn the usual responses to expect - guide the response in the way you wish it to go by your actions, language and demeano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Presence - the Brujah way</w:t>
      </w:r>
    </w:p>
    <w:p>
      <w:pPr>
        <w:pStyle w:val="Normal"/>
        <w:jc w:val="both"/>
        <w:rPr>
          <w:rFonts w:ascii="Centaur" w:hAnsi="Centaur" w:eastAsia="Centaur" w:cs="Centaur"/>
          <w:sz w:val="20"/>
          <w:szCs w:val="20"/>
        </w:rPr>
      </w:pPr>
      <w:r>
        <w:rPr>
          <w:rFonts w:eastAsia="Centaur" w:cs="Centaur" w:ascii="Centaur" w:hAnsi="Centaur"/>
          <w:sz w:val="20"/>
          <w:szCs w:val="20"/>
        </w:rPr>
        <w:t xml:space="preserve">Presence is a weapon. I'm sure the others will pretend that it isn’t but the truth is that it is as aggressive as any other attack. So, if people get annoyed when they realise what you've been up to, don't be surprised if they decide to return aggression with aggression. Use it to subdue or intimidate and you can sometimes avoid getting  into a fight. I've seen people break up fights by using some sort of presence to get peoples attention. Up to you  what you do once you have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ny weapon is only as good as its user and this is just the same. An advantage you have is that you can use supernatural charm to sway a crowd - just point them in the right direction and let them go. Sometimes, you will want to be subtle but sometimes you won't - sometimes its a matter of facing someone down and putting them in their place. Thats the other reason kindred will tend to get annoyed very quickly when they know you've used it. If  you have enough power to force them to eat their irritation and pretend its OK, then more power to your elbow.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don'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o don't do it. While it lasts you can lead a charmed existence, but it won't last forever. Learn to use it, but don't   rely on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ntrancing someone elses ghoul is rude - do it if you are deliberately trying to annoy them. If you are just bored  and want attention, there are easier ways to get it. Once you've used presence on someone you'd better not  ignore them unless you are trying to make a point - I assume thats what happened at your little soiree? Entrance  the bloke, decide hes boring and move on? Unless you enjoy being hated, try to give at least half a thought to the  consequences of what you do.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Felicity waits in the same sitting room again, with a couple of sheets of typed notes in front of her. Although she is           maintaining an impassive facade, her eyes are dull.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She doesn’t know what to think of any of the 3 elders any more. Whether to admire them or detest them - for the past three weeks her feelings have been toyed with, even if she hadn't realised it at the tim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Despite herself, she is glad of a chance to see the older Ventrue again, and hopes to meet with her aprova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Is this also a side effect of presenc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4.Will she ever be sure again as to whether her feelings are her ow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4.This time Jane slips into the sitting room herself, it is smaller and has a more intimate atmospher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The primogen is still indulging her taste for mens clothing, and is still stunning.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Felicity stands as the other woman enters and waits for her to sit firs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Good eve to you, Felicity" Jane says as she settles herself, crossing one leg casually across another and               gesturing for the neonate to take a seat. "I assume these are the synopses I asked you for?'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4.Felicity nods, finding it difficult to look away from the other womans face as she reads, eyes scanning the  words quickl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5."So" says the older vampire without looking up from the notes, "has it been an educational few week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6."Yes Milady." Felicity says soberl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7."Mmm... enjoyabl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8.There is a brief silence. Jane glances up, and inevitably the vampires lock gazes again wordlessly.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9."I think that I have learned a great deal, Milady." Felicity says finally, dissembl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5."Good," says the older vampire mildly, rising to her feet - she gestures to Felicity to join her at the window and the pair look out on the city as it is illuminated by points of light. 1."There is a seventh tradition," her primogen tells her quietly, "that overrides the first six and I am sure that by this time you have discovered it for yourself."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2.Felicity glances at the older vampire cautiously, she seems more approachable in some odd way - is this  another trick?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3.There is another silenc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4.Felicity shrugs finally, "Don’t get caught?" she guesse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Jane inclines her blonde head fractionally. "Quite," she says in her dry voice, "And remember that it may be that this city will not always be ruled by the Toreado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PROTEA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Discipline allows a vampire to transform either her entire body or a part of her body into something inhuman. The vampire</w:t>
      </w:r>
    </w:p>
    <w:p>
      <w:pPr>
        <w:pStyle w:val="Normal"/>
        <w:jc w:val="both"/>
        <w:rPr>
          <w:rFonts w:ascii="Centaur" w:hAnsi="Centaur" w:eastAsia="Centaur" w:cs="Centaur"/>
          <w:sz w:val="20"/>
          <w:szCs w:val="20"/>
        </w:rPr>
      </w:pPr>
      <w:r>
        <w:rPr>
          <w:rFonts w:eastAsia="Centaur" w:cs="Centaur" w:ascii="Centaur" w:hAnsi="Centaur"/>
          <w:sz w:val="20"/>
          <w:szCs w:val="20"/>
        </w:rPr>
        <w:t xml:space="preserve">can thus grow claws, turn into a bat, meld into the earth or transform into mis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vampire can use most other Disciplines while shapeshifted. Thus, a Kindred in animal form may still read auras and   communicate with animals. Only when a vampire is in mist form should additional restrictions be applied. For example, eye contact cannot be made, so Dominate powers cannot function. Additionally, while personal possessions and clothes transform   with the character, larger objects will no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No transformations are possible when a vampire is staked through the heart. Some suspect that this is possible at higher levels    of ability, but it has never been confirm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Gleam of the Red Ey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can see perfectly in normal darkness. Limited vision is even possible in absolute darkness (e.g. an underground cave where there is no light at all), a fact that perplexes the scientific-minded among the Kindred. When this power is activated, your   eyes glow an eerie r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No roll need be made, but it takes one full turn for the change to occur. </w:t>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Wolf Claw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are able to grow an inch-long claw on each finger. These claws make excellent weapons in combat and can be used in   many attacks. Wounds caused by the claws are especially vicious; indeed, the wounds are aggravated and cannot be healed normally through the use of Blood Point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need be made; the transformation is automatic and takes but one turn to accomplish. However, one Blood Point must be spent each time the claws are grow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Earth Meld</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One of the most prized powers that a vampire can possess, Earth Meld has saved the lives of countless vampires through the  ages. This power enables you to make the earth part of yourself and thus merge with it. Others viewing your use of Earth Meld will simply see you sink into the groun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can only sink into earth. It is absolutely impossible to meld into earth through another substance. For example, while there may be earth underneath it, a linoleum floor completely prohibits the use of this pow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arth Meld is a great way to find cover when outdoors. Being one with the earth prevents contact with sunlight and also  provides a way to sleep away the centuries. Many ancient vampires use Earth Meld to rest in safety, and thereby gain strength   and power. Some whisper that thousands of Ancients sleep within the ground and will awaken on the night of Gehenna.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necessary and the transformation is automatic, but a Blood Point must be sp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Shadow of the Bea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may transform into either a wolf or a bat. When in the form of either creature, you benefit from all of the obvious                   advantages, such as the increased senses of the wolf or the bat's ability to f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No roll is required, but the transformation requires the expenditure of one Blood Point. It takes three turns to complete       the transformation (though the Storyteller may allow it in one turn with the expenditure of three Blood Points) . </w:t>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 xml:space="preserve"> Form of the Mi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You possess the vampiric power of legend to transform into mist. Your very essence seems to slowly float apart when this                                        power is employ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Many advantages are gained in mist form. You can float in any direction at walking speed, are not affected by physical attacks,      and can slip through the tiniest of openings with ease. Additionally, you take one less die of damage from sunligh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ontrary to popular opinion, vampires in mist form are not particularly vulnerable to powerful winds. Wind, even that of  hurricane strength, cannot tear a mist form apart. However, strong winds can blow the vapor cloud about just as any other    object can be pushed. Only your Potence should be taken into account when determining how stiff a wind you can resis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required, but the transformation requires the expenditure of one Blood Point. It takes three turns to comple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transformation (though the Storyteller may allow it to take place in only one turn with the expenditure of three Blood    Point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 xml:space="preserve"> Flesh of Marble</w:t>
      </w:r>
    </w:p>
    <w:p>
      <w:pPr>
        <w:pStyle w:val="Normal"/>
        <w:jc w:val="both"/>
        <w:rPr>
          <w:rFonts w:ascii="Centaur" w:hAnsi="Centaur" w:eastAsia="Centaur" w:cs="Centaur"/>
          <w:sz w:val="20"/>
          <w:szCs w:val="20"/>
        </w:rPr>
      </w:pPr>
      <w:r>
        <w:rPr>
          <w:rFonts w:eastAsia="Centaur" w:cs="Centaur" w:ascii="Centaur" w:hAnsi="Centaur"/>
          <w:sz w:val="20"/>
          <w:szCs w:val="20"/>
        </w:rPr>
        <w:t xml:space="preserve">Once this power is taken, the character's skin becomes as hard as stone while losing none of its flexibility. It is nearly impossible                       to cut or stake the character without proper equipment or prepar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en successes are needed to stake the character in melee. The character suffers only half the normal damage from    everything except fire and sunlight (in terms of total successes; round down). Thus, soak rolls are much easier to mak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Earth Contro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is no longer limited to melding with the earth; she may now move through the earth as though she were swimming                                              in wat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character must spend blood to enter the earth just like she does when using Earth Meld, but can stay in and move  around, day or night. An underground chase can be resolved by contested Strength + Athletics rolls against a difficulty assigned                      by the Storyteller depending on the consistency of the surrounding ear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Homuncul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haracter can create a three-inch-tall duplicate of himself, drawing it from deep in his mouth. The Homunculus lacks Disciplines, but is in all other respects physically identical to its master. It is very loyal to its creator, doing anything asked of i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largely because it wants to live, and can only live if regularly fed its master's blood ) . Its personality is usually a warped version of the character's own, and often expresses the most buried aspects of the character's true nature. It communicates in a small,  pitiful voice, and is normally quite dutiful and dot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is power may only he employed once a day, and the creature will only remain as long as it is fed one Blood Point per hour (it can only hold three Blood Points at a time). The creature is destroyed if it suffers two Health Levels of aggravated                                             wound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Form of the Ghos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enables the character to change into a form similar to Form of Mist, but this form lacks many of the disadvantages  of transforming to air. In the Form of the Ghost, the character is still insubstantial, but she appears no different from her regular                                              for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She can move as fast as she can in her regular form but is unaffected by gravity, thus gaining a version of flight. She  does not require an opening to walk through barriers, instead passing through solid objects as though they were not there at all.                           Winds and storms have absolutely no effect on this for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Movement of the Slowed Bod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the character can move even if he is in torpor, has been staked, or is paralyz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movement is exceptionally slow, and any part of the body moved can only move at an inch per minute. This  should be enough to allow the character to remove that annoying stake, though such an action would take about half an hou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w:t>
      </w:r>
      <w:r>
        <w:rPr>
          <w:rFonts w:eastAsia="Centaur" w:cs="Centaur" w:ascii="Centaur" w:hAnsi="Centaur"/>
          <w:b/>
          <w:bCs/>
          <w:sz w:val="20"/>
          <w:szCs w:val="20"/>
        </w:rPr>
        <w:t>Dual Form</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Legends of vampires being in many places at once are common, and may well be the result of a Kindred with the Dual Form  power. When using this power, a character can split herself into two weaker forms, both of which act as though they were the original (thus allowing the player to control two identical character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Neither of the two forms is as strong as the original, and all Physical and Mental Attributes are reduced by one. Eachform has half the Blood Pool of the original and can spend half as many Blood Points per turn. The two forms are not in contact  with one another (unless the character has an appropriate Auspex power), but are intuitively linked-- if one is in danger the   other will know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splitting of forms can be done more than once. It is possible for there to be four versions of a vampire, or even e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However, the split cannot occur if the character already has a zero in an Attribute (thus it is impossible for Nosferatu to use this  pow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e two forms can recombine provided they are touching. The process itself takes only a few minutes, but can be quite grisly to  watch. The current Blood Pools of both are combined to form the complete character's Blood Pool. If the forms have spent a great deal of time apart from one another, it is likely that the weaker of the two will not want to recombine with the other as theweaker one always loses whatever unique identity it possessed. Thus the more powerful form may have to track the weaker  one down and force it to rejoin (a most bizarre circumstan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en   </w:t>
      </w:r>
      <w:r>
        <w:rPr>
          <w:rFonts w:eastAsia="Centaur" w:cs="Centaur" w:ascii="Centaur" w:hAnsi="Centaur"/>
          <w:b/>
          <w:bCs/>
          <w:sz w:val="20"/>
          <w:szCs w:val="20"/>
        </w:rPr>
        <w:t>Body of the Sun</w:t>
      </w:r>
    </w:p>
    <w:p>
      <w:pPr>
        <w:pStyle w:val="Normal"/>
        <w:jc w:val="both"/>
        <w:rPr>
          <w:rFonts w:ascii="Centaur" w:hAnsi="Centaur" w:eastAsia="Centaur" w:cs="Centaur"/>
          <w:sz w:val="20"/>
          <w:szCs w:val="20"/>
        </w:rPr>
      </w:pPr>
      <w:r>
        <w:rPr>
          <w:rFonts w:eastAsia="Centaur" w:cs="Centaur" w:ascii="Centaur" w:hAnsi="Centaur"/>
          <w:sz w:val="20"/>
          <w:szCs w:val="20"/>
        </w:rPr>
        <w:t xml:space="preserve">With a great expenditure of vitae, the character can turn his body into an invulnerable ball of fire, burning and blinding all around   him. While in this form, the character cannot be hurt by anything physical-- whatever is not destroyed by the heat and flames passes safely through this gaseous form. The character maintains her old form and height, but her appearance is hazy and   unclea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By expending three Blood Points, the character immediately assumes the Body of the Sun. Anyone or anything touched by a Kindred in this shape reacts as though it had been burned by a bonfire with the heat of a chemical fire (difficulty 9,  two Health Levels). Almost anything around a character who assumes this form is destined to be destroyed. Cainites, however, have a chance to escape the deadly heat unless they are directly touched by it. It is almost impossible to combat it, and Kindred   find it difficult even to look upon the character (if they do so for more than a single turn they will be blinded for one hour). A character in this form is completely resistant to any fire of equal or lesser intensity, and even sunlight will only affect the  character if she botches a straight Stamina roll (difficulty 6).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character must spend two Blood Points per turn she wishes to maintain this for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QUIET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quiet death is the goal of this Discipline, and those who know it can kill without anyone knowing they were around. It is a   Discipline that all Assamites seek to master, and is invariably the highest-level Discipline any member of that clan has. Assamite  blood can be as poisonous to other Kindred as their blood is to Assamites. Most of these powers reflect that all beings, in one way or another, are connected by the blood that is so central in vampires' unliv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 xml:space="preserve"> Silence of Death</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the Assamite can create a zone from which no sound may escape. He could run at full speed, fire a machine   gun or set off 100 pounds of dynamite right where he stands and no one would hear as long as the sound was created within  the zone of silence. Note that the character can still hear things going on outside this circle of silence, but cannot himself hear anything going on within the circl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ctivation of this power evokes complete silence in a 20-foot radius around the character. This zone of silence costs  one Blood Point to creat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 xml:space="preserve"> Weaknes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but a touch of the hand and an expenditure of a Blood Point (which is actually brought to the surface of the palm), the                             Assamite can reduce her foe's Stamina by one poi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Successful use of this power requires the aforementioned hand contact and a Willpower roll (difficulty equal to the target's Stamina + Fortitude). The number of successes scored on the roll determines how long the Stamina is lost.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tur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hou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one da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mon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permanently (though Stamina can be bought back up with experienc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f a mortal is reduced to zero Stamina by this power, he becomes very sick and has no immunities to disease. If one of the  Kindred is reduced to zero Stamina by this power, she immediately enters torpor and does not recover until one of her Stamina  points returns. If all a Kindred's Stamina is permanently destroyed, she may only recover from torpor through mystical means.</w:t>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Disea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touching a foe with the hand, the Assamite can reduce all his opponent's Physical Attributes by one. This otherwise                                resembles the Weakness power (see abo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o use the Disease power, the attacker must expend three Blood Points, touch his foe and make a Willpower roll    (difficulty of the opponent's Willpower). The number of successes indicates the duration of this power's effects ( as per  Weakness, above ). If either Strength or Dexterity is reduced to zero, the target cannot move until a point of one or the other is  recovered. The effects on Stamina are equivalent to those of Weaknes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Blood Agon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character with this power can use his blood to cause aggravated wounds. The blood is used to coat a weapon like a sword, a knife or even fingernails. The weapon does damage normally, but each wound thus caused is an aggravated on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Each extra Blood Point used on a weapon allows that weapon to cause aggravated wounds on an additional hit. Thus  if Absolom were to spend two Blood Points coating his broadsword, he could hit once and do aggravated damage, miss, and  then hit again for aggravated wounds. No more hits would cause this sort of damage until he again coated the blade. Note that  if a character hits but does no damage, the blood is used but no aggravated wounds are caus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weapon must he large enough to accept all the blood a Kindred wants to smear on it. A bullet, for example, could not reasonably have any blood on it, and the blood would not cling during acceler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Taste of Death</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effectively spit blood at her foes, doing aggravated wounds to those hit. The attack is almost silent but the wounds it leaves cause horrible, permanent scars on mortals and Kindred alik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attacks has a range of 10 feet for every point of strength and/or Potence the character has. It does two dice of                        aggravated damage for every blood point expended in the spitt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ix   </w:t>
      </w:r>
      <w:r>
        <w:rPr>
          <w:rFonts w:eastAsia="Centaur" w:cs="Centaur" w:ascii="Centaur" w:hAnsi="Centaur"/>
          <w:b/>
          <w:bCs/>
          <w:sz w:val="20"/>
          <w:szCs w:val="20"/>
        </w:rPr>
        <w:t xml:space="preserve"> Blood Swea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concentrating on the intended target, the character may cause the target to bleed profusely from his sweat gland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must be able to see the target, and must successfully roll Willpower (difficulty of the target's Stamina + 3</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 The number of successes signifies the number of Blood Points the target loses. The blood drains from the target's body at a   rate of two Blood Points per round, to the maximum indicated by the dice. A mortal target that is reduced to two or fewer  Blood Points dies as a result of blood loss. A Kindred target risks frenzy or Rotschreck (the former if Self-Control is lower   than courage, the latter if the reverse is true) from blood los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Blood Empath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is able to leave traces of her feelings in a vessel's bloodstream. Anyone who drinks of this blood after the                character has employed this power will feel the emotions implanted by the character.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effect lasts for one day per Blood Point imbibed. To counteract this effect, the drinker must roll Willpower        (difficulty 8). The number of successes needed by the target equals the Blood Points taken from the vesse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Leech</w:t>
      </w:r>
    </w:p>
    <w:p>
      <w:pPr>
        <w:pStyle w:val="Normal"/>
        <w:jc w:val="both"/>
        <w:rPr>
          <w:rFonts w:ascii="Centaur" w:hAnsi="Centaur" w:eastAsia="Centaur" w:cs="Centaur"/>
          <w:sz w:val="20"/>
          <w:szCs w:val="20"/>
        </w:rPr>
      </w:pPr>
      <w:r>
        <w:rPr>
          <w:rFonts w:eastAsia="Centaur" w:cs="Centaur" w:ascii="Centaur" w:hAnsi="Centaur"/>
          <w:sz w:val="20"/>
          <w:szCs w:val="20"/>
        </w:rPr>
        <w:t xml:space="preserve">The character no longer needs to bite a target to drink its blood. If the vampire can make skin contact with the target, she may            osmotically take vitae from that target. This power leaves no marks where skin contact was mad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Kindred may drain a number of Blood Points per round equal to her Stamina. A Willpower point must be spent to                                          activate the pow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Foul Bloo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On command, the blood in a vessel forever becomes vile and undrinkable for anyone but the character. The character can                               continue to drink from the vessel without har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nyone drinking this blood will take three Health Levels of damage per Blood Point imbib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Blood Clo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fter touching the target with a blood-covered palm (and thus using one Blood Point), the character can cause the target's  blood to clot inside his body. The target must actually cut himself open and bleed in order to get rid of the "had blood," which is now useless to him. This effect is cumulative, so the character can continue to clot the target's blood on successive turn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The character must roll his Manipulation + Medicine (difficulty equal to the target's current Blood Points, to a maximum of 10). Each success clots one of the target's Blood Points, rendering it unusable. The character need not attempt to clot all the  target's blood at once, and can clot as little as one Blood Point per turn (as long as at least one success is obtained). Note:  using this power on a human to clot more than one Blood Point causes her to suffer a strok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w:t>
      </w:r>
      <w:r>
        <w:rPr>
          <w:rFonts w:eastAsia="Centaur" w:cs="Centaur" w:ascii="Centaur" w:hAnsi="Centaur"/>
          <w:b/>
          <w:bCs/>
          <w:sz w:val="20"/>
          <w:szCs w:val="20"/>
        </w:rPr>
        <w:t>Eros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fter touching the target with a blood-covered palm and spending five Blood Points, the character can immediately reduce the     target's Strength, Dexterity and Stamina to zero. This will incapacitate the target as described earlier under Weakness and  Disease (see abo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In order to succeed, the character must win a successful Willpower vs. Willpower opposed roll (difficulty 8) against the target. The target will only regain these points after the passing of a number of nights equal to the number of successes the                                          character receiv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en </w:t>
      </w:r>
      <w:r>
        <w:rPr>
          <w:rFonts w:eastAsia="Centaur" w:cs="Centaur" w:ascii="Centaur" w:hAnsi="Centaur"/>
          <w:b/>
          <w:bCs/>
          <w:sz w:val="20"/>
          <w:szCs w:val="20"/>
        </w:rPr>
        <w:t xml:space="preserve"> Immaculate Vita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using this Discipline to alter his blood, the character is able to Blood Bond drinkers to him even if they drink only one Blood                                       Point of his vitae only on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Discipline will replace any previous Blood Bond with the newly forged one, but only if the new Regnant is of a                                      lower generation than the first.</w:t>
      </w:r>
    </w:p>
    <w:p>
      <w:pPr>
        <w:pStyle w:val="Normal"/>
        <w:jc w:val="both"/>
        <w:rPr>
          <w:rFonts w:ascii="Centaur" w:hAnsi="Centaur" w:eastAsia="Centaur" w:cs="Centaur"/>
          <w:sz w:val="20"/>
          <w:szCs w:val="20"/>
        </w:rPr>
      </w:pPr>
      <w:r>
        <w:rPr>
          <w:rFonts w:eastAsia="Centaur" w:cs="Centaur" w:ascii="Centaur" w:hAnsi="Centaur"/>
          <w:b/>
          <w:bCs/>
          <w:sz w:val="20"/>
          <w:szCs w:val="20"/>
        </w:rPr>
        <w:t>SANGUINU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 xml:space="preserve"> Brother's Blood</w:t>
      </w:r>
    </w:p>
    <w:p>
      <w:pPr>
        <w:pStyle w:val="Normal"/>
        <w:jc w:val="both"/>
        <w:rPr>
          <w:rFonts w:ascii="Centaur" w:hAnsi="Centaur" w:eastAsia="Centaur" w:cs="Centaur"/>
          <w:sz w:val="20"/>
          <w:szCs w:val="20"/>
        </w:rPr>
      </w:pPr>
      <w:r>
        <w:rPr>
          <w:rFonts w:eastAsia="Centaur" w:cs="Centaur" w:ascii="Centaur" w:hAnsi="Centaur"/>
          <w:sz w:val="20"/>
          <w:szCs w:val="20"/>
        </w:rPr>
        <w:t>By spending a blood point, any Blood Brother can heal a wound level of anyone in his circle without actually having to allow the            target to drink his blood. This can be done at a distance, but only one level can be healed in a tur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 xml:space="preserve"> Borrow Organ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donor and recipient must each spend a blood point and the donor must concentrate. The next round, one of the donor's     exterior organs — eyes, arms, ears, legs, whatever — will vanish from the donor and reappear on the recipient's body,   allowing for increased senses, extra dice for multiple attacks, or anything else appropriate. Internal organs — the brain, the  heart, etc. — cannot be donated, nor can Disciplines be given away. Only the donor must have this power for it to be us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Coordinate Attack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spending a blood point each, all the Brothers in the circle can enter into a group mind link, allowing them to function as on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ntity. This allows them to share perceptions, tactics and even knowledge for as long as they maintain the bond. There are                                     several aspects to this pow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Powers such as Dominate, etc. attack against the highest Willpower of the entire circle, and must score one additional success for every member of the circle. If the power succeeds anyway, a mental 'circuit breaker' activates, severing the targeted  Brother from the link, so only she is Dominated, etc.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 </w:t>
      </w:r>
      <w:r>
        <w:rPr>
          <w:rFonts w:eastAsia="Centaur" w:cs="Centaur" w:ascii="Centaur" w:hAnsi="Centaur"/>
          <w:sz w:val="20"/>
          <w:szCs w:val="20"/>
        </w:rPr>
        <w:t xml:space="preserve">A dice pool of one extra die per person is set up; any of the Brothers can draw on this pool per round, although each die   used by an individual subtracts from the total in the pool for that round (i.e., if there are five Brothers in the circle, there are five  total extra dice available in the pool per round, not five per Vampire per roun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 </w:t>
      </w:r>
      <w:r>
        <w:rPr>
          <w:rFonts w:eastAsia="Centaur" w:cs="Centaur" w:ascii="Centaur" w:hAnsi="Centaur"/>
          <w:sz w:val="20"/>
          <w:szCs w:val="20"/>
        </w:rPr>
        <w:t xml:space="preserve">Surprise attacks, etc. almost never work while in the bond; assume that if ANY of the Brothers could see an attack coming,                   all in the circle will know. Otherwise, reduce all Perception difficulties by thre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 </w:t>
      </w:r>
      <w:r>
        <w:rPr>
          <w:rFonts w:eastAsia="Centaur" w:cs="Centaur" w:ascii="Centaur" w:hAnsi="Centaur"/>
          <w:sz w:val="20"/>
          <w:szCs w:val="20"/>
        </w:rPr>
        <w:t xml:space="preserve">By staying out of combat and concentrating, a Brother can give an Ability to another. Thus, a wounded Brother with Brawl 5    could rest while at the same time concentrating on her circle-mate who is fighting with Brawl 2; while the other Brother is  concentrating, the Vampire in combat fights with Brawl 5.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 </w:t>
      </w:r>
      <w:r>
        <w:rPr>
          <w:rFonts w:eastAsia="Centaur" w:cs="Centaur" w:ascii="Centaur" w:hAnsi="Centaur"/>
          <w:sz w:val="20"/>
          <w:szCs w:val="20"/>
        </w:rPr>
        <w:t xml:space="preserve">Any other logical advantages of being linked, such as tactical advantages and the like, may be given to the circle. Group  acrobatics, etc. are quite comm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 Brother does not have to have Sanguinus at this level to enter into the bond as long as someone in his circle does. However, if the does not have at least a three Sanguinus, then he will be subordinate in the link to others of his circle. He will subtract one  from all advantages listed (if five dice are available in a pool, the character could only use a maximum of four, Perception    difficulties reduced by only two, etc.); the Brothers who control the bond are going to divert all the most useful sensory information to themselves. Additionally, because the character is not attuned to the level of interaction involved, he loses one die  in his own pool to compensate for the competing sensory inpu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Concentrate Genera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ith this power, the Blood Brother may draw upon the vitae of her circle to increase her own generation. She may take one  generation level from each member of her circle to add to her own. The 'donating' Brother must be willing or this power fails.  Additionally, the donating Blood Brother effectively becomes one generation younger. If this would take the Blood Brother below 13th generation, she can only spend a Blood Point every other turn and can only have nine blood points in her pool. The generation can be given back lat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 xml:space="preserve"> Coagulate Entit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ith this grotesque power, all the Blood Brothers may unite, physically as well as mentally. All the Brothers spend three bloo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points and join hands, spending a round in concentration. On the next round, they will meld together into a composite entity, an enormous blob of flesh, entrails and stringy muscle tissue covered in eyes and mouths. The Generation of the creature will be that of the earliest Generation, reduced by one for every Brother who forms the entity. The creature will have a Strength,   Stamina and Perception equal to the highest rating in the circle, +1 for ever member, and all other attributes will be equal to   those of the Blood Brother with the highest rating. All physical actions will receive one extra die in their dice pool for every  Blood Brother in the circle, usually used to take multiple actions (extra limbs, extra fangs, etc.). Only one Brother in the circle needs to have the discipline at this level, but any Brothers who don't have Level 5 will be automatically subordinated to the will  of the Brothers who do possess Level 5 while in this for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Level Six</w:t>
      </w:r>
    </w:p>
    <w:p>
      <w:pPr>
        <w:pStyle w:val="Normal"/>
        <w:jc w:val="both"/>
        <w:rPr>
          <w:rFonts w:ascii="Centaur" w:hAnsi="Centaur" w:eastAsia="Centaur" w:cs="Centaur"/>
          <w:sz w:val="20"/>
          <w:szCs w:val="20"/>
        </w:rPr>
      </w:pPr>
      <w:r>
        <w:rPr>
          <w:rFonts w:eastAsia="Centaur" w:cs="Centaur" w:ascii="Centaur" w:hAnsi="Centaur"/>
          <w:sz w:val="20"/>
          <w:szCs w:val="20"/>
        </w:rPr>
        <w:t>There are no Blood Brothers above the Eighth Genera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SERPENTI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Discipline is derived and developed from the legendary powers of Set, and it is entirely unique to The Followers of Set.                 Most of the powers revolve around the concept of corruption in one way or anoth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Eyes of the Serpen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eyes of the Setite appear to be gold with large black irises, and mortals around the character find themselves strangely attracted to him. The Setite's eyes are highly beguiling, and will immobilize mortals who look into them. Until the character takes                             his eyes off his mortal victims, they are frozen in pla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required for the use of this power, but it can be avoided if the mortal takes care not to look into the  vampire's eyes. Vampires and other supernatural creatures (Lupines, mages, etc.) can also be affected by this power, but the Setite must succeed in a Willpower roll (difficulty 9) in order to affect the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wo   </w:t>
      </w:r>
      <w:r>
        <w:rPr>
          <w:rFonts w:eastAsia="Centaur" w:cs="Centaur" w:ascii="Centaur" w:hAnsi="Centaur"/>
          <w:b/>
          <w:bCs/>
          <w:sz w:val="20"/>
          <w:szCs w:val="20"/>
        </w:rPr>
        <w:t>Tongue of the Serpen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Setite can transform her tongue into a long, forked serpent's tongue. This tongue is generally about 18 inches long and can                                        be used in close comba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tongue's sharp forked ends cause aggravated wounds (difficulty 6, Strength damage). If any damage is done, the  tongue can suck blood from the target on the next turn as though the Setite had sunk her fangs into the victim's neck. The tongue duplicates the Kiss in every respect, including rendering mortal victims helpless with ecstas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Mummif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a vampire can assume an almost invulnerable form. The character enters a state similar to torpor. In this state  the only things that can harm him are sunlight and fire. However, the character is completely incapable of any action, and may not even employ those Disciplines that are normally active during torpor. The character can only be revived from this state by  the taste of bloo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required to assume the mummy form, hut the change takes one tur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Form of the Serpen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Setite is able to transform into a large, black cobra about six feet long, six inches in diameter and of identical weight to the   character. While in this form, the character gains all the advantages of it: the ability to slither through small holes, a poisonous bite (poisonous to mortals, at least), and a snake's rarefied sense of smell. The character is able to use all of his other  Disciplines while in this form (save for those that require hands, such as Wolf's Claw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No roll is required to transform, but the change requires the expenditure of a Blood Point and takes three turns. At the   Storyteller's discretion, the character may make heightened Perception rolls related to smell and vibrations, but the difficulties  for all hearing rolls are increased by two (snakes are deaf, and even vampiric snakes are hard of hearing).</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 xml:space="preserve"> Heart of Darknes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Setite to remove her heart from her body. With several hours of surgery, the operation can even be   performed on other Kindred. This power can only be used during the dark of the moon (the new moon). Upon removal, the      heart must be placed in a small clay urn, which is often buried underground. This power effectively renders the Setite  "stakeproof," and also makes it easier to resist frenzy (after all, the heart is the source of emotion). The difficulties of all rolls to  resist frenzy are two low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major danger inherent to the use of this power is the possibility that someone else will find the heart. If this happens, then the Setite is completely at the mercy of the finder. If the heart is cast into a fire or exposed to sunlight, the Setite dies a horrible death. This is the only way a Setite heart can be destroyed. If an exposed heart is impaled by a wooden stake, the Setite is put  into instant torpo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Many Setites either carry their hearts with them or have several false hearts buried in different places. Most Setites are too paranoid to visit their own hearts, afraid that they will lead omeone to them. At the same time, these Setites live in fear because  they are not sure if their hearts are still safely cached. There are rumors that the elder Setites control their progeny by retaining  possession of their childer's hearts. If this is true, then it helps explain why the clan is so tightly boun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power is automatic and requires no roll, though Storytellers might force the squeamish (or onlookers) to make                                            Courage roll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Tempta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can attempt to tempt the target into evil actions simply by speaking with her and telling her about her weaknesses             (roleplay it). The target may even be induced to perform actions that cause her to lose Humani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o goad the target successfully, the character must roll his Manipulation + Leadership (difficulty 8, or 9 if attempting to affect a target in Golconda). If the amount of accumulated successes for the character equals or exceeds the target's Humanity,   the target will begin to act in a highly corrupt and decadent manner, as if she had no Humanity. The character can direct the  corruption to some degree by making "suggestions. "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effect is permanent, though the target can eventually overcome it by spending a variable number of Willpower points (often  around eight), in the same fashion that Willpower may be spent to overcome a Derangement. Willpower can also be employed   to resist the "suggestions" made by the charact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Obsess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inspires the target with an overpowering lust for a certain substance or condition as dictated by the character. The  character need only speak with the target, telling him about this "lust." Whether the desire in question be money, sex or power, the target will crave it. The target must possess or experience the object of his desire at least once during the night, or he will fall   into a frenzy when dawn near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o affect the target, the character must roll his Wits + Subterfuge (difficulty 8, or 9 if the target has achieved   Golconda). If the number of accumulated successes equals or exceeds the target's Humanity, the target is overcome with the lust. This effect is permanent, though the target can eventually overcome it by spending a variable number of Willpower points (often around eight), as if the target were attempting to overcome a Derangeme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Phobi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may instill a target with an irrational fear of a certain object or condition. The character need simply talk to the             target about the fear. This feared substance can be broad (cars) or specific (pink '79 Ford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fear can be considered a powerful Derangement that can be removed by continued expenditure of Willpower  points. Successfully implanting the fear in the target requires a roll of Manipulation + Intimidation (difficulty 8, or 9 against a   target who has achieved Golconda). If the amount of accumulated successes equals or exceeds the target's Courage + 3, the  target is overcome with the fea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enever the target is exposed to the object of his fear, he must make a Courage roll (difficulty 9) in order to stay in the    vicinity of the object. Even if this roll succeeds, the target must spend a Willpower point (possibly more if the fear is truly intense) to contact or handle the feared objec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 xml:space="preserve"> Corrup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character to flood the target's mind with memories of the moments when the Beast held sway over the target. As a result, the target becomes highly addicted to feelings of sadism. The target will lose Willpower at a rate of one point                              per month until he sinks into a murderous rag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o corrupt a target successfully, the character must roll Manipulation + Empathy (difficulty of the target's Humanity)   and accumulate a number of successes equal to the target's Humanity. Anyone using this power who has a Humanity rating    higher than three loses a Humanity point for instilling the corruption. *Note: this power will not affect someone with 10  Willpower points or who has achieved Golconda.</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w:t>
      </w:r>
      <w:r>
        <w:rPr>
          <w:rFonts w:eastAsia="Centaur" w:cs="Centaur" w:ascii="Centaur" w:hAnsi="Centaur"/>
          <w:b/>
          <w:bCs/>
          <w:sz w:val="20"/>
          <w:szCs w:val="20"/>
        </w:rPr>
        <w:t xml:space="preserve"> Form of Corrupti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is exactly the same as the Level Eight power Corruption except that the corrupting evil can he "attached" to a                    specific object that will instill sadistic tendencies in anyone who touches i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Perform an extended, resisted roll of the creator's Manipulation + Subterfuge against the target's Humanity. The user of  the power loses one point of Humanity for releasing such an object into the world, but no additional points are lost unless the creator learns of those who have been affected by the evil object. In this case, additional Humanity is lost only if those affected  have Humanity ratings of greater than thre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w:t>
      </w:r>
      <w:r>
        <w:rPr>
          <w:rFonts w:eastAsia="Centaur" w:cs="Centaur" w:ascii="Centaur" w:hAnsi="Centaur"/>
          <w:b/>
          <w:bCs/>
          <w:sz w:val="20"/>
          <w:szCs w:val="20"/>
        </w:rPr>
        <w:t>Ten   Mark of Damna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y placing her hand on the intended target's forehead, the user of this power burns a hideous brand into the target's body and                                              sou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Anyone looking at a target marred by this hideous disfigurement must accumulate five Self-Control successes (difficulty  8) in three turns or less or wildly attack the target. This mark is so hideous that if the target looks at her own reflection she will  attack the reflection until it is destroyed. The only way to resist this effect is to remain untouched by the character. To   communicate with anyone, the target must remain out of sight, in complete darkness. The effects of this power can be overcome, but require powerful mystical rituals or the caster's blessing in order to do so.</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TEMPORI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While Troile stole the blood of Brujah, she did not steal his most prized Discipline—Temporis. Now the True Brujah carefully guard Temporis, for those who understand the Discipline can manipulate time itself.</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Level One</w:t>
      </w:r>
      <w:r>
        <w:rPr>
          <w:rFonts w:eastAsia="Centaur" w:cs="Centaur" w:ascii="Centaur" w:hAnsi="Centaur"/>
          <w:b/>
          <w:bCs/>
          <w:sz w:val="20"/>
          <w:szCs w:val="20"/>
        </w:rPr>
        <w:t xml:space="preserve"> Time Sen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can sense contractions and dilations in time. In addition, she can sense the use of Temporis or other time-alter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powers. She also has an internal clock which keeps perfect track of time. This is particularly useful with the higher level powers of this Discipline, as it allows the vampire to know just what she is capable of doing with her powers, how long the effects will   last, etc.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No roll is required and the effects are consta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Ramble 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has the power to cause a single subject to continuously repeat his own actions, without ever realizing he has been repeating himself. The subject gets so caught up that he pays no heed to events around him unless they are obvious and  dangerous. For example, a subject may be walking along when the vampire uses this power on him. The subject may have been intending to go to the store, but gets so carried away that he finds he has been walking for an hour and is now far away from both his home and the store. If the subject had walked out in front of a car, he would have been less likely to notice it, but    if he did, the trance-like effects would have been broke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Roll the character's Manipulation + Empathy (difficulty of the subject's Willpower) . An obviously dangerous situation             will snap the victim out of this trance if he succeeds in a Perception + Alertness roll (difficulty 6).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1 success - One turn</w:t>
      </w:r>
    </w:p>
    <w:p>
      <w:pPr>
        <w:pStyle w:val="Normal"/>
        <w:jc w:val="both"/>
        <w:rPr>
          <w:rFonts w:ascii="Centaur" w:hAnsi="Centaur" w:eastAsia="Centaur" w:cs="Centaur"/>
          <w:sz w:val="20"/>
          <w:szCs w:val="20"/>
        </w:rPr>
      </w:pPr>
      <w:r>
        <w:rPr>
          <w:rFonts w:eastAsia="Centaur" w:cs="Centaur" w:ascii="Centaur" w:hAnsi="Centaur"/>
          <w:sz w:val="20"/>
          <w:szCs w:val="20"/>
        </w:rPr>
        <w:t>2 successes - One minute</w:t>
      </w:r>
    </w:p>
    <w:p>
      <w:pPr>
        <w:pStyle w:val="Normal"/>
        <w:jc w:val="both"/>
        <w:rPr>
          <w:rFonts w:ascii="Centaur" w:hAnsi="Centaur" w:eastAsia="Centaur" w:cs="Centaur"/>
          <w:sz w:val="20"/>
          <w:szCs w:val="20"/>
        </w:rPr>
      </w:pPr>
      <w:r>
        <w:rPr>
          <w:rFonts w:eastAsia="Centaur" w:cs="Centaur" w:ascii="Centaur" w:hAnsi="Centaur"/>
          <w:sz w:val="20"/>
          <w:szCs w:val="20"/>
        </w:rPr>
        <w:t>3 successes - 10 minutes</w:t>
      </w:r>
    </w:p>
    <w:p>
      <w:pPr>
        <w:pStyle w:val="Normal"/>
        <w:jc w:val="both"/>
        <w:rPr>
          <w:rFonts w:ascii="Centaur" w:hAnsi="Centaur" w:eastAsia="Centaur" w:cs="Centaur"/>
          <w:sz w:val="20"/>
          <w:szCs w:val="20"/>
        </w:rPr>
      </w:pPr>
      <w:r>
        <w:rPr>
          <w:rFonts w:eastAsia="Centaur" w:cs="Centaur" w:ascii="Centaur" w:hAnsi="Centaur"/>
          <w:sz w:val="20"/>
          <w:szCs w:val="20"/>
        </w:rPr>
        <w:t>4 successes - One hour&gt;BR&gt; 5 successes - One da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Zombie's Curse</w:t>
      </w:r>
    </w:p>
    <w:p>
      <w:pPr>
        <w:pStyle w:val="Normal"/>
        <w:jc w:val="both"/>
        <w:rPr>
          <w:rFonts w:ascii="Centaur" w:hAnsi="Centaur" w:eastAsia="Centaur" w:cs="Centaur"/>
          <w:sz w:val="20"/>
          <w:szCs w:val="20"/>
        </w:rPr>
      </w:pPr>
      <w:r>
        <w:rPr>
          <w:rFonts w:eastAsia="Centaur" w:cs="Centaur" w:ascii="Centaur" w:hAnsi="Centaur"/>
          <w:sz w:val="20"/>
          <w:szCs w:val="20"/>
        </w:rPr>
        <w:t xml:space="preserve">The vampire can cause one subject to perceive time as having sped up. The victim moves at half speed, and everything she says  comes out slowly and in a deep pitch. The subject will have trouble communicating and even more trouble in combat. While bullets, once fired, move at normal speed, punches, kicks, sword swings and other attacks that require personal speed in order to add kinetic force do only half their normal damage dice pool and have their difficulty to hit increased by two.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Roll Charisma + Intimidation (difficulty of the target's Willpower). The duration of the effect varies with the number of                                             successes.                         1 success - One tur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minu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10 minut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hou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da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 xml:space="preserve"> Cowalker</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stop time for a moment, allowing her to appear in two places at once. The vampire appears to teleport or   blink from one place to the next, but she is actually slipping out  f the normal flow of time and space. The vampire cannot affect objects within the time stream, so the vampire could not attack someone while using this power. Instead she could move behind  an opponent, hit him and then blink away agai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is power costs a point of Willpower. The vampire cannot open doors or otherwise affect physical objects, though                                       she can move about free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Frozen Object</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stop time for an inanimate object for a predetermined length of time. The vampire could throw a knife into the  air and stop time on it, only to later let it continue on its course. The vampire could freeze time on a light switch and then turn it  on. When it reentered time, the light would come on. This power can be used on bullets and other projectile and missile  weapons, but not on objects touching animate beings. In addition, objects lose no energy during the time stop, so anyone    touching the bullet frozen in flight would burn her hand, and the slug would have the same velocity when it reentered tim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Roll Dexterity + Occult (difficulty 6) to freeze time for an object. The number of successes determines how long time                                  may be stopped. 1 success - One tur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minu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10 minut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hou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da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o stop time for projectiles, the character must see and stop them before they reach their destination. Therefore, the vampire   must make a Wits + Alertness roll (difficulty 6 to stop thrown weapons, difficulty 8 to stop a single bullet) before using the   pow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 xml:space="preserve"> Control Aging</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e vampire can slow down and speed up the process of aging. The vampire must be in physical contact with the target, and he                               can only affect one object or subject at a tim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Roll Stamina + Occult (difficulty equals victim's Willpower, or 6 for inanimate objects). For each success, the character can age or reduce in age a target by ten years. This power may only be used once per scene on the same individual, but an object can be affected as many times as the character likes. Vampires targeted with this power may become unable to  gain sustenance from drinking animal or even human bloo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yea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Five year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10 year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50 year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100 years</w:t>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Domain of Evernight</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can dilate time in an area so that a day passes in the blink of an eye, and night seems to come minutes after it lef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s highly useful in a haven. Hunters who enter will realize only too late that, though it should be noon, it is 11 p.m., and the    master is awake. The vampire would probably use this only on her private chamber, as prolonged exposure to such effects would drive her servants insane. This power can also be used as an invaluable weapon, causing morning to arrive unexpectedly    and leaving vampiric victims in a terrible situa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Roll Intelligence + Alertness (difficulty 7). The character can make a number of hours pass equal to her current                     Willpower. The number of successes determines how fast time passes.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Hour = 10 Minut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Hour = Five Minut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One Hour = One Minu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Hour = 30 second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Hour = 10 second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utside the Hour Gla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can step fully outside the time stream and take whatever actions he pleases. Everything is frozen in time—matt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nergy, life, etc. Mechanical devices are also frozen and cannot be operated, except manually. Thus, cars will not run, phones   will not work, and computers will not function. The vampire could fire a gun, but the bullet would not leave the chamber until   the vampire re-enters time. The vampire's own kinetic energy still functions outside time, so a thrown knife would hit and           penetrate a target. However, the subject would not suffer the effects until the vampire reenters tim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Roll Stamina + Occult (difficulty 8). For each success, the character can step outside time for one full tur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 xml:space="preserve"> Pocket Out of Tim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cause an entire area to leave the time stream. All those in the Pocket Out of Time can interact at normal                        speed, but everything outside the Pocket Out of Time seems froze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Roll Manipulation + Security (difficulty 7). The radius is 10 feet around the caster per success. Characters in the   affected area cannot leave it until the one who created the Pocket wills it closed or is destroy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Rewind Tim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turn time back to a certain point, where it will commence again. The vampire will remain wherever he is  standing before using this power, though everything else will return to wherever it was before. Once rewound, events may be  changed by the vampire. The vampire may also cause others to change their actions. However, unless the vampire actually     motivates others into different actions, they will take the same actions and their actions will have the exact same result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Roll Strength + Alertness (difficulty 8). The number of successes determines how far back time may be rewoun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One tur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One minut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10 minut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One hou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One da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If successful, the character remains wherever he was when he used this power, not where he was at the previous time. In   addition, the character can change his actions, knowing everything that will occur if he does exactly the same th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w:t>
      </w:r>
      <w:r>
        <w:rPr>
          <w:rFonts w:eastAsia="Centaur" w:cs="Centaur" w:ascii="Centaur" w:hAnsi="Centaur"/>
          <w:b/>
          <w:bCs/>
          <w:sz w:val="20"/>
          <w:szCs w:val="20"/>
        </w:rPr>
        <w:t xml:space="preserve"> Summon Histor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pull a pocket of space and time from the past. The vampire can concentrate on bringing a certain time forth,  but not a particular event. Those inside the summoned area do not see and cannot interact with the present, unless they have  Time Sense. At least one True Brujah may have tried to summon Brujah himself in this manner, but this attempt is believed to  have failed horribly. Should such an event occur, the effects upon reality remain unknow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Roll Manipulation + Occult (difficulty 7 ). The number of successes determines the maximum possible range of the   power. </w:t>
      </w:r>
    </w:p>
    <w:p>
      <w:pPr>
        <w:pStyle w:val="Normal"/>
        <w:jc w:val="both"/>
        <w:rPr>
          <w:rFonts w:ascii="Centaur" w:hAnsi="Centaur" w:eastAsia="Centaur" w:cs="Centaur"/>
          <w:sz w:val="20"/>
          <w:szCs w:val="20"/>
        </w:rPr>
      </w:pPr>
      <w:r>
        <w:rPr>
          <w:rFonts w:eastAsia="Centaur" w:cs="Centaur" w:ascii="Centaur" w:hAnsi="Centaur"/>
          <w:sz w:val="20"/>
          <w:szCs w:val="20"/>
        </w:rPr>
        <w:t>1 success - One year</w:t>
      </w:r>
    </w:p>
    <w:p>
      <w:pPr>
        <w:pStyle w:val="Normal"/>
        <w:jc w:val="both"/>
        <w:rPr>
          <w:rFonts w:ascii="Centaur" w:hAnsi="Centaur" w:eastAsia="Centaur" w:cs="Centaur"/>
          <w:sz w:val="20"/>
          <w:szCs w:val="20"/>
        </w:rPr>
      </w:pPr>
      <w:r>
        <w:rPr>
          <w:rFonts w:eastAsia="Centaur" w:cs="Centaur" w:ascii="Centaur" w:hAnsi="Centaur"/>
          <w:sz w:val="20"/>
          <w:szCs w:val="20"/>
        </w:rPr>
        <w:t>2 successes - 100 years</w:t>
      </w:r>
    </w:p>
    <w:p>
      <w:pPr>
        <w:pStyle w:val="Normal"/>
        <w:jc w:val="both"/>
        <w:rPr>
          <w:rFonts w:ascii="Centaur" w:hAnsi="Centaur" w:eastAsia="Centaur" w:cs="Centaur"/>
          <w:sz w:val="20"/>
          <w:szCs w:val="20"/>
        </w:rPr>
      </w:pPr>
      <w:r>
        <w:rPr>
          <w:rFonts w:eastAsia="Centaur" w:cs="Centaur" w:ascii="Centaur" w:hAnsi="Centaur"/>
          <w:sz w:val="20"/>
          <w:szCs w:val="20"/>
        </w:rPr>
        <w:t>3 successes - 500 years</w:t>
      </w:r>
    </w:p>
    <w:p>
      <w:pPr>
        <w:pStyle w:val="Normal"/>
        <w:jc w:val="both"/>
        <w:rPr>
          <w:rFonts w:ascii="Centaur" w:hAnsi="Centaur" w:eastAsia="Centaur" w:cs="Centaur"/>
          <w:sz w:val="20"/>
          <w:szCs w:val="20"/>
        </w:rPr>
      </w:pPr>
      <w:r>
        <w:rPr>
          <w:rFonts w:eastAsia="Centaur" w:cs="Centaur" w:ascii="Centaur" w:hAnsi="Centaur"/>
          <w:sz w:val="20"/>
          <w:szCs w:val="20"/>
        </w:rPr>
        <w:t>4 successes - 1000 years</w:t>
      </w:r>
    </w:p>
    <w:p>
      <w:pPr>
        <w:pStyle w:val="Normal"/>
        <w:jc w:val="both"/>
        <w:rPr>
          <w:rFonts w:ascii="Centaur" w:hAnsi="Centaur" w:eastAsia="Centaur" w:cs="Centaur"/>
          <w:sz w:val="20"/>
          <w:szCs w:val="20"/>
        </w:rPr>
      </w:pPr>
      <w:r>
        <w:rPr>
          <w:rFonts w:eastAsia="Centaur" w:cs="Centaur" w:ascii="Centaur" w:hAnsi="Centaur"/>
          <w:sz w:val="20"/>
          <w:szCs w:val="20"/>
        </w:rPr>
        <w:t>5 Successes - 5000 years</w:t>
      </w:r>
    </w:p>
    <w:p>
      <w:pPr>
        <w:pStyle w:val="Normal"/>
        <w:jc w:val="both"/>
        <w:rPr>
          <w:rFonts w:ascii="Centaur" w:hAnsi="Centaur" w:eastAsia="Centaur" w:cs="Centaur"/>
          <w:sz w:val="20"/>
          <w:szCs w:val="20"/>
        </w:rPr>
      </w:pPr>
      <w:r>
        <w:rPr>
          <w:rFonts w:eastAsia="Centaur" w:cs="Centaur" w:ascii="Centaur" w:hAnsi="Centaur"/>
          <w:sz w:val="20"/>
          <w:szCs w:val="20"/>
        </w:rPr>
        <w:t>Level Te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THANATOSI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practitioners of this Discipline are obsessed with the appearance of death, and generally find themselves shunned by all but    the most twisted of Kindr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Hag's Wrinkle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character can expand or contract his skin. This ability allows the character to change both his general appearance and his apparent age. Used in conjunction with Obfuscate or Vicissitude, this ability reduces by one the difficulty to alter appearance. This ability can also be used to conceal small items on the body by creating pockets of flesh that are then tightly sealed against the rest of the body. Concealable items include guns, large quantities of cash, etc.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System: This power requires the expenditure of one Blood Poi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Putreficati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character to induce decomposition in an opponent. Rapid movement speeds the Putrefaction until pieces  of flesh and hair begin to fall off the target. These penalties increase every turn the afflicted character is active. The only way to  prevent these atrocious losses is to cease activi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character first declares how many Blood Points are to he spent, and then rolls Dexterity + Occult (difficulty of thetarget's Stamina + Fortitude). For every success, and every Blood Point spent, the opponent loses one point of Appearance. In  addition, if the target continues to move or takes an active role in a combat situation, she will suffer the worst effects of the Putrefaction. Because of the rapid and painful decomposition of the flesh, the target must add one to the difficulty of all Physical  and Social rolls. One full day's rest nullifies this penal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 xml:space="preserve"> Ashes to Ashe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permits a character to transform into a heavy, powdery substance, thus enabling her to avoid being burned by fire or sunlight. The character is not hurt by sunlight or by flames when in this form, but is unable to take any action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With the expenditure of two Blood Points, the character can be reformed, but only with the assistance of a friend or    retainer. This form is unaffected by winds or even heavy rains, but can be separated by force. Reformation after being  separated is at best painful, because parts of the Kindred will be missing. More than one Samedi has met Final Death as a result of carelessness on the part of a loyal but stupid Retain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Withering</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character to "mummify" an opponent, one limb at a time. Limbs that have been withered are useless,  unable to hold blood, incapable of movement and in great pain. Withered limbs return to normal after one night, provided the target is of supernatural origin. If this power is employed against kine, the effect is permanent and gangrenou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Withering requires the character to touch the body part to be affected. He must then score a number of successes on a Manipulation + Medicine roll equal to the target's Stamina (difficulty of the opponent's Willpower) and expend one Willpower  point. Use of this ability on the head of an opponent is instantly fatal to kine, and will drop a Kindred opponent into a state  resembling torpor for the night; the target is not actually in torpor, but is unable to use any Disciplines at all while suffering from   a shrunken hea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ive </w:t>
      </w:r>
      <w:r>
        <w:rPr>
          <w:rFonts w:eastAsia="Centaur" w:cs="Centaur" w:ascii="Centaur" w:hAnsi="Centaur"/>
          <w:b/>
          <w:bCs/>
          <w:sz w:val="20"/>
          <w:szCs w:val="20"/>
        </w:rPr>
        <w:t xml:space="preserve"> Infect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permits a character to create an "infection" in any aggravated wounds her opponent may have suffered. This  infection causes no damage, but can be used to feed Blood Points to the infected target at range. This ability is often used to            feed Retainers, and to Blood Bond other Kindred without their even being aware of the Bond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Infection requires a normal attack roll, followed by a successful Willpower roll (difficulty of the target's Stamina + 3)                                  and the expenditure of one Blood Poi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Compress</w:t>
      </w:r>
    </w:p>
    <w:p>
      <w:pPr>
        <w:pStyle w:val="Normal"/>
        <w:jc w:val="both"/>
        <w:rPr>
          <w:rFonts w:ascii="Centaur" w:hAnsi="Centaur" w:eastAsia="Centaur" w:cs="Centaur"/>
          <w:sz w:val="20"/>
          <w:szCs w:val="20"/>
        </w:rPr>
      </w:pPr>
      <w:r>
        <w:rPr>
          <w:rFonts w:eastAsia="Centaur" w:cs="Centaur" w:ascii="Centaur" w:hAnsi="Centaur"/>
          <w:sz w:val="20"/>
          <w:szCs w:val="20"/>
        </w:rPr>
        <w:t xml:space="preserve">By expending three Blood Points, the character using this ability can cause the skin of an opponent to shrink until it ruptures and   explodes off the target, causing four Health Levels of aggravated damage. Targets with Fortitude can resist this power with a   soak roll. If the attack succeeds, the compressor can then "absorb" the skin into her own body, adding three dots of Stamina for the remainder of the night. Samedi who overtly display this ability are not popular with their Kindred peer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additional Stamina may only he gained by taking one turn to hold the remaining skin and expending an additional                                           Blood Poin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even     </w:t>
      </w:r>
      <w:r>
        <w:rPr>
          <w:rFonts w:eastAsia="Centaur" w:cs="Centaur" w:ascii="Centaur" w:hAnsi="Centaur"/>
          <w:b/>
          <w:bCs/>
          <w:sz w:val="20"/>
          <w:szCs w:val="20"/>
        </w:rPr>
        <w:t>Dust to Dus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works exactly like the Level Three Ashes to Ashes, but is less restricted. Once the character has opted to   transform, he retains complete control over all mental Disciplines except Dominate and Thaumaturgy. The dust cannot beforced apart, or moved by the wind, unless the character so desires. The character can also use winds to aid movement while in  his form. Like characters employing the Form of Mist of the Protean Discipline, a character in this state retains cohesion  without difficul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character can reform her natural shape without assistance by spending one Blood Poi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 xml:space="preserve"> Rigor Morti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Just as it implies, this power inflicts rigor mortis-- the hardening and contracting of all ligaments and tendons--upon a targe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is power requires a successful Willpower roll (difficulty equals the target's Stamina + Fortitude) and the expenditure      of one Willpower point. The target loses three points of Dexterity and suffers such severe pain that the use of Mental Disciplines requires a successful Willpower roll (difficulty 9). Rigor Mortis can be reversed with the expenditure of five Blood Points, but the afflicted target must first make a Self-Control roll (difficulty 8) to avoid a frenzy. If the target of this attack fails to  avoid a frenzy, or opts to attack without spending the five Blood Points necessary, the tightened ligaments and tendons snap,  causing three Health Levels of automatic aggravated damage. This damage cannot be soaked, and continues to accumulate every turn that the victim attempts violent mo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Levels Nine and Te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re are no known Samedi of lower generation than fifth, but rumors continue to surface about truly powerful Samedi, and their ability to reduce their enemies to rotting corps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THAUMATURG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Blood Thaumaturg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A Taste for Blood</w:t>
      </w:r>
    </w:p>
    <w:p>
      <w:pPr>
        <w:pStyle w:val="Normal"/>
        <w:jc w:val="both"/>
        <w:rPr>
          <w:rFonts w:ascii="Centaur" w:hAnsi="Centaur" w:eastAsia="Centaur" w:cs="Centaur"/>
          <w:sz w:val="20"/>
          <w:szCs w:val="20"/>
        </w:rPr>
      </w:pPr>
      <w:r>
        <w:rPr>
          <w:rFonts w:eastAsia="Centaur" w:cs="Centaur" w:ascii="Centaur" w:hAnsi="Centaur"/>
          <w:sz w:val="20"/>
          <w:szCs w:val="20"/>
        </w:rPr>
        <w:t>Roll: Perception + Occult, difficulty 7</w:t>
      </w:r>
    </w:p>
    <w:p>
      <w:pPr>
        <w:pStyle w:val="Normal"/>
        <w:jc w:val="both"/>
        <w:rPr>
          <w:rFonts w:ascii="Centaur" w:hAnsi="Centaur" w:eastAsia="Centaur" w:cs="Centaur"/>
          <w:sz w:val="20"/>
          <w:szCs w:val="20"/>
        </w:rPr>
      </w:pPr>
      <w:r>
        <w:rPr>
          <w:rFonts w:eastAsia="Centaur" w:cs="Centaur" w:ascii="Centaur" w:hAnsi="Centaur"/>
          <w:sz w:val="20"/>
          <w:szCs w:val="20"/>
        </w:rPr>
        <w:t>By touching the blood of a vampire, the vampire may make an approximation as to the last feeding time, the amount of blood</w:t>
      </w:r>
    </w:p>
    <w:p>
      <w:pPr>
        <w:pStyle w:val="Normal"/>
        <w:jc w:val="both"/>
        <w:rPr>
          <w:rFonts w:ascii="Centaur" w:hAnsi="Centaur" w:eastAsia="Centaur" w:cs="Centaur"/>
          <w:sz w:val="20"/>
          <w:szCs w:val="20"/>
        </w:rPr>
      </w:pPr>
      <w:r>
        <w:rPr>
          <w:rFonts w:eastAsia="Centaur" w:cs="Centaur" w:ascii="Centaur" w:hAnsi="Centaur"/>
          <w:sz w:val="20"/>
          <w:szCs w:val="20"/>
        </w:rPr>
        <w:t>left in a vampire, her rough generation, etc.</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Blood Rage</w:t>
      </w:r>
    </w:p>
    <w:p>
      <w:pPr>
        <w:pStyle w:val="Normal"/>
        <w:jc w:val="both"/>
        <w:rPr>
          <w:rFonts w:ascii="Centaur" w:hAnsi="Centaur" w:eastAsia="Centaur" w:cs="Centaur"/>
          <w:sz w:val="20"/>
          <w:szCs w:val="20"/>
        </w:rPr>
      </w:pPr>
      <w:r>
        <w:rPr>
          <w:rFonts w:eastAsia="Centaur" w:cs="Centaur" w:ascii="Centaur" w:hAnsi="Centaur"/>
          <w:sz w:val="20"/>
          <w:szCs w:val="20"/>
        </w:rPr>
        <w:t>Roll: Dexterity + Subterfuge, difficulty Willpower</w:t>
      </w:r>
    </w:p>
    <w:p>
      <w:pPr>
        <w:pStyle w:val="Normal"/>
        <w:jc w:val="both"/>
        <w:rPr>
          <w:rFonts w:ascii="Centaur" w:hAnsi="Centaur" w:eastAsia="Centaur" w:cs="Centaur"/>
          <w:sz w:val="20"/>
          <w:szCs w:val="20"/>
        </w:rPr>
      </w:pPr>
      <w:r>
        <w:rPr>
          <w:rFonts w:eastAsia="Centaur" w:cs="Centaur" w:ascii="Centaur" w:hAnsi="Centaur"/>
          <w:sz w:val="20"/>
          <w:szCs w:val="20"/>
        </w:rPr>
        <w:t>The vampire may force a vampiric victim to spend one blood point per success, and may decide how the blood is spent.</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Blood of Potency</w:t>
      </w:r>
    </w:p>
    <w:p>
      <w:pPr>
        <w:pStyle w:val="Normal"/>
        <w:jc w:val="both"/>
        <w:rPr>
          <w:rFonts w:ascii="Centaur" w:hAnsi="Centaur" w:eastAsia="Centaur" w:cs="Centaur"/>
          <w:sz w:val="20"/>
          <w:szCs w:val="20"/>
        </w:rPr>
      </w:pPr>
      <w:r>
        <w:rPr>
          <w:rFonts w:eastAsia="Centaur" w:cs="Centaur" w:ascii="Centaur" w:hAnsi="Centaur"/>
          <w:sz w:val="20"/>
          <w:szCs w:val="20"/>
        </w:rPr>
        <w:t>Roll: Manipulation + Survival, difficulty 8</w:t>
      </w:r>
    </w:p>
    <w:p>
      <w:pPr>
        <w:pStyle w:val="Normal"/>
        <w:jc w:val="both"/>
        <w:rPr>
          <w:rFonts w:ascii="Centaur" w:hAnsi="Centaur" w:eastAsia="Centaur" w:cs="Centaur"/>
          <w:sz w:val="20"/>
          <w:szCs w:val="20"/>
        </w:rPr>
      </w:pPr>
      <w:r>
        <w:rPr>
          <w:rFonts w:eastAsia="Centaur" w:cs="Centaur" w:ascii="Centaur" w:hAnsi="Centaur"/>
          <w:sz w:val="20"/>
          <w:szCs w:val="20"/>
        </w:rPr>
        <w:t>The vampire may temporarily reduce her generation. Each success either reduces the vampire’s generation by one, or adds one</w:t>
      </w:r>
    </w:p>
    <w:p>
      <w:pPr>
        <w:pStyle w:val="Normal"/>
        <w:jc w:val="both"/>
        <w:rPr>
          <w:rFonts w:ascii="Centaur" w:hAnsi="Centaur" w:eastAsia="Centaur" w:cs="Centaur"/>
          <w:sz w:val="20"/>
          <w:szCs w:val="20"/>
        </w:rPr>
      </w:pPr>
      <w:r>
        <w:rPr>
          <w:rFonts w:eastAsia="Centaur" w:cs="Centaur" w:ascii="Centaur" w:hAnsi="Centaur"/>
          <w:sz w:val="20"/>
          <w:szCs w:val="20"/>
        </w:rPr>
        <w:t>hour to the time period for which it is reduced.</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Theft of Vitae</w:t>
      </w:r>
    </w:p>
    <w:p>
      <w:pPr>
        <w:pStyle w:val="Normal"/>
        <w:jc w:val="both"/>
        <w:rPr>
          <w:rFonts w:ascii="Centaur" w:hAnsi="Centaur" w:eastAsia="Centaur" w:cs="Centaur"/>
          <w:sz w:val="20"/>
          <w:szCs w:val="20"/>
        </w:rPr>
      </w:pPr>
      <w:r>
        <w:rPr>
          <w:rFonts w:eastAsia="Centaur" w:cs="Centaur" w:ascii="Centaur" w:hAnsi="Centaur"/>
          <w:sz w:val="20"/>
          <w:szCs w:val="20"/>
        </w:rPr>
        <w:t>Roll: Intelligence + Medicine, difficulty Willpower</w:t>
      </w:r>
    </w:p>
    <w:p>
      <w:pPr>
        <w:pStyle w:val="Normal"/>
        <w:jc w:val="both"/>
        <w:rPr>
          <w:rFonts w:ascii="Centaur" w:hAnsi="Centaur" w:eastAsia="Centaur" w:cs="Centaur"/>
          <w:sz w:val="20"/>
          <w:szCs w:val="20"/>
        </w:rPr>
      </w:pPr>
      <w:r>
        <w:rPr>
          <w:rFonts w:eastAsia="Centaur" w:cs="Centaur" w:ascii="Centaur" w:hAnsi="Centaur"/>
          <w:sz w:val="20"/>
          <w:szCs w:val="20"/>
        </w:rPr>
        <w:t>The vampire may steal blood from a victim, at a rate of one point per success. The difficulty is to use this power is 6 against a</w:t>
      </w:r>
    </w:p>
    <w:p>
      <w:pPr>
        <w:pStyle w:val="Normal"/>
        <w:jc w:val="both"/>
        <w:rPr>
          <w:rFonts w:ascii="Centaur" w:hAnsi="Centaur" w:eastAsia="Centaur" w:cs="Centaur"/>
          <w:sz w:val="20"/>
          <w:szCs w:val="20"/>
        </w:rPr>
      </w:pPr>
      <w:r>
        <w:rPr>
          <w:rFonts w:eastAsia="Centaur" w:cs="Centaur" w:ascii="Centaur" w:hAnsi="Centaur"/>
          <w:sz w:val="20"/>
          <w:szCs w:val="20"/>
        </w:rPr>
        <w:t>non-living source (IE a plasma bag).</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Cauldron of Blood</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blood points to be burned] + 4 The vampire may boil some of the blood of another vampire or mortal, which will burn all at once. This causes one aggravatedwound per blood point boiled, in addition to blood lo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Path of Corrupti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These powers must be used on a victim within arm’s length. (Followers of Set may learn this path without knowing Blood</w:t>
      </w:r>
    </w:p>
    <w:p>
      <w:pPr>
        <w:pStyle w:val="Normal"/>
        <w:jc w:val="both"/>
        <w:rPr>
          <w:rFonts w:ascii="Centaur" w:hAnsi="Centaur" w:eastAsia="Centaur" w:cs="Centaur"/>
          <w:sz w:val="20"/>
          <w:szCs w:val="20"/>
        </w:rPr>
      </w:pPr>
      <w:r>
        <w:rPr>
          <w:rFonts w:eastAsia="Centaur" w:cs="Centaur" w:ascii="Centaur" w:hAnsi="Centaur"/>
          <w:sz w:val="20"/>
          <w:szCs w:val="20"/>
        </w:rPr>
        <w:t>Thaumaturgy.)</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Contradict</w:t>
      </w:r>
    </w:p>
    <w:p>
      <w:pPr>
        <w:pStyle w:val="Normal"/>
        <w:jc w:val="both"/>
        <w:rPr>
          <w:rFonts w:ascii="Centaur" w:hAnsi="Centaur" w:eastAsia="Centaur" w:cs="Centaur"/>
          <w:sz w:val="20"/>
          <w:szCs w:val="20"/>
        </w:rPr>
      </w:pPr>
      <w:r>
        <w:rPr>
          <w:rFonts w:eastAsia="Centaur" w:cs="Centaur" w:ascii="Centaur" w:hAnsi="Centaur"/>
          <w:sz w:val="20"/>
          <w:szCs w:val="20"/>
        </w:rPr>
        <w:t>Roll: Manipulation + Subterfuge, difficulty Willpower + 1</w:t>
      </w:r>
    </w:p>
    <w:p>
      <w:pPr>
        <w:pStyle w:val="Normal"/>
        <w:jc w:val="both"/>
        <w:rPr>
          <w:rFonts w:ascii="Centaur" w:hAnsi="Centaur" w:eastAsia="Centaur" w:cs="Centaur"/>
          <w:sz w:val="20"/>
          <w:szCs w:val="20"/>
        </w:rPr>
      </w:pPr>
      <w:r>
        <w:rPr>
          <w:rFonts w:eastAsia="Centaur" w:cs="Centaur" w:ascii="Centaur" w:hAnsi="Centaur"/>
          <w:sz w:val="20"/>
          <w:szCs w:val="20"/>
        </w:rPr>
        <w:t>The vampire may cause a victim to do the opposite of what she was originally going to</w:t>
      </w:r>
    </w:p>
    <w:p>
      <w:pPr>
        <w:pStyle w:val="Normal"/>
        <w:jc w:val="both"/>
        <w:rPr>
          <w:rFonts w:ascii="Centaur" w:hAnsi="Centaur" w:eastAsia="Centaur" w:cs="Centaur"/>
          <w:sz w:val="20"/>
          <w:szCs w:val="20"/>
        </w:rPr>
      </w:pPr>
      <w:r>
        <w:rPr>
          <w:rFonts w:eastAsia="Centaur" w:cs="Centaur" w:ascii="Centaur" w:hAnsi="Centaur"/>
          <w:sz w:val="20"/>
          <w:szCs w:val="20"/>
        </w:rPr>
        <w:t>do.</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Disfiguration</w:t>
      </w:r>
    </w:p>
    <w:p>
      <w:pPr>
        <w:pStyle w:val="Normal"/>
        <w:jc w:val="both"/>
        <w:rPr>
          <w:rFonts w:ascii="Centaur" w:hAnsi="Centaur" w:eastAsia="Centaur" w:cs="Centaur"/>
          <w:sz w:val="20"/>
          <w:szCs w:val="20"/>
        </w:rPr>
      </w:pPr>
      <w:r>
        <w:rPr>
          <w:rFonts w:eastAsia="Centaur" w:cs="Centaur" w:ascii="Centaur" w:hAnsi="Centaur"/>
          <w:sz w:val="20"/>
          <w:szCs w:val="20"/>
        </w:rPr>
        <w:t>Roll: Intelligence + Disguise, difficulty 8</w:t>
      </w:r>
    </w:p>
    <w:p>
      <w:pPr>
        <w:pStyle w:val="Normal"/>
        <w:jc w:val="both"/>
        <w:rPr>
          <w:rFonts w:ascii="Centaur" w:hAnsi="Centaur" w:eastAsia="Centaur" w:cs="Centaur"/>
          <w:sz w:val="20"/>
          <w:szCs w:val="20"/>
        </w:rPr>
      </w:pPr>
      <w:r>
        <w:rPr>
          <w:rFonts w:eastAsia="Centaur" w:cs="Centaur" w:ascii="Centaur" w:hAnsi="Centaur"/>
          <w:sz w:val="20"/>
          <w:szCs w:val="20"/>
        </w:rPr>
        <w:t>The vampire may alter the facial appearance of a target. This may be used to make someone look better, worse, or just</w:t>
      </w:r>
    </w:p>
    <w:p>
      <w:pPr>
        <w:pStyle w:val="Normal"/>
        <w:jc w:val="both"/>
        <w:rPr>
          <w:rFonts w:ascii="Centaur" w:hAnsi="Centaur" w:eastAsia="Centaur" w:cs="Centaur"/>
          <w:sz w:val="20"/>
          <w:szCs w:val="20"/>
        </w:rPr>
      </w:pPr>
      <w:r>
        <w:rPr>
          <w:rFonts w:eastAsia="Centaur" w:cs="Centaur" w:ascii="Centaur" w:hAnsi="Centaur"/>
          <w:sz w:val="20"/>
          <w:szCs w:val="20"/>
        </w:rPr>
        <w:t>different. The difficulty to use this power for impersonation is 10.</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Change Mind</w:t>
      </w:r>
    </w:p>
    <w:p>
      <w:pPr>
        <w:pStyle w:val="Normal"/>
        <w:jc w:val="both"/>
        <w:rPr>
          <w:rFonts w:ascii="Centaur" w:hAnsi="Centaur" w:eastAsia="Centaur" w:cs="Centaur"/>
          <w:sz w:val="20"/>
          <w:szCs w:val="20"/>
        </w:rPr>
      </w:pPr>
      <w:r>
        <w:rPr>
          <w:rFonts w:eastAsia="Centaur" w:cs="Centaur" w:ascii="Centaur" w:hAnsi="Centaur"/>
          <w:sz w:val="20"/>
          <w:szCs w:val="20"/>
        </w:rPr>
        <w:t>Roll: Manipulation + Empathy, difficulty Willpower + 1 The vampire may choose a Demeanor, and force a victim to adopt it, for the following</w:t>
      </w:r>
    </w:p>
    <w:p>
      <w:pPr>
        <w:pStyle w:val="Normal"/>
        <w:jc w:val="both"/>
        <w:rPr>
          <w:rFonts w:ascii="Centaur" w:hAnsi="Centaur" w:eastAsia="Centaur" w:cs="Centaur"/>
          <w:sz w:val="20"/>
          <w:szCs w:val="20"/>
        </w:rPr>
      </w:pPr>
      <w:r>
        <w:rPr>
          <w:rFonts w:eastAsia="Centaur" w:cs="Centaur" w:ascii="Centaur" w:hAnsi="Centaur"/>
          <w:sz w:val="20"/>
          <w:szCs w:val="20"/>
        </w:rPr>
        <w:t>time periods:</w:t>
      </w:r>
    </w:p>
    <w:p>
      <w:pPr>
        <w:pStyle w:val="Normal"/>
        <w:jc w:val="both"/>
        <w:rPr>
          <w:rFonts w:ascii="Centaur" w:hAnsi="Centaur" w:eastAsia="Centaur" w:cs="Centaur"/>
          <w:sz w:val="20"/>
          <w:szCs w:val="20"/>
        </w:rPr>
      </w:pPr>
      <w:r>
        <w:rPr>
          <w:rFonts w:eastAsia="Centaur" w:cs="Centaur" w:ascii="Centaur" w:hAnsi="Centaur"/>
          <w:sz w:val="20"/>
          <w:szCs w:val="20"/>
        </w:rPr>
        <w:t>1 suc. one turn.</w:t>
      </w:r>
    </w:p>
    <w:p>
      <w:pPr>
        <w:pStyle w:val="Normal"/>
        <w:jc w:val="both"/>
        <w:rPr>
          <w:rFonts w:ascii="Centaur" w:hAnsi="Centaur" w:eastAsia="Centaur" w:cs="Centaur"/>
          <w:sz w:val="20"/>
          <w:szCs w:val="20"/>
        </w:rPr>
      </w:pPr>
      <w:r>
        <w:rPr>
          <w:rFonts w:eastAsia="Centaur" w:cs="Centaur" w:ascii="Centaur" w:hAnsi="Centaur"/>
          <w:sz w:val="20"/>
          <w:szCs w:val="20"/>
        </w:rPr>
        <w:t>2 suc. one day.</w:t>
      </w:r>
    </w:p>
    <w:p>
      <w:pPr>
        <w:pStyle w:val="Normal"/>
        <w:jc w:val="both"/>
        <w:rPr>
          <w:rFonts w:ascii="Centaur" w:hAnsi="Centaur" w:eastAsia="Centaur" w:cs="Centaur"/>
          <w:sz w:val="20"/>
          <w:szCs w:val="20"/>
        </w:rPr>
      </w:pPr>
      <w:r>
        <w:rPr>
          <w:rFonts w:eastAsia="Centaur" w:cs="Centaur" w:ascii="Centaur" w:hAnsi="Centaur"/>
          <w:sz w:val="20"/>
          <w:szCs w:val="20"/>
        </w:rPr>
        <w:t>3 suc. one month.</w:t>
      </w:r>
    </w:p>
    <w:p>
      <w:pPr>
        <w:pStyle w:val="Normal"/>
        <w:jc w:val="both"/>
        <w:rPr>
          <w:rFonts w:ascii="Centaur" w:hAnsi="Centaur" w:eastAsia="Centaur" w:cs="Centaur"/>
          <w:sz w:val="20"/>
          <w:szCs w:val="20"/>
        </w:rPr>
      </w:pPr>
      <w:r>
        <w:rPr>
          <w:rFonts w:eastAsia="Centaur" w:cs="Centaur" w:ascii="Centaur" w:hAnsi="Centaur"/>
          <w:sz w:val="20"/>
          <w:szCs w:val="20"/>
        </w:rPr>
        <w:t>4 suc. one year.</w:t>
      </w:r>
    </w:p>
    <w:p>
      <w:pPr>
        <w:pStyle w:val="Normal"/>
        <w:jc w:val="both"/>
        <w:rPr>
          <w:rFonts w:ascii="Centaur" w:hAnsi="Centaur" w:eastAsia="Centaur" w:cs="Centaur"/>
          <w:sz w:val="20"/>
          <w:szCs w:val="20"/>
        </w:rPr>
      </w:pPr>
      <w:r>
        <w:rPr>
          <w:rFonts w:eastAsia="Centaur" w:cs="Centaur" w:ascii="Centaur" w:hAnsi="Centaur"/>
          <w:sz w:val="20"/>
          <w:szCs w:val="20"/>
        </w:rPr>
        <w:t>5 suc. permanently.</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Cripple</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Courage + Fortitude + 3 The vampire can make a victim effectively paraplegic, for the following time periods:</w:t>
      </w:r>
    </w:p>
    <w:p>
      <w:pPr>
        <w:pStyle w:val="Normal"/>
        <w:jc w:val="both"/>
        <w:rPr>
          <w:rFonts w:ascii="Centaur" w:hAnsi="Centaur" w:eastAsia="Centaur" w:cs="Centaur"/>
          <w:sz w:val="20"/>
          <w:szCs w:val="20"/>
        </w:rPr>
      </w:pPr>
      <w:r>
        <w:rPr>
          <w:rFonts w:eastAsia="Centaur" w:cs="Centaur" w:ascii="Centaur" w:hAnsi="Centaur"/>
          <w:sz w:val="20"/>
          <w:szCs w:val="20"/>
        </w:rPr>
        <w:t>1 suc. one turn.</w:t>
      </w:r>
    </w:p>
    <w:p>
      <w:pPr>
        <w:pStyle w:val="Normal"/>
        <w:jc w:val="both"/>
        <w:rPr>
          <w:rFonts w:ascii="Centaur" w:hAnsi="Centaur" w:eastAsia="Centaur" w:cs="Centaur"/>
          <w:sz w:val="20"/>
          <w:szCs w:val="20"/>
        </w:rPr>
      </w:pPr>
      <w:r>
        <w:rPr>
          <w:rFonts w:eastAsia="Centaur" w:cs="Centaur" w:ascii="Centaur" w:hAnsi="Centaur"/>
          <w:sz w:val="20"/>
          <w:szCs w:val="20"/>
        </w:rPr>
        <w:t>2 suc. one day.</w:t>
      </w:r>
    </w:p>
    <w:p>
      <w:pPr>
        <w:pStyle w:val="Normal"/>
        <w:jc w:val="both"/>
        <w:rPr>
          <w:rFonts w:ascii="Centaur" w:hAnsi="Centaur" w:eastAsia="Centaur" w:cs="Centaur"/>
          <w:sz w:val="20"/>
          <w:szCs w:val="20"/>
        </w:rPr>
      </w:pPr>
      <w:r>
        <w:rPr>
          <w:rFonts w:eastAsia="Centaur" w:cs="Centaur" w:ascii="Centaur" w:hAnsi="Centaur"/>
          <w:sz w:val="20"/>
          <w:szCs w:val="20"/>
        </w:rPr>
        <w:t>3 suc. one month.</w:t>
      </w:r>
    </w:p>
    <w:p>
      <w:pPr>
        <w:pStyle w:val="Normal"/>
        <w:jc w:val="both"/>
        <w:rPr>
          <w:rFonts w:ascii="Centaur" w:hAnsi="Centaur" w:eastAsia="Centaur" w:cs="Centaur"/>
          <w:sz w:val="20"/>
          <w:szCs w:val="20"/>
        </w:rPr>
      </w:pPr>
      <w:r>
        <w:rPr>
          <w:rFonts w:eastAsia="Centaur" w:cs="Centaur" w:ascii="Centaur" w:hAnsi="Centaur"/>
          <w:sz w:val="20"/>
          <w:szCs w:val="20"/>
        </w:rPr>
        <w:t>4 suc. one year.</w:t>
      </w:r>
    </w:p>
    <w:p>
      <w:pPr>
        <w:pStyle w:val="Normal"/>
        <w:jc w:val="both"/>
        <w:rPr>
          <w:rFonts w:ascii="Centaur" w:hAnsi="Centaur" w:eastAsia="Centaur" w:cs="Centaur"/>
          <w:sz w:val="20"/>
          <w:szCs w:val="20"/>
        </w:rPr>
      </w:pPr>
      <w:r>
        <w:rPr>
          <w:rFonts w:eastAsia="Centaur" w:cs="Centaur" w:ascii="Centaur" w:hAnsi="Centaur"/>
          <w:sz w:val="20"/>
          <w:szCs w:val="20"/>
        </w:rPr>
        <w:t>5 suc. permanently.</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Corrupt Soul</w:t>
      </w:r>
    </w:p>
    <w:p>
      <w:pPr>
        <w:pStyle w:val="Normal"/>
        <w:jc w:val="both"/>
        <w:rPr>
          <w:rFonts w:ascii="Centaur" w:hAnsi="Centaur" w:eastAsia="Centaur" w:cs="Centaur"/>
          <w:sz w:val="20"/>
          <w:szCs w:val="20"/>
        </w:rPr>
      </w:pPr>
      <w:r>
        <w:rPr>
          <w:rFonts w:eastAsia="Centaur" w:cs="Centaur" w:ascii="Centaur" w:hAnsi="Centaur"/>
          <w:sz w:val="20"/>
          <w:szCs w:val="20"/>
        </w:rPr>
        <w:t>Roll: Charisma + Empathy, difficulty Willpower + 3The vampire may choose a Nature, and force a victim to adopt it, for the following time periods:</w:t>
      </w:r>
    </w:p>
    <w:p>
      <w:pPr>
        <w:pStyle w:val="Normal"/>
        <w:jc w:val="both"/>
        <w:rPr>
          <w:rFonts w:ascii="Centaur" w:hAnsi="Centaur" w:eastAsia="Centaur" w:cs="Centaur"/>
          <w:sz w:val="20"/>
          <w:szCs w:val="20"/>
        </w:rPr>
      </w:pPr>
      <w:r>
        <w:rPr>
          <w:rFonts w:eastAsia="Centaur" w:cs="Centaur" w:ascii="Centaur" w:hAnsi="Centaur"/>
          <w:sz w:val="20"/>
          <w:szCs w:val="20"/>
        </w:rPr>
        <w:t>1 suc. one turn.</w:t>
      </w:r>
    </w:p>
    <w:p>
      <w:pPr>
        <w:pStyle w:val="Normal"/>
        <w:jc w:val="both"/>
        <w:rPr>
          <w:rFonts w:ascii="Centaur" w:hAnsi="Centaur" w:eastAsia="Centaur" w:cs="Centaur"/>
          <w:sz w:val="20"/>
          <w:szCs w:val="20"/>
        </w:rPr>
      </w:pPr>
      <w:r>
        <w:rPr>
          <w:rFonts w:eastAsia="Centaur" w:cs="Centaur" w:ascii="Centaur" w:hAnsi="Centaur"/>
          <w:sz w:val="20"/>
          <w:szCs w:val="20"/>
        </w:rPr>
        <w:t>2 suc. one day.</w:t>
      </w:r>
    </w:p>
    <w:p>
      <w:pPr>
        <w:pStyle w:val="Normal"/>
        <w:jc w:val="both"/>
        <w:rPr>
          <w:rFonts w:ascii="Centaur" w:hAnsi="Centaur" w:eastAsia="Centaur" w:cs="Centaur"/>
          <w:sz w:val="20"/>
          <w:szCs w:val="20"/>
        </w:rPr>
      </w:pPr>
      <w:r>
        <w:rPr>
          <w:rFonts w:eastAsia="Centaur" w:cs="Centaur" w:ascii="Centaur" w:hAnsi="Centaur"/>
          <w:sz w:val="20"/>
          <w:szCs w:val="20"/>
        </w:rPr>
        <w:t>3 suc. one month.</w:t>
      </w:r>
    </w:p>
    <w:p>
      <w:pPr>
        <w:pStyle w:val="Normal"/>
        <w:jc w:val="both"/>
        <w:rPr>
          <w:rFonts w:ascii="Centaur" w:hAnsi="Centaur" w:eastAsia="Centaur" w:cs="Centaur"/>
          <w:sz w:val="20"/>
          <w:szCs w:val="20"/>
        </w:rPr>
      </w:pPr>
      <w:r>
        <w:rPr>
          <w:rFonts w:eastAsia="Centaur" w:cs="Centaur" w:ascii="Centaur" w:hAnsi="Centaur"/>
          <w:sz w:val="20"/>
          <w:szCs w:val="20"/>
        </w:rPr>
        <w:t>4 suc. one year.</w:t>
      </w:r>
    </w:p>
    <w:p>
      <w:pPr>
        <w:pStyle w:val="Normal"/>
        <w:jc w:val="both"/>
        <w:rPr>
          <w:rFonts w:ascii="Centaur" w:hAnsi="Centaur" w:eastAsia="Centaur" w:cs="Centaur"/>
          <w:sz w:val="20"/>
          <w:szCs w:val="20"/>
        </w:rPr>
      </w:pPr>
      <w:r>
        <w:rPr>
          <w:rFonts w:eastAsia="Centaur" w:cs="Centaur" w:ascii="Centaur" w:hAnsi="Centaur"/>
          <w:sz w:val="20"/>
          <w:szCs w:val="20"/>
        </w:rPr>
        <w:t>5 suc. permanent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Movement of the Min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Roll: Willpower, difficulty [level of power used] + 3  By spending a blood point, the vampire may telekinetically lift or manipulate things as if she were holding them in her own hands. At level three, the vampire is assumed to be able to telekinetically move herself, even if she exceeds 200 pounds. The level of the effect(the weight of the object being moved) is limited to the number of successes on the Willpower roll.</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one pound</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twenty pounds</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two hundred pounds</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one quarter-ton</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one half-t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Neptune's Migh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Eyes of the Sea</w:t>
      </w:r>
    </w:p>
    <w:p>
      <w:pPr>
        <w:pStyle w:val="Normal"/>
        <w:jc w:val="both"/>
        <w:rPr>
          <w:rFonts w:ascii="Centaur" w:hAnsi="Centaur" w:eastAsia="Centaur" w:cs="Centaur"/>
          <w:sz w:val="20"/>
          <w:szCs w:val="20"/>
        </w:rPr>
      </w:pPr>
      <w:r>
        <w:rPr>
          <w:rFonts w:eastAsia="Centaur" w:cs="Centaur" w:ascii="Centaur" w:hAnsi="Centaur"/>
          <w:sz w:val="20"/>
          <w:szCs w:val="20"/>
        </w:rPr>
        <w:t>Roll: Perception + Occult, difficulty 7</w:t>
      </w:r>
    </w:p>
    <w:p>
      <w:pPr>
        <w:pStyle w:val="Normal"/>
        <w:jc w:val="both"/>
        <w:rPr>
          <w:rFonts w:ascii="Centaur" w:hAnsi="Centaur" w:eastAsia="Centaur" w:cs="Centaur"/>
          <w:sz w:val="20"/>
          <w:szCs w:val="20"/>
        </w:rPr>
      </w:pPr>
      <w:r>
        <w:rPr>
          <w:rFonts w:eastAsia="Centaur" w:cs="Centaur" w:ascii="Centaur" w:hAnsi="Centaur"/>
          <w:sz w:val="20"/>
          <w:szCs w:val="20"/>
        </w:rPr>
        <w:t>By looking into a standing body of water, the vampire may see past occurances in that body of water. The amount of time by which the vampire can see into the past is as follows:</w:t>
      </w:r>
    </w:p>
    <w:p>
      <w:pPr>
        <w:pStyle w:val="Normal"/>
        <w:jc w:val="both"/>
        <w:rPr>
          <w:rFonts w:ascii="Centaur" w:hAnsi="Centaur" w:eastAsia="Centaur" w:cs="Centaur"/>
          <w:sz w:val="20"/>
          <w:szCs w:val="20"/>
        </w:rPr>
      </w:pPr>
      <w:r>
        <w:rPr>
          <w:rFonts w:eastAsia="Centaur" w:cs="Centaur" w:ascii="Centaur" w:hAnsi="Centaur"/>
          <w:sz w:val="20"/>
          <w:szCs w:val="20"/>
        </w:rPr>
        <w:t>1 suc. one day.</w:t>
      </w:r>
    </w:p>
    <w:p>
      <w:pPr>
        <w:pStyle w:val="Normal"/>
        <w:jc w:val="both"/>
        <w:rPr>
          <w:rFonts w:ascii="Centaur" w:hAnsi="Centaur" w:eastAsia="Centaur" w:cs="Centaur"/>
          <w:sz w:val="20"/>
          <w:szCs w:val="20"/>
        </w:rPr>
      </w:pPr>
      <w:r>
        <w:rPr>
          <w:rFonts w:eastAsia="Centaur" w:cs="Centaur" w:ascii="Centaur" w:hAnsi="Centaur"/>
          <w:sz w:val="20"/>
          <w:szCs w:val="20"/>
        </w:rPr>
        <w:t>2 suc. one week.</w:t>
      </w:r>
    </w:p>
    <w:p>
      <w:pPr>
        <w:pStyle w:val="Normal"/>
        <w:jc w:val="both"/>
        <w:rPr>
          <w:rFonts w:ascii="Centaur" w:hAnsi="Centaur" w:eastAsia="Centaur" w:cs="Centaur"/>
          <w:sz w:val="20"/>
          <w:szCs w:val="20"/>
        </w:rPr>
      </w:pPr>
      <w:r>
        <w:rPr>
          <w:rFonts w:eastAsia="Centaur" w:cs="Centaur" w:ascii="Centaur" w:hAnsi="Centaur"/>
          <w:sz w:val="20"/>
          <w:szCs w:val="20"/>
        </w:rPr>
        <w:t>3 suc. one month.</w:t>
      </w:r>
    </w:p>
    <w:p>
      <w:pPr>
        <w:pStyle w:val="Normal"/>
        <w:jc w:val="both"/>
        <w:rPr>
          <w:rFonts w:ascii="Centaur" w:hAnsi="Centaur" w:eastAsia="Centaur" w:cs="Centaur"/>
          <w:sz w:val="20"/>
          <w:szCs w:val="20"/>
        </w:rPr>
      </w:pPr>
      <w:r>
        <w:rPr>
          <w:rFonts w:eastAsia="Centaur" w:cs="Centaur" w:ascii="Centaur" w:hAnsi="Centaur"/>
          <w:sz w:val="20"/>
          <w:szCs w:val="20"/>
        </w:rPr>
        <w:t>4 suc. one year.</w:t>
      </w:r>
    </w:p>
    <w:p>
      <w:pPr>
        <w:pStyle w:val="Normal"/>
        <w:jc w:val="both"/>
        <w:rPr>
          <w:rFonts w:ascii="Centaur" w:hAnsi="Centaur" w:eastAsia="Centaur" w:cs="Centaur"/>
          <w:sz w:val="20"/>
          <w:szCs w:val="20"/>
        </w:rPr>
      </w:pPr>
      <w:r>
        <w:rPr>
          <w:rFonts w:eastAsia="Centaur" w:cs="Centaur" w:ascii="Centaur" w:hAnsi="Centaur"/>
          <w:sz w:val="20"/>
          <w:szCs w:val="20"/>
        </w:rPr>
        <w:t>5 suc. ten years.</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Jail of Water</w:t>
      </w:r>
    </w:p>
    <w:p>
      <w:pPr>
        <w:pStyle w:val="Normal"/>
        <w:jc w:val="both"/>
        <w:rPr>
          <w:rFonts w:ascii="Centaur" w:hAnsi="Centaur" w:eastAsia="Centaur" w:cs="Centaur"/>
          <w:sz w:val="20"/>
          <w:szCs w:val="20"/>
        </w:rPr>
      </w:pPr>
      <w:r>
        <w:rPr>
          <w:rFonts w:eastAsia="Centaur" w:cs="Centaur" w:ascii="Centaur" w:hAnsi="Centaur"/>
          <w:sz w:val="20"/>
          <w:szCs w:val="20"/>
        </w:rPr>
        <w:t>Roll: Dexterity + Survival, difficulty 6</w:t>
      </w:r>
    </w:p>
    <w:p>
      <w:pPr>
        <w:pStyle w:val="Normal"/>
        <w:jc w:val="both"/>
        <w:rPr>
          <w:rFonts w:ascii="Centaur" w:hAnsi="Centaur" w:eastAsia="Centaur" w:cs="Centaur"/>
          <w:sz w:val="20"/>
          <w:szCs w:val="20"/>
        </w:rPr>
      </w:pPr>
      <w:r>
        <w:rPr>
          <w:rFonts w:eastAsia="Centaur" w:cs="Centaur" w:ascii="Centaur" w:hAnsi="Centaur"/>
          <w:sz w:val="20"/>
          <w:szCs w:val="20"/>
        </w:rPr>
        <w:t>Resist: Strength, difficulty 8</w:t>
      </w:r>
    </w:p>
    <w:p>
      <w:pPr>
        <w:pStyle w:val="Normal"/>
        <w:jc w:val="both"/>
        <w:rPr>
          <w:rFonts w:ascii="Centaur" w:hAnsi="Centaur" w:eastAsia="Centaur" w:cs="Centaur"/>
          <w:sz w:val="20"/>
          <w:szCs w:val="20"/>
        </w:rPr>
      </w:pPr>
      <w:r>
        <w:rPr>
          <w:rFonts w:eastAsia="Centaur" w:cs="Centaur" w:ascii="Centaur" w:hAnsi="Centaur"/>
          <w:sz w:val="20"/>
          <w:szCs w:val="20"/>
        </w:rPr>
        <w:t>The vampire may command water to rise, and trap a target. The vampire may dissolve the jail at will, but a target may only be  in one of these jails at a time. This power must be used near a large amount of water.</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Dehydrate</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8</w:t>
      </w:r>
    </w:p>
    <w:p>
      <w:pPr>
        <w:pStyle w:val="Normal"/>
        <w:jc w:val="both"/>
        <w:rPr>
          <w:rFonts w:ascii="Centaur" w:hAnsi="Centaur" w:eastAsia="Centaur" w:cs="Centaur"/>
          <w:sz w:val="20"/>
          <w:szCs w:val="20"/>
        </w:rPr>
      </w:pPr>
      <w:r>
        <w:rPr>
          <w:rFonts w:eastAsia="Centaur" w:cs="Centaur" w:ascii="Centaur" w:hAnsi="Centaur"/>
          <w:sz w:val="20"/>
          <w:szCs w:val="20"/>
        </w:rPr>
        <w:t>Resist: Stamina + Survival + Fortitude difficulty 9</w:t>
      </w:r>
    </w:p>
    <w:p>
      <w:pPr>
        <w:pStyle w:val="Normal"/>
        <w:jc w:val="both"/>
        <w:rPr>
          <w:rFonts w:ascii="Centaur" w:hAnsi="Centaur" w:eastAsia="Centaur" w:cs="Centaur"/>
          <w:sz w:val="20"/>
          <w:szCs w:val="20"/>
        </w:rPr>
      </w:pPr>
      <w:r>
        <w:rPr>
          <w:rFonts w:eastAsia="Centaur" w:cs="Centaur" w:ascii="Centaur" w:hAnsi="Centaur"/>
          <w:sz w:val="20"/>
          <w:szCs w:val="20"/>
        </w:rPr>
        <w:t>The vampire may pull water out of a target, leaving exit wounds. Humans so injured lose one health level per success, and</w:t>
      </w:r>
    </w:p>
    <w:p>
      <w:pPr>
        <w:pStyle w:val="Normal"/>
        <w:jc w:val="both"/>
        <w:rPr>
          <w:rFonts w:ascii="Centaur" w:hAnsi="Centaur" w:eastAsia="Centaur" w:cs="Centaur"/>
          <w:sz w:val="20"/>
          <w:szCs w:val="20"/>
        </w:rPr>
      </w:pPr>
      <w:r>
        <w:rPr>
          <w:rFonts w:eastAsia="Centaur" w:cs="Centaur" w:ascii="Centaur" w:hAnsi="Centaur"/>
          <w:sz w:val="20"/>
          <w:szCs w:val="20"/>
        </w:rPr>
        <w:t>vampires so injured lose one blood point per success. To take an action the next turn, the target must roll Courage, difficulty 6,</w:t>
      </w:r>
    </w:p>
    <w:p>
      <w:pPr>
        <w:pStyle w:val="Normal"/>
        <w:jc w:val="both"/>
        <w:rPr>
          <w:rFonts w:ascii="Centaur" w:hAnsi="Centaur" w:eastAsia="Centaur" w:cs="Centaur"/>
          <w:sz w:val="20"/>
          <w:szCs w:val="20"/>
        </w:rPr>
      </w:pPr>
      <w:r>
        <w:rPr>
          <w:rFonts w:eastAsia="Centaur" w:cs="Centaur" w:ascii="Centaur" w:hAnsi="Centaur"/>
          <w:sz w:val="20"/>
          <w:szCs w:val="20"/>
        </w:rPr>
        <w:t>and score three more successes than the vampire scored. Failure means that she is in too much pain to act.</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Flowing Wall</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6</w:t>
      </w:r>
    </w:p>
    <w:p>
      <w:pPr>
        <w:pStyle w:val="Normal"/>
        <w:jc w:val="both"/>
        <w:rPr>
          <w:rFonts w:ascii="Centaur" w:hAnsi="Centaur" w:eastAsia="Centaur" w:cs="Centaur"/>
          <w:sz w:val="20"/>
          <w:szCs w:val="20"/>
        </w:rPr>
      </w:pPr>
      <w:r>
        <w:rPr>
          <w:rFonts w:eastAsia="Centaur" w:cs="Centaur" w:ascii="Centaur" w:hAnsi="Centaur"/>
          <w:sz w:val="20"/>
          <w:szCs w:val="20"/>
        </w:rPr>
        <w:t>By spending three willpower points, and touching a standing body of water, the vampire may make a wall of water.</w:t>
      </w:r>
    </w:p>
    <w:p>
      <w:pPr>
        <w:pStyle w:val="Normal"/>
        <w:jc w:val="both"/>
        <w:rPr>
          <w:rFonts w:ascii="Centaur" w:hAnsi="Centaur" w:eastAsia="Centaur" w:cs="Centaur"/>
          <w:sz w:val="20"/>
          <w:szCs w:val="20"/>
        </w:rPr>
      </w:pPr>
      <w:r>
        <w:rPr>
          <w:rFonts w:eastAsia="Centaur" w:cs="Centaur" w:ascii="Centaur" w:hAnsi="Centaur"/>
          <w:sz w:val="20"/>
          <w:szCs w:val="20"/>
        </w:rPr>
        <w:t>Supernatural creatures must score three successes on a roll of Strength + Courage, difficulty 9, to cross this barrier. The</w:t>
      </w:r>
    </w:p>
    <w:p>
      <w:pPr>
        <w:pStyle w:val="Normal"/>
        <w:jc w:val="both"/>
        <w:rPr>
          <w:rFonts w:ascii="Centaur" w:hAnsi="Centaur" w:eastAsia="Centaur" w:cs="Centaur"/>
          <w:sz w:val="20"/>
          <w:szCs w:val="20"/>
        </w:rPr>
      </w:pPr>
      <w:r>
        <w:rPr>
          <w:rFonts w:eastAsia="Centaur" w:cs="Centaur" w:ascii="Centaur" w:hAnsi="Centaur"/>
          <w:sz w:val="20"/>
          <w:szCs w:val="20"/>
        </w:rPr>
        <w:t>vampire may dissolve the barrier at will.</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Blood to Water</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Humanity + 3, to 10</w:t>
      </w:r>
    </w:p>
    <w:p>
      <w:pPr>
        <w:pStyle w:val="Normal"/>
        <w:jc w:val="both"/>
        <w:rPr>
          <w:rFonts w:ascii="Centaur" w:hAnsi="Centaur" w:eastAsia="Centaur" w:cs="Centaur"/>
          <w:sz w:val="20"/>
          <w:szCs w:val="20"/>
        </w:rPr>
      </w:pPr>
      <w:r>
        <w:rPr>
          <w:rFonts w:eastAsia="Centaur" w:cs="Centaur" w:ascii="Centaur" w:hAnsi="Centaur"/>
          <w:sz w:val="20"/>
          <w:szCs w:val="20"/>
        </w:rPr>
        <w:t>By touching a victim, the vampire may convert one of the victim’s blood points to water for each success. This is fatal to</w:t>
      </w:r>
    </w:p>
    <w:p>
      <w:pPr>
        <w:pStyle w:val="Normal"/>
        <w:jc w:val="both"/>
        <w:rPr>
          <w:rFonts w:ascii="Centaur" w:hAnsi="Centaur" w:eastAsia="Centaur" w:cs="Centaur"/>
          <w:sz w:val="20"/>
          <w:szCs w:val="20"/>
        </w:rPr>
      </w:pPr>
      <w:r>
        <w:rPr>
          <w:rFonts w:eastAsia="Centaur" w:cs="Centaur" w:ascii="Centaur" w:hAnsi="Centaur"/>
          <w:sz w:val="20"/>
          <w:szCs w:val="20"/>
        </w:rPr>
        <w:t>mortals, and vampires lose one die from all pools for each blood point lost this way. When the vampire sleeps, the water</w:t>
      </w:r>
    </w:p>
    <w:p>
      <w:pPr>
        <w:pStyle w:val="Normal"/>
        <w:jc w:val="both"/>
        <w:rPr>
          <w:rFonts w:ascii="Centaur" w:hAnsi="Centaur" w:eastAsia="Centaur" w:cs="Centaur"/>
          <w:sz w:val="20"/>
          <w:szCs w:val="20"/>
        </w:rPr>
      </w:pPr>
      <w:r>
        <w:rPr>
          <w:rFonts w:eastAsia="Centaur" w:cs="Centaur" w:ascii="Centaur" w:hAnsi="Centaur"/>
          <w:sz w:val="20"/>
          <w:szCs w:val="20"/>
        </w:rPr>
        <w:t>disappears, but the blood does not retur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Lure of Flam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Roll: Willpower, difficulty [level of power used] + 3  By spending a blood point, the vampire may create a flame, anywhere within line of sight, that will not burn anything until released. She must also roll Perception + Alertness to place it anywhere other than her own body. The level of the effect (the  size of the flame) is limited to the number of successes on the Willpower roll.</w:t>
      </w:r>
    </w:p>
    <w:p>
      <w:pPr>
        <w:pStyle w:val="Normal"/>
        <w:jc w:val="both"/>
        <w:rPr/>
      </w:pPr>
      <w:r>
        <w:rPr>
          <w:rFonts w:eastAsia="Centaur" w:cs="Centaur" w:ascii="Centaur" w:hAnsi="Centaur"/>
          <w:sz w:val="20"/>
          <w:szCs w:val="20"/>
        </w:rPr>
        <w:t>•</w:t>
      </w:r>
      <w:r>
        <w:rPr>
          <w:rFonts w:eastAsia="Centaur" w:cs="Centaur" w:ascii="Centaur" w:hAnsi="Centaur"/>
          <w:b/>
          <w:bCs/>
          <w:sz w:val="20"/>
          <w:szCs w:val="20"/>
        </w:rPr>
        <w:t xml:space="preserve"> </w:t>
      </w:r>
      <w:r>
        <w:rPr>
          <w:rFonts w:eastAsia="Centaur" w:cs="Centaur" w:ascii="Centaur" w:hAnsi="Centaur"/>
          <w:b/>
          <w:bCs/>
          <w:sz w:val="20"/>
          <w:szCs w:val="20"/>
        </w:rPr>
        <w:t>candle flame</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hand of flame</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torch flame</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large bonfire</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large forest fi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Spirit Thaumaturg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Evil Eye</w:t>
      </w:r>
    </w:p>
    <w:p>
      <w:pPr>
        <w:pStyle w:val="Normal"/>
        <w:jc w:val="both"/>
        <w:rPr>
          <w:rFonts w:ascii="Centaur" w:hAnsi="Centaur" w:eastAsia="Centaur" w:cs="Centaur"/>
          <w:sz w:val="20"/>
          <w:szCs w:val="20"/>
        </w:rPr>
      </w:pPr>
      <w:r>
        <w:rPr>
          <w:rFonts w:eastAsia="Centaur" w:cs="Centaur" w:ascii="Centaur" w:hAnsi="Centaur"/>
          <w:sz w:val="20"/>
          <w:szCs w:val="20"/>
        </w:rPr>
        <w:t>Roll: Manipulation + Intimidation, difficulty Humanity The vampire may inflict one botched die per success on the victim any time during that scene. These botches can be accumulated, and added to any roll, in any number, but  any unused by the end of the scene are lost.</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Spirit Sight</w:t>
      </w:r>
    </w:p>
    <w:p>
      <w:pPr>
        <w:pStyle w:val="Normal"/>
        <w:jc w:val="both"/>
        <w:rPr>
          <w:rFonts w:ascii="Centaur" w:hAnsi="Centaur" w:eastAsia="Centaur" w:cs="Centaur"/>
          <w:sz w:val="20"/>
          <w:szCs w:val="20"/>
        </w:rPr>
      </w:pPr>
      <w:r>
        <w:rPr>
          <w:rFonts w:eastAsia="Centaur" w:cs="Centaur" w:ascii="Centaur" w:hAnsi="Centaur"/>
          <w:sz w:val="20"/>
          <w:szCs w:val="20"/>
        </w:rPr>
        <w:t>Roll: Perception + Occult, difficulty Willpower</w:t>
      </w:r>
    </w:p>
    <w:p>
      <w:pPr>
        <w:pStyle w:val="Normal"/>
        <w:jc w:val="both"/>
        <w:rPr>
          <w:rFonts w:ascii="Centaur" w:hAnsi="Centaur" w:eastAsia="Centaur" w:cs="Centaur"/>
          <w:sz w:val="20"/>
          <w:szCs w:val="20"/>
        </w:rPr>
      </w:pPr>
      <w:r>
        <w:rPr>
          <w:rFonts w:eastAsia="Centaur" w:cs="Centaur" w:ascii="Centaur" w:hAnsi="Centaur"/>
          <w:sz w:val="20"/>
          <w:szCs w:val="20"/>
        </w:rPr>
        <w:t>The vampire may see spirits in whatever form they have taken, and may even communicate with them.</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Spirit Slave</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6</w:t>
      </w:r>
    </w:p>
    <w:p>
      <w:pPr>
        <w:pStyle w:val="Normal"/>
        <w:jc w:val="both"/>
        <w:rPr>
          <w:rFonts w:ascii="Centaur" w:hAnsi="Centaur" w:eastAsia="Centaur" w:cs="Centaur"/>
          <w:sz w:val="20"/>
          <w:szCs w:val="20"/>
        </w:rPr>
      </w:pPr>
      <w:r>
        <w:rPr>
          <w:rFonts w:eastAsia="Centaur" w:cs="Centaur" w:ascii="Centaur" w:hAnsi="Centaur"/>
          <w:sz w:val="20"/>
          <w:szCs w:val="20"/>
        </w:rPr>
        <w:t>Resist: Willpower, difficulty 6</w:t>
      </w:r>
    </w:p>
    <w:p>
      <w:pPr>
        <w:pStyle w:val="Normal"/>
        <w:jc w:val="both"/>
        <w:rPr>
          <w:rFonts w:ascii="Centaur" w:hAnsi="Centaur" w:eastAsia="Centaur" w:cs="Centaur"/>
          <w:sz w:val="20"/>
          <w:szCs w:val="20"/>
        </w:rPr>
      </w:pPr>
      <w:r>
        <w:rPr>
          <w:rFonts w:eastAsia="Centaur" w:cs="Centaur" w:ascii="Centaur" w:hAnsi="Centaur"/>
          <w:sz w:val="20"/>
          <w:szCs w:val="20"/>
        </w:rPr>
        <w:t>The vampire may demand a service of a spirit in her presence, and if the spirit is capable of this task, it must perform it. The spirit is free to leave afterward.</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Fetishes</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Willpower</w:t>
      </w:r>
    </w:p>
    <w:p>
      <w:pPr>
        <w:pStyle w:val="Normal"/>
        <w:jc w:val="both"/>
        <w:rPr>
          <w:rFonts w:ascii="Centaur" w:hAnsi="Centaur" w:eastAsia="Centaur" w:cs="Centaur"/>
          <w:sz w:val="20"/>
          <w:szCs w:val="20"/>
        </w:rPr>
      </w:pPr>
      <w:r>
        <w:rPr>
          <w:rFonts w:eastAsia="Centaur" w:cs="Centaur" w:ascii="Centaur" w:hAnsi="Centaur"/>
          <w:sz w:val="20"/>
          <w:szCs w:val="20"/>
        </w:rPr>
        <w:t>Resist: Willpower, difficulty Willpower</w:t>
      </w:r>
    </w:p>
    <w:p>
      <w:pPr>
        <w:pStyle w:val="Normal"/>
        <w:jc w:val="both"/>
        <w:rPr>
          <w:rFonts w:ascii="Centaur" w:hAnsi="Centaur" w:eastAsia="Centaur" w:cs="Centaur"/>
          <w:sz w:val="20"/>
          <w:szCs w:val="20"/>
        </w:rPr>
      </w:pPr>
      <w:r>
        <w:rPr>
          <w:rFonts w:eastAsia="Centaur" w:cs="Centaur" w:ascii="Centaur" w:hAnsi="Centaur"/>
          <w:sz w:val="20"/>
          <w:szCs w:val="20"/>
        </w:rPr>
        <w:t>The vampire can force a spirit to inhabit an object, where it will become a permanent slave. She automatically loses one Humanity for doing this, if the spirit was not willing.</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Journey</w:t>
      </w:r>
    </w:p>
    <w:p>
      <w:pPr>
        <w:pStyle w:val="Normal"/>
        <w:jc w:val="both"/>
        <w:rPr>
          <w:rFonts w:ascii="Centaur" w:hAnsi="Centaur" w:eastAsia="Centaur" w:cs="Centaur"/>
          <w:sz w:val="20"/>
          <w:szCs w:val="20"/>
        </w:rPr>
      </w:pPr>
      <w:r>
        <w:rPr>
          <w:rFonts w:eastAsia="Centaur" w:cs="Centaur" w:ascii="Centaur" w:hAnsi="Centaur"/>
          <w:sz w:val="20"/>
          <w:szCs w:val="20"/>
        </w:rPr>
        <w:t>By spending a willpower point, the vampire may leave her body, and roam the physical world as a spirit. In this form, she may  be attacked as a spirit, but not physically, and may use mental disciplines. She is generally visible, and appears naked, unless she uses Obfuscat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Weather Contro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Roll: Willpower, difficulty [level of power used] + 3</w:t>
      </w:r>
    </w:p>
    <w:p>
      <w:pPr>
        <w:pStyle w:val="Normal"/>
        <w:jc w:val="both"/>
        <w:rPr>
          <w:rFonts w:ascii="Centaur" w:hAnsi="Centaur" w:eastAsia="Centaur" w:cs="Centaur"/>
          <w:sz w:val="20"/>
          <w:szCs w:val="20"/>
        </w:rPr>
      </w:pPr>
      <w:r>
        <w:rPr>
          <w:rFonts w:eastAsia="Centaur" w:cs="Centaur" w:ascii="Centaur" w:hAnsi="Centaur"/>
          <w:sz w:val="20"/>
          <w:szCs w:val="20"/>
        </w:rPr>
        <w:t xml:space="preserve">By spending a blood point, the vampire may create weather anomalies. She must also roll Manipulation + Survival, difficulty dependent on the typical likelihood of the weather pattern being perpetrated. (Lightning on a sunny day in Kenya is difficulty 9;fog in London is difficulty 3.) In the event of lightning, treat the strike as a firearm, doing ten dice of damage. The level of the effect (the magnitude of the weather anomaly) is limited to the number of successes on the Willpower roll. </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fog</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rain</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storm</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wind</w:t>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lightning</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Gift of Morpheu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Cause Sleep</w:t>
      </w:r>
    </w:p>
    <w:p>
      <w:pPr>
        <w:pStyle w:val="Normal"/>
        <w:jc w:val="both"/>
        <w:rPr>
          <w:rFonts w:ascii="Centaur" w:hAnsi="Centaur" w:eastAsia="Centaur" w:cs="Centaur"/>
          <w:sz w:val="20"/>
          <w:szCs w:val="20"/>
        </w:rPr>
      </w:pPr>
      <w:r>
        <w:rPr>
          <w:rFonts w:eastAsia="Centaur" w:cs="Centaur" w:ascii="Centaur" w:hAnsi="Centaur"/>
          <w:sz w:val="20"/>
          <w:szCs w:val="20"/>
        </w:rPr>
        <w:t>Roll: Manipulation + Empathy, difficulty Willpower + 3</w:t>
      </w:r>
    </w:p>
    <w:p>
      <w:pPr>
        <w:pStyle w:val="Normal"/>
        <w:jc w:val="both"/>
        <w:rPr>
          <w:rFonts w:ascii="Centaur" w:hAnsi="Centaur" w:eastAsia="Centaur" w:cs="Centaur"/>
          <w:sz w:val="20"/>
          <w:szCs w:val="20"/>
        </w:rPr>
      </w:pPr>
      <w:r>
        <w:rPr>
          <w:rFonts w:eastAsia="Centaur" w:cs="Centaur" w:ascii="Centaur" w:hAnsi="Centaur"/>
          <w:sz w:val="20"/>
          <w:szCs w:val="20"/>
        </w:rPr>
        <w:t>The vampire may put a victim to sleep. If the target is a vampire, a willpower point must also be spent.</w:t>
      </w:r>
    </w:p>
    <w:p>
      <w:pPr>
        <w:pStyle w:val="Normal"/>
        <w:jc w:val="both"/>
        <w:rPr>
          <w:rFonts w:ascii="Centaur" w:hAnsi="Centaur" w:eastAsia="Centaur" w:cs="Centaur"/>
          <w:sz w:val="20"/>
          <w:szCs w:val="20"/>
        </w:rPr>
      </w:pPr>
      <w:r>
        <w:rPr>
          <w:rFonts w:eastAsia="Centaur" w:cs="Centaur" w:ascii="Centaur" w:hAnsi="Centaur"/>
          <w:sz w:val="20"/>
          <w:szCs w:val="20"/>
        </w:rPr>
        <w:t>1 suc. the victim loses one die from all pools next turn.</w:t>
      </w:r>
    </w:p>
    <w:p>
      <w:pPr>
        <w:pStyle w:val="Normal"/>
        <w:jc w:val="both"/>
        <w:rPr>
          <w:rFonts w:ascii="Centaur" w:hAnsi="Centaur" w:eastAsia="Centaur" w:cs="Centaur"/>
          <w:sz w:val="20"/>
          <w:szCs w:val="20"/>
        </w:rPr>
      </w:pPr>
      <w:r>
        <w:rPr>
          <w:rFonts w:eastAsia="Centaur" w:cs="Centaur" w:ascii="Centaur" w:hAnsi="Centaur"/>
          <w:sz w:val="20"/>
          <w:szCs w:val="20"/>
        </w:rPr>
        <w:t>2 suc. the victim loses one die from all pools next turn.</w:t>
      </w:r>
    </w:p>
    <w:p>
      <w:pPr>
        <w:pStyle w:val="Normal"/>
        <w:jc w:val="both"/>
        <w:rPr>
          <w:rFonts w:ascii="Centaur" w:hAnsi="Centaur" w:eastAsia="Centaur" w:cs="Centaur"/>
          <w:sz w:val="20"/>
          <w:szCs w:val="20"/>
        </w:rPr>
      </w:pPr>
      <w:r>
        <w:rPr>
          <w:rFonts w:eastAsia="Centaur" w:cs="Centaur" w:ascii="Centaur" w:hAnsi="Centaur"/>
          <w:sz w:val="20"/>
          <w:szCs w:val="20"/>
        </w:rPr>
        <w:t>3 suc. the victim goes to sleep.</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Mass Slumber</w:t>
      </w:r>
    </w:p>
    <w:p>
      <w:pPr>
        <w:pStyle w:val="Normal"/>
        <w:jc w:val="both"/>
        <w:rPr>
          <w:rFonts w:ascii="Centaur" w:hAnsi="Centaur" w:eastAsia="Centaur" w:cs="Centaur"/>
          <w:sz w:val="20"/>
          <w:szCs w:val="20"/>
        </w:rPr>
      </w:pPr>
      <w:r>
        <w:rPr>
          <w:rFonts w:eastAsia="Centaur" w:cs="Centaur" w:ascii="Centaur" w:hAnsi="Centaur"/>
          <w:sz w:val="20"/>
          <w:szCs w:val="20"/>
        </w:rPr>
        <w:t>Roll: Charisma + Leadership, difficulty 8</w:t>
      </w:r>
    </w:p>
    <w:p>
      <w:pPr>
        <w:pStyle w:val="Normal"/>
        <w:jc w:val="both"/>
        <w:rPr>
          <w:rFonts w:ascii="Centaur" w:hAnsi="Centaur" w:eastAsia="Centaur" w:cs="Centaur"/>
          <w:sz w:val="20"/>
          <w:szCs w:val="20"/>
        </w:rPr>
      </w:pPr>
      <w:r>
        <w:rPr>
          <w:rFonts w:eastAsia="Centaur" w:cs="Centaur" w:ascii="Centaur" w:hAnsi="Centaur"/>
          <w:sz w:val="20"/>
          <w:szCs w:val="20"/>
        </w:rPr>
        <w:t>The vampire may affect several victims with the power Cause Sleep. Interpret successes as per Cause Sleep.</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Enchanted Slumber</w:t>
      </w:r>
    </w:p>
    <w:p>
      <w:pPr>
        <w:pStyle w:val="Normal"/>
        <w:jc w:val="both"/>
        <w:rPr>
          <w:rFonts w:ascii="Centaur" w:hAnsi="Centaur" w:eastAsia="Centaur" w:cs="Centaur"/>
          <w:sz w:val="20"/>
          <w:szCs w:val="20"/>
        </w:rPr>
      </w:pPr>
      <w:r>
        <w:rPr>
          <w:rFonts w:eastAsia="Centaur" w:cs="Centaur" w:ascii="Centaur" w:hAnsi="Centaur"/>
          <w:sz w:val="20"/>
          <w:szCs w:val="20"/>
        </w:rPr>
        <w:t>Roll: Intelligence + Subterfuge, difficulty Willpower</w:t>
      </w:r>
    </w:p>
    <w:p>
      <w:pPr>
        <w:pStyle w:val="Normal"/>
        <w:jc w:val="both"/>
        <w:rPr>
          <w:rFonts w:ascii="Centaur" w:hAnsi="Centaur" w:eastAsia="Centaur" w:cs="Centaur"/>
          <w:sz w:val="20"/>
          <w:szCs w:val="20"/>
        </w:rPr>
      </w:pPr>
      <w:r>
        <w:rPr>
          <w:rFonts w:eastAsia="Centaur" w:cs="Centaur" w:ascii="Centaur" w:hAnsi="Centaur"/>
          <w:sz w:val="20"/>
          <w:szCs w:val="20"/>
        </w:rPr>
        <w:t>The vampire may put a victim to sleep, and name an event that must occur that will enable the victim to awaken. If the target is a vampire, a willpower point must also be spent. If the event does not occur, the victim will stay asleep for up to the following time periods:</w:t>
      </w:r>
    </w:p>
    <w:p>
      <w:pPr>
        <w:pStyle w:val="Normal"/>
        <w:jc w:val="both"/>
        <w:rPr>
          <w:rFonts w:ascii="Centaur" w:hAnsi="Centaur" w:eastAsia="Centaur" w:cs="Centaur"/>
          <w:sz w:val="20"/>
          <w:szCs w:val="20"/>
        </w:rPr>
      </w:pPr>
      <w:r>
        <w:rPr>
          <w:rFonts w:eastAsia="Centaur" w:cs="Centaur" w:ascii="Centaur" w:hAnsi="Centaur"/>
          <w:sz w:val="20"/>
          <w:szCs w:val="20"/>
        </w:rPr>
        <w:t>1 suc. one turn.</w:t>
      </w:r>
    </w:p>
    <w:p>
      <w:pPr>
        <w:pStyle w:val="Normal"/>
        <w:jc w:val="both"/>
        <w:rPr>
          <w:rFonts w:ascii="Centaur" w:hAnsi="Centaur" w:eastAsia="Centaur" w:cs="Centaur"/>
          <w:sz w:val="20"/>
          <w:szCs w:val="20"/>
        </w:rPr>
      </w:pPr>
      <w:r>
        <w:rPr>
          <w:rFonts w:eastAsia="Centaur" w:cs="Centaur" w:ascii="Centaur" w:hAnsi="Centaur"/>
          <w:sz w:val="20"/>
          <w:szCs w:val="20"/>
        </w:rPr>
        <w:t>2 suc. one night.</w:t>
      </w:r>
    </w:p>
    <w:p>
      <w:pPr>
        <w:pStyle w:val="Normal"/>
        <w:jc w:val="both"/>
        <w:rPr>
          <w:rFonts w:ascii="Centaur" w:hAnsi="Centaur" w:eastAsia="Centaur" w:cs="Centaur"/>
          <w:sz w:val="20"/>
          <w:szCs w:val="20"/>
        </w:rPr>
      </w:pPr>
      <w:r>
        <w:rPr>
          <w:rFonts w:eastAsia="Centaur" w:cs="Centaur" w:ascii="Centaur" w:hAnsi="Centaur"/>
          <w:sz w:val="20"/>
          <w:szCs w:val="20"/>
        </w:rPr>
        <w:t>3 suc. one week.</w:t>
      </w:r>
    </w:p>
    <w:p>
      <w:pPr>
        <w:pStyle w:val="Normal"/>
        <w:jc w:val="both"/>
        <w:rPr>
          <w:rFonts w:ascii="Centaur" w:hAnsi="Centaur" w:eastAsia="Centaur" w:cs="Centaur"/>
          <w:sz w:val="20"/>
          <w:szCs w:val="20"/>
        </w:rPr>
      </w:pPr>
      <w:r>
        <w:rPr>
          <w:rFonts w:eastAsia="Centaur" w:cs="Centaur" w:ascii="Centaur" w:hAnsi="Centaur"/>
          <w:sz w:val="20"/>
          <w:szCs w:val="20"/>
        </w:rPr>
        <w:t>4 suc. one month.</w:t>
      </w:r>
    </w:p>
    <w:p>
      <w:pPr>
        <w:pStyle w:val="Normal"/>
        <w:jc w:val="both"/>
        <w:rPr>
          <w:rFonts w:ascii="Centaur" w:hAnsi="Centaur" w:eastAsia="Centaur" w:cs="Centaur"/>
          <w:sz w:val="20"/>
          <w:szCs w:val="20"/>
        </w:rPr>
      </w:pPr>
      <w:r>
        <w:rPr>
          <w:rFonts w:eastAsia="Centaur" w:cs="Centaur" w:ascii="Centaur" w:hAnsi="Centaur"/>
          <w:sz w:val="20"/>
          <w:szCs w:val="20"/>
        </w:rPr>
        <w:t>5 suc. one year.</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Dreamscape</w:t>
      </w:r>
    </w:p>
    <w:p>
      <w:pPr>
        <w:pStyle w:val="Normal"/>
        <w:jc w:val="both"/>
        <w:rPr>
          <w:rFonts w:ascii="Centaur" w:hAnsi="Centaur" w:eastAsia="Centaur" w:cs="Centaur"/>
          <w:sz w:val="20"/>
          <w:szCs w:val="20"/>
        </w:rPr>
      </w:pPr>
      <w:r>
        <w:rPr>
          <w:rFonts w:eastAsia="Centaur" w:cs="Centaur" w:ascii="Centaur" w:hAnsi="Centaur"/>
          <w:sz w:val="20"/>
          <w:szCs w:val="20"/>
        </w:rPr>
        <w:t>Roll: Wits + Dreaming, difficulty Willpower</w:t>
      </w:r>
    </w:p>
    <w:p>
      <w:pPr>
        <w:pStyle w:val="Normal"/>
        <w:jc w:val="both"/>
        <w:rPr>
          <w:rFonts w:ascii="Centaur" w:hAnsi="Centaur" w:eastAsia="Centaur" w:cs="Centaur"/>
          <w:sz w:val="20"/>
          <w:szCs w:val="20"/>
        </w:rPr>
      </w:pPr>
      <w:r>
        <w:rPr>
          <w:rFonts w:eastAsia="Centaur" w:cs="Centaur" w:ascii="Centaur" w:hAnsi="Centaur"/>
          <w:sz w:val="20"/>
          <w:szCs w:val="20"/>
        </w:rPr>
        <w:t>The vampire may project her own image into a dream, but has no control over the dream other than by her own actions within it. The vampire must have a belonging of the victim to use this power.</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Master of Dreams</w:t>
      </w:r>
    </w:p>
    <w:p>
      <w:pPr>
        <w:pStyle w:val="Normal"/>
        <w:jc w:val="both"/>
        <w:rPr>
          <w:rFonts w:ascii="Centaur" w:hAnsi="Centaur" w:eastAsia="Centaur" w:cs="Centaur"/>
          <w:sz w:val="20"/>
          <w:szCs w:val="20"/>
        </w:rPr>
      </w:pPr>
      <w:r>
        <w:rPr>
          <w:rFonts w:eastAsia="Centaur" w:cs="Centaur" w:ascii="Centaur" w:hAnsi="Centaur"/>
          <w:sz w:val="20"/>
          <w:szCs w:val="20"/>
        </w:rPr>
        <w:t>Roll: Manipulation + Dreaming, difficulty 7</w:t>
      </w:r>
    </w:p>
    <w:p>
      <w:pPr>
        <w:pStyle w:val="Normal"/>
        <w:jc w:val="both"/>
        <w:rPr>
          <w:rFonts w:ascii="Centaur" w:hAnsi="Centaur" w:eastAsia="Centaur" w:cs="Centaur"/>
          <w:sz w:val="20"/>
          <w:szCs w:val="20"/>
        </w:rPr>
      </w:pPr>
      <w:r>
        <w:rPr>
          <w:rFonts w:eastAsia="Centaur" w:cs="Centaur" w:ascii="Centaur" w:hAnsi="Centaur"/>
          <w:sz w:val="20"/>
          <w:szCs w:val="20"/>
        </w:rPr>
        <w:t>Resist: Manipulation + Dreaming, difficulty 7</w:t>
      </w:r>
    </w:p>
    <w:p>
      <w:pPr>
        <w:pStyle w:val="Normal"/>
        <w:jc w:val="both"/>
        <w:rPr>
          <w:rFonts w:ascii="Centaur" w:hAnsi="Centaur" w:eastAsia="Centaur" w:cs="Centaur"/>
          <w:sz w:val="20"/>
          <w:szCs w:val="20"/>
        </w:rPr>
      </w:pPr>
      <w:r>
        <w:rPr>
          <w:rFonts w:eastAsia="Centaur" w:cs="Centaur" w:ascii="Centaur" w:hAnsi="Centaur"/>
          <w:sz w:val="20"/>
          <w:szCs w:val="20"/>
        </w:rPr>
        <w:t>The vampire may start changing the target’s dreams, once she has entered them by using Dreamscape. If the target is a vampire, a willpower point must also be spent. Once this power has been used, the target may also change her dreams with resistance rolls, and both characters may act in the dream as if they were awake. If either character dies in this dream, the  character also dies for rea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Elemental Master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Elemental Strength</w:t>
      </w:r>
    </w:p>
    <w:p>
      <w:pPr>
        <w:pStyle w:val="Normal"/>
        <w:jc w:val="both"/>
        <w:rPr>
          <w:rFonts w:ascii="Centaur" w:hAnsi="Centaur" w:eastAsia="Centaur" w:cs="Centaur"/>
          <w:sz w:val="20"/>
          <w:szCs w:val="20"/>
        </w:rPr>
      </w:pPr>
      <w:r>
        <w:rPr>
          <w:rFonts w:eastAsia="Centaur" w:cs="Centaur" w:ascii="Centaur" w:hAnsi="Centaur"/>
          <w:sz w:val="20"/>
          <w:szCs w:val="20"/>
        </w:rPr>
        <w:t>The vampire may spend two willpower points to increase all of her physical attributes by one. This power costs one willpower</w:t>
      </w:r>
    </w:p>
    <w:p>
      <w:pPr>
        <w:pStyle w:val="Normal"/>
        <w:jc w:val="both"/>
        <w:rPr>
          <w:rFonts w:ascii="Centaur" w:hAnsi="Centaur" w:eastAsia="Centaur" w:cs="Centaur"/>
          <w:sz w:val="20"/>
          <w:szCs w:val="20"/>
        </w:rPr>
      </w:pPr>
      <w:r>
        <w:rPr>
          <w:rFonts w:eastAsia="Centaur" w:cs="Centaur" w:ascii="Centaur" w:hAnsi="Centaur"/>
          <w:sz w:val="20"/>
          <w:szCs w:val="20"/>
        </w:rPr>
        <w:t>point per turn.</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Wooden Tongues</w:t>
      </w:r>
    </w:p>
    <w:p>
      <w:pPr>
        <w:pStyle w:val="Normal"/>
        <w:jc w:val="both"/>
        <w:rPr>
          <w:rFonts w:ascii="Centaur" w:hAnsi="Centaur" w:eastAsia="Centaur" w:cs="Centaur"/>
          <w:sz w:val="20"/>
          <w:szCs w:val="20"/>
        </w:rPr>
      </w:pPr>
      <w:r>
        <w:rPr>
          <w:rFonts w:eastAsia="Centaur" w:cs="Centaur" w:ascii="Centaur" w:hAnsi="Centaur"/>
          <w:sz w:val="20"/>
          <w:szCs w:val="20"/>
        </w:rPr>
        <w:t>Roll: Wits + Linguistics, difficulty 7</w:t>
      </w:r>
    </w:p>
    <w:p>
      <w:pPr>
        <w:pStyle w:val="Normal"/>
        <w:jc w:val="both"/>
        <w:rPr>
          <w:rFonts w:ascii="Centaur" w:hAnsi="Centaur" w:eastAsia="Centaur" w:cs="Centaur"/>
          <w:sz w:val="20"/>
          <w:szCs w:val="20"/>
        </w:rPr>
      </w:pPr>
      <w:r>
        <w:rPr>
          <w:rFonts w:eastAsia="Centaur" w:cs="Centaur" w:ascii="Centaur" w:hAnsi="Centaur"/>
          <w:sz w:val="20"/>
          <w:szCs w:val="20"/>
        </w:rPr>
        <w:t>The vampire may communicate with, and get the impressions of, inanimate objects.</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Animate the Unmoving</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7</w:t>
      </w:r>
    </w:p>
    <w:p>
      <w:pPr>
        <w:pStyle w:val="Normal"/>
        <w:jc w:val="both"/>
        <w:rPr>
          <w:rFonts w:ascii="Centaur" w:hAnsi="Centaur" w:eastAsia="Centaur" w:cs="Centaur"/>
          <w:sz w:val="20"/>
          <w:szCs w:val="20"/>
        </w:rPr>
      </w:pPr>
      <w:r>
        <w:rPr>
          <w:rFonts w:eastAsia="Centaur" w:cs="Centaur" w:ascii="Centaur" w:hAnsi="Centaur"/>
          <w:sz w:val="20"/>
          <w:szCs w:val="20"/>
        </w:rPr>
        <w:t>The vampire may animate and control otherwise inanimate objects. This power costs one willpower point per turn, and will not make an object perform tasks of which it would be incapable even if it could move.</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Elemental Form</w:t>
      </w:r>
    </w:p>
    <w:p>
      <w:pPr>
        <w:pStyle w:val="Normal"/>
        <w:jc w:val="both"/>
        <w:rPr>
          <w:rFonts w:ascii="Centaur" w:hAnsi="Centaur" w:eastAsia="Centaur" w:cs="Centaur"/>
          <w:sz w:val="20"/>
          <w:szCs w:val="20"/>
        </w:rPr>
      </w:pPr>
      <w:r>
        <w:rPr>
          <w:rFonts w:eastAsia="Centaur" w:cs="Centaur" w:ascii="Centaur" w:hAnsi="Centaur"/>
          <w:sz w:val="20"/>
          <w:szCs w:val="20"/>
        </w:rPr>
        <w:t>Roll: Stamina + Repair, difficulty 6</w:t>
      </w:r>
    </w:p>
    <w:p>
      <w:pPr>
        <w:pStyle w:val="Normal"/>
        <w:jc w:val="both"/>
        <w:rPr>
          <w:rFonts w:ascii="Centaur" w:hAnsi="Centaur" w:eastAsia="Centaur" w:cs="Centaur"/>
          <w:sz w:val="20"/>
          <w:szCs w:val="20"/>
        </w:rPr>
      </w:pPr>
      <w:r>
        <w:rPr>
          <w:rFonts w:eastAsia="Centaur" w:cs="Centaur" w:ascii="Centaur" w:hAnsi="Centaur"/>
          <w:sz w:val="20"/>
          <w:szCs w:val="20"/>
        </w:rPr>
        <w:t>The vampire may turn into an inanimate object of size roughly equal to her own. At least three successes are required to be able</w:t>
      </w:r>
    </w:p>
    <w:p>
      <w:pPr>
        <w:pStyle w:val="Normal"/>
        <w:jc w:val="both"/>
        <w:rPr>
          <w:rFonts w:ascii="Centaur" w:hAnsi="Centaur" w:eastAsia="Centaur" w:cs="Centaur"/>
          <w:sz w:val="20"/>
          <w:szCs w:val="20"/>
        </w:rPr>
      </w:pPr>
      <w:r>
        <w:rPr>
          <w:rFonts w:eastAsia="Centaur" w:cs="Centaur" w:ascii="Centaur" w:hAnsi="Centaur"/>
          <w:sz w:val="20"/>
          <w:szCs w:val="20"/>
        </w:rPr>
        <w:t>to use disciplines in this form.</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Summon Elemental</w:t>
      </w:r>
    </w:p>
    <w:p>
      <w:pPr>
        <w:pStyle w:val="Normal"/>
        <w:jc w:val="both"/>
        <w:rPr>
          <w:rFonts w:ascii="Centaur" w:hAnsi="Centaur" w:eastAsia="Centaur" w:cs="Centaur"/>
          <w:sz w:val="20"/>
          <w:szCs w:val="20"/>
        </w:rPr>
      </w:pPr>
      <w:r>
        <w:rPr>
          <w:rFonts w:eastAsia="Centaur" w:cs="Centaur" w:ascii="Centaur" w:hAnsi="Centaur"/>
          <w:sz w:val="20"/>
          <w:szCs w:val="20"/>
        </w:rPr>
        <w:t>Roll: Manipulation + Science, difficulty 8</w:t>
      </w:r>
    </w:p>
    <w:p>
      <w:pPr>
        <w:pStyle w:val="Normal"/>
        <w:jc w:val="both"/>
        <w:rPr>
          <w:rFonts w:ascii="Centaur" w:hAnsi="Centaur" w:eastAsia="Centaur" w:cs="Centaur"/>
          <w:sz w:val="20"/>
          <w:szCs w:val="20"/>
        </w:rPr>
      </w:pPr>
      <w:r>
        <w:rPr>
          <w:rFonts w:eastAsia="Centaur" w:cs="Centaur" w:ascii="Centaur" w:hAnsi="Centaur"/>
          <w:sz w:val="20"/>
          <w:szCs w:val="20"/>
        </w:rPr>
        <w:t>The vampire may summon an Elemental. With a roll of Charisma + Intimidation, it may even follow her instructio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Path of Conjuring</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The vampire may not summon an object larger or heavier than herself with any power on</w:t>
      </w:r>
    </w:p>
    <w:p>
      <w:pPr>
        <w:pStyle w:val="Normal"/>
        <w:jc w:val="both"/>
        <w:rPr>
          <w:rFonts w:ascii="Centaur" w:hAnsi="Centaur" w:eastAsia="Centaur" w:cs="Centaur"/>
          <w:sz w:val="20"/>
          <w:szCs w:val="20"/>
        </w:rPr>
      </w:pPr>
      <w:r>
        <w:rPr>
          <w:rFonts w:eastAsia="Centaur" w:cs="Centaur" w:ascii="Centaur" w:hAnsi="Centaur"/>
          <w:sz w:val="20"/>
          <w:szCs w:val="20"/>
        </w:rPr>
        <w:t>this path.</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Summoning the Simple Form</w:t>
      </w:r>
    </w:p>
    <w:p>
      <w:pPr>
        <w:pStyle w:val="Normal"/>
        <w:jc w:val="both"/>
        <w:rPr>
          <w:rFonts w:ascii="Centaur" w:hAnsi="Centaur" w:eastAsia="Centaur" w:cs="Centaur"/>
          <w:sz w:val="20"/>
          <w:szCs w:val="20"/>
        </w:rPr>
      </w:pPr>
      <w:r>
        <w:rPr>
          <w:rFonts w:eastAsia="Centaur" w:cs="Centaur" w:ascii="Centaur" w:hAnsi="Centaur"/>
          <w:sz w:val="20"/>
          <w:szCs w:val="20"/>
        </w:rPr>
        <w:t>Roll: Intelligence + [ability], difficulty 6</w:t>
      </w:r>
    </w:p>
    <w:p>
      <w:pPr>
        <w:pStyle w:val="Normal"/>
        <w:jc w:val="both"/>
        <w:rPr>
          <w:rFonts w:ascii="Centaur" w:hAnsi="Centaur" w:eastAsia="Centaur" w:cs="Centaur"/>
          <w:sz w:val="20"/>
          <w:szCs w:val="20"/>
        </w:rPr>
      </w:pPr>
      <w:r>
        <w:rPr>
          <w:rFonts w:eastAsia="Centaur" w:cs="Centaur" w:ascii="Centaur" w:hAnsi="Centaur"/>
          <w:sz w:val="20"/>
          <w:szCs w:val="20"/>
        </w:rPr>
        <w:t>By spending a willpower point, the vampire may create a simple, featureless object with no moving parts. She must spend a willpower point each turn to prevent it from disappearing.</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Permanency</w:t>
      </w:r>
    </w:p>
    <w:p>
      <w:pPr>
        <w:pStyle w:val="Normal"/>
        <w:jc w:val="both"/>
        <w:rPr>
          <w:rFonts w:ascii="Centaur" w:hAnsi="Centaur" w:eastAsia="Centaur" w:cs="Centaur"/>
          <w:sz w:val="20"/>
          <w:szCs w:val="20"/>
        </w:rPr>
      </w:pPr>
      <w:r>
        <w:rPr>
          <w:rFonts w:eastAsia="Centaur" w:cs="Centaur" w:ascii="Centaur" w:hAnsi="Centaur"/>
          <w:sz w:val="20"/>
          <w:szCs w:val="20"/>
        </w:rPr>
        <w:t>Roll: Intelligence + [ability], difficulty 6</w:t>
      </w:r>
    </w:p>
    <w:p>
      <w:pPr>
        <w:pStyle w:val="Normal"/>
        <w:jc w:val="both"/>
        <w:rPr>
          <w:rFonts w:ascii="Centaur" w:hAnsi="Centaur" w:eastAsia="Centaur" w:cs="Centaur"/>
          <w:sz w:val="20"/>
          <w:szCs w:val="20"/>
        </w:rPr>
      </w:pPr>
      <w:r>
        <w:rPr>
          <w:rFonts w:eastAsia="Centaur" w:cs="Centaur" w:ascii="Centaur" w:hAnsi="Centaur"/>
          <w:sz w:val="20"/>
          <w:szCs w:val="20"/>
        </w:rPr>
        <w:t>By spending a willpower point and three blood points, the vampire may permanently summon a simple, featureless object with</w:t>
      </w:r>
    </w:p>
    <w:p>
      <w:pPr>
        <w:pStyle w:val="Normal"/>
        <w:jc w:val="both"/>
        <w:rPr>
          <w:rFonts w:ascii="Centaur" w:hAnsi="Centaur" w:eastAsia="Centaur" w:cs="Centaur"/>
          <w:sz w:val="20"/>
          <w:szCs w:val="20"/>
        </w:rPr>
      </w:pPr>
      <w:r>
        <w:rPr>
          <w:rFonts w:eastAsia="Centaur" w:cs="Centaur" w:ascii="Centaur" w:hAnsi="Centaur"/>
          <w:sz w:val="20"/>
          <w:szCs w:val="20"/>
        </w:rPr>
        <w:t>no moving parts.</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Magic of the Smith</w:t>
      </w:r>
    </w:p>
    <w:p>
      <w:pPr>
        <w:pStyle w:val="Normal"/>
        <w:jc w:val="both"/>
        <w:rPr>
          <w:rFonts w:ascii="Centaur" w:hAnsi="Centaur" w:eastAsia="Centaur" w:cs="Centaur"/>
          <w:sz w:val="20"/>
          <w:szCs w:val="20"/>
        </w:rPr>
      </w:pPr>
      <w:r>
        <w:rPr>
          <w:rFonts w:eastAsia="Centaur" w:cs="Centaur" w:ascii="Centaur" w:hAnsi="Centaur"/>
          <w:sz w:val="20"/>
          <w:szCs w:val="20"/>
        </w:rPr>
        <w:t>Roll: Intelligence + [ability], difficulty 7</w:t>
      </w:r>
    </w:p>
    <w:p>
      <w:pPr>
        <w:pStyle w:val="Normal"/>
        <w:jc w:val="both"/>
        <w:rPr>
          <w:rFonts w:ascii="Centaur" w:hAnsi="Centaur" w:eastAsia="Centaur" w:cs="Centaur"/>
          <w:sz w:val="20"/>
          <w:szCs w:val="20"/>
        </w:rPr>
      </w:pPr>
      <w:r>
        <w:rPr>
          <w:rFonts w:eastAsia="Centaur" w:cs="Centaur" w:ascii="Centaur" w:hAnsi="Centaur"/>
          <w:sz w:val="20"/>
          <w:szCs w:val="20"/>
        </w:rPr>
        <w:t>By spending a willpower point and five blood points, the vampire may summon a complex object with moving parts. The quality and functionality of the object depends on the degree of success on the above roll.</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Reverse Conjuration</w:t>
      </w:r>
    </w:p>
    <w:p>
      <w:pPr>
        <w:pStyle w:val="Normal"/>
        <w:jc w:val="both"/>
        <w:rPr>
          <w:rFonts w:ascii="Centaur" w:hAnsi="Centaur" w:eastAsia="Centaur" w:cs="Centaur"/>
          <w:sz w:val="20"/>
          <w:szCs w:val="20"/>
        </w:rPr>
      </w:pPr>
      <w:r>
        <w:rPr>
          <w:rFonts w:eastAsia="Centaur" w:cs="Centaur" w:ascii="Centaur" w:hAnsi="Centaur"/>
          <w:sz w:val="20"/>
          <w:szCs w:val="20"/>
        </w:rPr>
        <w:t>Roll: Willpower, difficulty Willpower By spending twice as many willpower points as the target did, the vampire may dissolve the conjuration of a target. The above roll is used as a roll to resist the Conjuration roll</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Power over Life</w:t>
      </w:r>
    </w:p>
    <w:p>
      <w:pPr>
        <w:pStyle w:val="Normal"/>
        <w:jc w:val="both"/>
        <w:rPr>
          <w:rFonts w:ascii="Centaur" w:hAnsi="Centaur" w:eastAsia="Centaur" w:cs="Centaur"/>
          <w:sz w:val="20"/>
          <w:szCs w:val="20"/>
        </w:rPr>
      </w:pPr>
      <w:r>
        <w:rPr>
          <w:rFonts w:eastAsia="Centaur" w:cs="Centaur" w:ascii="Centaur" w:hAnsi="Centaur"/>
          <w:sz w:val="20"/>
          <w:szCs w:val="20"/>
        </w:rPr>
        <w:t>Roll: Intelligence + Empathy / Animal Ken, difficulty 8</w:t>
      </w:r>
    </w:p>
    <w:p>
      <w:pPr>
        <w:pStyle w:val="Normal"/>
        <w:jc w:val="both"/>
        <w:rPr>
          <w:rFonts w:ascii="Centaur" w:hAnsi="Centaur" w:eastAsia="Centaur" w:cs="Centaur"/>
          <w:sz w:val="20"/>
          <w:szCs w:val="20"/>
        </w:rPr>
      </w:pPr>
      <w:r>
        <w:rPr>
          <w:rFonts w:eastAsia="Centaur" w:cs="Centaur" w:ascii="Centaur" w:hAnsi="Centaur"/>
          <w:sz w:val="20"/>
          <w:szCs w:val="20"/>
        </w:rPr>
        <w:t xml:space="preserve">By spending ten blood points, the vampire may summon a creature that will intelligently follow her instructions. However, thiscreature will slowly become more insubstantial, and in a month will have faded awa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Biothaumaturgical Experimentation (Black Hand)</w:t>
      </w:r>
    </w:p>
    <w:p>
      <w:pPr>
        <w:pStyle w:val="Normal"/>
        <w:jc w:val="both"/>
        <w:rPr>
          <w:rFonts w:ascii="Centaur" w:hAnsi="Centaur" w:eastAsia="Centaur" w:cs="Centaur"/>
          <w:sz w:val="20"/>
          <w:szCs w:val="20"/>
        </w:rPr>
      </w:pPr>
      <w:r>
        <w:rPr>
          <w:rFonts w:eastAsia="Centaur" w:cs="Centaur" w:ascii="Centaur" w:hAnsi="Centaur"/>
          <w:sz w:val="20"/>
          <w:szCs w:val="20"/>
        </w:rPr>
        <w:t>This power is as much science as thaumaturgy, and a laboratory, with a lot of esoteric equipment is necessary. Assume that a single roll represents a week of work, and an expenditure of $1000 per level of the power being used.</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Thaumaturgical Forensics</w:t>
      </w:r>
    </w:p>
    <w:p>
      <w:pPr>
        <w:pStyle w:val="Normal"/>
        <w:jc w:val="both"/>
        <w:rPr>
          <w:rFonts w:ascii="Centaur" w:hAnsi="Centaur" w:eastAsia="Centaur" w:cs="Centaur"/>
          <w:sz w:val="20"/>
          <w:szCs w:val="20"/>
        </w:rPr>
      </w:pPr>
      <w:r>
        <w:rPr>
          <w:rFonts w:eastAsia="Centaur" w:cs="Centaur" w:ascii="Centaur" w:hAnsi="Centaur"/>
          <w:sz w:val="20"/>
          <w:szCs w:val="20"/>
        </w:rPr>
        <w:t>Roll: Intelligence + Medicine, difficulty 5</w:t>
      </w:r>
    </w:p>
    <w:p>
      <w:pPr>
        <w:pStyle w:val="Normal"/>
        <w:jc w:val="both"/>
        <w:rPr>
          <w:rFonts w:ascii="Centaur" w:hAnsi="Centaur" w:eastAsia="Centaur" w:cs="Centaur"/>
          <w:sz w:val="20"/>
          <w:szCs w:val="20"/>
        </w:rPr>
      </w:pPr>
      <w:r>
        <w:rPr>
          <w:rFonts w:eastAsia="Centaur" w:cs="Centaur" w:ascii="Centaur" w:hAnsi="Centaur"/>
          <w:sz w:val="20"/>
          <w:szCs w:val="20"/>
        </w:rPr>
        <w:t>The vampire can learn things about a target from a piece of hair, skin, blood, or other tissue. Things that can be learned by this power include age, sex, race, clan, generation, tribe, Garou gifts, vampiric diablerie, infernal diablerie, disciplines, Vicissitude infection, etc.</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Animal Experimentation</w:t>
      </w:r>
    </w:p>
    <w:p>
      <w:pPr>
        <w:pStyle w:val="Normal"/>
        <w:jc w:val="both"/>
        <w:rPr>
          <w:rFonts w:ascii="Centaur" w:hAnsi="Centaur" w:eastAsia="Centaur" w:cs="Centaur"/>
          <w:sz w:val="20"/>
          <w:szCs w:val="20"/>
        </w:rPr>
      </w:pPr>
      <w:r>
        <w:rPr>
          <w:rFonts w:eastAsia="Centaur" w:cs="Centaur" w:ascii="Centaur" w:hAnsi="Centaur"/>
          <w:sz w:val="20"/>
          <w:szCs w:val="20"/>
        </w:rPr>
        <w:t>Roll: Intelligence + Medicine, difficulty 8</w:t>
      </w:r>
    </w:p>
    <w:p>
      <w:pPr>
        <w:pStyle w:val="Normal"/>
        <w:jc w:val="both"/>
        <w:rPr>
          <w:rFonts w:ascii="Centaur" w:hAnsi="Centaur" w:eastAsia="Centaur" w:cs="Centaur"/>
          <w:sz w:val="20"/>
          <w:szCs w:val="20"/>
        </w:rPr>
      </w:pPr>
      <w:r>
        <w:rPr>
          <w:rFonts w:eastAsia="Centaur" w:cs="Centaur" w:ascii="Centaur" w:hAnsi="Centaur"/>
          <w:sz w:val="20"/>
          <w:szCs w:val="20"/>
        </w:rPr>
        <w:t>The vampire may alter an animal. Each success represents one attribute dot, two abilities dots, one instinct, one behavior  pattern, one aspect of the creature’s niche in the ecology (such as diet or habitat), or one feature that can be added, removed,  or modified. The Storyteller must approve all such changes.</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Thaumaturgical Surgery</w:t>
      </w:r>
    </w:p>
    <w:p>
      <w:pPr>
        <w:pStyle w:val="Normal"/>
        <w:jc w:val="both"/>
        <w:rPr>
          <w:rFonts w:ascii="Centaur" w:hAnsi="Centaur" w:eastAsia="Centaur" w:cs="Centaur"/>
          <w:sz w:val="20"/>
          <w:szCs w:val="20"/>
        </w:rPr>
      </w:pPr>
      <w:r>
        <w:rPr>
          <w:rFonts w:eastAsia="Centaur" w:cs="Centaur" w:ascii="Centaur" w:hAnsi="Centaur"/>
          <w:sz w:val="20"/>
          <w:szCs w:val="20"/>
        </w:rPr>
        <w:t>Roll: Wits + Medicine, difficulty 7</w:t>
      </w:r>
    </w:p>
    <w:p>
      <w:pPr>
        <w:pStyle w:val="Normal"/>
        <w:jc w:val="both"/>
        <w:rPr>
          <w:rFonts w:ascii="Centaur" w:hAnsi="Centaur" w:eastAsia="Centaur" w:cs="Centaur"/>
          <w:sz w:val="20"/>
          <w:szCs w:val="20"/>
        </w:rPr>
      </w:pPr>
      <w:r>
        <w:rPr>
          <w:rFonts w:eastAsia="Centaur" w:cs="Centaur" w:ascii="Centaur" w:hAnsi="Centaur"/>
          <w:sz w:val="20"/>
          <w:szCs w:val="20"/>
        </w:rPr>
        <w:t>The vampire may heal two levels of normal damage, or one level of aggravated damage, done to a target, per success. This power may not be used twice on the same injury. The surgery takes an hour; the recovery time is one week.</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Human Experimentation</w:t>
      </w:r>
    </w:p>
    <w:p>
      <w:pPr>
        <w:pStyle w:val="Normal"/>
        <w:jc w:val="both"/>
        <w:rPr>
          <w:rFonts w:ascii="Centaur" w:hAnsi="Centaur" w:eastAsia="Centaur" w:cs="Centaur"/>
          <w:sz w:val="20"/>
          <w:szCs w:val="20"/>
        </w:rPr>
      </w:pPr>
      <w:r>
        <w:rPr>
          <w:rFonts w:eastAsia="Centaur" w:cs="Centaur" w:ascii="Centaur" w:hAnsi="Centaur"/>
          <w:sz w:val="20"/>
          <w:szCs w:val="20"/>
        </w:rPr>
        <w:t>As Animal Experimentation, but may be used to alter mundane humans.</w:t>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Supernatural Experimentation</w:t>
      </w:r>
    </w:p>
    <w:p>
      <w:pPr>
        <w:pStyle w:val="Normal"/>
        <w:jc w:val="both"/>
        <w:rPr>
          <w:rFonts w:ascii="Centaur" w:hAnsi="Centaur" w:eastAsia="Centaur" w:cs="Centaur"/>
          <w:sz w:val="20"/>
          <w:szCs w:val="20"/>
        </w:rPr>
      </w:pPr>
      <w:r>
        <w:rPr>
          <w:rFonts w:eastAsia="Centaur" w:cs="Centaur" w:ascii="Centaur" w:hAnsi="Centaur"/>
          <w:sz w:val="20"/>
          <w:szCs w:val="20"/>
        </w:rPr>
        <w:t>As Animal Experimentation, but may be used to alter vampires, mages, mummies, werecreatures, spirits, faeries, etc.</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NECROMANCY</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Necromancy is at once a Discipline and a school of magical learning, all dedicated toward the command of the souls of the    dead. It has some similarities to Thaumaturgy in that, rather than being a strict linear progression of powers, Necromancy consists of several "paths" and accompanying "rituals". Well-trained and puissant vampiric necromancers can summon the dead, banish or imprison souls, and even reinsert ghosts into living--or unliving-- bodies. Needless to say, the study of Necromancy is  not widespread among the Kindred, and its practicioners--primarily Giovanni Kindred-- are shunned or ignored whenever  possibl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Over the centuries, the various schools of vampiric Necromancy have diversified, leaving three distinct paths of necromantic   magic available to Cainites. All Necromancers first learn the so called Sepulchre Path, then extend their studies to the Bone  Path or the Ash Path as time and opportunity permit. The Sepulchre Path is always considered the characters "primary" path; it   increases automatically as the character increases her over all Necromancy rating. The Bone and Ash Paths must be bought   separately using the experience costs for secondary Path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Like Thaumaturgy, Necromancy has also spawned a series of rituals. While not nearly so immediate in effect as the basic     powers of Necromancy, Necromantic rituals can have impressive long-term effects. Unsurprisingly, the elements of  Necromantic ritual are things like long-buried corpses, hands from the cadavers of hanged men, and so on, and so obtaining  suitable materials can be quite difficult. Scarcity of supply limits the frequency of Necromantic rituals, giving cause for many  other Kindred to breathe a metaphorical sigh of relief.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 Cainite necromancer must learn at least three levels in the Sepulchre Path before learning his first level in either theBone Path or the Ash Path. He must then achieve mastery in the Sepulchre Path (five levels) before acquiring any knowledge of  the third Pa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s with Thaumaturgy, advancement in the primary path (in this case, the Sepulchre Path) costs the normal experience amount,  while study of secondary Necromantic paths incurs an additional experience point cost. Because Necromancy is not quite so  rigid a study as Thaumaturgy is, the rolls required to use Necromantic powers can vary from path to path and even withing   individual path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The Sepulchre Pat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 xml:space="preserve"> Ins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a necromancer to stare into the eyes of a corpse and see reflected there the last thing the dead man  witnessed. The vision appears only in the eyes of the cadaver and is visible to no one except the necromancer using Insigh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is power requires a roll of Perception + Occult (diff 8 for formery living creatures, 10 for unliving ones such as   vampires) as the vampire stares into the targets eyes. The number of successes on the roll determines the clarity of the vision; a   both shows the necromancer his own Final Death, which can induce Rotschreck.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cannot be used on the corpses of vampires who have reached Golconda, or those in whom advanced decomposition has already set in. </w:t>
      </w:r>
    </w:p>
    <w:p>
      <w:pPr>
        <w:pStyle w:val="Normal"/>
        <w:jc w:val="both"/>
        <w:rPr>
          <w:rFonts w:ascii="Centaur" w:hAnsi="Centaur" w:eastAsia="Centaur" w:cs="Centaur"/>
          <w:sz w:val="20"/>
          <w:szCs w:val="20"/>
        </w:rPr>
      </w:pPr>
      <w:r>
        <w:rPr>
          <w:rFonts w:eastAsia="Centaur" w:cs="Centaur" w:ascii="Centaur" w:hAnsi="Centaur"/>
          <w:sz w:val="20"/>
          <w:szCs w:val="20"/>
        </w:rPr>
        <w:t>1 success - A basic sense of the subjects death</w:t>
      </w:r>
    </w:p>
    <w:p>
      <w:pPr>
        <w:pStyle w:val="Normal"/>
        <w:jc w:val="both"/>
        <w:rPr>
          <w:rFonts w:ascii="Centaur" w:hAnsi="Centaur" w:eastAsia="Centaur" w:cs="Centaur"/>
          <w:sz w:val="20"/>
          <w:szCs w:val="20"/>
        </w:rPr>
      </w:pPr>
      <w:r>
        <w:rPr>
          <w:rFonts w:eastAsia="Centaur" w:cs="Centaur" w:ascii="Centaur" w:hAnsi="Centaur"/>
          <w:sz w:val="20"/>
          <w:szCs w:val="20"/>
        </w:rPr>
        <w:t>2 successes - A clear image of the subjects death and the seconds predating it</w:t>
      </w:r>
    </w:p>
    <w:p>
      <w:pPr>
        <w:pStyle w:val="Normal"/>
        <w:jc w:val="both"/>
        <w:rPr>
          <w:rFonts w:ascii="Centaur" w:hAnsi="Centaur" w:eastAsia="Centaur" w:cs="Centaur"/>
          <w:sz w:val="20"/>
          <w:szCs w:val="20"/>
        </w:rPr>
      </w:pPr>
      <w:r>
        <w:rPr>
          <w:rFonts w:eastAsia="Centaur" w:cs="Centaur" w:ascii="Centaur" w:hAnsi="Centaur"/>
          <w:sz w:val="20"/>
          <w:szCs w:val="20"/>
        </w:rPr>
        <w:t>3 successes - A clear image, with sound, of the minutes preceeding death</w:t>
      </w:r>
    </w:p>
    <w:p>
      <w:pPr>
        <w:pStyle w:val="Normal"/>
        <w:jc w:val="both"/>
        <w:rPr>
          <w:rFonts w:ascii="Centaur" w:hAnsi="Centaur" w:eastAsia="Centaur" w:cs="Centaur"/>
          <w:sz w:val="20"/>
          <w:szCs w:val="20"/>
        </w:rPr>
      </w:pPr>
      <w:r>
        <w:rPr>
          <w:rFonts w:eastAsia="Centaur" w:cs="Centaur" w:ascii="Centaur" w:hAnsi="Centaur"/>
          <w:sz w:val="20"/>
          <w:szCs w:val="20"/>
        </w:rPr>
        <w:t>4 successes - A clear image, with sound, of the half hour before the sujects demis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Full sensory perception of the hour leading up to the targets deat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pPr>
      <w:r>
        <w:rPr>
          <w:rFonts w:eastAsia="Centaur" w:cs="Centaur" w:ascii="Centaur" w:hAnsi="Centaur"/>
          <w:sz w:val="20"/>
          <w:szCs w:val="20"/>
        </w:rPr>
        <w:t xml:space="preserve">     </w:t>
      </w:r>
      <w:r>
        <w:rPr>
          <w:rFonts w:eastAsia="Centaur" w:cs="Centaur" w:ascii="Centaur" w:hAnsi="Centaur"/>
          <w:sz w:val="20"/>
          <w:szCs w:val="20"/>
        </w:rPr>
        <w:t xml:space="preserve">Level Two            </w:t>
      </w:r>
      <w:r>
        <w:rPr>
          <w:rFonts w:eastAsia="Centaur" w:cs="Centaur" w:ascii="Centaur" w:hAnsi="Centaur"/>
          <w:b/>
          <w:bCs/>
          <w:sz w:val="20"/>
          <w:szCs w:val="20"/>
        </w:rPr>
        <w:t xml:space="preserve"> Summon Soul</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power of Summon Soul allows a necromancer to call a ghost back from the Underworld, though for conversational                   purposes only. In order to perform this feat, the Giovanni must meet certain condition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 The necromancer must know the name of the wraith in question, though an iage of the wraith obtained via Psychometry will   suffi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 An object with which the wraith had some contact in life must be in the vicinity. If the object is something of great importance   to the ghost, the chances for success in the summoning increase dramatically (-2 diff). *Note: This bonus applies for ALL powers in the Sepulchre Pa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Certain types of ghosts cannot be summoned with this power. Vampires who achieved Golconda before their Final Deaths, or    who were diablerized, are beyond the reach of this summons. Likewise, many ghosts of the dead cannot be called-- they are   destroyed, unable to return to the mortal plane, or lost in the eternal storm of the Underworld.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o use Summon Soul, the vampires player must roll Pereption + Occult, (diff 7 or the ghost's wp, if the ST knows it). The number of successes on the roll indicates the tractability of the summoned spirit and how long the sumoned wraith remains  in the vicinity of her summoner. Summoned ghosts are visible and audible to the vampire who summoned them, and remain so up until the time the summoning wears off. Ghosts who wish to be summoned can voluntarily appea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or each question the vampire asks the summoned spirit, the ST should roll one die per summoning success. At least on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uccess is needed on this second roll (diff 6) in order to keep the wraith around long enough to answer the ques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If a vampire botches a summoning roll, she calls forth a malevolent ghost (known as a spectre), which immediately sets about     tormenting its summoner.</w:t>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Compel Soul</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is power, a vampire can command a ghost to do his bidding for awhile. Compel is a perilous undertaking and, when                            used improperly, can endanger vampire and wraith alik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In order to compel a wraith, the vampire must first successfully summon it. Before the wraith has left the scene of th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ummoning, the vampire's player must roll Manipulation + Occult (diff equal to the targets wp). The wraith can spend Pathos  (the ghostly equivalent of blood; assume a pool of 7 for all ghosts) to combat the compulsion; each point spent removes one of  the vampire's successes. The vampire may attempt to compel a wraith multiple times during a single summon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or each success achieved on the Manip + Occ roll, the necromancer achieves a greater degree of control over the wraith..</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breakdown is as follow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Failure: The compulsion of the summoning ends and the wraith is free to leave. Many wraiths take the opportunity to assault                                 their would-be masters as they depar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1 Success - The wraith must remain in the vicinity and refrain from attacking any creature without the necromancers consent. 2    Successes - The wraith is bound to remain and answer any questions truthfully, though the questions had best be phrased  carefully. 3 Successes - The wraith is forced to remain and answer any questions truthfully, without any evasion or omission. 4  Successes - The wraith must remain, answering truthfully any wuestions asked of it.. It must also perform any services  commanded bu its new master, though it is bound only by the letter of the command, not the spirit. 5 Successes - The wraith is  trapped, obeying the spirit of the vampire's commands to the best of its abili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Compel holds a ghost for one hour per success rolled. If the vampire wishes, she can expend a temporary WP point to keep  the wraith under the compulsion for an extra night. The expenditure of a permanent point of WP on the vampires part binds the  wraith for a year and a day.</w:t>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Haunting</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Haunting binds a summoned ghost to a particular location or, in extreme cases, an object. The wraith cannot leave the area to  which the necromancer binds it without risking self-destruction. A wraith attempting to leave the area of a haunting must make a  WP roll (diff 10, two successes needed) or take a level of agg. dmg.; if the wraith runs out of health levels, it is hurled deep into  the Underworld to face destruct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rolls Manip + Occult (diff is targets WP if she resists, 4 if not). Each success ties the wraith to a particular   spot of the necromancer's choosing for a night; with the expenditure of a permanent WP, it extends the duration to a yea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Torment</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It is through the use of this power that elder Giovanni convince bound ghosts to behave--or else. Torment allows the vampire to   strike a wraith as if he himself were in the lands of the dead, inflicting damage on the wraith's ectoplasmic form.. The vampire    remains in the real world, however, so he cannot be struck in return by the wraith.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rolls Stam + Empathy (diff is the wraith's wp) and the vampire reaches out to "touch" the wraith. Each  success inflicts a level of lethal damage on the wraith. Should the wraith lose all health levels, it immedately vanishes into what  appears to be a doorway to some hideous nightmare realm. Ghosts "destroyed" thus cannot reappear near the real world for a   mont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The Bone Pat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Tremen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remens allows a necromancer to make the flesh of a corpse shift once. An arm might suddenly flop forward, a cadaver might   sit up, or dead eyes might abrubtly open. Needless to say, this sort of thing tends to have an impressive impact on people who aren't expecting a departed relative to roll over in his coffi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o use tremens, the necromancer spends a single blood point, and the player must succeed on a Dex + Occ roll (diff 6). The more successes achieved, the more complicated an action can be inculcated into the corpse. One success allows for an   intantaneous movement such as a twitch, while five successes allow the vampire to set p specific conditions under which the     body animates ("The next time someone enters the room, I want the corpse to sit up and open its eyes"). Under no   circumstances can Tremens cause a dead body to attack or cause damag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Apprentice's Brooms</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Apprentice's Brooms, the necromancer can make a dead body rise and perform a simple function. For example, thecorpse could be set to carrying heavy object, digging, or just shambling from place to place. The cadavers thus animated do not  attack or defend themselves if interfered with, but instead attempt to carry out their given instructions until such time as they've been rendered inanimate. Generally it takes dismemberment, flame, or something similar to destroy a corpse animated in this wa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 roll of Wits+ Occ (diff 7) and the expenditure of a point of both blood and WP are all that is necessary to animate   corpses with Apprentice's Brooms. The number of corpses animated is equal to the number of successes achieved. The necromancer must then state the task to which he is setting his zombies. The cadavers turn themselves to their work until they   finish the job (at which point they collapse) or something (including time) destroys the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Bodies energized by this power continue to decay, albeit at a much slower rate than normal.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hree     </w:t>
      </w:r>
      <w:r>
        <w:rPr>
          <w:rFonts w:eastAsia="Centaur" w:cs="Centaur" w:ascii="Centaur" w:hAnsi="Centaur"/>
          <w:b/>
          <w:bCs/>
          <w:sz w:val="20"/>
          <w:szCs w:val="20"/>
        </w:rPr>
        <w:t xml:space="preserve"> Shambling Hord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hambling Hordes creates exactly what you think it might: Reanimated corpses with the ability to attack, albeit niether very wel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nor very quickly. Once primed by this power, the corpses wait-- for years, if necessary-- to fulfill the command given them.</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orders might be to protect a certain site or simply to attack immediately, but they will be carried out until every last one of                                   the decomposing monsters is destroy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invests a point of WP then spends a point of blood for each corpse the necromancer animates. The player  then must succeed on a Wits+ Occ roll (diff 8); each success allows the vampire to raise another corpse from the grave. Each   zombie (for lack of a better term) can follow one simple instruction, such as "Stay here and guard this graveyard against any  intruders" or "Kill the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Note: Zombies created by Shambling Hordes will wait forever if need be to fulfill their functions. Long after the flesh has      rotted off the mystically animated bones, the zombies will wait.. and wait.. and wait--still able to perform their duti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Four   </w:t>
      </w:r>
      <w:r>
        <w:rPr>
          <w:rFonts w:eastAsia="Centaur" w:cs="Centaur" w:ascii="Centaur" w:hAnsi="Centaur"/>
          <w:b/>
          <w:bCs/>
          <w:sz w:val="20"/>
          <w:szCs w:val="20"/>
        </w:rPr>
        <w:t>Soul Stealing</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ffects the living, not the dead. It does, however, temporarily turn a living soul into a sort of wraith, as it allows a necromancer to strip a soul from a living-- or vampiric-- body. A mortal exiled from his body by this power becomes a wraith                           with a single tie to the real world; his now empty bod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player spends a point of WP and then makes a contested WP roll against the intended victim (diff 6). Successes   indicate the number of hours during which the original soul is forced out of its housing. The body itself remains autonimically alive but catatonic.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can also be used to create suitable hosts for Daemonic Possessio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Daemonic Possession</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Daemonic Possession lets a vampire insert a soul into a freshly dead body and inhabit it for the duration. This does not turn the   reanimated corpse ito anything other than a reanimated corpse, and one that will irrevocably decay after a week, but it does  give either a wraith or a free-floating soul (say, that of a vampire using Psychic Projection) a temporary home in the physical  worl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body in question must be no more than 30 minutes dead, and the new tenant must agree to inhabit it--a ghost or   astral form cannot be forced into a new shell. Of course, most ghosts would gladly sieze the opportunity, but that's a different  matter. Should the vampire, for whatever reason, wish to insert a soul into another vampire's corpse (before it crumbles to ash),     the necromancer must achieve five successes against the original owner of the body. Otherwise, the interloper is denied   entranc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Note: The soul can use whatever physical abilities (Dodge, Brawl, Potence) his new home possesses, and whatever mental abilities (Computers, Law, Presence) he possesses in his current existance. He cannot use the physical abilities of his old form, or the mental abilities of his new on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The Ash Path</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Shroudsigh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hroudsight allows a Necromancer to see through the Shroud, the mystical barrier that separates the living world from the  Underworld. By using this power, the vampire can spot ghostly buildings and items, the landscape of so-called Shadowlands,and even wraiths themselves. However, the odds are that an observant wraith will notice when a vampire suddenly starts staring  at him, which can lead to unpleasent consequence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A simple roll of Perc+Alert (diff 7) allows a necromancer to utilize Shroudsight. The effects last for a scen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 xml:space="preserve"> Lifeless Tongues</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ere Shroudsight allows a necromancer to see ghosts, Lifeless Tongues allows her ton converse with them effortlessly. Once   Lifeless Tongues is employed, the vampire can carry on a conversation with the denizens of the ghostly underworld without                           spending blood or causing the wraiths to expend any effor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o use Lifeless Tongues requires a roll of Perc + Occult (diff 6) and the expenditure of a WP. This power also grants                the effects of Shroudsight, so the vampire can see with whom or what, she is conversing.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Dead Han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imilar to the Speulchre Path power Tomrent, Dead Hand allows a necromancer to reach across the Shroud and affect a     ghostly object as if it were in the real world. Ghosts are solid to necromancers using this pwoer, and can be attacked.</w:t>
      </w:r>
    </w:p>
    <w:p>
      <w:pPr>
        <w:pStyle w:val="Normal"/>
        <w:jc w:val="both"/>
        <w:rPr>
          <w:rFonts w:ascii="Centaur" w:hAnsi="Centaur" w:eastAsia="Centaur" w:cs="Centaur"/>
          <w:sz w:val="20"/>
          <w:szCs w:val="20"/>
        </w:rPr>
      </w:pPr>
      <w:r>
        <w:rPr>
          <w:rFonts w:eastAsia="Centaur" w:cs="Centaur" w:ascii="Centaur" w:hAnsi="Centaur"/>
          <w:sz w:val="20"/>
          <w:szCs w:val="20"/>
        </w:rPr>
        <w:t xml:space="preserve">Furthermore, the necromacner can pick up ghostly items, scale ghostly architecture (giving real world bystanders the impression  that he's climbing on air!) and generally exist in two worlds. On the other hand, a necromancer using Dead Hand is quite solid   to the residents of the Underworld-- and to whatever weapons they might hav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player spends a point of WP and makes a successful Wits + Occult roll (Diff 7) for the vampire to activate Dead    Hand. For each scene the vampire wishes to remain in contact with the Underworld, he must spend a point of bloo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Level Four</w:t>
      </w:r>
      <w:r>
        <w:rPr>
          <w:rFonts w:eastAsia="Centaur" w:cs="Centaur" w:ascii="Centaur" w:hAnsi="Centaur"/>
          <w:b/>
          <w:bCs/>
          <w:sz w:val="20"/>
          <w:szCs w:val="20"/>
        </w:rPr>
        <w:t xml:space="preserve">                                            Ex Nihilo</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Ex Nihilo allows a necromancer to enter the Underworld physically. While in the lands of the dead, the vampire is essentially an  extra-solid ghost. He maintains his normal number of health levels, but can be hurt only by things that inflict agg dmg on ghosts (weapons forged from souls, certain ghostly powers, etc). A vampire physically in the Underworld can pass through solid objects (at the cost of one HL) and remain "incorporeal" thus for a number of turns equal to his Stamina rating. On the other hand, vampires present in the Underworld are subject to all of the Underworld's perils, including ultimate destruction. A   vampire killed in the Deadlands is gone forevere, beyond even the reach of other Necromancer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Using Ex Nihilo takes a tremendous toll on the necromancer. To activate this power, the vampire must first draw a doorway with chalk or blood on any available surface. (Note: doors can be drawn ahead of time for exactly this purpose.) The   player must then expend 2 pts of WP and 2 pts of Blood, then make a Stam + Occult roll (diff 8) as the vampire attempts to   open the chalk door physically. If the roll succeeds, the door opens and the vampire steps through into the Underworl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hen the vampire wishes to return to the real world, he needs merely to concentrate (and the player spends aother wp pt and  rolls Stam + Occult diff 6). At ST discretion, a vampire who is too deeply immersed in the Underworld may need to journey to   a place close the lands of the living in order to cross over. Vampires who wander too far into the lands of the dead my be  trapped there forev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Vampires in the Underworld cannot feed upon ghosts; their only sustenance is the blood they bring with them. </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pPr>
      <w:r>
        <w:rPr>
          <w:rFonts w:eastAsia="Centaur" w:cs="Centaur" w:ascii="Centaur" w:hAnsi="Centaur"/>
          <w:b/>
          <w:bCs/>
          <w:sz w:val="20"/>
          <w:szCs w:val="20"/>
        </w:rPr>
        <w:t>Level Five  Shroud</w:t>
      </w:r>
      <w:r>
        <w:rPr>
          <w:rFonts w:eastAsia="Centaur" w:cs="Centaur" w:ascii="Centaur" w:hAnsi="Centaur"/>
          <w:sz w:val="20"/>
          <w:szCs w:val="20"/>
        </w:rPr>
        <w:t xml:space="preserve"> </w:t>
      </w:r>
      <w:r>
        <w:rPr>
          <w:rFonts w:eastAsia="Centaur" w:cs="Centaur" w:ascii="Centaur" w:hAnsi="Centaur"/>
          <w:b/>
          <w:bCs/>
          <w:sz w:val="20"/>
          <w:szCs w:val="20"/>
        </w:rPr>
        <w:t>Master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bit of an exaggeration, Shroud Mastery is the ability to manipulate the veil between the worlds of the living and the dead. By doing so, a necromancer can make it easier for bound wraiths in his service to function, or make it nearly impossible for ghosts to contact the material worl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o exercise Shroud Mastery, the necromancer expends 2 WP's, then states whether he is attempting to raise or lower   the Shroud. The player then makes a WP roll (diff 9). Each success of the roll raises or lowers the diffs of all nearby wraiths  actions by one, to a maximum of 10 or a minimum of 3. The Shroud reverts to its normal strength at a rate of one point per   hour thereaft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VICISSITUD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Discipline is common among Tzimisce vampires. It is similar in some respects to Protean, but the two are separate  Disciplines. Vicissitude allows a vampire to transform the shape and composition of bodies, both their own and those of other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Vicissitude is a strange Discipline, and in many ways is more like a disease. As the vampire slowly masters it, he begins to think  and act in an alien manner. Those who have mastered the Discipline do not seem to think in human terms, and their goals are often mysterious and misunderstood even by themselves. Some vampires who achieve great power in Vicissitude lose all  interest in the material world. Rumors abound of Tzimisces who have vanished, never to be heard from agai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Oddly enough, some vampires who have achieved great power in Vicissitude do not become more alien in thought or interest,  and there appears to be no pattern to this Discipline's effect on the mind-- if it even has any. All these weird characteristics  concerning Vicissitude have remained unexplained. How these effects are handled is left to the Storytell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b/>
          <w:bCs/>
          <w:sz w:val="20"/>
          <w:szCs w:val="20"/>
        </w:rPr>
        <w:t>Vicissitude as a non-Clan Disciplin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Vicissitude is more than it appears at first glance. It is not just another vampiric Discipline-- it is a disease. A vampire must have</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asted the blood of a Tzimisce before he can learn the Discipline. This means that most Sabbat can learn Vicissitude, but few   outside the sect get the opportunit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reason Vicissitude is considered a disease is because it takes a tremendous toll on the mind of the vampire. The vampire   becomes more alien in thought if she increases her power too quickly in the Discipline. If sanity and mastery are desired,  centuries are required. Oddly enough, the Discipline does not affect all vampires in the same way. If two vampires of almost   identical genetic and environmental backgrounds learn Vicissitude, it might be easier for one to gain control than the other.</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Vicissitude has another unusual feature: it can be developed by mortals, lupines and others who have tasted Tzimisce vitae. The  chart below deals with variable costs for Vicissitude. This shows the unique, unpredictable nature of the Discipline. Storytellersare urged to leave out this aspect of Vicissitude if they think it will only complicate the game. The chart provides only a guideline  because the effects are entirely a Storyteller's decision. If Storytellers opt to use it, they roll one die to see how the disease  affects the charact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A Storyteller may roll or choose from the chart below the cost for developing Vicissitude, as well as the chance of mental imbalance. In determining whether a character is affected mentally, make a Willpower roll for the character (difficult determined  on the chart) . If one or more successes are made, the character does not gain a Derangement; if the character fails, one is   gained; and on a botch, two Derangements are gain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Keep in mind that for Tzimisce, Vicissitude is a regular Discipline. However, some Storytellers may wish to apply this chart to them as well, though the cost should be the same as any Clan Disciplines. The chart does not describe how to play an individual mentally affected by this Discipline because that is up to the Storyteller and players. Characters affected by Vicissitude should not be seen or treated as Malkavians. Most continue acting as they normally do, but eventually become withdrawn and less   emotional. Some who are seriously affected disappear, never to be heard from again; no one knows what happens to the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b/>
          <w:bCs/>
          <w:sz w:val="20"/>
          <w:szCs w:val="20"/>
        </w:rPr>
        <w:t xml:space="preserve"> </w:t>
      </w:r>
      <w:r>
        <w:rPr>
          <w:rFonts w:eastAsia="Centaur" w:cs="Centaur" w:ascii="Centaur" w:hAnsi="Centaur"/>
          <w:b/>
          <w:bCs/>
          <w:sz w:val="20"/>
          <w:szCs w:val="20"/>
        </w:rPr>
        <w:t>VICISSITUDE DERANGEMENT CHAR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Roll - Initial Cost - Cost per Level - Chance of Developing a Derangemen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 8 - 2x Current Level - Difficulty Level of 8</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 7 - 3x Current Level - Difficulty Level of 8</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 6 - 4x Current Level - Difficulty Level of 7</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 5 - 5x Current Level - Difficulty Level of 7</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 4 - 6x Current Level - Difficulty Level of 6</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6 - 4 - 6x Current Level - Difficulty Level of 6</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7 - 5 - 5x Current Level - Difficulty Level of 5</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8 - 6 - 4x Current Level - Difficulty Level of 5</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9 - 7 - 3x Current Level - Difficulty Level of 4</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0- 8 - 2x Current Level - Difficulty Level of 4</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One   </w:t>
      </w:r>
      <w:r>
        <w:rPr>
          <w:rFonts w:eastAsia="Centaur" w:cs="Centaur" w:ascii="Centaur" w:hAnsi="Centaur"/>
          <w:b/>
          <w:bCs/>
          <w:sz w:val="20"/>
          <w:szCs w:val="20"/>
        </w:rPr>
        <w:t>Changeling</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allows the vampire to alter her own appearance and/or voice. The vampire may make only minor alterations to her body,  like making her nose larger, growing webbing between fingers, making ears pointed, etc. The alteration is permanent unless this  Discipline is used to restore the features. This power allows the vampire to increase his Appearance Attribute or to look likesomeone else (as long as the changes are not too drastic), which explains why so many Tzimisces are such handsome creature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must spend a Blood Point for each body part undergoing the specific change. Then he makes an Intelligence + Body Alteration roll (difficulty 7). The number of successes determines the results of the alteration. If the vampire   wishes to increase his own appearance, the difficulty is ten and a botch reduces the attribute. To look like someone else, the  vampire must make an Intelligence + Disguise Roll (difficulty 10).</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wo  </w:t>
      </w:r>
      <w:r>
        <w:rPr>
          <w:rFonts w:eastAsia="Centaur" w:cs="Centaur" w:ascii="Centaur" w:hAnsi="Centaur"/>
          <w:b/>
          <w:bCs/>
          <w:sz w:val="20"/>
          <w:szCs w:val="20"/>
        </w:rPr>
        <w:t xml:space="preserve"> Flesh Craf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drastically alter flesh, be it her own or another's. The vampire must lay hands on the subject  and mold the desired alteration. She can shape the flesh into any shape or texture. Fleshcrafting provides no special benefit to  the subject other than a cosmetic one; however, the effects are permanent. Tzimisces often use this to improve a person's looks or as a curse. For the curse, the vampire will grab the skin of her victim and pull it out of shape.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ystem: Fleshcrafting requires a Dexterity + Body Alteration roll; use the same success chart as Changeling, as well as the same    blood cost. Additionally, the vampire must first successfully grapple to use this power on an unwilling victim. If the vampire is  using this power to reduce the victim's Appearance, it decreases by one point per succe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 xml:space="preserve"> Bone Craft</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shape bone in the same manner flesh is shaped. This lets the vampire create a number of   horrible effects limited only by his imagination. This power must be used in conjunction with Fleshcraft unless the character   intentionally wishes the bones to stretch the skin, possibly ripping or puncturing it and causing extreme pain.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Bonecraft works like Fleshcraft, but requires a Strength + Body Alteration roll. If Bonecraft is deliberately used   without Fleshcraft for the purpose of inflicting injury, the victim takes one die of damage for each success the crafter rolls   (difficulty 7) and will be horribly disfigur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our  </w:t>
      </w:r>
      <w:r>
        <w:rPr>
          <w:rFonts w:eastAsia="Centaur" w:cs="Centaur" w:ascii="Centaur" w:hAnsi="Centaur"/>
          <w:b/>
          <w:bCs/>
          <w:sz w:val="20"/>
          <w:szCs w:val="20"/>
        </w:rPr>
        <w:t xml:space="preserve"> Horrid Form</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enables the vampire to assume the form of a real monster. In one turn, the vampire's entire body transforms into a   seven to eight-foot-tall creature with grotesque features. The vampire has clawlike, seven-fingered hands, a row of bony spines  protruding from her vertebrae, a horribly deformed head, huge muscles and thick blackish-gray skin covered with a slick, black, oily residue. Oddly enough, all vampires using this power take this form, though each has slight variation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In this form, the vampire's Strength, Dexterity and Stamina all increase by three, while Social Attributes are reduced to  zero. Damage done via hand-to-hand combat is increased by one due to the bony knobs and ragged nails on the creature's  hands. It costs two Blood Points to assume this form.</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Inner Essenc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With the Inner Essence, the vampire can turn parts of his body to blood and then reform them later. The body can be turnedinto a maximum of 10 Blood Points, and this blood can be left in one place, used to create a Blood Bond with another vampire,   or imbibed by the creator. If all the blood is ingested or otherwise destroyed, however, the vampire ceases to exis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vampire chooses what part or parts of her body to turn to blood. Each leg and the chest can turn into two points' worth, while the abdomen, arms and head can each become one point. This can reform into the body part as long as it has not  been ingested or destroyed, and is in contact with the vampire. If the blood has been destroyed, the vampire must spend a    number of Blood Points equal to what was originally created to regrow that part of the bod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Blood of Acid</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s blood permanently becomes an acid, as does any blood he drinks. If it is spilled, it may cause aggravated   wounds to an opponent who contacts it. Combined with Inner Essence, the vampire can make some very surprising attacks.  While the vampire no longer has to worry about diablerie, he cannot create new vampires or ghouls. The acid blood would kill them.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Each Blood Point that contacts a target does five dice of damage. The acid blood will eat through wood, but not metal  or glass. The blood will spew toward anyone who hits the vampire in melee combat (assume one Blood Point is emitted per  Health Level inflicted). The victim of the attack can try to make a Dexterity + Dodge roll (difficulty 8, or 9 if the attacker used     the Wolf's Claws Protean power) to avoid getting hit. One success negates one Blood Poi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Body Arsenal</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can use her own body to create weapons. The vampire can manifest claws similar to the Protean ability Wolf's  Claws, but this power goes far beyond that. It can create knives, swords, clubs, whips and most other melee weapons the   vampire can imagine (no projectiles). The attack and damage numbers are identical to those of regular weapons, but the    damage caused is aggravate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Plasmic Form</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is similar to Inner Essence, but its user can manipulate the blood once it has been created. He can move any or all   of the blood, and can thus travel through cracks, under doors, etc. The vampire is immune to all attacks other than fire or   sunlight while in this form. The vampire can travel as a pool of red liquid or appear completely normal except for the red coloration (although he will still be a mass of blood held in bipedal form by surface tension). The vampire in the liquid state can    speak and walk normally.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and his body parts will not really be solid, so while bullets and fists will splash harmlessly through him, he will not be able to hit anyone, drink blood, or engage in any other physical activity. The vampire may use mental Disciplines in this form    unless they require eye contac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even     </w:t>
      </w:r>
      <w:r>
        <w:rPr>
          <w:rFonts w:eastAsia="Centaur" w:cs="Centaur" w:ascii="Centaur" w:hAnsi="Centaur"/>
          <w:b/>
          <w:bCs/>
          <w:sz w:val="20"/>
          <w:szCs w:val="20"/>
        </w:rPr>
        <w:t>Coco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form a cocoon composed of a strange material excreted through his body. It appears to be a white, hard carapace shaped vaguely like a coffin. The cocoon protects the vampire with a soak value equal to twice that of the vampire in it. The cocoon protects her from all harm, including sunligh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can only create a cocoon for himself; it takes about 10 minutes to do so. The vampire may remain in it indefinitely,   even during torpor. Inside the cocoon, the vampire will be able to hear, but not see, what is going on. However, the vampire   will be unable to communicate with those outside. The vampire may still use his mental Disciplines. The cocoon is useful as a  makeshift coffin and it can be transported safely during daylight hours. The vampire may dissolve it at wil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Flesh Rot</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e vampire can cause a disease similar to advanced leprosy in anyone whom he touches, be the victim Kindred or kine. Thehorrific nature of this disease causes most who see the victim to flee in disgust, and none but the victim's closest companions will     willingly associate with her.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System: The severity and duration of the disease is based on a Stamina + Medicine roll (difficulty 9). It takes one day for the disease to progress through each level of success, up to the maximum rolled. So, if three successes were rolled, on the first day the victim would lose one point of Stamina. On the second day, the person would lose another point of Stamina. On the third  day, the victim would lose another point of Stamina, one point of Strength, and one Health Level. All changes are permanent.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1 success - Victim loses one point of Stamin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2 successes - Victim loses the above, plus an additional point of Stamin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3 successes - Victim loses the above, plus another point of Stamina, one point of Strength, and one Health Leve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4 successes - Victim loses the above, plus another point of Strength, one point of Dexterity and another Health Leve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5 successes - Victim loses the above, plus an additional Health Level.</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w:t>
      </w:r>
      <w:r>
        <w:rPr>
          <w:rFonts w:eastAsia="Centaur" w:cs="Centaur" w:ascii="Centaur" w:hAnsi="Centaur"/>
          <w:b/>
          <w:bCs/>
          <w:sz w:val="20"/>
          <w:szCs w:val="20"/>
        </w:rPr>
        <w:t xml:space="preserve"> Baubl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is power allows the vampire to turn into an unliving object ranging in size from a small gem to an object of the vampire's  normal size. This power can transform the vampire into either a natural or an artificial object. The vampire has all the physical properties of the object, but retains his own mental capacity, including the use of this Discipline and all non-physical Disciplines. The vampire may be easily transported, though sunlight still inflicts damage. Unfortunately, the vampire's aura will still be visibl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Breath of the Dragon</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exhale flames much like a flame-thrower without doing damage to herself.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ystem: The fiery breath affects a six-foot square area. The target number to hit someone with the flames is six. Each hit causes    one die of damage, which will continue to bum until extinguished; the victim may soak the damage but will have to continue  doing so every turn. Additional hits add to the original damage numb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Nine   </w:t>
      </w:r>
      <w:r>
        <w:rPr>
          <w:rFonts w:eastAsia="Centaur" w:cs="Centaur" w:ascii="Centaur" w:hAnsi="Centaur"/>
          <w:b/>
          <w:bCs/>
          <w:sz w:val="20"/>
          <w:szCs w:val="20"/>
        </w:rPr>
        <w:t xml:space="preserve"> Doppleganger</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power allows the vampire to assume any form imaginable, as long as it is not less than half or more than twice the mass the   vampire normally possesses. The vampire may or may not be able to use certain Disciplines, based on the form chosen (left to  Storyteller's discretion). The vampire cannot gain any new Disciplines by using this power, but can increase natural Attributes and natural Abilities (again, the nature of these increases is left in the Storyteller's hands).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System: No roll is required for the vampire to make the change, but a Blood Point must be spent. Note that if the vampire takes a form which would by its nature inflict damage to her, such as fire, she will suffer that damage normall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 xml:space="preserve">                                        </w:t>
      </w:r>
      <w:r>
        <w:rPr>
          <w:rFonts w:eastAsia="Centaur" w:cs="Centaur" w:ascii="Centaur" w:hAnsi="Centaur"/>
          <w:b/>
          <w:bCs/>
          <w:sz w:val="20"/>
          <w:szCs w:val="20"/>
        </w:rPr>
        <w:t>Meld With Land</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vampire can become one with the earth, dissipating his body into the surrounding area. Unlike Earth Meld, this makes the vampire immune to any real harm short of a force which destroys the dirt in the area, and even then the vampire may have time   to move to inhabit safe soil. The vampire hears everything that goes in the area he inhabits. He cannot see or hear, but the    vampire does have a mystical sense superior to any other senses, and it allows him to intuitively know all that occurs in his  presence. The vampire will be able to use mental Disciplines while in this form and may use this form while in torpo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en  </w:t>
      </w:r>
      <w:r>
        <w:rPr>
          <w:rFonts w:eastAsia="Centaur" w:cs="Centaur" w:ascii="Centaur" w:hAnsi="Centaur"/>
          <w:b/>
          <w:bCs/>
          <w:sz w:val="20"/>
          <w:szCs w:val="20"/>
        </w:rPr>
        <w:t>Reform Body</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 xml:space="preserve">This is the ultimate power of Vicissitude. It allows the vampire to reform his body after it has been destroyed.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spirit of the vampire is able to take the ashes and rebuild the body. This may take years, but the vampire is almost      indestructible. The vampire may not be able to reform his body to its prior appearance, but may come very clos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b/>
          <w:bCs/>
          <w:sz w:val="20"/>
          <w:szCs w:val="20"/>
        </w:rPr>
        <w:t>VISCERATIKA</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p>
    <w:p>
      <w:pPr>
        <w:pStyle w:val="Normal"/>
        <w:jc w:val="both"/>
        <w:rPr>
          <w:rFonts w:ascii="Centaur" w:hAnsi="Centaur" w:eastAsia="Centaur" w:cs="Centaur"/>
          <w:sz w:val="20"/>
          <w:szCs w:val="20"/>
        </w:rPr>
      </w:pPr>
      <w:r>
        <w:rPr>
          <w:rFonts w:eastAsia="Centaur" w:cs="Centaur" w:ascii="Centaur" w:hAnsi="Centaur"/>
          <w:sz w:val="20"/>
          <w:szCs w:val="20"/>
        </w:rPr>
        <w:t xml:space="preserve">level One               </w:t>
      </w:r>
      <w:r>
        <w:rPr>
          <w:rFonts w:eastAsia="Centaur" w:cs="Centaur" w:ascii="Centaur" w:hAnsi="Centaur"/>
          <w:b/>
          <w:bCs/>
          <w:sz w:val="20"/>
          <w:szCs w:val="20"/>
        </w:rPr>
        <w:t>Whispers of the Chamb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By making a Perception + Alertness roll against a difficulty of 6, the Gargoyle is able to detect others within an enclosed area of about the size of a large apartment, even if the intruders are out of sight, in darkness or protected by Obfuscate. If the target is  actively seeking to avoid being detected, she gets an opposed roll of Self-Control + Stealth with a 6 difficulty.</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Two              </w:t>
      </w:r>
      <w:r>
        <w:rPr>
          <w:rFonts w:eastAsia="Centaur" w:cs="Centaur" w:ascii="Centaur" w:hAnsi="Centaur"/>
          <w:b/>
          <w:bCs/>
          <w:sz w:val="20"/>
          <w:szCs w:val="20"/>
        </w:rPr>
        <w:t>Skin of the Chameleo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spending a blood point, the Gargoyle ' s skin takes on the texture and color of its surroundings, adding five to the dice pool</w:t>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for Stealth as long as it moves slowly (half speed or les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Three          </w:t>
      </w:r>
      <w:r>
        <w:rPr>
          <w:rFonts w:eastAsia="Centaur" w:cs="Centaur" w:ascii="Centaur" w:hAnsi="Centaur"/>
          <w:b/>
          <w:bCs/>
          <w:sz w:val="20"/>
          <w:szCs w:val="20"/>
        </w:rPr>
        <w:t>Voices of the Castl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As Whispers of the Chamber, above, but affecting an entire building or physical structu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                                                                                                                   </w:t>
      </w:r>
      <w:r>
        <w:rPr>
          <w:rFonts w:eastAsia="Centaur" w:cs="Centaur" w:ascii="Centaur" w:hAnsi="Centaur"/>
          <w:sz w:val="20"/>
          <w:szCs w:val="20"/>
        </w:rPr>
        <w:t xml:space="preserve">Level Four              </w:t>
      </w:r>
      <w:r>
        <w:rPr>
          <w:rFonts w:eastAsia="Centaur" w:cs="Centaur" w:ascii="Centaur" w:hAnsi="Centaur"/>
          <w:b/>
          <w:bCs/>
          <w:sz w:val="20"/>
          <w:szCs w:val="20"/>
        </w:rPr>
        <w:t>Bond with Terra</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Similar to the Protean power Meld with Earth, this power also allows the character to melt into stone, brick or asphalt.     However, this power does not allow the character to actually sink deep into the protective surroundings. Instead, the character  seeps just below the surface, and a faint outline of her form can be seen above where she rests.</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Five    </w:t>
      </w:r>
      <w:r>
        <w:rPr>
          <w:rFonts w:eastAsia="Centaur" w:cs="Centaur" w:ascii="Centaur" w:hAnsi="Centaur"/>
          <w:b/>
          <w:bCs/>
          <w:sz w:val="20"/>
          <w:szCs w:val="20"/>
        </w:rPr>
        <w:t xml:space="preserve"> Stonestrength</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The Gargoyle's flesh hardens and pain is deadened, giving the character one extra Stamina point for the purposes of resisting              wounds, subtracting one from all wound penalties, and halving the damage received from fire.</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Six       </w:t>
      </w:r>
      <w:r>
        <w:rPr>
          <w:rFonts w:eastAsia="Centaur" w:cs="Centaur" w:ascii="Centaur" w:hAnsi="Centaur"/>
          <w:b/>
          <w:bCs/>
          <w:sz w:val="20"/>
          <w:szCs w:val="20"/>
        </w:rPr>
        <w:t>Rockheart</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The Gargoyle's innards become rocklike. Any weapons which pierce the body (including bullets) do half damage, and staking is  effectively impossible unless the attacker's Strength + Potence is at least 7. </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b/>
          <w:b/>
          <w:bCs/>
          <w:sz w:val="20"/>
          <w:szCs w:val="20"/>
        </w:rPr>
      </w:pPr>
      <w:r>
        <w:rPr>
          <w:rFonts w:eastAsia="Centaur" w:cs="Centaur" w:ascii="Centaur" w:hAnsi="Centaur"/>
          <w:b/>
          <w:bCs/>
          <w:sz w:val="20"/>
          <w:szCs w:val="20"/>
        </w:rPr>
        <w:t>Dark Statue</w:t>
      </w:r>
    </w:p>
    <w:p>
      <w:pPr>
        <w:pStyle w:val="Normal"/>
        <w:jc w:val="both"/>
        <w:rPr>
          <w:rFonts w:ascii="Centaur" w:hAnsi="Centaur" w:eastAsia="Centaur" w:cs="Centaur"/>
          <w:b/>
          <w:b/>
          <w:bCs/>
          <w:sz w:val="20"/>
          <w:szCs w:val="20"/>
        </w:rPr>
      </w:pPr>
      <w:r>
        <w:rPr>
          <w:rFonts w:eastAsia="Centaur" w:cs="Centaur" w:ascii="Centaur" w:hAnsi="Centaur"/>
          <w:b/>
          <w:bCs/>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By remaining completely still, the character can avoid the effects of direct sunlight. However, should the character move or even  twitch for any reason, the full effects of sunlight begin. Not moving for a day requires a Stamina + Fortitude against a difficulty   of 9. Note that the character must have Fortitude to make this roll and must still roll to avoid frenzying at the sight of the sun.</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Level Seven    </w:t>
      </w:r>
      <w:r>
        <w:rPr>
          <w:rFonts w:eastAsia="Centaur" w:cs="Centaur" w:ascii="Centaur" w:hAnsi="Centaur"/>
          <w:b/>
          <w:bCs/>
          <w:sz w:val="20"/>
          <w:szCs w:val="20"/>
        </w:rPr>
        <w:t>Crawling Chamber</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rFonts w:ascii="Centaur" w:hAnsi="Centaur" w:eastAsia="Centaur" w:cs="Centaur"/>
          <w:sz w:val="20"/>
          <w:szCs w:val="20"/>
        </w:rPr>
      </w:pPr>
      <w:r>
        <w:rPr>
          <w:rFonts w:eastAsia="Centaur" w:cs="Centaur" w:ascii="Centaur" w:hAnsi="Centaur"/>
          <w:sz w:val="20"/>
          <w:szCs w:val="20"/>
        </w:rPr>
        <w:t xml:space="preserve">    </w:t>
      </w:r>
      <w:r>
        <w:rPr>
          <w:rFonts w:eastAsia="Centaur" w:cs="Centaur" w:ascii="Centaur" w:hAnsi="Centaur"/>
          <w:sz w:val="20"/>
          <w:szCs w:val="20"/>
        </w:rPr>
        <w:t>By spending three blood points, the Gargoyle may animate approximately a 10' by 10' volume of stone, giving it a base    sentience and allowing it to ooze, reshape itself and even attack foes. Statues and the like may be animated as well. The  Gargoyle rolls its Manipulation + Empathy against a difficulty of 8 to achieve this end.</w:t>
      </w:r>
    </w:p>
    <w:p>
      <w:pPr>
        <w:pStyle w:val="Normal"/>
        <w:jc w:val="both"/>
        <w:rPr>
          <w:rFonts w:ascii="Centaur" w:hAnsi="Centaur" w:eastAsia="Centaur" w:cs="Centaur"/>
          <w:sz w:val="20"/>
          <w:szCs w:val="20"/>
        </w:rPr>
      </w:pPr>
      <w:r>
        <w:rPr>
          <w:rFonts w:eastAsia="Centaur" w:cs="Centaur" w:ascii="Centaur" w:hAnsi="Centaur"/>
          <w:sz w:val="20"/>
          <w:szCs w:val="20"/>
        </w:rPr>
      </w:r>
    </w:p>
    <w:p>
      <w:pPr>
        <w:pStyle w:val="Normal"/>
        <w:jc w:val="both"/>
        <w:rPr/>
      </w:pPr>
      <w:r>
        <w:rPr>
          <w:rFonts w:eastAsia="Centaur" w:cs="Centaur" w:ascii="Centaur" w:hAnsi="Centaur"/>
          <w:sz w:val="20"/>
          <w:szCs w:val="20"/>
        </w:rPr>
        <w:t xml:space="preserve">Level Eight - </w:t>
      </w:r>
      <w:r>
        <w:rPr>
          <w:rFonts w:eastAsia="Centaur" w:cs="Centaur" w:ascii="Centaur" w:hAnsi="Centaur"/>
          <w:b/>
          <w:bCs/>
          <w:sz w:val="20"/>
          <w:szCs w:val="20"/>
        </w:rPr>
        <w:t>Ten</w:t>
      </w:r>
    </w:p>
    <w:p>
      <w:pPr>
        <w:pStyle w:val="Normal"/>
        <w:jc w:val="both"/>
        <w:rPr>
          <w:rFonts w:ascii="Centaur" w:hAnsi="Centaur" w:eastAsia="Centaur" w:cs="Centaur"/>
          <w:sz w:val="20"/>
          <w:szCs w:val="20"/>
        </w:rPr>
      </w:pPr>
      <w:r>
        <w:rPr>
          <w:rFonts w:eastAsia="Centaur" w:cs="Centaur" w:ascii="Centaur" w:hAnsi="Centaur"/>
          <w:sz w:val="20"/>
          <w:szCs w:val="20"/>
        </w:rPr>
        <w:t>There are no known Gargoyles beyond the Sixth Generation.</w:t>
      </w:r>
    </w:p>
    <w:p>
      <w:pPr>
        <w:pStyle w:val="Normal"/>
        <w:jc w:val="both"/>
        <w:rPr>
          <w:rFonts w:ascii="Centaur" w:hAnsi="Centaur" w:eastAsia="Centaur" w:cs="Centaur"/>
          <w:sz w:val="20"/>
          <w:szCs w:val="20"/>
        </w:rPr>
      </w:pPr>
      <w:r>
        <w:rPr>
          <w:rFonts w:eastAsia="Centaur" w:cs="Centaur" w:ascii="Centaur" w:hAnsi="Centaur"/>
          <w:sz w:val="20"/>
          <w:szCs w:val="20"/>
        </w:rPr>
      </w:r>
    </w:p>
    <w:sectPr>
      <w:footerReference w:type="default" r:id="rId2"/>
      <w:type w:val="nextPage"/>
      <w:pgSz w:w="12240" w:h="15840"/>
      <w:pgMar w:left="851" w:right="851" w:gutter="0" w:header="0" w:top="907" w:footer="720" w:bottom="907"/>
      <w:pgNumType w:start="23" w:fmt="decimal"/>
      <w:cols w:num="2" w:space="3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entau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1:44:00Z</dcterms:created>
  <dc:creator>Roberto Uribe Elvira</dc:creator>
  <dc:description/>
  <dc:language>en-US</dc:language>
  <cp:lastModifiedBy>Midori Kurai</cp:lastModifiedBy>
  <cp:lastPrinted>1999-04-16T12:14:00Z</cp:lastPrinted>
  <dcterms:modified xsi:type="dcterms:W3CDTF">2000-06-30T01:12:00Z</dcterms:modified>
  <cp:revision>18</cp:revision>
  <dc:subject/>
  <dc:title>VAMPIRE THE MAQUERADE:  DISCIPLINES</dc:title>
</cp:coreProperties>
</file>