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=-=-=-=-=-=-=-=-=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 A M P C H A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=-=-=-=-=-=-=-=-=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 2.22a for Revised Edition Vampire: the 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99, P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rew was complete: it included a Boo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r of Bonnets and Hoo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rrister, brought to arrange their disp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roker, to value their go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unting of the Snark, 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here is the definitive character gener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: The Masquerade Revised Edition.  It runs through DOS, bu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Windows 95/98 and Windows 3.x, and can run either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.  It has partial mouse support (which proves no probl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though you may have to type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character generator is as a tool to the crea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layer in a Vampire campaign, you can write up your 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pass it to your Storyteller electronically - also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PBEM or IRC games.  If you are a Storyteller, you can keep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NPCs (non-player characters) on your computer, making them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, all in one place, and most of all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has uses for the uncreative, or creatively drained/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bility to randomly generate a name for your charact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ing Attributes and Abilities, to a normal, star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can make for some interesting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mpChar is the *only* known Vampire character gener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your characters to HTML files.  Now you can include your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pages.  You can send it to friends who don't have VampCh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!), or print your character using your favourit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rt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IS PROGRAM DOES, BE IT GOOD OR BAD, FABULOUS OR FRIVO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OR MUNDANE, I TAKE NO RESPONSIBILITY FOR IT. 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AND ANY USE THE PROGRAM IS PUT TO IS YOUR RESPONSIBILIT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IF THIS PROGRAM CAUSES HARDWARE OR SOFTWARE DAMAGE, OR EVE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, I AM NOT RESPONSIBLE.  OF COURSE, IF IT *DOES* CAUSE HARD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BECAUSE THAT WOULD BE ONE HECK OF A COOL TRICK. 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JURY, HEH HEH HEH.  IT'S JUST ALL PART OF MY LITTLE PL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!  BWAHAHAHAHAHAH... OOPS, IS THIS THING STIL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new directory on your hard drive, and extract (or copy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cluded within this pack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under DOS, just go into the VampChar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mpChar".  Under Windows just double click on the VampChar.ex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/98 you can also create a shortcut to the file on your Start menu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VampChar.exe file onto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having trouble with this, let me know.  If would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write an installer, but if it isn't needed, I w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all the files out of the directory you created, then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ance upon its grave!  Bwaha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: the Masquerade, Vampire: the Dark Ages and Kindred of the E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White Wolf Publishing, Inc.  No challeng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demarks.  This program has been made independently of White W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has been made in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eets this program can create are based o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White Wolf.  The user of this program should not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trademark rights of White Wolf, and the character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hould be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consists of several "screens"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ach under a different heading.  To go between these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nd Next buttons (buttons can be selected by eith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or using the cursor keys to bring the highlight ov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).  Once there, you can select several of the butt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diffent purposes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The plus button adds one to the correspond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The minus button subtracts one from the correspond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 (Looks like a square)  The text button brings up a box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corresponding characteristic in (e.g.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The star button brings down a drop-down list, the option with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the cursor and enter keys.  More often than not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his way will fill in one of the text bo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ottom of the screen are presented buttons that appea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en you are on.  Their purpo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vious&gt; and &lt;Next&gt;  As discussed above, these move you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&gt;  Quit the program - note, this will not warn you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ved, and will not sav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&gt; and &lt;Save&gt;  Either load a character from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racter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e&gt;  Basically, just create a new character.  W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but the "n" key was already taken by &lt;N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omly Generate Character&gt;  Randomly generate a character'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Abilities, up to the value a starting player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rror checking done here, so strange combination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(e.g. a character with Dexterity of 1, but Athletic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port&gt;  Load a file from another Vampire character generato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ort&gt;  Create an HTML file of the current character.  Asks fo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, then creates the name with an .HTM exten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&gt; 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buttons can either be clicked on.  Alternately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m and press enter.  Also, pressing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tter that is yellow will activat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 can now import files from VtMChar 2, Characturge and Vam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C files (VtMChar 2 files), CGC files (Characturge) and VMP files (Vamp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imported into and then edited using VampChar, but VampCh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 into its own CHA format files.  At time of writing, VtMCha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urge and VampGen are not known to be able to import C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file from one of these character generators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 (V2C, CGC or VMP) into the VampChar directory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n gives the option of which program you are importing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hosen you can select the file.  It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racturge has more than just Vampire: the Masquera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these non-Vampire Characturge files will not import proper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.  VampChar will still import them, but the character she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 inaccurate, or contain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ading Second edition Characturge files into a Revis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 (or Revised edition Characturge into Second edition VampCha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wrong abilities being assigned certain values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Gen is currently only known to support Second edition, so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ancies loading it into Revised edition Vamp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VtMChar and Characturge are the intellectual property of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ner, and neither are products of mine.  VampGen is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Jes Wulfsberg Nielsen, and he has no association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 merely provides support to load in (or import)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Char 2, Characturge and VampGen, and it is in no way implied that Vt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haracturge or VampGen are essential to the functionality of VampCh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If you do use VtMChar, you should register it as p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ort your VampChar files (including those previously impor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 This will allow people wishing to place characters on webpages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reate their characters using VampChar, then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.  It is also useful for those wishing to send thei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o another via email, but who don't want to send it i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-specific format.  From personal experience, I know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in HTML can take a long time, so this feature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 can currently export to two types of HTML files - simpl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placing the value next to the characteristic in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providing a representation closer to the White Wol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s.  When exporting a file, the option is given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mat - and it is simply a matt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only character sheets will load quicker, howeve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by far more attractive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xported to HTML, simply copy or move the created HTM file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.  The graphical character sheets require two file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GIF and FULL.GIF) to be in the same directory as the charac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ed on a webpage, so copy these across too.  You only need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s present, regardless of how many character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hange Empty.gif and Full.gif for your own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, please distribute the originals if passing VampChar onto a fri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by making a 12x12 GIF image, preferably in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ize down, and also preferably with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ransparent.  If you come up with something bett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han the two files provided, send them to me (daemonh@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intend to make a few alternatives available at the Inner Cha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normally a [*] symbol indicates a drop down list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next to Name, this will randomly generate a new name for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generated from a first name and a second name,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ed FNAMES.DAT and LNAM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ximum level for statistics to rise to is 5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he Generation of the character to be lower than normal (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, the maximum value will correspondingly raise, up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write up Antediluvians for whatever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 AND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a clan for your character, VampChar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Discipline fields for you, with the standard discipli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.  If you have already chosen different disciplines, it will amme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character of as-yet unspecified clan is given the discip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sm, Celerity and Thaumaturgy (yeah, I have no idea what cl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ither, but this is what the creator of the character want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d that the character will be a Brujah.  Animalism and Thaumat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as they are (just non-clan disciplines).  Celerity is a Br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, so will likewise be left.  However, Potence and Pres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n to the end of the Discipline list, so the character can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these too.  Every time the Clan is chosen, the clan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gain (if there are enough "slots" for additional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normally a [*] symbol indicates a drop down list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next to the Virtues, this will change the Virtue between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ollowing Humanity, and someone follow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has changed from Version 2.00a, as it allows you to c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 are changed over, rather than changing them all at once. 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a characters in VampChar 2.00b and above (including 2.22a - th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names* of the Virtues may appear wrong, although the valu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o fix this, simply click the [*] button next to the Virt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rong names next to them until they have the correct n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racter, and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t your pedal to the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... stampe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7, Metal Stamp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100% Freeware.  No contribution is asked for, 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to all your friends, colleagues,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LONG AS it is UNMODIFIED in any fashion, and all 9 (nin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below) are included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.EXE  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.ICO         - The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.DOC         -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.VWW         - A screen data file (us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S.DAT           - A text file containing a list of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MES.DAT           - A text file containing a list of seco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HA           - A sam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GIF            - Empty dot used for graphical HTML character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GIF             - Full dot used for graphical HTML character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VAMPCHAR.CFG file will also be present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onfiguration file, and not needed to the program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distribution with the program.  CHA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HA may also be distributed with the program,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 can edit the FNAMES.DAT and LNAMES.DAT files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you want to eliminate some names, or add others).  If the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with the program, the originals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ide it.  For this purpose, and this purpose only, th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 fil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: To include the original DAT files as well as your ow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rename FNAMES.DAT and LNAMES.DAT to FNAMES.ORI and LNAMES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on't like the VampChar.ico file, then make your own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!  If enough people send me their VampChar icons, I'll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(with voting done from the Inner Chambers) and the wi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ull credit, and the icon used in future versions of Vamp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want a FILEID.DIZ?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re do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http://www.kindred.org.uk - the Inner Chambers, i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there a Dark Age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!  It's called VampDark - get it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there a World of Darkness: Mummy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!  It's called MummChar, and yet again is available from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bers as a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there a Werewolf/Mage/Wraith/Changeling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yet.  But send me an email letting me know if you want one,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t further up my schedule, so you'll get it quicker.  And y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released, they'll be Free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id the HTML export feature only give me 9 Attributes,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s?  Has that been fixed to give all 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's two questions.  You're bombarding me!  Okay, only 9 wa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, unknowing mistake.  I wanted to allow 10 (even the charac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generated using it only had 9) but somehow ended up sto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.  As for the second question, yes it's fixed.  You can now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Skills and Knowledges, and the bug with Humanity/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ightenment has been fix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 you take two bottles into the sh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Now you're being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Firstly, I can't ask money for VampChar, as I could offer no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ration other than "um... thanks".  Secondly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hould have to pay for software that w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(this was originally intended for personal use only)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away is nice.  Also, I like the good karma. ;)  Also, I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ma.  But I mustn't let curry come between me and softwa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 I print in Vamp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an't do it automatically.  However, what you can do is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an HTML file, then use your spanky web brows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put this on my webpage and on a shareware C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's not a question, but here's my feelings on the mat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, so that's fine.  But don't challenge the fact that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don't alter the files in any way.  If you are putt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page, put a link to the Inner Chambers on and I'll be hap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tting it on a CD, send me a copy (email me, and I'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).  Either way, let me know at least a week beforehand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randomly generating my character, none of the detail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Well, the Name isn't because I assumed people would like to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's name - if not, then just click the [*] next to th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andom name.  Player and Chronicle are obviously left out.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meanor may be included as random later.  Clan was lef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because it is such an important decision, and Generation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ackground trait.  Haven and Concept were left o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heavily on the chron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import VtMCha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, you can import VtMChar 2 files.  Earlier versions cannot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, but I'm working on it. :)  You can edit and save files in .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VampChar's format), but you cannot save back to .V2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tMChar's own format).  See the Import section for more details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orting Characturge and VampG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NON-IMPLE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... thing... it busted right through the cement wall!  It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 and tore him right in two.  I hit it with a chair - a metal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just bounced off; it's got some kind of armour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icked penal colonist Dwight, Bughunters game (Amazing Engine,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eatures that is not supported yet (though no known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poor Dwigh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deed, the elusive Print feature.  Originally,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a crude printing engine, designed to print character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more.  As the other features of the program became appar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spect was put aside for proper attention later on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eature is delayed severely, and it isn't helped by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I stared writing the program I had a printer, I no long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this bit brought up to date, send me a printer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to daemonh@yahoo.com and I promise I'll write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in feature that was lacking in previous versions wa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n certain areas.  In the last version, the need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reduced significantly with the new Load/Save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enabled menus.  This latest version completes the compliment of 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ation, with mouse-sensitive text boxes.  These same text bo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tweeked a little for user friendlyness - they now retai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m until otherwise told, and you can cancel changes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email me on daemonh@yahoo.com. 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 that one, try using daemon@kindred.org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have fun with the program!  Most of all, I love your input,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let me know you are using the program and how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h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indred.org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