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el free to distribute only please include this note in z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angelfire.com/games/winospsxdexdr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lliterite Wi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