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FR"/>
        </w:rPr>
      </w:pPr>
      <w:r>
        <w:rPr>
          <w:rFonts w:eastAsia="Times New Roman" w:cs="Times New Roman"/>
          <w:lang w:val="fr-FR"/>
        </w:rPr>
        <w:t>NOTE(AND U LL SEE THIS AGAIN): SET DIFFCULTY TO HARDEST OTHERWISE THE SCENARIO WONT WORK AS IT SHOULD :)</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t>DUE TO AN EDITOR BUG THAT AUTOMATICALY CHANGES AI BACK TO ARABIA WHEN YOU EXIT THE GAME NO MATTER HOW MANY TIMES YOU SAVE YOUR SCENARIO - you will get the rework thy AI script accordingly message in the beginning and the AI will be set to Arabia - TESTING was done using the CONTINENTAL AI as i wasnt aware of the bug at that time. You could go to scenario editor and set ai on continental if you want the scenario to work as it was tested BUT I FEEL you should try it on ARABIA because going to the scenario editor reveals everything and spoils the fun. I briefly tested it with the arabia setting and i mean BRIEFLY(lack of time) and changes werent huge besides a slightly slower environment in the beggining. - ah and also the computer doesnt manage his fleet i think.</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t>NOTE - using "marco &amp; polo" wont realy make your game easier here and i advise u not 2 - exploring the city is much more fun than to see it all at once - at least i think so :)</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t>- feel free to explore and attack different sections of the walls etc...it is way easier to enter the city by destroying other gates but remember u NEED to destroy the Saint Romanus gate(s) to win.</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t>This scenario was supposed to be part of a greater campaign but due to lack of TIME (college is getting in the way here) i can not finish the campaign at the moment. So i have decided to release this scenario for now. It is highly detailed and uses 52 triggers i think - original plan was for 100+ but i have no time. Anyway i hope you enjoy it and send me your comments at bobyl@uswest.net. I hope in the future i ll b able to finish the whole campaign and even have bmps and mp3s - i realy think sound adds a new dimension to it and i would have loved to have mp3s for the comments you'll hear (i mean read:) during the siege.</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t>scenario made by Shaytana- bobyl@uswes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