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Map Stats Page</w:t>
      </w:r>
      <w:r>
        <w:rPr/>
        <w:t xml:space="preserve">   following pages include all maps ever released for </w:t>
      </w:r>
      <w:r>
        <w:rPr>
          <w:b/>
          <w:bCs/>
        </w:rPr>
        <w:t>Starcraft</w:t>
      </w:r>
      <w:r>
        <w:rPr/>
        <w:t xml:space="preserve"> and </w:t>
      </w:r>
      <w:r>
        <w:rPr>
          <w:b/>
          <w:bCs/>
        </w:rPr>
        <w:t>Brood War</w:t>
      </w:r>
      <w:r>
        <w:rPr/>
        <w:t xml:space="preserve">         as of: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dddd', 'MMMM\ dd', 'yyyy" </w:instrText>
      </w:r>
      <w:r>
        <w:rPr>
          <w:b/>
          <w:bCs/>
        </w:rPr>
        <w:fldChar w:fldCharType="separate"/>
      </w:r>
      <w:r>
        <w:rPr>
          <w:b/>
          <w:bCs/>
        </w:rPr>
        <w:t>Thursday, July 30, 2026</w:t>
      </w:r>
      <w:r>
        <w:rPr>
          <w:b/>
          <w:bCs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color w:val="FF0000"/>
        </w:rPr>
        <w:t xml:space="preserve">List #3   </w:t>
      </w:r>
      <w:r>
        <w:rPr>
          <w:b/>
          <w:bCs/>
          <w:color w:val="FF0000"/>
          <w:sz w:val="24"/>
          <w:szCs w:val="24"/>
        </w:rPr>
        <w:t>By Maximum # of Players / Map Size</w:t>
      </w:r>
      <w:r>
        <w:rPr/>
        <w:t xml:space="preserve">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  <w:bCs/>
          <w:color w:val="0000FF"/>
        </w:rPr>
        <w:t>69</w:t>
      </w:r>
      <w:r>
        <w:rPr/>
        <w:t xml:space="preserve">   maps come with </w:t>
      </w:r>
      <w:r>
        <w:rPr>
          <w:b/>
          <w:bCs/>
          <w:sz w:val="22"/>
          <w:szCs w:val="22"/>
        </w:rPr>
        <w:t xml:space="preserve">Starcraft      </w:t>
      </w:r>
      <w:r>
        <w:rPr>
          <w:sz w:val="22"/>
          <w:szCs w:val="22"/>
        </w:rPr>
        <w:t xml:space="preserve"> all scm    7.5 m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  <w:color w:val="0000FF"/>
        </w:rPr>
        <w:t>132</w:t>
      </w:r>
      <w:r>
        <w:rPr/>
        <w:t xml:space="preserve">   maps come with </w:t>
      </w:r>
      <w:r>
        <w:rPr>
          <w:b/>
          <w:bCs/>
          <w:sz w:val="22"/>
          <w:szCs w:val="22"/>
        </w:rPr>
        <w:t xml:space="preserve">Brood War    </w:t>
      </w:r>
      <w:r>
        <w:rPr>
          <w:sz w:val="22"/>
          <w:szCs w:val="22"/>
        </w:rPr>
        <w:t>49 scx,  83  scm      14.6 m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  <w:color w:val="0000FF"/>
        </w:rPr>
        <w:t>109</w:t>
      </w:r>
      <w:r>
        <w:rPr/>
        <w:t xml:space="preserve">   maps released after </w:t>
      </w:r>
      <w:r>
        <w:rPr>
          <w:b/>
          <w:bCs/>
          <w:sz w:val="22"/>
          <w:szCs w:val="22"/>
        </w:rPr>
        <w:t>Brood War</w:t>
      </w:r>
      <w:r>
        <w:rPr/>
        <w:t xml:space="preserve">  to date:  03/29/01        48  scx,  61 scm   20.8 mg</w:t>
      </w:r>
    </w:p>
    <w:p>
      <w:pPr>
        <w:pStyle w:val="Normal"/>
        <w:rPr/>
      </w:pPr>
      <w:r>
        <w:rPr/>
        <w:t>______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</w:t>
      </w:r>
      <w:r>
        <w:rPr>
          <w:b/>
          <w:bCs/>
          <w:color w:val="0000FF"/>
        </w:rPr>
        <w:t>310</w:t>
      </w:r>
      <w:r>
        <w:rPr/>
        <w:t xml:space="preserve">   total </w:t>
      </w:r>
      <w:r>
        <w:rPr>
          <w:b/>
          <w:bCs/>
          <w:sz w:val="22"/>
          <w:szCs w:val="22"/>
        </w:rPr>
        <w:t>Blizzard</w:t>
      </w:r>
      <w:r>
        <w:rPr/>
        <w:t xml:space="preserve"> ma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bCs/>
          <w:color w:val="0000FF"/>
        </w:rPr>
        <w:t>213</w:t>
      </w:r>
      <w:r>
        <w:rPr/>
        <w:t xml:space="preserve"> are </w:t>
      </w:r>
      <w:r>
        <w:rPr>
          <w:b/>
          <w:bCs/>
        </w:rPr>
        <w:t xml:space="preserve">.scm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  <w:color w:val="0000FF"/>
        </w:rPr>
        <w:t>97</w:t>
      </w:r>
      <w:r>
        <w:rPr/>
        <w:t xml:space="preserve"> are </w:t>
      </w:r>
      <w:r>
        <w:rPr>
          <w:b/>
          <w:bCs/>
        </w:rPr>
        <w:t>.scx                                                                                            by maximum # of players</w:t>
      </w:r>
      <w:r>
        <w:rPr/>
        <w:t>: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  <w:color w:val="0000FF"/>
        </w:rPr>
        <w:t>21</w:t>
      </w:r>
      <w:r>
        <w:rPr/>
        <w:t xml:space="preserve"> are </w:t>
      </w:r>
      <w:r>
        <w:rPr>
          <w:b/>
          <w:bCs/>
        </w:rPr>
        <w:t>single player</w:t>
      </w:r>
      <w:r>
        <w:rPr/>
        <w:t xml:space="preserve"> or </w:t>
      </w:r>
      <w:r>
        <w:rPr>
          <w:b/>
          <w:bCs/>
        </w:rPr>
        <w:t xml:space="preserve">campaign                                                   </w:t>
      </w:r>
      <w:r>
        <w:rPr/>
        <w:t xml:space="preserve"> </w:t>
      </w:r>
      <w:r>
        <w:rPr>
          <w:b/>
          <w:bCs/>
        </w:rPr>
        <w:t xml:space="preserve">1 </w:t>
      </w:r>
      <w:r>
        <w:rPr/>
        <w:t xml:space="preserve">-    </w:t>
      </w:r>
      <w:r>
        <w:rPr>
          <w:b/>
          <w:bCs/>
          <w:color w:val="0000FF"/>
        </w:rPr>
        <w:t>21</w:t>
      </w:r>
      <w:r>
        <w:rPr/>
        <w:t xml:space="preserve">     single player / campaign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  <w:color w:val="0000FF"/>
        </w:rPr>
        <w:t xml:space="preserve">33 </w:t>
      </w:r>
      <w:r>
        <w:rPr/>
        <w:t xml:space="preserve"> are </w:t>
      </w:r>
      <w:r>
        <w:rPr>
          <w:b/>
          <w:bCs/>
        </w:rPr>
        <w:t>UMS</w:t>
      </w:r>
      <w:r>
        <w:rPr/>
        <w:t xml:space="preserve">    (Use Map Settings)                                                   </w:t>
      </w:r>
      <w:r>
        <w:rPr>
          <w:b/>
          <w:bCs/>
        </w:rPr>
        <w:t>2</w:t>
      </w:r>
      <w:r>
        <w:rPr/>
        <w:t xml:space="preserve"> -    </w:t>
      </w:r>
      <w:r>
        <w:rPr>
          <w:b/>
          <w:bCs/>
          <w:color w:val="0000FF"/>
        </w:rPr>
        <w:t xml:space="preserve">41      </w:t>
      </w:r>
      <w:r>
        <w:rPr>
          <w:color w:val="000000"/>
        </w:rPr>
        <w:t>34</w:t>
      </w:r>
      <w:r>
        <w:rPr>
          <w:b/>
          <w:bCs/>
          <w:color w:val="0000FF"/>
        </w:rPr>
        <w:t xml:space="preserve"> </w:t>
      </w:r>
      <w:r>
        <w:rPr>
          <w:color w:val="000000"/>
        </w:rPr>
        <w:t>melee,</w:t>
      </w:r>
      <w:r>
        <w:rPr>
          <w:b/>
          <w:bCs/>
          <w:color w:val="0000FF"/>
        </w:rPr>
        <w:t xml:space="preserve"> </w:t>
      </w:r>
      <w:r>
        <w:rPr>
          <w:color w:val="000000"/>
        </w:rPr>
        <w:t>7</w:t>
      </w:r>
      <w:r>
        <w:rPr>
          <w:b/>
          <w:bCs/>
          <w:color w:val="0000FF"/>
        </w:rPr>
        <w:t xml:space="preserve"> </w:t>
      </w:r>
      <w:r>
        <w:rPr>
          <w:color w:val="000000"/>
        </w:rPr>
        <w:t>ums</w:t>
      </w:r>
    </w:p>
    <w:p>
      <w:pPr>
        <w:pStyle w:val="Normal"/>
        <w:rPr/>
      </w:pPr>
      <w:r>
        <w:rPr/>
        <w:t xml:space="preserve">  </w:t>
      </w:r>
      <w:r>
        <w:rPr>
          <w:b/>
          <w:bCs/>
          <w:color w:val="0000FF"/>
        </w:rPr>
        <w:t>256</w:t>
      </w:r>
      <w:r>
        <w:rPr/>
        <w:t xml:space="preserve"> are </w:t>
      </w:r>
      <w:r>
        <w:rPr>
          <w:b/>
          <w:bCs/>
        </w:rPr>
        <w:t xml:space="preserve">Melee </w:t>
      </w:r>
      <w:r>
        <w:rPr/>
        <w:t xml:space="preserve">                                                                                      </w:t>
      </w:r>
      <w:r>
        <w:rPr>
          <w:b/>
          <w:bCs/>
        </w:rPr>
        <w:t xml:space="preserve"> 3</w:t>
      </w:r>
      <w:r>
        <w:rPr/>
        <w:t xml:space="preserve"> -    </w:t>
      </w:r>
      <w:r>
        <w:rPr>
          <w:b/>
          <w:bCs/>
          <w:color w:val="0000FF"/>
        </w:rPr>
        <w:t>18</w:t>
      </w:r>
      <w:r>
        <w:rPr/>
        <w:t xml:space="preserve">      14 melee, 4 ums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>
          <w:b/>
          <w:bCs/>
        </w:rPr>
        <w:t>4</w:t>
      </w:r>
      <w:r>
        <w:rPr/>
        <w:t xml:space="preserve"> -  </w:t>
      </w:r>
      <w:r>
        <w:rPr>
          <w:b/>
          <w:bCs/>
          <w:color w:val="0000FF"/>
        </w:rPr>
        <w:t>101</w:t>
      </w:r>
      <w:r>
        <w:rPr/>
        <w:t xml:space="preserve">      91 melee, 10 ums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>
          <w:b/>
          <w:bCs/>
        </w:rPr>
        <w:t>5</w:t>
      </w:r>
      <w:r>
        <w:rPr/>
        <w:t xml:space="preserve"> -    </w:t>
      </w:r>
      <w:r>
        <w:rPr>
          <w:b/>
          <w:bCs/>
          <w:color w:val="0000FF"/>
        </w:rPr>
        <w:t>16</w:t>
      </w:r>
      <w:r>
        <w:rPr/>
        <w:t xml:space="preserve">      15 melee, 1 ums    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by terrain</w:t>
      </w:r>
      <w:r>
        <w:rPr/>
        <w:t xml:space="preserve">:                                                                                            </w:t>
      </w:r>
      <w:r>
        <w:rPr>
          <w:b/>
          <w:bCs/>
        </w:rPr>
        <w:t xml:space="preserve"> 6</w:t>
      </w:r>
      <w:r>
        <w:rPr/>
        <w:t xml:space="preserve"> -    </w:t>
      </w:r>
      <w:r>
        <w:rPr>
          <w:b/>
          <w:bCs/>
          <w:color w:val="0000FF"/>
        </w:rPr>
        <w:t>54</w:t>
      </w:r>
      <w:r>
        <w:rPr/>
        <w:t xml:space="preserve">      47 melee, 7 ums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7</w:t>
      </w:r>
      <w:r>
        <w:rPr/>
        <w:t xml:space="preserve"> -    </w:t>
      </w:r>
      <w:r>
        <w:rPr>
          <w:b/>
          <w:bCs/>
          <w:color w:val="0000FF"/>
        </w:rPr>
        <w:t>10</w:t>
      </w:r>
      <w:r>
        <w:rPr/>
        <w:t xml:space="preserve">      10 melee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>.scm</w:t>
      </w:r>
      <w:r>
        <w:rPr/>
        <w:t xml:space="preserve"> :     </w:t>
      </w:r>
      <w:r>
        <w:rPr>
          <w:b/>
          <w:bCs/>
          <w:color w:val="0000FF"/>
        </w:rPr>
        <w:t>51</w:t>
      </w:r>
      <w:r>
        <w:rPr/>
        <w:t xml:space="preserve">    Badlands                                                                     </w:t>
      </w:r>
      <w:r>
        <w:rPr>
          <w:b/>
          <w:bCs/>
        </w:rPr>
        <w:t>8</w:t>
      </w:r>
      <w:r>
        <w:rPr/>
        <w:t xml:space="preserve"> -    </w:t>
      </w:r>
      <w:r>
        <w:rPr>
          <w:b/>
          <w:bCs/>
          <w:color w:val="0000FF"/>
        </w:rPr>
        <w:t>49</w:t>
      </w:r>
      <w:r>
        <w:rPr/>
        <w:t xml:space="preserve">      45 melee, 4 ums         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  <w:color w:val="0000FF"/>
        </w:rPr>
        <w:t>87</w:t>
      </w:r>
      <w:r>
        <w:rPr/>
        <w:t xml:space="preserve">    Jungle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  <w:color w:val="0000FF"/>
        </w:rPr>
        <w:t>47</w:t>
      </w:r>
      <w:r>
        <w:rPr/>
        <w:t xml:space="preserve">    Space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  <w:color w:val="0000FF"/>
        </w:rPr>
        <w:t>30</w:t>
      </w:r>
      <w:r>
        <w:rPr/>
        <w:t xml:space="preserve">    Ashworld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  <w:color w:val="0000FF"/>
        </w:rPr>
        <w:t>5</w:t>
      </w:r>
      <w:r>
        <w:rPr/>
        <w:t xml:space="preserve">     Instal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>.scx</w:t>
      </w:r>
      <w:r>
        <w:rPr/>
        <w:t xml:space="preserve"> :      </w:t>
      </w:r>
      <w:r>
        <w:rPr>
          <w:b/>
          <w:bCs/>
          <w:color w:val="0000FF"/>
        </w:rPr>
        <w:t>29</w:t>
      </w:r>
      <w:r>
        <w:rPr/>
        <w:t xml:space="preserve">    Ice                     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  <w:color w:val="0000FF"/>
        </w:rPr>
        <w:t>29</w:t>
      </w:r>
      <w:r>
        <w:rPr/>
        <w:t xml:space="preserve">    Desert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  <w:color w:val="0000FF"/>
        </w:rPr>
        <w:t>32</w:t>
      </w:r>
      <w:r>
        <w:rPr/>
        <w:t xml:space="preserve">    Twi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  <w:bCs/>
          <w:color w:val="000000"/>
        </w:rPr>
        <w:t>.scm</w:t>
      </w:r>
      <w:r>
        <w:rPr/>
        <w:t xml:space="preserve">  =  map file for Starcraft and Brood War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.scx</w:t>
      </w:r>
      <w:r>
        <w:rPr/>
        <w:t xml:space="preserve">   =  map file for Brood War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 xml:space="preserve"> </w:t>
      </w:r>
      <w:r>
        <w:rPr>
          <w:b/>
          <w:bCs/>
        </w:rPr>
        <w:t>.snx</w:t>
      </w:r>
      <w:r>
        <w:rPr/>
        <w:t xml:space="preserve">   =  single player saved game file                                                </w:t>
      </w:r>
      <w:r>
        <w:rPr>
          <w:b/>
          <w:bCs/>
        </w:rPr>
        <w:t>.rep</w:t>
      </w:r>
      <w:r>
        <w:rPr/>
        <w:t xml:space="preserve">  =  replay file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.mlx</w:t>
      </w:r>
      <w:r>
        <w:rPr/>
        <w:t xml:space="preserve">   =  multi-player saved game file    (limited us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if you have any .mlx files on your computer, you might as well </w:t>
      </w:r>
    </w:p>
    <w:p>
      <w:pPr>
        <w:pStyle w:val="Normal"/>
        <w:rPr/>
      </w:pPr>
      <w:r>
        <w:rPr/>
        <w:t xml:space="preserve">      </w:t>
      </w:r>
      <w:r>
        <w:rPr/>
        <w:t xml:space="preserve">delete them now. once the multi-player game is over </w:t>
      </w:r>
      <w:r>
        <w:rPr>
          <w:b/>
          <w:bCs/>
        </w:rPr>
        <w:t>.mlx</w:t>
      </w:r>
      <w:r>
        <w:rPr/>
        <w:t xml:space="preserve"> file</w:t>
      </w:r>
    </w:p>
    <w:p>
      <w:pPr>
        <w:pStyle w:val="Normal"/>
        <w:rPr/>
      </w:pPr>
      <w:r>
        <w:rPr/>
        <w:t xml:space="preserve">      </w:t>
      </w:r>
      <w:r>
        <w:rPr/>
        <w:t>is un-us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t compiled by:  </w:t>
      </w:r>
      <w:r>
        <w:rPr>
          <w:b/>
          <w:bCs/>
          <w:i/>
          <w:iCs/>
          <w:color w:val="0000FF"/>
          <w:sz w:val="22"/>
          <w:szCs w:val="22"/>
        </w:rPr>
        <w:t>^ShadowFOX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  <w:szCs w:val="22"/>
          <w:u w:val="single"/>
        </w:rPr>
      </w:pPr>
      <w:r>
        <w:rPr>
          <w:b/>
          <w:bCs/>
          <w:i/>
          <w:iCs/>
          <w:color w:val="0000FF"/>
          <w:sz w:val="22"/>
          <w:szCs w:val="22"/>
          <w:u w:val="single"/>
        </w:rPr>
        <w:t>http://www.angelfire.com/ga4/gamequest69/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  <w:szCs w:val="22"/>
          <w:u w:val="single"/>
        </w:rPr>
      </w:pPr>
      <w:r>
        <w:rPr>
          <w:b/>
          <w:bCs/>
          <w:i/>
          <w:iCs/>
          <w:color w:val="0000FF"/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  <w:szCs w:val="22"/>
          <w:u w:val="single"/>
        </w:rPr>
      </w:pPr>
      <w:r>
        <w:rPr>
          <w:b/>
          <w:bCs/>
          <w:i/>
          <w:iCs/>
          <w:color w:val="0000FF"/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  <w:szCs w:val="22"/>
          <w:u w:val="single"/>
        </w:rPr>
      </w:pPr>
      <w:r>
        <w:rPr>
          <w:b/>
          <w:bCs/>
          <w:i/>
          <w:iCs/>
          <w:color w:val="0000FF"/>
          <w:sz w:val="22"/>
          <w:szCs w:val="22"/>
          <w:u w:val="single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Red = Use Map Settings Map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Blue = Allied Map (ums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ighlighted = common map</w:t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b/>
          <w:bCs/>
          <w:color w:val="000000"/>
          <w:sz w:val="32"/>
          <w:szCs w:val="32"/>
        </w:rPr>
        <w:t>Maximum Number of Players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24"/>
          <w:szCs w:val="24"/>
        </w:rPr>
        <w:t>[ 8 player ]         49 maps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                                                                 Size of Map:           Tileset:                               File Size  (kb) :        Folde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 xml:space="preserve">(8)Abattoir.scx                 </w:t>
      </w:r>
      <w:r>
        <w:rPr>
          <w:color w:val="0000FF"/>
        </w:rPr>
        <w:t>micro</w:t>
      </w:r>
      <w:r>
        <w:rPr/>
        <w:tab/>
        <w:t>64 x   64</w:t>
        <w:tab/>
        <w:t>Twilight</w:t>
        <w:tab/>
        <w:t>36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color w:val="000080"/>
        </w:rPr>
      </w:pPr>
      <w:r>
        <w:rPr>
          <w:color w:val="000080"/>
        </w:rPr>
        <w:t>(8)Meatgrinder.scm</w:t>
        <w:tab/>
        <w:t>96 x   96</w:t>
        <w:tab/>
        <w:t>Jungle</w:t>
        <w:tab/>
        <w:t>52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color w:val="000000"/>
        </w:rPr>
      </w:pPr>
      <w:r>
        <w:rPr>
          <w:color w:val="FF0000"/>
        </w:rPr>
        <w:t>(8)Bunker Command II.scx</w:t>
        <w:tab/>
        <w:t>96 x   96</w:t>
        <w:tab/>
        <w:t>Desert</w:t>
        <w:tab/>
        <w:t>129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color w:val="000000"/>
        </w:rPr>
      </w:pPr>
      <w:r>
        <w:rPr>
          <w:color w:val="FF0000"/>
        </w:rPr>
        <w:t>(8)Starcraft Fortress.scm</w:t>
        <w:tab/>
        <w:t>96 x   96</w:t>
        <w:tab/>
        <w:t>Space</w:t>
        <w:tab/>
        <w:t>399</w:t>
        <w:tab/>
        <w:t>scenario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color w:val="000080"/>
        </w:rPr>
      </w:pPr>
      <w:r>
        <w:rPr>
          <w:color w:val="000080"/>
        </w:rPr>
        <w:t>(8)Eruption.scm</w:t>
        <w:tab/>
        <w:t>128 x 128</w:t>
        <w:tab/>
        <w:t>Ashworld</w:t>
        <w:tab/>
        <w:t>68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Orbital Death.scm</w:t>
        <w:tab/>
        <w:t>128 x 128</w:t>
        <w:tab/>
        <w:t>Space</w:t>
        <w:tab/>
        <w:t>68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The Hunters.scm</w:t>
        <w:tab/>
        <w:t>128 x 128</w:t>
        <w:tab/>
        <w:t>Jungle</w:t>
        <w:tab/>
        <w:t>70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Big Game Hunters.scm</w:t>
        <w:tab/>
        <w:t>128 x 128</w:t>
        <w:tab/>
        <w:t>Jungle</w:t>
        <w:tab/>
        <w:t>71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Backlash.scm</w:t>
        <w:tab/>
        <w:t>128 x 192</w:t>
        <w:tab/>
        <w:t>Badlands</w:t>
        <w:tab/>
        <w:t>110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Dark Continent.scx</w:t>
        <w:tab/>
        <w:t>128 x 192</w:t>
        <w:tab/>
        <w:t>Twilight</w:t>
        <w:tab/>
        <w:t>114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color w:val="000080"/>
        </w:rPr>
      </w:pPr>
      <w:r>
        <w:rPr>
          <w:color w:val="000080"/>
        </w:rPr>
        <w:t>(8)Backwoods.scm</w:t>
        <w:tab/>
        <w:t>192 x 128</w:t>
        <w:tab/>
        <w:t>Badlands</w:t>
        <w:tab/>
        <w:t>101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Scorpion Ravine.scx</w:t>
        <w:tab/>
        <w:t>192 x 128</w:t>
        <w:tab/>
        <w:t>Desert</w:t>
        <w:tab/>
        <w:t>112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Multiplication.scm</w:t>
        <w:tab/>
        <w:t>192 x 192</w:t>
        <w:tab/>
        <w:t>Space</w:t>
        <w:tab/>
        <w:t>88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color w:val="000080"/>
        </w:rPr>
      </w:pPr>
      <w:r>
        <w:rPr>
          <w:color w:val="000080"/>
        </w:rPr>
        <w:t>(8)Battle Lines.scm</w:t>
        <w:tab/>
        <w:t>192 x 192</w:t>
        <w:tab/>
        <w:t>Space</w:t>
        <w:tab/>
        <w:t>100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color w:val="000080"/>
        </w:rPr>
      </w:pPr>
      <w:r>
        <w:rPr>
          <w:color w:val="000080"/>
        </w:rPr>
        <w:t>(8)Enigma.scm</w:t>
        <w:tab/>
        <w:t>192 x 192</w:t>
        <w:tab/>
        <w:t>Space</w:t>
        <w:tab/>
        <w:t>102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Plains of Snow ’98.scm</w:t>
        <w:tab/>
        <w:t>192 x 192</w:t>
        <w:tab/>
        <w:t>Ashworld</w:t>
        <w:tab/>
        <w:t>111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Bridge to Bridge ’98.scm</w:t>
        <w:tab/>
        <w:t xml:space="preserve">192 x 192 </w:t>
        <w:tab/>
        <w:t>Space</w:t>
        <w:tab/>
        <w:t>118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color w:val="000080"/>
        </w:rPr>
      </w:pPr>
      <w:r>
        <w:rPr>
          <w:color w:val="000080"/>
        </w:rPr>
        <w:t>(8)Allied Fortress.scm</w:t>
        <w:tab/>
        <w:t>192 x 192</w:t>
        <w:tab/>
        <w:t>Badlands</w:t>
        <w:tab/>
        <w:t>122</w:t>
        <w:tab/>
        <w:t>Brood War / Allie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color w:val="FF0000"/>
        </w:rPr>
      </w:pPr>
      <w:r>
        <w:rPr>
          <w:color w:val="FF0000"/>
        </w:rPr>
        <w:t>(8)Turbo.scm     ***</w:t>
        <w:tab/>
        <w:t>192 x 192</w:t>
        <w:tab/>
        <w:t>Jungle</w:t>
        <w:tab/>
        <w:t>128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Char Magna.scm</w:t>
        <w:tab/>
        <w:t>192 x 192</w:t>
        <w:tab/>
        <w:t>Ashworld</w:t>
        <w:tab/>
        <w:t>129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color w:val="000080"/>
        </w:rPr>
      </w:pPr>
      <w:r>
        <w:rPr>
          <w:color w:val="000080"/>
        </w:rPr>
        <w:t>(8)Garden of Aiur.scm</w:t>
        <w:tab/>
        <w:t>192 x 192</w:t>
        <w:tab/>
        <w:t>Jungle</w:t>
        <w:tab/>
        <w:t>132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color w:val="000080"/>
        </w:rPr>
      </w:pPr>
      <w:r>
        <w:rPr>
          <w:color w:val="000080"/>
        </w:rPr>
        <w:t>(8)Elderlands.scm</w:t>
        <w:tab/>
        <w:t>192 x 192</w:t>
        <w:tab/>
        <w:t>Jungle</w:t>
        <w:tab/>
        <w:t>136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Hellfire.scm</w:t>
        <w:tab/>
        <w:t>192 x 192</w:t>
        <w:tab/>
        <w:t>Ashworld</w:t>
        <w:tab/>
        <w:t>138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Wheel of war.scm</w:t>
        <w:tab/>
        <w:t>192 x 192</w:t>
        <w:tab/>
        <w:t>Ashworld</w:t>
        <w:tab/>
        <w:t>142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Tribes.scm</w:t>
        <w:tab/>
        <w:t>192 x 192</w:t>
        <w:tab/>
        <w:t>Jungle</w:t>
        <w:tab/>
        <w:t>142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Theatre of War.scm</w:t>
        <w:tab/>
        <w:t>192 x 192</w:t>
        <w:tab/>
        <w:t>Jungle</w:t>
        <w:tab/>
        <w:t>145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Homeworld.scm</w:t>
        <w:tab/>
        <w:t>192 x 192</w:t>
        <w:tab/>
        <w:t>Jungle</w:t>
        <w:tab/>
        <w:t>145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color w:val="000080"/>
        </w:rPr>
      </w:pPr>
      <w:r>
        <w:rPr>
          <w:color w:val="000080"/>
        </w:rPr>
        <w:t>(8)Friends98.scm</w:t>
        <w:tab/>
        <w:t>192 x 192</w:t>
        <w:tab/>
        <w:t>Jungle</w:t>
        <w:tab/>
        <w:t>149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color w:val="000080"/>
        </w:rPr>
      </w:pPr>
      <w:r>
        <w:rPr>
          <w:color w:val="000080"/>
        </w:rPr>
        <w:t>(8)Border Dispute.scm</w:t>
        <w:tab/>
        <w:t>192 x 192</w:t>
        <w:tab/>
        <w:t>Jungle</w:t>
        <w:tab/>
        <w:t>150</w:t>
        <w:tab/>
        <w:t>Brood War / Allie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color w:val="FF0000"/>
        </w:rPr>
      </w:pPr>
      <w:r>
        <w:rPr>
          <w:color w:val="FF0000"/>
        </w:rPr>
        <w:t>(8)Nukes Away.scx</w:t>
        <w:tab/>
        <w:t>192 x 192</w:t>
        <w:tab/>
        <w:t>Desert</w:t>
        <w:tab/>
        <w:t>155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Station Unrest.scm</w:t>
        <w:tab/>
        <w:t>256 x 128</w:t>
        <w:tab/>
        <w:t>Space</w:t>
        <w:tab/>
        <w:t>116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color w:val="000080"/>
        </w:rPr>
      </w:pPr>
      <w:r>
        <w:rPr>
          <w:color w:val="000080"/>
        </w:rPr>
        <w:t>(8)Friends in Space.scm</w:t>
        <w:tab/>
        <w:t>256 x 128</w:t>
        <w:tab/>
        <w:t>Space</w:t>
        <w:tab/>
        <w:t>120</w:t>
        <w:tab/>
        <w:t>Brood War / Allie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color w:val="000080"/>
        </w:rPr>
      </w:pPr>
      <w:r>
        <w:rPr>
          <w:color w:val="000080"/>
        </w:rPr>
        <w:t>(8)Double Diamond.scm</w:t>
        <w:tab/>
        <w:t>256 x 128</w:t>
        <w:tab/>
        <w:t>Jungle</w:t>
        <w:tab/>
        <w:t>131</w:t>
        <w:tab/>
        <w:t>Brood War / Allie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Labyrinth.scm</w:t>
        <w:tab/>
        <w:t>192 x 256</w:t>
        <w:tab/>
        <w:t>Badlands</w:t>
        <w:tab/>
        <w:t>159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Aurora.scm</w:t>
        <w:tab/>
        <w:t>256 x 192</w:t>
        <w:tab/>
        <w:t>Space</w:t>
        <w:tab/>
        <w:t>128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Tropical Seas.scm</w:t>
        <w:tab/>
        <w:t>256 x 192</w:t>
        <w:tab/>
        <w:t>Jungle</w:t>
        <w:tab/>
        <w:t>190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Kaleidoscope.scm</w:t>
        <w:tab/>
        <w:t>256 x 256</w:t>
        <w:tab/>
        <w:t>Space</w:t>
        <w:tab/>
        <w:t>188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Megalopolis.scm</w:t>
        <w:tab/>
        <w:t>256 x 256</w:t>
        <w:tab/>
        <w:t>Space</w:t>
        <w:tab/>
        <w:t>207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Frozen Sea.scx</w:t>
        <w:tab/>
        <w:t>256 x 256</w:t>
        <w:tab/>
        <w:t>Ice</w:t>
        <w:tab/>
        <w:t>209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Green Valleys.scm</w:t>
        <w:tab/>
        <w:t>256 x 256</w:t>
        <w:tab/>
        <w:t>Jungle</w:t>
        <w:tab/>
        <w:t>231</w:t>
        <w:tab/>
        <w:t>oldladde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000080"/>
        </w:rPr>
      </w:pPr>
      <w:r>
        <w:rPr>
          <w:color w:val="000080"/>
        </w:rPr>
        <w:t>(8)Black Hole.scm</w:t>
        <w:tab/>
        <w:t>256 x 256</w:t>
        <w:tab/>
        <w:t>Space</w:t>
        <w:tab/>
        <w:t>238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000080"/>
        </w:rPr>
      </w:pPr>
      <w:r>
        <w:rPr>
          <w:color w:val="000080"/>
        </w:rPr>
        <w:t>(8)Crystal Castles.scm</w:t>
        <w:tab/>
        <w:t>256 x 256</w:t>
        <w:tab/>
        <w:t>Jungle</w:t>
        <w:tab/>
        <w:t>243</w:t>
        <w:tab/>
        <w:t>Brood War / Allie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[ 8 player ]         (continued)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                                                                 Size of Map:           Tileset:                               File Size  (kb) :        Folder: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Killing Fields.scm</w:t>
        <w:tab/>
        <w:t>256 x 256</w:t>
        <w:tab/>
        <w:t>Jungle</w:t>
        <w:tab/>
        <w:t>245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000080"/>
        </w:rPr>
      </w:pPr>
      <w:r>
        <w:rPr>
          <w:color w:val="000080"/>
        </w:rPr>
        <w:t>(8)Expedition.scm</w:t>
        <w:tab/>
        <w:t>256 x 256</w:t>
        <w:tab/>
        <w:t>Jungle</w:t>
        <w:tab/>
        <w:t>250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New Aegean Sea.scm</w:t>
        <w:tab/>
        <w:t>256 x 256</w:t>
        <w:tab/>
        <w:t>Jungle</w:t>
        <w:tab/>
        <w:t>260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Octopus.scx</w:t>
        <w:tab/>
        <w:t>256 x 256</w:t>
        <w:tab/>
        <w:t>Twilight</w:t>
        <w:tab/>
        <w:t>264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Untamed Wilds.scm</w:t>
        <w:tab/>
        <w:t>256 x 256</w:t>
        <w:tab/>
        <w:t>Jungle</w:t>
        <w:tab/>
        <w:t>265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Primeval Isles.scx</w:t>
        <w:tab/>
        <w:t xml:space="preserve">256 x 256 </w:t>
        <w:tab/>
        <w:t>Desert</w:t>
        <w:tab/>
        <w:t>267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Ice Age.scx</w:t>
        <w:tab/>
        <w:t>256 x 256</w:t>
        <w:tab/>
        <w:t>Ice</w:t>
        <w:tab/>
        <w:t>272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[ 7 player ]         10 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7)River War.scm</w:t>
        <w:tab/>
        <w:t>128 x 192</w:t>
        <w:tab/>
        <w:t>Badlands</w:t>
        <w:tab/>
        <w:t>104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7)Ursadon Flats.scx</w:t>
        <w:tab/>
        <w:t>192 x 192</w:t>
        <w:tab/>
        <w:t>Ice</w:t>
        <w:tab/>
        <w:t>140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7)Black Lotus.scx</w:t>
        <w:tab/>
        <w:t>192 x 192</w:t>
        <w:tab/>
        <w:t>Desert</w:t>
        <w:tab/>
        <w:t>144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7)Broken Steppes.scm</w:t>
        <w:tab/>
        <w:t>192 x 192</w:t>
        <w:tab/>
        <w:t>Badlands</w:t>
        <w:tab/>
        <w:t>153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7)Hot Spot.scx</w:t>
        <w:tab/>
        <w:t>192 x 192</w:t>
        <w:tab/>
        <w:t>Desert</w:t>
        <w:tab/>
        <w:t>153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7)Zephyr Cove.scm</w:t>
        <w:tab/>
        <w:t>192 x 256</w:t>
        <w:tab/>
        <w:t>Badlands</w:t>
        <w:tab/>
        <w:t>196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7)Nightshade.scx</w:t>
        <w:tab/>
        <w:t>256 x 192</w:t>
        <w:tab/>
        <w:t>Twilight</w:t>
        <w:tab/>
        <w:t>199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7)Continental Divide.scm</w:t>
        <w:tab/>
        <w:t>256 x 256</w:t>
        <w:tab/>
        <w:t>Jungle</w:t>
        <w:tab/>
        <w:t>214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7)Heart Attack.scm</w:t>
        <w:tab/>
        <w:t>256 x 256</w:t>
        <w:tab/>
        <w:t>Jungle</w:t>
        <w:tab/>
        <w:t>222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7)Mirage.scx</w:t>
        <w:tab/>
        <w:t>256 x 256</w:t>
        <w:tab/>
        <w:t>Twilight</w:t>
        <w:tab/>
        <w:t>238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[ 6 player ]         54 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</w:rPr>
      </w:pPr>
      <w:r>
        <w:rPr>
          <w:b/>
          <w:bCs/>
        </w:rPr>
        <w:t>Name:                                                                   Size of Map:           Tileset:                               File Size  (kb) :        Folder: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000080"/>
        </w:rPr>
      </w:pPr>
      <w:r>
        <w:rPr>
          <w:color w:val="000080"/>
        </w:rPr>
        <w:t>(6)Crazy Critters.scm</w:t>
        <w:tab/>
        <w:t>64 x   96</w:t>
        <w:tab/>
        <w:t xml:space="preserve">Jungle </w:t>
        <w:tab/>
        <w:t>46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FF0000"/>
        </w:rPr>
        <w:t>(6)Mobius.scm    ***</w:t>
        <w:tab/>
        <w:t>256 x   64</w:t>
        <w:tab/>
        <w:t>Badlands</w:t>
        <w:tab/>
        <w:t>74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  <w:sz w:val="24"/>
          <w:szCs w:val="24"/>
        </w:rPr>
      </w:pPr>
      <w:r>
        <w:rPr/>
        <w:t>(6)Funeral Pyre.scm</w:t>
        <w:tab/>
        <w:t>96 x   96</w:t>
        <w:tab/>
        <w:t>Ashworld</w:t>
        <w:tab/>
        <w:t>47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Avalanche.scx</w:t>
        <w:tab/>
        <w:t>96 x   96</w:t>
        <w:tab/>
        <w:t>Ice</w:t>
        <w:tab/>
        <w:t>51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000080"/>
        </w:rPr>
      </w:pPr>
      <w:r>
        <w:rPr>
          <w:color w:val="000080"/>
        </w:rPr>
        <w:t>(6)Triple Team.scm</w:t>
        <w:tab/>
        <w:t>96 x   96</w:t>
        <w:tab/>
        <w:t>Badlands</w:t>
        <w:tab/>
        <w:t>51</w:t>
        <w:tab/>
        <w:t>Brood War / Allie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FF0000"/>
        </w:rPr>
        <w:t>(6)Dark Masters.scx</w:t>
        <w:tab/>
        <w:t>96 x   96</w:t>
        <w:tab/>
        <w:t>Twilight</w:t>
        <w:tab/>
        <w:t>76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FF0000"/>
        </w:rPr>
        <w:t>(6)Bunker Command.scm</w:t>
        <w:tab/>
        <w:t>96 x   96</w:t>
        <w:tab/>
        <w:t>Badlands</w:t>
        <w:tab/>
        <w:t>127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FF0000"/>
        </w:rPr>
        <w:t>(6)Egg Madness.scm</w:t>
        <w:tab/>
        <w:t>96 x   96</w:t>
        <w:tab/>
        <w:t>Installation</w:t>
        <w:tab/>
        <w:t>237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/>
        <w:t>(6)Close Encounters.scx</w:t>
        <w:tab/>
        <w:t>96 x 128</w:t>
        <w:tab/>
        <w:t>Twilight</w:t>
        <w:tab/>
        <w:t>66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Chain Lightning.scm</w:t>
        <w:tab/>
        <w:t>128 x   96</w:t>
        <w:tab/>
        <w:t>Jungle</w:t>
        <w:tab/>
        <w:t>60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000080"/>
        </w:rPr>
      </w:pPr>
      <w:r>
        <w:rPr>
          <w:color w:val="000080"/>
        </w:rPr>
        <w:t>(6)Azure Plains.scx</w:t>
        <w:tab/>
        <w:t>128 x   96</w:t>
        <w:tab/>
        <w:t>Twilight</w:t>
        <w:tab/>
        <w:t>70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Divided Factions.scm</w:t>
        <w:tab/>
        <w:t>128 x 128</w:t>
        <w:tab/>
        <w:t>Space</w:t>
        <w:tab/>
        <w:t>67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All Your Base.scm</w:t>
        <w:tab/>
        <w:t>128 x 128</w:t>
        <w:tab/>
        <w:t>Badlands</w:t>
        <w:tab/>
        <w:t>70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color w:val="000080"/>
        </w:rPr>
      </w:pPr>
      <w:r>
        <w:rPr>
          <w:color w:val="000080"/>
        </w:rPr>
        <w:t>(6)Ground Zero.scm</w:t>
        <w:tab/>
        <w:t>128 x 128</w:t>
        <w:tab/>
        <w:t>Space</w:t>
        <w:tab/>
        <w:t>73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6)Hidden Shrine.scm</w:t>
        <w:tab/>
        <w:t>128 x 128</w:t>
        <w:tab/>
        <w:t>Badlands</w:t>
        <w:tab/>
        <w:t>75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6)Aftershock.scm</w:t>
        <w:tab/>
        <w:t>128 x 128</w:t>
        <w:tab/>
        <w:t>Ashworld</w:t>
        <w:tab/>
        <w:t>76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color w:val="000080"/>
        </w:rPr>
      </w:pPr>
      <w:r>
        <w:rPr>
          <w:color w:val="000080"/>
        </w:rPr>
        <w:t>(6)River of Light.scm</w:t>
        <w:tab/>
        <w:t>128 x 128</w:t>
        <w:tab/>
        <w:t>Jungle</w:t>
        <w:tab/>
        <w:t>80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000080"/>
        </w:rPr>
      </w:pPr>
      <w:r>
        <w:rPr>
          <w:color w:val="000080"/>
        </w:rPr>
        <w:t>(6)Legacy.scm</w:t>
        <w:tab/>
        <w:t>128 x 128</w:t>
        <w:tab/>
        <w:t>Jungle</w:t>
        <w:tab/>
        <w:t>81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Winter Conquest.scx</w:t>
        <w:tab/>
        <w:t>128 x 128</w:t>
        <w:tab/>
        <w:t>Ice</w:t>
        <w:tab/>
        <w:t>81</w:t>
        <w:tab/>
        <w:t>Brood War / Ladde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000080"/>
        </w:rPr>
      </w:pPr>
      <w:r>
        <w:rPr>
          <w:color w:val="000080"/>
        </w:rPr>
        <w:t>(6)Grand Canyon.scm</w:t>
        <w:tab/>
        <w:t>128 x 128</w:t>
        <w:tab/>
        <w:t>Jungle</w:t>
        <w:tab/>
        <w:t>84</w:t>
        <w:tab/>
        <w:t>Brood War / Allie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000080"/>
        </w:rPr>
      </w:pPr>
      <w:r>
        <w:rPr>
          <w:color w:val="000080"/>
        </w:rPr>
        <w:t>(6)Revolution.scm</w:t>
        <w:tab/>
        <w:t>128 x 192</w:t>
        <w:tab/>
        <w:t>Space</w:t>
        <w:tab/>
        <w:t>90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FF0000"/>
        </w:rPr>
        <w:t>(6)Trade Masters.scx    ***</w:t>
        <w:tab/>
        <w:t>128 x 192</w:t>
        <w:tab/>
        <w:t>Ice</w:t>
        <w:tab/>
        <w:t>134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Void.scm</w:t>
        <w:tab/>
        <w:t>192 x 128</w:t>
        <w:tab/>
        <w:t>Space</w:t>
        <w:tab/>
        <w:t>82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Thin Ice.scx</w:t>
        <w:tab/>
        <w:t>192 x 128</w:t>
        <w:tab/>
        <w:t>Ice</w:t>
        <w:tab/>
        <w:t>84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000080"/>
        </w:rPr>
      </w:pPr>
      <w:r>
        <w:rPr>
          <w:color w:val="000080"/>
        </w:rPr>
        <w:t>(6)Ghost Town.scm</w:t>
        <w:tab/>
        <w:t>192 x 128</w:t>
        <w:tab/>
        <w:t>Badlands</w:t>
        <w:tab/>
        <w:t>90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000080"/>
        </w:rPr>
      </w:pPr>
      <w:r>
        <w:rPr>
          <w:color w:val="000080"/>
        </w:rPr>
        <w:t>(6)Tale of Two Cities.scm</w:t>
        <w:tab/>
        <w:t>192 x 128</w:t>
        <w:tab/>
        <w:t>Jungle</w:t>
        <w:tab/>
        <w:t>97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000080"/>
        </w:rPr>
      </w:pPr>
      <w:r>
        <w:rPr>
          <w:color w:val="000080"/>
        </w:rPr>
        <w:t>(6)Sirocco.scx</w:t>
        <w:tab/>
        <w:t>192 x 128</w:t>
        <w:tab/>
        <w:t>Desert</w:t>
        <w:tab/>
        <w:t>114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Firestorm.scx</w:t>
        <w:tab/>
        <w:t>192 x 128</w:t>
        <w:tab/>
        <w:t>Desert</w:t>
        <w:tab/>
        <w:t>120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New Venice.scm</w:t>
        <w:tab/>
        <w:t>192 x 192</w:t>
        <w:tab/>
        <w:t>Space</w:t>
        <w:tab/>
        <w:t>98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New Gettysburg.scm</w:t>
        <w:tab/>
        <w:t>192 x 192</w:t>
        <w:tab/>
        <w:t>Space</w:t>
        <w:tab/>
        <w:t>109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6)Flooded Plains.scx</w:t>
        <w:tab/>
        <w:t>192 x 192</w:t>
        <w:tab/>
        <w:t>Ice</w:t>
        <w:tab/>
        <w:t>120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color w:val="000080"/>
        </w:rPr>
      </w:pPr>
      <w:r>
        <w:rPr>
          <w:color w:val="000080"/>
        </w:rPr>
        <w:t>(6)Razor Thicket.scm</w:t>
        <w:tab/>
        <w:t>192 x 192</w:t>
        <w:tab/>
        <w:t>Jungle</w:t>
        <w:tab/>
        <w:t>121</w:t>
        <w:tab/>
        <w:t>Brood War / Allie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6)Polaris Prime.scm</w:t>
        <w:tab/>
        <w:t>192 x 192</w:t>
        <w:tab/>
        <w:t>Space</w:t>
        <w:tab/>
        <w:t>122</w:t>
        <w:tab/>
        <w:t>ladde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Exile Station.scm</w:t>
        <w:tab/>
        <w:t>192 x 192</w:t>
        <w:tab/>
        <w:t>Space</w:t>
        <w:tab/>
        <w:t>122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000080"/>
        </w:rPr>
      </w:pPr>
      <w:r>
        <w:rPr>
          <w:color w:val="000080"/>
        </w:rPr>
        <w:t>(6)Schism.scx</w:t>
        <w:tab/>
        <w:t>192 x 192</w:t>
        <w:tab/>
        <w:t>Desert</w:t>
        <w:tab/>
        <w:t>131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Blast Furnace.scm</w:t>
        <w:tab/>
        <w:t>192 x 192</w:t>
        <w:tab/>
        <w:t>Ashworld</w:t>
        <w:tab/>
        <w:t>137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Pit Traps.scm</w:t>
        <w:tab/>
        <w:t>192 x 192</w:t>
        <w:tab/>
        <w:t>Jungle</w:t>
        <w:tab/>
        <w:t>138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Klondike.scx</w:t>
        <w:tab/>
        <w:t>192 x 192</w:t>
        <w:tab/>
        <w:t>Ice</w:t>
        <w:tab/>
        <w:t>139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000080"/>
        </w:rPr>
      </w:pPr>
      <w:r>
        <w:rPr>
          <w:color w:val="000080"/>
        </w:rPr>
        <w:t>(6)Deep Freeze.scx</w:t>
        <w:tab/>
        <w:t>192 x 192</w:t>
        <w:tab/>
        <w:t>Ice</w:t>
        <w:tab/>
        <w:t>140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Acropolis.scm</w:t>
        <w:tab/>
        <w:t>192 x 192</w:t>
        <w:tab/>
        <w:t>Jungle</w:t>
        <w:tab/>
        <w:t>145</w:t>
        <w:tab/>
        <w:t>ladde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000080"/>
        </w:rPr>
      </w:pPr>
      <w:r>
        <w:rPr>
          <w:color w:val="000080"/>
        </w:rPr>
        <w:t>(6)Across the Cape.scm</w:t>
        <w:tab/>
        <w:t>192 x 192</w:t>
        <w:tab/>
        <w:t>Jungle</w:t>
        <w:tab/>
        <w:t>147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Valley of Re.scx</w:t>
        <w:tab/>
        <w:t>192 x 192</w:t>
        <w:tab/>
        <w:t>Desert</w:t>
        <w:tab/>
        <w:t>152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Medusa.scx</w:t>
        <w:tab/>
        <w:t>192 x 192</w:t>
        <w:tab/>
        <w:t>Twilight</w:t>
        <w:tab/>
        <w:t>156</w:t>
        <w:tab/>
        <w:t>Brood War / Ladde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Sapphire Isles.scx</w:t>
        <w:tab/>
        <w:t>192 x 192</w:t>
        <w:tab/>
        <w:t>Twilight</w:t>
        <w:tab/>
        <w:t>156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[ 6 player ]         (continued)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</w:rPr>
      </w:pPr>
      <w:r>
        <w:rPr>
          <w:b/>
          <w:bCs/>
        </w:rPr>
        <w:t>Name:                                                                   Size of Map:           Tileset:                               File Size  (kb) :        Folder: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000000"/>
        </w:rPr>
      </w:pPr>
      <w:r>
        <w:rPr/>
        <w:t>(6)Easy Money.scm</w:t>
        <w:tab/>
        <w:t>192 x 192</w:t>
        <w:tab/>
        <w:t>Jungle</w:t>
        <w:tab/>
        <w:t>159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End of the Line.scx</w:t>
        <w:tab/>
        <w:t>192 x 192</w:t>
        <w:tab/>
        <w:t>Twilight</w:t>
        <w:tab/>
        <w:t>163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FF0000"/>
        </w:rPr>
        <w:t>(6)Bazaar.scx    ***</w:t>
        <w:tab/>
        <w:t>192 x 192</w:t>
        <w:tab/>
        <w:t>Jungle</w:t>
        <w:tab/>
        <w:t>271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FF0000"/>
        </w:rPr>
        <w:t>(6)Last One Standing.scx</w:t>
        <w:tab/>
        <w:t>192 x 192</w:t>
        <w:tab/>
        <w:t>Desert</w:t>
        <w:tab/>
        <w:t>516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Hypothermia.scx</w:t>
        <w:tab/>
        <w:t>256 x 128</w:t>
        <w:tab/>
        <w:t>Ice</w:t>
        <w:tab/>
        <w:t>138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Indigo Waters.scx</w:t>
        <w:tab/>
        <w:t>256 x 192</w:t>
        <w:tab/>
        <w:t>Twilight</w:t>
        <w:tab/>
        <w:t>201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Wide Horizons.scx</w:t>
        <w:tab/>
        <w:t>256 x 192</w:t>
        <w:tab/>
        <w:t>Desert</w:t>
        <w:tab/>
        <w:t>210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000000"/>
        </w:rPr>
      </w:pPr>
      <w:r>
        <w:rPr>
          <w:color w:val="000080"/>
        </w:rPr>
        <w:t>(6)Blizzard.scx</w:t>
        <w:tab/>
        <w:t>256 x 256</w:t>
        <w:tab/>
        <w:t>Ice</w:t>
        <w:tab/>
        <w:t>235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Cauldron.scx</w:t>
        <w:tab/>
        <w:t>256 x 256</w:t>
        <w:tab/>
        <w:t>Desert</w:t>
        <w:tab/>
        <w:t>264</w:t>
        <w:tab/>
        <w:t>Brood War(6)Outbreak.scm</w:t>
        <w:tab/>
        <w:t>256 x 256</w:t>
        <w:tab/>
        <w:t>Badlands</w:t>
        <w:tab/>
        <w:t>270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[ 5 player ]         16 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  <w:sz w:val="22"/>
          <w:szCs w:val="22"/>
        </w:rPr>
      </w:pPr>
      <w:r>
        <w:rPr>
          <w:color w:val="FF0000"/>
        </w:rPr>
        <w:t>(5)Race of Death.scm</w:t>
        <w:tab/>
        <w:t>128 x   64</w:t>
        <w:tab/>
        <w:t>Badlands</w:t>
        <w:tab/>
        <w:t>378</w:t>
        <w:tab/>
        <w:t>scenario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  <w:sz w:val="24"/>
          <w:szCs w:val="24"/>
        </w:rPr>
      </w:pPr>
      <w:r>
        <w:rPr/>
        <w:t>(5)Sandstorm.scx</w:t>
        <w:tab/>
        <w:t>128 x   96</w:t>
        <w:tab/>
        <w:t>Desert</w:t>
        <w:tab/>
        <w:t>60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5)Island Hop.scm</w:t>
        <w:tab/>
        <w:t>128 x 128</w:t>
        <w:tab/>
        <w:t>Jungle</w:t>
        <w:tab/>
        <w:t>63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5)Jeweled River.scm</w:t>
        <w:tab/>
        <w:t>128 x 128</w:t>
        <w:tab/>
        <w:t>Jungle</w:t>
        <w:tab/>
        <w:t>73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5)Predators.scm</w:t>
        <w:tab/>
        <w:t>128 x 128</w:t>
        <w:tab/>
        <w:t>Jungle</w:t>
        <w:tab/>
        <w:t>74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5)Broken Mesa.scx</w:t>
        <w:tab/>
        <w:t>128 x 128</w:t>
        <w:tab/>
        <w:t>Desert</w:t>
        <w:tab/>
        <w:t>75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5)Lake of Fire.scm</w:t>
        <w:tab/>
        <w:t>128 x 128</w:t>
        <w:tab/>
        <w:t>Ashworld</w:t>
        <w:tab/>
        <w:t>78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5)Ebon Lakes.scx</w:t>
        <w:tab/>
        <w:t>128 x 128</w:t>
        <w:tab/>
        <w:t>Desert</w:t>
        <w:tab/>
        <w:t>81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5)Rosewood.scm</w:t>
        <w:tab/>
        <w:t>128 x 128</w:t>
        <w:tab/>
        <w:t>Jungle</w:t>
        <w:tab/>
        <w:t>85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5)Typhoon.scm</w:t>
        <w:tab/>
        <w:t>192 x 128</w:t>
        <w:tab/>
        <w:t>Badlands</w:t>
        <w:tab/>
        <w:t>108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5)Rock Garden.scx</w:t>
        <w:tab/>
        <w:t>192 x 128</w:t>
        <w:tab/>
        <w:t>Twilight</w:t>
        <w:tab/>
        <w:t>116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5)Diablo.scm</w:t>
        <w:tab/>
        <w:t>192 x 192</w:t>
        <w:tab/>
        <w:t>Ashworld</w:t>
        <w:tab/>
        <w:t>100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5)Ricochet.scm</w:t>
        <w:tab/>
        <w:t>192 x 192</w:t>
        <w:tab/>
        <w:t>Space</w:t>
        <w:tab/>
        <w:t>128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5)Twilight Star.scx</w:t>
        <w:tab/>
        <w:t>192 x 192</w:t>
        <w:tab/>
        <w:t>Twilight</w:t>
        <w:tab/>
        <w:t>147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5)Sherwood Forest.scm</w:t>
        <w:tab/>
        <w:t>192 x 192</w:t>
        <w:tab/>
        <w:t>Jungle</w:t>
        <w:tab/>
        <w:t>150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5)Desert Bloom.scx</w:t>
        <w:tab/>
        <w:t>192 x 192</w:t>
        <w:tab/>
        <w:t>Desert</w:t>
        <w:tab/>
        <w:t>154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[ 4 player ]         101 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</w:rPr>
      </w:pPr>
      <w:r>
        <w:rPr>
          <w:b/>
          <w:bCs/>
        </w:rPr>
        <w:t>Name:                                                                   Size of Map:           Tileset:                               File Size  (kb) :        Folder: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Blood Bath.scm</w:t>
        <w:tab/>
        <w:t>64 x   64</w:t>
        <w:tab/>
        <w:t>Space</w:t>
        <w:tab/>
        <w:t>31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FF0000"/>
        </w:rPr>
        <w:t>(4)Zergling Round-up.scm</w:t>
        <w:tab/>
        <w:t>64 x   64</w:t>
        <w:tab/>
        <w:t>Badlands</w:t>
        <w:tab/>
        <w:t>181</w:t>
        <w:tab/>
        <w:t>scenario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Orbital Relay.scm</w:t>
        <w:tab/>
        <w:t>96 x   96</w:t>
        <w:tab/>
        <w:t>Space</w:t>
        <w:tab/>
        <w:t>47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</w:rPr>
      </w:pPr>
      <w:r>
        <w:rPr/>
        <w:t>(4)Landslide.scm</w:t>
        <w:tab/>
        <w:t>96 x   96</w:t>
        <w:tab/>
        <w:t>Badlands</w:t>
        <w:tab/>
        <w:t>52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Boxed In.scm</w:t>
        <w:tab/>
        <w:t>96 x   96</w:t>
        <w:tab/>
        <w:t>Badlands</w:t>
        <w:tab/>
        <w:t>54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Cross the Line.scx</w:t>
        <w:tab/>
        <w:t>96 x   96</w:t>
        <w:tab/>
        <w:t>Desert</w:t>
        <w:tab/>
        <w:t>56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FF0000"/>
        </w:rPr>
        <w:t>(4)Arena.scx</w:t>
        <w:tab/>
        <w:t>96 x   96</w:t>
        <w:tab/>
        <w:t>Jungle</w:t>
        <w:tab/>
        <w:t>74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FF0000"/>
        </w:rPr>
        <w:t>(4)Steal the Beacon.scm</w:t>
        <w:tab/>
        <w:t>96 x   96</w:t>
        <w:tab/>
        <w:t>Installation</w:t>
        <w:tab/>
        <w:t>1,405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/>
        <w:t>(4)Snowbound.scx</w:t>
        <w:tab/>
        <w:t>96 x 128</w:t>
        <w:tab/>
        <w:t>Ice</w:t>
        <w:tab/>
        <w:t>68</w:t>
        <w:tab/>
        <w:t>Brood War / Ladde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Nightfall.scx</w:t>
        <w:tab/>
        <w:t>96 x 128</w:t>
        <w:tab/>
        <w:t>Twilight</w:t>
        <w:tab/>
        <w:t>69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Road to Nowhere.scm</w:t>
        <w:tab/>
        <w:t>96 x 128</w:t>
        <w:tab/>
        <w:t>Badlands</w:t>
        <w:tab/>
        <w:t>89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Pyroclasm.scm</w:t>
        <w:tab/>
        <w:t>128 x   96</w:t>
        <w:tab/>
        <w:t>Ashworld</w:t>
        <w:tab/>
        <w:t>54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Path of Sorrow.scx</w:t>
        <w:tab/>
        <w:t>128 x   96</w:t>
        <w:tab/>
        <w:t>Twilight</w:t>
        <w:tab/>
        <w:t>63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000080"/>
        </w:rPr>
        <w:t>(4)Power Lines.scm</w:t>
        <w:tab/>
        <w:t>128 x   96</w:t>
        <w:tab/>
        <w:t>Jungle</w:t>
        <w:tab/>
        <w:t>66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Dust Bowl.scx</w:t>
        <w:tab/>
        <w:t>128 x   96</w:t>
        <w:tab/>
        <w:t>Desert</w:t>
        <w:tab/>
        <w:t>69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/>
        <w:t>(4)Wasteland.scx</w:t>
        <w:tab/>
        <w:t>128 x   96</w:t>
        <w:tab/>
        <w:t>Desert</w:t>
        <w:tab/>
        <w:t>69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000080"/>
        </w:rPr>
        <w:t>(4)Crossfire.scx</w:t>
        <w:tab/>
        <w:t>192 x   96</w:t>
        <w:tab/>
        <w:t>Ice</w:t>
        <w:tab/>
        <w:t>88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Bull’s-eye.scm</w:t>
        <w:tab/>
        <w:t>128 x 128</w:t>
        <w:tab/>
        <w:t>Space</w:t>
        <w:tab/>
        <w:t>59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Catwalk Alley.scm</w:t>
        <w:tab/>
        <w:t>128 x 128</w:t>
        <w:tab/>
        <w:t>Space</w:t>
        <w:tab/>
        <w:t>60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Pinwheel.scx</w:t>
        <w:tab/>
        <w:t>128 x 128</w:t>
        <w:tab/>
        <w:t>Twilight</w:t>
        <w:tab/>
        <w:t>62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Dire Straits.scm</w:t>
        <w:tab/>
        <w:t>128 x 128</w:t>
        <w:tab/>
        <w:t>Jungle</w:t>
        <w:tab/>
        <w:t>64</w:t>
        <w:tab/>
        <w:t>ladde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Caldera.scm</w:t>
        <w:tab/>
        <w:t>128 x 128</w:t>
        <w:tab/>
        <w:t>Ashworld</w:t>
        <w:tab/>
        <w:t>65</w:t>
        <w:tab/>
        <w:t>Brood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Cyclone.scm</w:t>
        <w:tab/>
        <w:t>128 x 128</w:t>
        <w:tab/>
        <w:t>Ashworld</w:t>
        <w:tab/>
        <w:t>65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Orbital Gully.scm</w:t>
        <w:tab/>
        <w:t>128 x 128</w:t>
        <w:tab/>
        <w:t>Space</w:t>
        <w:tab/>
        <w:t>65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Permafrost.scx</w:t>
        <w:tab/>
        <w:t>128 x 128</w:t>
        <w:tab/>
        <w:t>Ice</w:t>
        <w:tab/>
        <w:t>65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Tarsonis Orbital.scm</w:t>
        <w:tab/>
        <w:t>128 x 128</w:t>
        <w:tab/>
        <w:t>Space</w:t>
        <w:tab/>
        <w:t>65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Alpha Draconis.scm</w:t>
        <w:tab/>
        <w:t>128 x 128</w:t>
        <w:tab/>
        <w:t>Ashworld</w:t>
        <w:tab/>
        <w:t>67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Remote Outpost.scm</w:t>
        <w:tab/>
        <w:t>128 x 128</w:t>
        <w:tab/>
        <w:t>Space</w:t>
        <w:tab/>
        <w:t>67</w:t>
        <w:tab/>
        <w:t>oldladde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000080"/>
        </w:rPr>
      </w:pPr>
      <w:r>
        <w:rPr>
          <w:color w:val="000080"/>
        </w:rPr>
        <w:t>(4)NovaStation.scm</w:t>
        <w:tab/>
        <w:t>128 x 128</w:t>
        <w:tab/>
        <w:t>Space</w:t>
        <w:tab/>
        <w:t>68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Space Atoll.scm</w:t>
        <w:tab/>
        <w:t>128 x 128</w:t>
        <w:tab/>
        <w:t>Space</w:t>
        <w:tab/>
        <w:t>69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Space Debris.scm</w:t>
        <w:tab/>
        <w:t>128 x 128</w:t>
        <w:tab/>
        <w:t>Space</w:t>
        <w:tab/>
        <w:t>69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Hot Zone.scx</w:t>
        <w:tab/>
        <w:t>128 x 128</w:t>
        <w:tab/>
        <w:t>Desert</w:t>
        <w:tab/>
        <w:t>69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Bridge Too Near.scm</w:t>
        <w:tab/>
        <w:t>128 x 128</w:t>
        <w:tab/>
        <w:t>Badlands</w:t>
        <w:tab/>
        <w:t>70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Entanglement.scm</w:t>
        <w:tab/>
        <w:t>128 x 128</w:t>
        <w:tab/>
        <w:t>Jungle</w:t>
        <w:tab/>
        <w:t>70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Shroud Platform.scm</w:t>
        <w:tab/>
        <w:t>128 x 128</w:t>
        <w:tab/>
        <w:t>Space</w:t>
        <w:tab/>
        <w:t>70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Vulcan’s Forge.scm</w:t>
        <w:tab/>
        <w:t>128 x 128</w:t>
        <w:tab/>
        <w:t>Ashworld</w:t>
        <w:tab/>
        <w:t>70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Water’s Edge.scm</w:t>
        <w:tab/>
        <w:t>128 x 128</w:t>
        <w:tab/>
        <w:t>Badlands</w:t>
        <w:tab/>
        <w:t>70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Molten Playground.scm</w:t>
        <w:tab/>
        <w:t>128 x 128</w:t>
        <w:tab/>
        <w:t>Ashworld</w:t>
        <w:tab/>
        <w:t>71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Ashrigo.scm</w:t>
        <w:tab/>
        <w:t>128 x 128</w:t>
        <w:tab/>
        <w:t>Ashworld</w:t>
        <w:tab/>
        <w:t>72</w:t>
        <w:tab/>
        <w:t>ladde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FF0000"/>
        </w:rPr>
        <w:t>(4)King of the Hill.scm    ***</w:t>
        <w:tab/>
        <w:t>128 x 128</w:t>
        <w:tab/>
        <w:t>Jungle</w:t>
        <w:tab/>
        <w:t>72</w:t>
        <w:tab/>
        <w:t>scenario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color w:val="000080"/>
        </w:rPr>
      </w:pPr>
      <w:r>
        <w:rPr>
          <w:color w:val="000080"/>
        </w:rPr>
        <w:t>(4)The Gardens.scm</w:t>
        <w:tab/>
        <w:t>128 x 128</w:t>
        <w:tab/>
        <w:t>Jungle</w:t>
        <w:tab/>
        <w:t>73</w:t>
        <w:tab/>
        <w:t>Brood War / Allie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Waypoint Junction.scm</w:t>
        <w:tab/>
        <w:t>128 x 128</w:t>
        <w:tab/>
        <w:t>Space</w:t>
        <w:tab/>
        <w:t>74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Ruins of the Ancients.scm</w:t>
        <w:tab/>
        <w:t>128 x 128</w:t>
        <w:tab/>
        <w:t>Jungle</w:t>
        <w:tab/>
        <w:t>74</w:t>
        <w:tab/>
        <w:t>maps</w:t>
      </w:r>
      <w:r>
        <w:rPr>
          <w:b/>
          <w:bCs/>
          <w:color w:val="FF0000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FF0000"/>
        </w:rPr>
        <w:t>(4)Steal the Bacon.scm    ***</w:t>
        <w:tab/>
        <w:t>128 x 128</w:t>
        <w:tab/>
        <w:t>Badlands</w:t>
        <w:tab/>
        <w:t>75</w:t>
        <w:tab/>
        <w:t>scenario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000080"/>
        </w:rPr>
      </w:pPr>
      <w:r>
        <w:rPr>
          <w:color w:val="000080"/>
        </w:rPr>
        <w:t>(4)Opposing City States ’98.scm</w:t>
        <w:tab/>
        <w:t>128 x 128</w:t>
        <w:tab/>
        <w:t>Jungle</w:t>
        <w:tab/>
        <w:t>76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Rivalry.scm</w:t>
        <w:tab/>
        <w:t>128 x 128</w:t>
        <w:tab/>
        <w:t>Jungle</w:t>
        <w:tab/>
        <w:t>77</w:t>
        <w:tab/>
        <w:t>ladde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Bone Canyon.scm</w:t>
        <w:tab/>
        <w:t>128 x 128</w:t>
        <w:tab/>
        <w:t>Badlands</w:t>
        <w:tab/>
        <w:t>77</w:t>
        <w:tab/>
        <w:t>oldladde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Archipelago.scm</w:t>
        <w:tab/>
        <w:t>128 x 128</w:t>
        <w:tab/>
        <w:t>Jungle</w:t>
        <w:tab/>
        <w:t>78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[ 4 player ]         (continued)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</w:rPr>
      </w:pPr>
      <w:r>
        <w:rPr>
          <w:b/>
          <w:bCs/>
        </w:rPr>
        <w:t>Size Name:                                                           Size of Map:           Tileset:                               File Size  (kb) :        Folder: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Crescent Moon.scx</w:t>
        <w:tab/>
        <w:t>128 x 128</w:t>
        <w:tab/>
        <w:t>Twilight</w:t>
        <w:tab/>
        <w:t>78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000080"/>
        </w:rPr>
      </w:pPr>
      <w:r>
        <w:rPr>
          <w:color w:val="000080"/>
        </w:rPr>
        <w:t>(4)Lost Civilization.scm</w:t>
        <w:tab/>
        <w:t>128 x 128</w:t>
        <w:tab/>
        <w:t>Jungle</w:t>
        <w:tab/>
        <w:t>78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Frenzy.scm</w:t>
        <w:tab/>
        <w:t>128 x 128</w:t>
        <w:tab/>
        <w:t>Badlands</w:t>
        <w:tab/>
        <w:t>79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Sanctuary.scx</w:t>
        <w:tab/>
        <w:t>128 x 128</w:t>
        <w:tab/>
        <w:t>Twilight</w:t>
        <w:tab/>
        <w:t>79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Dark Crystal.scm</w:t>
        <w:tab/>
        <w:t>128 x 128</w:t>
        <w:tab/>
        <w:t>Ashworld</w:t>
        <w:tab/>
        <w:t>80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Ramparts.scm</w:t>
        <w:tab/>
        <w:t>128 x 128</w:t>
        <w:tab/>
        <w:t>Jungle</w:t>
        <w:tab/>
        <w:t>80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Red Canyons.scm</w:t>
        <w:tab/>
        <w:t>128 x 128</w:t>
        <w:tab/>
        <w:t>Badlands</w:t>
        <w:tab/>
        <w:t>80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Scorched Earth.scx</w:t>
        <w:tab/>
        <w:t>128 x 128</w:t>
        <w:tab/>
        <w:t>Desert</w:t>
        <w:tab/>
        <w:t>80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No Way Out.scm</w:t>
        <w:tab/>
        <w:t>128 x 128</w:t>
        <w:tab/>
        <w:t>Jungle</w:t>
        <w:tab/>
        <w:t>81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000080"/>
        </w:rPr>
      </w:pPr>
      <w:r>
        <w:rPr>
          <w:color w:val="000080"/>
        </w:rPr>
        <w:t>(4)Brushfire.scm</w:t>
        <w:tab/>
        <w:t>128 x 128</w:t>
        <w:tab/>
        <w:t>Jungle</w:t>
        <w:tab/>
        <w:t>81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Heartwood.scm</w:t>
        <w:tab/>
        <w:t>128 x 128</w:t>
        <w:tab/>
        <w:t>Jungle</w:t>
        <w:tab/>
        <w:t>81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Kakaru Keys.scx</w:t>
        <w:tab/>
        <w:t>128 x 128</w:t>
        <w:tab/>
        <w:t>Twilight</w:t>
        <w:tab/>
        <w:t>82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Proving Grounds.scm</w:t>
        <w:tab/>
        <w:t>128 x 128</w:t>
        <w:tab/>
        <w:t>Jungle</w:t>
        <w:tab/>
        <w:t>82</w:t>
        <w:tab/>
        <w:t>ladde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000080"/>
        </w:rPr>
      </w:pPr>
      <w:r>
        <w:rPr/>
        <w:t>(4)Shadowlands.scx</w:t>
        <w:tab/>
        <w:t>128 x 128</w:t>
        <w:tab/>
        <w:t>Twilight</w:t>
        <w:tab/>
        <w:t>83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Desolation.scx</w:t>
        <w:tab/>
        <w:t>128 x 128</w:t>
        <w:tab/>
        <w:t>Twilight</w:t>
        <w:tab/>
        <w:t>83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Frostbite.scx</w:t>
        <w:tab/>
        <w:t>128 x 128</w:t>
        <w:tab/>
        <w:t>Ice</w:t>
        <w:tab/>
        <w:t>83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Lost Temple.scm</w:t>
        <w:tab/>
        <w:t>128 x 128</w:t>
        <w:tab/>
        <w:t>Jungle</w:t>
        <w:tab/>
        <w:t>83</w:t>
        <w:tab/>
        <w:t>ladde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000080"/>
        </w:rPr>
      </w:pPr>
      <w:r>
        <w:rPr/>
        <w:t>(4)Mausoleum.scx</w:t>
        <w:tab/>
        <w:t>128 x 128</w:t>
        <w:tab/>
        <w:t>Twilight</w:t>
        <w:tab/>
        <w:t>83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Dark Star.scm</w:t>
        <w:tab/>
        <w:t>128 x 128</w:t>
        <w:tab/>
        <w:t>Badlands</w:t>
        <w:tab/>
        <w:t>86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000080"/>
        </w:rPr>
      </w:pPr>
      <w:r>
        <w:rPr>
          <w:color w:val="000080"/>
        </w:rPr>
        <w:t>(4)Highland Denizens.scm</w:t>
        <w:tab/>
        <w:t>128 x 128</w:t>
        <w:tab/>
        <w:t>Jungle</w:t>
        <w:tab/>
        <w:t>86</w:t>
        <w:tab/>
        <w:t>Brood War / Allie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Eye of the Storm.scx</w:t>
        <w:tab/>
        <w:t>128 x 128</w:t>
        <w:tab/>
        <w:t>Desert</w:t>
        <w:tab/>
        <w:t>87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FF0000"/>
        </w:rPr>
        <w:t>(4)Zoo Keeper.scm    ***</w:t>
        <w:tab/>
        <w:t>128 x 128</w:t>
        <w:tab/>
        <w:t>Jungle</w:t>
        <w:tab/>
        <w:t>92</w:t>
        <w:tab/>
        <w:t>scenario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FF0000"/>
        </w:rPr>
        <w:t>(4)Warp Gates.scm    ***</w:t>
        <w:tab/>
        <w:t>128 x 128</w:t>
        <w:tab/>
        <w:t>Jungle</w:t>
        <w:tab/>
        <w:t>177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FF0000"/>
        </w:rPr>
        <w:t>(4)Old Faithful.scm    ***</w:t>
        <w:tab/>
        <w:t>128 x 128</w:t>
        <w:tab/>
        <w:t>Ashworld</w:t>
        <w:tab/>
        <w:t>183</w:t>
        <w:tab/>
        <w:t>scenario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Tropical Fever.scm</w:t>
        <w:tab/>
        <w:t>128 x 192</w:t>
        <w:tab/>
        <w:t>Jungle</w:t>
        <w:tab/>
        <w:t>86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Perditon’s Flame.scx</w:t>
        <w:tab/>
        <w:t>128 x 192</w:t>
        <w:tab/>
        <w:t>Ashworld</w:t>
        <w:tab/>
        <w:t>100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River Lethe.scx</w:t>
        <w:tab/>
        <w:t>128 x 192</w:t>
        <w:tab/>
        <w:t>Twilight</w:t>
        <w:tab/>
        <w:t>104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000080"/>
        </w:rPr>
      </w:pPr>
      <w:r>
        <w:rPr>
          <w:color w:val="000080"/>
        </w:rPr>
        <w:t>(4)Sarengo Canyon.scm</w:t>
        <w:tab/>
        <w:t>128 x 192</w:t>
        <w:tab/>
        <w:t>Badlands</w:t>
        <w:tab/>
        <w:t>110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Mountain Stronghold.scx</w:t>
        <w:tab/>
        <w:t>128 x 192</w:t>
        <w:tab/>
        <w:t>Ice</w:t>
        <w:tab/>
        <w:t>120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FF0000"/>
        </w:rPr>
        <w:t>(4)Christmas Rush.scm</w:t>
        <w:tab/>
        <w:t>128 x 192</w:t>
        <w:tab/>
        <w:t>Space</w:t>
        <w:tab/>
        <w:t>403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Crusader.scm</w:t>
        <w:tab/>
        <w:t>192 x 128</w:t>
        <w:tab/>
        <w:t>Space</w:t>
        <w:tab/>
        <w:t>68</w:t>
        <w:tab/>
        <w:t>oldladde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Greener Pastures.scx</w:t>
        <w:tab/>
        <w:t>192 x 128</w:t>
        <w:tab/>
        <w:t>Ice</w:t>
        <w:tab/>
        <w:t>88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Obsidian.scm</w:t>
        <w:tab/>
        <w:t>192 x 128</w:t>
        <w:tab/>
        <w:t>Ashworld</w:t>
        <w:tab/>
        <w:t>92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Gladitor Pits.scm</w:t>
        <w:tab/>
        <w:t>192 x 128</w:t>
        <w:tab/>
        <w:t>Badlands</w:t>
        <w:tab/>
        <w:t>102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000080"/>
        </w:rPr>
      </w:pPr>
      <w:r>
        <w:rPr>
          <w:color w:val="000080"/>
        </w:rPr>
        <w:t>(4)The Highway.scm</w:t>
        <w:tab/>
        <w:t>192 x 128</w:t>
        <w:tab/>
        <w:t>Badlands</w:t>
        <w:tab/>
        <w:t>105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Hostile Waters.scx</w:t>
        <w:tab/>
        <w:t>192 x 128</w:t>
        <w:tab/>
        <w:t>Twilight</w:t>
        <w:tab/>
        <w:t>108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Hailstorm.scx</w:t>
        <w:tab/>
        <w:t>192 x 128</w:t>
        <w:tab/>
        <w:t>Ice</w:t>
        <w:tab/>
        <w:t>111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Mystique.scx</w:t>
        <w:tab/>
        <w:t>192 x 128</w:t>
        <w:tab/>
        <w:t>Twilight</w:t>
        <w:tab/>
        <w:t>112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Forsaken Valley.scx</w:t>
        <w:tab/>
        <w:t>192 x 128</w:t>
        <w:tab/>
        <w:t>Desert</w:t>
        <w:tab/>
        <w:t>113</w:t>
        <w:tab/>
        <w:t>Brood War / Ladde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High Noon.scm</w:t>
        <w:tab/>
        <w:t>192 x 128</w:t>
        <w:tab/>
        <w:t>Badlands</w:t>
        <w:tab/>
        <w:t>115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000080"/>
        </w:rPr>
      </w:pPr>
      <w:r>
        <w:rPr>
          <w:color w:val="000080"/>
        </w:rPr>
        <w:t xml:space="preserve">(4)Spring Thaw.scx </w:t>
        <w:tab/>
        <w:t>256 x 128</w:t>
        <w:tab/>
        <w:t>Ice</w:t>
        <w:tab/>
        <w:t>122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Dead End.scm</w:t>
        <w:tab/>
        <w:t>192 x 192</w:t>
        <w:tab/>
        <w:t>Badlands</w:t>
        <w:tab/>
        <w:t>91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000080"/>
        </w:rPr>
      </w:pPr>
      <w:r>
        <w:rPr>
          <w:color w:val="000080"/>
        </w:rPr>
        <w:t>(4)Glacier Bay.scx</w:t>
        <w:tab/>
        <w:t>192 x 192</w:t>
        <w:tab/>
        <w:t>Ice</w:t>
        <w:tab/>
        <w:t>119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Inferno.scm</w:t>
        <w:tab/>
        <w:t>192 x 192</w:t>
        <w:tab/>
        <w:t>Ashworld</w:t>
        <w:tab/>
        <w:t>139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Lake Shore.scm</w:t>
        <w:tab/>
        <w:t>192 x 192</w:t>
        <w:tab/>
        <w:t>Jungle</w:t>
        <w:tab/>
        <w:t>139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Ziggurat.scm</w:t>
        <w:tab/>
        <w:t>192 x 192</w:t>
        <w:tab/>
        <w:t>Jungle</w:t>
        <w:tab/>
        <w:t>142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Turtle Island.scm</w:t>
        <w:tab/>
        <w:t>192 x 192</w:t>
        <w:tab/>
        <w:t>Jungle</w:t>
        <w:tab/>
        <w:t>145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Artic Station.scx</w:t>
        <w:tab/>
        <w:t>192 x 192</w:t>
        <w:tab/>
        <w:t>Ice</w:t>
        <w:tab/>
        <w:t>153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Shoreline.scm</w:t>
        <w:tab/>
        <w:t>192 x 192</w:t>
        <w:tab/>
        <w:t>Badlands</w:t>
        <w:tab/>
        <w:t>154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[ 4 player ]         (continued)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</w:rPr>
      </w:pPr>
      <w:r>
        <w:rPr>
          <w:b/>
          <w:bCs/>
        </w:rPr>
        <w:t>Size Name:                                                           Size of Map:           Tileset:                               File Size  (kb) :        Folder: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.scm Jungle Siege</w:t>
        <w:tab/>
        <w:t>192 x 192</w:t>
        <w:tab/>
        <w:t>Jungle</w:t>
        <w:tab/>
        <w:t>158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Watering Hole.scm</w:t>
        <w:tab/>
        <w:t>192 x 192</w:t>
        <w:tab/>
        <w:t>Jungle</w:t>
        <w:tab/>
        <w:t>162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Crossroads.scm</w:t>
        <w:tab/>
        <w:t>192 x 192</w:t>
        <w:tab/>
        <w:t>Jungle</w:t>
        <w:tab/>
        <w:t>163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b/>
          <w:b/>
          <w:bCs/>
          <w:color w:val="FF0000"/>
        </w:rPr>
      </w:pPr>
      <w:r>
        <w:rPr>
          <w:color w:val="FF0000"/>
        </w:rPr>
        <w:t>(4)12 Days of  SC (sound).scx</w:t>
        <w:tab/>
        <w:t>192 x 256</w:t>
        <w:tab/>
        <w:t>Ice</w:t>
        <w:tab/>
        <w:t>5,937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FF0000"/>
        </w:rPr>
        <w:t>(4)12 Days of  SC (no audio).scx</w:t>
        <w:tab/>
        <w:t>192 x 256</w:t>
        <w:tab/>
        <w:t>Ice</w:t>
        <w:tab/>
        <w:t>174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[ 3 player ]         18 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</w:rPr>
        <w:t>Name:                                                                   Size of Map:           Tileset:                               File Size  (kb) :        Folder: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color w:val="FF0000"/>
        </w:rPr>
      </w:pPr>
      <w:r>
        <w:rPr>
          <w:color w:val="FF0000"/>
        </w:rPr>
        <w:t>(3)Defenders of the Galaxy.scm</w:t>
        <w:tab/>
        <w:t>64 x   64</w:t>
        <w:tab/>
        <w:t>Space</w:t>
        <w:tab/>
        <w:t>44</w:t>
        <w:tab/>
        <w:t>scenario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3)Trench wars.scx</w:t>
        <w:tab/>
        <w:t>96 x   96</w:t>
        <w:tab/>
        <w:t>Desert</w:t>
        <w:tab/>
        <w:t>43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3)Overlook.scm</w:t>
        <w:tab/>
        <w:t>96 x   96</w:t>
        <w:tab/>
        <w:t>Space</w:t>
        <w:tab/>
        <w:t>49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3)Three Kingdoms.scm</w:t>
        <w:tab/>
        <w:t>96 x   96</w:t>
        <w:tab/>
        <w:t>Badlands</w:t>
        <w:tab/>
        <w:t>51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3)Holy Ground.scm</w:t>
        <w:tab/>
        <w:t>96 x   96</w:t>
        <w:tab/>
        <w:t>Jungle</w:t>
        <w:tab/>
        <w:t>51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3)Triad.scm</w:t>
        <w:tab/>
        <w:t>96 x   96</w:t>
        <w:tab/>
        <w:t>Jungle</w:t>
        <w:tab/>
        <w:t>55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3)Whirlwind.scm</w:t>
        <w:tab/>
        <w:t>128 x   96</w:t>
        <w:tab/>
        <w:t>Jungle</w:t>
        <w:tab/>
        <w:t>70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3)Triskelion.scx</w:t>
        <w:tab/>
        <w:t>128 x 128</w:t>
        <w:tab/>
        <w:t>Ice</w:t>
        <w:tab/>
        <w:t>75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3)Triumvirate.scm</w:t>
        <w:tab/>
        <w:t>128 x 128</w:t>
        <w:tab/>
        <w:t>Jungle</w:t>
        <w:tab/>
        <w:t>71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3)Slow Burn.scm</w:t>
        <w:tab/>
        <w:t>128 x 128</w:t>
        <w:tab/>
        <w:t>Ashworld</w:t>
        <w:tab/>
        <w:t>79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3)Stepping Stones.scm</w:t>
        <w:tab/>
        <w:t>128 x 128</w:t>
        <w:tab/>
        <w:t>Badlands</w:t>
        <w:tab/>
        <w:t>80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3)Pinnacle.scm</w:t>
        <w:tab/>
        <w:t>128 x 128</w:t>
        <w:tab/>
        <w:t>Jungle</w:t>
        <w:tab/>
        <w:t>81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3)Meltdown.scm</w:t>
        <w:tab/>
        <w:t>128 x 128</w:t>
        <w:tab/>
        <w:t>Badlands</w:t>
        <w:tab/>
        <w:t>60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3)Mouse Trap.scm</w:t>
        <w:tab/>
        <w:t>128 x 128</w:t>
        <w:tab/>
        <w:t>Jungle</w:t>
        <w:tab/>
        <w:t>80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>
          <w:color w:val="FF0000"/>
        </w:rPr>
        <w:t>(3)Mercenaries.scm</w:t>
        <w:tab/>
        <w:t>192 x 128</w:t>
        <w:tab/>
        <w:t>Space</w:t>
        <w:tab/>
        <w:t>122</w:t>
        <w:tab/>
        <w:t>new_blizzard</w:t>
      </w:r>
      <w:r>
        <w:rPr>
          <w:b/>
          <w:bCs/>
          <w:color w:val="FF0000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000000"/>
        </w:rPr>
      </w:pPr>
      <w:r>
        <w:rPr>
          <w:color w:val="FF0000"/>
        </w:rPr>
        <w:t>(3)Mercenaries II.scx</w:t>
        <w:tab/>
        <w:t>192 x 256</w:t>
        <w:tab/>
        <w:t>Twilight</w:t>
        <w:tab/>
        <w:t>227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3)Ice Mountain.scx</w:t>
        <w:tab/>
        <w:t>128 x 128</w:t>
        <w:tab/>
        <w:t>Ice</w:t>
        <w:tab/>
        <w:t>86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FF0000"/>
        </w:rPr>
        <w:t>(3)Cutthroat.scm</w:t>
        <w:tab/>
        <w:t>192 x 128</w:t>
        <w:tab/>
        <w:t>Jungle</w:t>
        <w:tab/>
        <w:t>126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[ 2 player ]         41 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</w:rPr>
      </w:pPr>
      <w:r>
        <w:rPr>
          <w:b/>
          <w:bCs/>
        </w:rPr>
        <w:t>Size Name:                                                           Size of Map:           Tileset:                               File Size  (kb) :        Folder: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The Small Divide.scm</w:t>
        <w:tab/>
        <w:t>64 x   64</w:t>
        <w:tab/>
        <w:t>Jungle</w:t>
        <w:tab/>
        <w:t>32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Space Madness.scm</w:t>
        <w:tab/>
        <w:t>64 x   64</w:t>
        <w:tab/>
        <w:t>Space</w:t>
        <w:tab/>
        <w:t>32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Crystallis.scm</w:t>
        <w:tab/>
        <w:t>64 x   64</w:t>
        <w:tab/>
        <w:t>Space</w:t>
        <w:tab/>
        <w:t>34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000000"/>
        </w:rPr>
      </w:pPr>
      <w:r>
        <w:rPr/>
        <w:t>(2)Midnight Lagoon.scx</w:t>
        <w:tab/>
        <w:t>64 x   64</w:t>
        <w:tab/>
        <w:t>Twilight</w:t>
        <w:tab/>
        <w:t>35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Up The Creek.scm</w:t>
        <w:tab/>
        <w:t>96 x   64</w:t>
        <w:tab/>
        <w:t>Badlands</w:t>
        <w:tab/>
        <w:t>46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Twisted Trail.scm</w:t>
        <w:tab/>
        <w:t>128 x   64</w:t>
        <w:tab/>
        <w:t>Badlands</w:t>
        <w:tab/>
        <w:t>54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Showdown.scx</w:t>
        <w:tab/>
        <w:t>64 x 192</w:t>
        <w:tab/>
        <w:t>Desert</w:t>
        <w:tab/>
        <w:t>67</w:t>
        <w:tab/>
        <w:t>Brood War / Ladde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color w:val="FF0000"/>
        </w:rPr>
      </w:pPr>
      <w:r>
        <w:rPr>
          <w:color w:val="FF0000"/>
        </w:rPr>
        <w:t>(2)Endurance.scm</w:t>
        <w:tab/>
        <w:t>256 x   64</w:t>
        <w:tab/>
        <w:t>Jungle</w:t>
        <w:tab/>
        <w:t>88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Giant Steps.scm</w:t>
        <w:tab/>
        <w:t>96 x   96</w:t>
        <w:tab/>
        <w:t>Space</w:t>
        <w:tab/>
        <w:t>45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Switchback.scm</w:t>
        <w:tab/>
        <w:t>96 x   96</w:t>
        <w:tab/>
        <w:t>Ashworld</w:t>
        <w:tab/>
        <w:t>46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Volcanis.scm</w:t>
        <w:tab/>
        <w:t>96 x   96</w:t>
        <w:tab/>
        <w:t>Ashworld</w:t>
        <w:tab/>
        <w:t>47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Ice Floes.scx</w:t>
        <w:tab/>
        <w:t>96 x   96</w:t>
        <w:tab/>
        <w:t>Ice</w:t>
        <w:tab/>
        <w:t>48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color w:val="000000"/>
        </w:rPr>
      </w:pPr>
      <w:r>
        <w:rPr/>
        <w:t>(2)Jacobs Ladder.scm</w:t>
        <w:tab/>
        <w:t>96 x   96</w:t>
        <w:tab/>
        <w:t>Jungle</w:t>
        <w:tab/>
        <w:t>54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Binary Burghs.scx</w:t>
        <w:tab/>
        <w:t>96 x   96</w:t>
        <w:tab/>
        <w:t>Desert</w:t>
        <w:tab/>
        <w:t>56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Close Quarters.scm</w:t>
        <w:tab/>
        <w:t>96 x   96</w:t>
        <w:tab/>
        <w:t>Badlands</w:t>
        <w:tab/>
        <w:t>56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Pridelands.scm</w:t>
        <w:tab/>
        <w:t>96 x   96</w:t>
        <w:tab/>
        <w:t>Jungle</w:t>
        <w:tab/>
        <w:t>57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Byway.scm</w:t>
        <w:tab/>
        <w:t>96 x   96</w:t>
        <w:tab/>
        <w:t>Badlands</w:t>
        <w:tab/>
        <w:t>58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Double Jeopardy scm</w:t>
        <w:tab/>
        <w:t>96 x   96</w:t>
        <w:tab/>
        <w:t>Jungle</w:t>
        <w:tab/>
        <w:t>58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Gemini Station.scm</w:t>
        <w:tab/>
        <w:t>96 x 128</w:t>
        <w:tab/>
        <w:t>Space</w:t>
        <w:tab/>
        <w:t>52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Challenger.scm</w:t>
        <w:tab/>
        <w:t>96 x 128</w:t>
        <w:tab/>
        <w:t>Badlands</w:t>
        <w:tab/>
        <w:t xml:space="preserve">      55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River Styx.scm</w:t>
        <w:tab/>
        <w:t>96 x 128</w:t>
        <w:tab/>
        <w:t>Badlands</w:t>
        <w:tab/>
        <w:t>66</w:t>
        <w:tab/>
        <w:t>oldladde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Full Circle.scm</w:t>
        <w:tab/>
        <w:t>96 x 128</w:t>
        <w:tab/>
        <w:t>Jungle</w:t>
        <w:tab/>
        <w:t>66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Astral Balance.scm</w:t>
        <w:tab/>
        <w:t>128 x   96</w:t>
        <w:tab/>
        <w:t>Space</w:t>
        <w:tab/>
        <w:t>57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Fire Walker.scm</w:t>
        <w:tab/>
        <w:t>128 x   96</w:t>
        <w:tab/>
        <w:t>Ashworld</w:t>
        <w:tab/>
        <w:t>59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Turnaround.scx</w:t>
        <w:tab/>
        <w:t>128 x   96</w:t>
        <w:tab/>
        <w:t>Ice</w:t>
        <w:tab/>
        <w:t>60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Face Off.scm</w:t>
        <w:tab/>
        <w:t>128 x   96</w:t>
        <w:tab/>
        <w:t>Ashworld</w:t>
        <w:tab/>
        <w:t>61</w:t>
        <w:tab/>
        <w:t>new_blizzard</w:t>
        <w:tab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Fading Realm.scx</w:t>
        <w:tab/>
        <w:t>128 x   96</w:t>
        <w:tab/>
        <w:t>Twilight</w:t>
        <w:tab/>
        <w:t>64</w:t>
        <w:tab/>
        <w:t>Brood War / Ladde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Gauntlet.scm</w:t>
        <w:tab/>
        <w:t>128 x   96</w:t>
        <w:tab/>
        <w:t>Badlands</w:t>
        <w:tab/>
        <w:t>70</w:t>
        <w:tab/>
        <w:t>oldladde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FF0000"/>
        </w:rPr>
        <w:t>(2)Pro Bowl.scm</w:t>
        <w:tab/>
        <w:t>128 x   96</w:t>
        <w:tab/>
        <w:t>Jungle</w:t>
        <w:tab/>
        <w:t>330</w:t>
        <w:tab/>
        <w:t>scenario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River Crossing.scm</w:t>
        <w:tab/>
        <w:t>96 x 256</w:t>
        <w:tab/>
        <w:t>Jungle</w:t>
        <w:tab/>
        <w:t>89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Solar Station.scm</w:t>
        <w:tab/>
        <w:t>128 x 128</w:t>
        <w:tab/>
        <w:t>Space</w:t>
        <w:tab/>
        <w:t>56</w:t>
        <w:tab/>
        <w:t>oldladde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Discovery.scm</w:t>
        <w:tab/>
        <w:t>128 x 128</w:t>
        <w:tab/>
        <w:t>Ashworld</w:t>
        <w:tab/>
        <w:t>65</w:t>
        <w:tab/>
        <w:t>oldladde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Baby Steps.scm</w:t>
        <w:tab/>
        <w:t>128 x 128</w:t>
        <w:tab/>
        <w:t>Jungle</w:t>
        <w:tab/>
        <w:t>73</w:t>
        <w:tab/>
      </w:r>
      <w:r>
        <w:rPr>
          <w:sz w:val="16"/>
          <w:szCs w:val="16"/>
        </w:rPr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sz w:val="16"/>
          <w:szCs w:val="16"/>
        </w:rPr>
      </w:pPr>
      <w:r>
        <w:rPr/>
        <w:t>(2)Road War.scm</w:t>
        <w:tab/>
        <w:t>128 x 128</w:t>
        <w:tab/>
        <w:t>Badlands</w:t>
        <w:tab/>
        <w:t>79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Sidewinder.scx</w:t>
        <w:tab/>
        <w:t>128 x 128</w:t>
        <w:tab/>
        <w:t>Desert</w:t>
        <w:tab/>
        <w:t>80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sz w:val="16"/>
          <w:szCs w:val="16"/>
        </w:rPr>
      </w:pPr>
      <w:r>
        <w:rPr/>
        <w:t>(2)Eldritch Lake.scm</w:t>
        <w:tab/>
        <w:t>128 x 128</w:t>
        <w:tab/>
        <w:t>Jungle</w:t>
        <w:tab/>
        <w:t>86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color w:val="FF0000"/>
        </w:rPr>
      </w:pPr>
      <w:r>
        <w:rPr>
          <w:color w:val="FF0000"/>
        </w:rPr>
        <w:t>(2)Wakka Wakka.scm</w:t>
        <w:tab/>
        <w:t>128 x 128</w:t>
        <w:tab/>
        <w:t>Installation</w:t>
        <w:tab/>
        <w:t>560</w:t>
        <w:tab/>
        <w:t>scenario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color w:val="FF0000"/>
        </w:rPr>
      </w:pPr>
      <w:r>
        <w:rPr>
          <w:color w:val="FF0000"/>
        </w:rPr>
        <w:t>(2)Zerg Soccer.scm</w:t>
        <w:tab/>
        <w:t>192 x 128</w:t>
        <w:tab/>
        <w:t>Jungle</w:t>
        <w:tab/>
        <w:t>213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color w:val="FF0000"/>
        </w:rPr>
      </w:pPr>
      <w:r>
        <w:rPr>
          <w:color w:val="FF0000"/>
        </w:rPr>
        <w:t>(2) Operation Claws.scx</w:t>
        <w:tab/>
        <w:t>128 x 256</w:t>
        <w:tab/>
        <w:t>Ice</w:t>
        <w:tab/>
        <w:t>343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color w:val="FF0000"/>
        </w:rPr>
      </w:pPr>
      <w:r>
        <w:rPr>
          <w:color w:val="FF0000"/>
        </w:rPr>
        <w:t>(2)Execution.scx</w:t>
        <w:tab/>
        <w:t>192 x 192</w:t>
        <w:tab/>
        <w:t>Twilight</w:t>
        <w:tab/>
        <w:t>165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color w:val="FF0000"/>
        </w:rPr>
      </w:pPr>
      <w:r>
        <w:rPr>
          <w:color w:val="FF0000"/>
        </w:rPr>
        <w:t>(2)Hellhole.scm</w:t>
        <w:tab/>
        <w:t>256 x 256</w:t>
        <w:tab/>
        <w:t>Ashworld</w:t>
        <w:tab/>
        <w:t>275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[ 1 player ]         21 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b/>
          <w:b/>
          <w:bCs/>
          <w:sz w:val="24"/>
          <w:szCs w:val="24"/>
        </w:rPr>
      </w:pPr>
      <w:r>
        <w:rPr>
          <w:b/>
          <w:bCs/>
        </w:rPr>
        <w:t>Size Name:                                                           Size of Map:           Tileset:                               File Size  (kb) :        Folder: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color w:val="000000"/>
        </w:rPr>
      </w:pPr>
      <w:r>
        <w:rPr>
          <w:color w:val="FF0000"/>
        </w:rPr>
        <w:t>(1)Firing Line.scm</w:t>
        <w:tab/>
        <w:t>64 x   64</w:t>
        <w:tab/>
        <w:t>Space</w:t>
        <w:tab/>
        <w:t>187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color w:val="000000"/>
        </w:rPr>
      </w:pPr>
      <w:r>
        <w:rPr>
          <w:color w:val="FF0000"/>
        </w:rPr>
        <w:t>(1)Deception.scx</w:t>
        <w:tab/>
        <w:t>192 x 128</w:t>
        <w:tab/>
        <w:t>Installation</w:t>
        <w:tab/>
        <w:t>473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nslavers01.scm</w:t>
        <w:tab/>
        <w:t>128 x   64</w:t>
        <w:tab/>
        <w:t>Badlands</w:t>
        <w:tab/>
        <w:t>72</w:t>
        <w:tab/>
        <w:t>campaign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nslavers02a.scm</w:t>
        <w:tab/>
        <w:t>128 x 128</w:t>
        <w:tab/>
        <w:t>Badlands</w:t>
        <w:tab/>
        <w:t>152</w:t>
        <w:tab/>
        <w:t>campaign</w:t>
        <w:tab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nslavers02b.scm</w:t>
        <w:tab/>
        <w:t>128 x 128</w:t>
        <w:tab/>
        <w:t>Jungle</w:t>
        <w:tab/>
        <w:t>85</w:t>
        <w:tab/>
        <w:t>campaign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nslavers03a.scm</w:t>
        <w:tab/>
        <w:t>256 x   96</w:t>
        <w:tab/>
        <w:t>Jungle</w:t>
        <w:tab/>
        <w:t>124</w:t>
        <w:tab/>
        <w:t>campaign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nslavers03b.scm</w:t>
        <w:tab/>
        <w:t>256 x   96</w:t>
        <w:tab/>
        <w:t>Jungle</w:t>
        <w:tab/>
        <w:t>201</w:t>
        <w:tab/>
        <w:t>campaign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pilogue.scx</w:t>
        <w:tab/>
        <w:t>64 x   64</w:t>
        <w:tab/>
        <w:t>Twilight</w:t>
        <w:tab/>
        <w:t>25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pisode01.scx</w:t>
        <w:tab/>
        <w:t>96 x 128</w:t>
        <w:tab/>
        <w:t>Jungle</w:t>
        <w:tab/>
        <w:t>133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pisode02.scx</w:t>
        <w:tab/>
        <w:t>128 x   96</w:t>
        <w:tab/>
        <w:t>Twilight</w:t>
        <w:tab/>
        <w:t>85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pisode03.scx</w:t>
        <w:tab/>
        <w:t>192 x 128</w:t>
        <w:tab/>
        <w:t>Desert</w:t>
        <w:tab/>
        <w:t>132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pisode04A.scx</w:t>
        <w:tab/>
        <w:t>128 x 128</w:t>
        <w:tab/>
        <w:t>Ashworld</w:t>
        <w:tab/>
        <w:t>137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pisode04B.scx</w:t>
        <w:tab/>
        <w:t>192 x   96</w:t>
        <w:tab/>
        <w:t>Ice</w:t>
        <w:tab/>
        <w:t>137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pisode05A.scx</w:t>
        <w:tab/>
        <w:t>192 x 128</w:t>
        <w:tab/>
        <w:t>Space</w:t>
        <w:tab/>
        <w:t>149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pisode05B.scx</w:t>
        <w:tab/>
        <w:t>192 x 128</w:t>
        <w:tab/>
        <w:t>Space</w:t>
        <w:tab/>
        <w:t>169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Precursor00.scm</w:t>
        <w:tab/>
        <w:t>64 x   64</w:t>
        <w:tab/>
        <w:t>Badlands</w:t>
        <w:tab/>
        <w:t>1,388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Precursor01.scm</w:t>
        <w:tab/>
        <w:t>96 x   64</w:t>
        <w:tab/>
        <w:t>Badlands</w:t>
        <w:tab/>
        <w:t>1,744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Precursor02.scm</w:t>
        <w:tab/>
        <w:t>96 x   96</w:t>
        <w:tab/>
        <w:t>Badlands</w:t>
        <w:tab/>
        <w:t>1,483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Precursor03.scm</w:t>
        <w:tab/>
        <w:t>96 x   96</w:t>
        <w:tab/>
        <w:t>Installation</w:t>
        <w:tab/>
        <w:t>980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Precursor04.scm</w:t>
        <w:tab/>
        <w:t>96 x   96</w:t>
        <w:tab/>
        <w:t>Badlands</w:t>
        <w:tab/>
        <w:t>793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Precursor05.scm</w:t>
        <w:tab/>
        <w:t>96 x 128</w:t>
        <w:tab/>
        <w:t>Badlands</w:t>
        <w:tab/>
        <w:t>1,215</w:t>
        <w:tab/>
        <w:t>new_blizzard</w:t>
      </w:r>
      <w:r>
        <w:rPr>
          <w:b/>
          <w:bCs/>
          <w:color w:val="FF0000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2T12:36:00Z</dcterms:created>
  <dc:creator>^ShadowFOX</dc:creator>
  <dc:description>map list for sc and bw - Maximum number of players </dc:description>
  <dc:language>en-US</dc:language>
  <cp:lastModifiedBy>^ShadowFOX</cp:lastModifiedBy>
  <cp:lastPrinted>2001-05-24T08:09:00Z</cp:lastPrinted>
  <dcterms:modified xsi:type="dcterms:W3CDTF">2001-09-03T14:21:00Z</dcterms:modified>
  <cp:revision>10</cp:revision>
  <dc:subject/>
  <dc:title>Complete Maps List for Starcraft and Broodwar</dc:title>
</cp:coreProperties>
</file>