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ap Stats Page</w:t>
      </w:r>
      <w:r>
        <w:rPr/>
        <w:t xml:space="preserve">   following pages include all maps ever released for </w:t>
      </w:r>
      <w:r>
        <w:rPr>
          <w:b/>
          <w:bCs/>
        </w:rPr>
        <w:t>Starcraft</w:t>
      </w:r>
      <w:r>
        <w:rPr/>
        <w:t xml:space="preserve"> and </w:t>
      </w:r>
      <w:r>
        <w:rPr>
          <w:b/>
          <w:bCs/>
        </w:rPr>
        <w:t>Brood War</w:t>
      </w:r>
      <w:r>
        <w:rPr/>
        <w:t xml:space="preserve">          as of: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dd', 'MMMM\ dd', 'yyyy" </w:instrText>
      </w:r>
      <w:r>
        <w:rPr>
          <w:b/>
          <w:bCs/>
        </w:rPr>
        <w:fldChar w:fldCharType="separate"/>
      </w:r>
      <w:r>
        <w:rPr>
          <w:b/>
          <w:bCs/>
        </w:rPr>
        <w:t>Thursday, July 30, 2026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#1   By Directory / By Maximum Players / Alphabetic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FF"/>
        </w:rPr>
        <w:t>69</w:t>
      </w:r>
      <w:r>
        <w:rPr/>
        <w:t xml:space="preserve">   maps come with </w:t>
      </w:r>
      <w:r>
        <w:rPr>
          <w:b/>
          <w:bCs/>
          <w:sz w:val="22"/>
          <w:szCs w:val="22"/>
        </w:rPr>
        <w:t xml:space="preserve">Starcraft      </w:t>
      </w:r>
      <w:r>
        <w:rPr>
          <w:sz w:val="22"/>
          <w:szCs w:val="22"/>
        </w:rPr>
        <w:t xml:space="preserve"> all scm    7.5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132</w:t>
      </w:r>
      <w:r>
        <w:rPr/>
        <w:t xml:space="preserve">   maps come with </w:t>
      </w:r>
      <w:r>
        <w:rPr>
          <w:b/>
          <w:bCs/>
          <w:sz w:val="22"/>
          <w:szCs w:val="22"/>
        </w:rPr>
        <w:t xml:space="preserve">Brood War    </w:t>
      </w:r>
      <w:r>
        <w:rPr>
          <w:sz w:val="22"/>
          <w:szCs w:val="22"/>
        </w:rPr>
        <w:t>49 scx,  83  scm      14.6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109</w:t>
      </w:r>
      <w:r>
        <w:rPr/>
        <w:t xml:space="preserve">   maps released after </w:t>
      </w:r>
      <w:r>
        <w:rPr>
          <w:b/>
          <w:bCs/>
          <w:sz w:val="22"/>
          <w:szCs w:val="22"/>
        </w:rPr>
        <w:t>Brood War</w:t>
      </w:r>
      <w:r>
        <w:rPr/>
        <w:t xml:space="preserve">  to date:  03/29/01        48 scx,  61  scm   20.8 mg</w:t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310</w:t>
      </w:r>
      <w:r>
        <w:rPr/>
        <w:t xml:space="preserve">   total </w:t>
      </w:r>
      <w:r>
        <w:rPr>
          <w:b/>
          <w:bCs/>
          <w:sz w:val="22"/>
          <w:szCs w:val="22"/>
        </w:rPr>
        <w:t>Blizzard</w:t>
      </w:r>
      <w:r>
        <w:rPr/>
        <w:t xml:space="preserve">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color w:val="0000FF"/>
        </w:rPr>
        <w:t>213</w:t>
      </w:r>
      <w:r>
        <w:rPr/>
        <w:t xml:space="preserve"> are </w:t>
      </w:r>
      <w:r>
        <w:rPr>
          <w:b/>
          <w:bCs/>
        </w:rPr>
        <w:t xml:space="preserve">.scm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color w:val="0000FF"/>
        </w:rPr>
        <w:t>97</w:t>
      </w:r>
      <w:r>
        <w:rPr/>
        <w:t xml:space="preserve"> are </w:t>
      </w:r>
      <w:r>
        <w:rPr>
          <w:b/>
          <w:bCs/>
        </w:rPr>
        <w:t>.scx                                                                                             by maximum # of players</w:t>
      </w:r>
      <w:r>
        <w:rPr/>
        <w:t>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color w:val="0000FF"/>
        </w:rPr>
        <w:t>21</w:t>
      </w:r>
      <w:r>
        <w:rPr/>
        <w:t xml:space="preserve"> are </w:t>
      </w:r>
      <w:r>
        <w:rPr>
          <w:b/>
          <w:bCs/>
        </w:rPr>
        <w:t>single player</w:t>
      </w:r>
      <w:r>
        <w:rPr/>
        <w:t xml:space="preserve"> or </w:t>
      </w:r>
      <w:r>
        <w:rPr>
          <w:b/>
          <w:bCs/>
        </w:rPr>
        <w:t xml:space="preserve">campaign                                                   </w:t>
      </w:r>
      <w:r>
        <w:rPr/>
        <w:t xml:space="preserve"> </w:t>
      </w:r>
      <w:r>
        <w:rPr>
          <w:b/>
          <w:bCs/>
        </w:rPr>
        <w:t xml:space="preserve">1 </w:t>
      </w:r>
      <w:r>
        <w:rPr/>
        <w:t xml:space="preserve">-   </w:t>
      </w:r>
      <w:r>
        <w:rPr>
          <w:b/>
          <w:bCs/>
          <w:color w:val="0000FF"/>
        </w:rPr>
        <w:t>21</w:t>
      </w:r>
      <w:r>
        <w:rPr/>
        <w:t xml:space="preserve">     single player / campaign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color w:val="0000FF"/>
        </w:rPr>
        <w:t>33</w:t>
      </w:r>
      <w:r>
        <w:rPr/>
        <w:t xml:space="preserve"> are </w:t>
      </w:r>
      <w:r>
        <w:rPr>
          <w:b/>
          <w:bCs/>
        </w:rPr>
        <w:t>UMS</w:t>
      </w:r>
      <w:r>
        <w:rPr/>
        <w:t xml:space="preserve">    (Use Map Settings)                                                   </w:t>
      </w:r>
      <w:r>
        <w:rPr>
          <w:b/>
          <w:bCs/>
        </w:rPr>
        <w:t>2</w:t>
      </w:r>
      <w:r>
        <w:rPr/>
        <w:t xml:space="preserve"> -   </w:t>
      </w:r>
      <w:r>
        <w:rPr>
          <w:b/>
          <w:bCs/>
          <w:color w:val="0000FF"/>
        </w:rPr>
        <w:t xml:space="preserve">41      </w:t>
      </w:r>
      <w:r>
        <w:rPr>
          <w:color w:val="000000"/>
        </w:rPr>
        <w:t>34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melee,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7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ums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color w:val="0000FF"/>
        </w:rPr>
        <w:t>256</w:t>
      </w:r>
      <w:r>
        <w:rPr/>
        <w:t xml:space="preserve"> are </w:t>
      </w:r>
      <w:r>
        <w:rPr>
          <w:b/>
          <w:bCs/>
        </w:rPr>
        <w:t xml:space="preserve">Melee </w:t>
      </w: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 3</w:t>
      </w:r>
      <w:r>
        <w:rPr/>
        <w:t xml:space="preserve"> -   </w:t>
      </w:r>
      <w:r>
        <w:rPr>
          <w:b/>
          <w:bCs/>
          <w:color w:val="0000FF"/>
        </w:rPr>
        <w:t>18</w:t>
      </w:r>
      <w:r>
        <w:rPr/>
        <w:t xml:space="preserve">      14 melee, 4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4</w:t>
      </w:r>
      <w:r>
        <w:rPr/>
        <w:t xml:space="preserve"> - </w:t>
      </w:r>
      <w:r>
        <w:rPr>
          <w:b/>
          <w:bCs/>
          <w:color w:val="0000FF"/>
        </w:rPr>
        <w:t>101</w:t>
      </w:r>
      <w:r>
        <w:rPr/>
        <w:t xml:space="preserve">      91 melee, 10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5</w:t>
      </w:r>
      <w:r>
        <w:rPr/>
        <w:t xml:space="preserve"> -   </w:t>
      </w:r>
      <w:r>
        <w:rPr>
          <w:b/>
          <w:bCs/>
          <w:color w:val="0000FF"/>
        </w:rPr>
        <w:t>16</w:t>
      </w:r>
      <w:r>
        <w:rPr/>
        <w:t xml:space="preserve">      15 melee, 1 ums 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by terrain</w:t>
      </w:r>
      <w:r>
        <w:rPr/>
        <w:t xml:space="preserve">:                                                                                            </w:t>
      </w:r>
      <w:r>
        <w:rPr>
          <w:b/>
          <w:bCs/>
        </w:rPr>
        <w:t xml:space="preserve"> 6</w:t>
      </w:r>
      <w:r>
        <w:rPr/>
        <w:t xml:space="preserve"> -   </w:t>
      </w:r>
      <w:r>
        <w:rPr>
          <w:b/>
          <w:bCs/>
          <w:color w:val="0000FF"/>
        </w:rPr>
        <w:t>54</w:t>
      </w:r>
      <w:r>
        <w:rPr/>
        <w:t xml:space="preserve">      47 melee, 7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7</w:t>
      </w:r>
      <w:r>
        <w:rPr/>
        <w:t xml:space="preserve"> -   </w:t>
      </w:r>
      <w:r>
        <w:rPr>
          <w:b/>
          <w:bCs/>
          <w:color w:val="0000FF"/>
        </w:rPr>
        <w:t>10</w:t>
      </w:r>
      <w:r>
        <w:rPr/>
        <w:t xml:space="preserve">      10 melee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.scm</w:t>
      </w:r>
      <w:r>
        <w:rPr/>
        <w:t xml:space="preserve"> :     </w:t>
      </w:r>
      <w:r>
        <w:rPr>
          <w:b/>
          <w:bCs/>
          <w:color w:val="0000FF"/>
        </w:rPr>
        <w:t>51</w:t>
      </w:r>
      <w:r>
        <w:rPr/>
        <w:t xml:space="preserve">    Badlands                                                                     </w:t>
      </w:r>
      <w:r>
        <w:rPr>
          <w:b/>
          <w:bCs/>
        </w:rPr>
        <w:t>8</w:t>
      </w:r>
      <w:r>
        <w:rPr/>
        <w:t xml:space="preserve"> -   </w:t>
      </w:r>
      <w:r>
        <w:rPr>
          <w:b/>
          <w:bCs/>
          <w:color w:val="0000FF"/>
        </w:rPr>
        <w:t>49</w:t>
      </w:r>
      <w:r>
        <w:rPr/>
        <w:t xml:space="preserve">      45 melee, 4 ums         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87</w:t>
      </w:r>
      <w:r>
        <w:rPr/>
        <w:t xml:space="preserve">    Jungle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  <w:color w:val="0000FF"/>
        </w:rPr>
        <w:t>47</w:t>
      </w:r>
      <w:r>
        <w:rPr/>
        <w:t xml:space="preserve">    Space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  <w:color w:val="0000FF"/>
        </w:rPr>
        <w:t>30</w:t>
      </w:r>
      <w:r>
        <w:rPr/>
        <w:t xml:space="preserve">    Ashworld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  <w:color w:val="0000FF"/>
        </w:rPr>
        <w:t>5</w:t>
      </w:r>
      <w:r>
        <w:rPr/>
        <w:t xml:space="preserve">    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.scx</w:t>
      </w:r>
      <w:r>
        <w:rPr/>
        <w:t xml:space="preserve"> :      </w:t>
      </w:r>
      <w:r>
        <w:rPr>
          <w:b/>
          <w:bCs/>
          <w:color w:val="0000FF"/>
        </w:rPr>
        <w:t>29</w:t>
      </w:r>
      <w:r>
        <w:rPr/>
        <w:t xml:space="preserve">    Ice                     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  <w:color w:val="0000FF"/>
        </w:rPr>
        <w:t>29</w:t>
      </w:r>
      <w:r>
        <w:rPr/>
        <w:t xml:space="preserve">    Desert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  <w:color w:val="0000FF"/>
        </w:rPr>
        <w:t>32</w:t>
      </w:r>
      <w:r>
        <w:rPr/>
        <w:t xml:space="preserve">    Twi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00"/>
        </w:rPr>
        <w:t>.scm</w:t>
      </w:r>
      <w:r>
        <w:rPr/>
        <w:t xml:space="preserve">  =  map file for Starcraft and Brood War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.scx</w:t>
      </w:r>
      <w:r>
        <w:rPr/>
        <w:t xml:space="preserve">   =  map file for Brood War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.snx</w:t>
      </w:r>
      <w:r>
        <w:rPr/>
        <w:t xml:space="preserve">   =  single player saved game file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.mlx</w:t>
      </w:r>
      <w:r>
        <w:rPr/>
        <w:t xml:space="preserve">   =  multi-player saved game file    (limited us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you have any .mlx files on your computer, you might as well </w:t>
      </w:r>
    </w:p>
    <w:p>
      <w:pPr>
        <w:pStyle w:val="Normal"/>
        <w:rPr/>
      </w:pPr>
      <w:r>
        <w:rPr/>
        <w:t xml:space="preserve">      </w:t>
      </w:r>
      <w:r>
        <w:rPr/>
        <w:t xml:space="preserve">delete them now. once the multi-player game is over </w:t>
      </w:r>
      <w:r>
        <w:rPr>
          <w:b/>
          <w:bCs/>
        </w:rPr>
        <w:t>.mlx</w:t>
      </w:r>
      <w:r>
        <w:rPr/>
        <w:t xml:space="preserve"> file</w:t>
      </w:r>
    </w:p>
    <w:p>
      <w:pPr>
        <w:pStyle w:val="Normal"/>
        <w:rPr/>
      </w:pPr>
      <w:r>
        <w:rPr/>
        <w:t xml:space="preserve">      </w:t>
      </w:r>
      <w:r>
        <w:rPr/>
        <w:t>is un-us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/>
        <w:t xml:space="preserve">List compiled by:  </w:t>
      </w:r>
      <w:r>
        <w:rPr>
          <w:b/>
          <w:bCs/>
          <w:i/>
          <w:iCs/>
          <w:color w:val="0000FF"/>
          <w:sz w:val="22"/>
          <w:szCs w:val="22"/>
        </w:rPr>
        <w:t>^ShadowFOX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http://www.angelfire.com/ga4/gamequest69/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 xml:space="preserve">*** </w:t>
      </w:r>
      <w:r>
        <w:rPr>
          <w:color w:val="000000"/>
        </w:rPr>
        <w:t>Note  All maps released after Brood War have release date included so you can go to blizzard map</w:t>
      </w:r>
    </w:p>
    <w:p>
      <w:pPr>
        <w:pStyle w:val="Normal"/>
        <w:rPr>
          <w:color w:val="000000"/>
        </w:rPr>
      </w:pPr>
      <w:r>
        <w:rPr>
          <w:color w:val="000000"/>
        </w:rPr>
        <w:t>archives web page and download any map you dont have   1 at a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color w:val="000000"/>
        </w:rPr>
        <w:t>All maps highlight in yellow   are common maps</w:t>
      </w:r>
    </w:p>
    <w:p>
      <w:pPr>
        <w:pStyle w:val="Normal"/>
        <w:rPr/>
      </w:pPr>
      <w:r>
        <w:rPr/>
        <w:t xml:space="preserve">All map names in  </w:t>
      </w:r>
      <w:r>
        <w:rPr>
          <w:b/>
          <w:bCs/>
          <w:color w:val="0000FF"/>
        </w:rPr>
        <w:t>blue</w:t>
      </w:r>
      <w:r>
        <w:rPr/>
        <w:t xml:space="preserve">  are melee maps  that can be played as </w:t>
      </w:r>
      <w:r>
        <w:rPr>
          <w:b/>
          <w:bCs/>
          <w:color w:val="0000FF"/>
        </w:rPr>
        <w:t>Allied maps</w:t>
      </w:r>
      <w:r>
        <w:rPr/>
        <w:t xml:space="preserve">  if game type is  </w:t>
      </w:r>
      <w:r>
        <w:rPr>
          <w:b/>
          <w:bCs/>
          <w:color w:val="0000FF"/>
        </w:rPr>
        <w:t>Use Map Settings.</w:t>
      </w:r>
    </w:p>
    <w:p>
      <w:pPr>
        <w:pStyle w:val="Normal"/>
        <w:rPr/>
      </w:pPr>
      <w:r>
        <w:rPr/>
        <w:t xml:space="preserve">All map names in  </w:t>
      </w:r>
      <w:r>
        <w:rPr>
          <w:b/>
          <w:bCs/>
          <w:color w:val="FF0000"/>
        </w:rPr>
        <w:t>red</w:t>
      </w:r>
      <w:r>
        <w:rPr/>
        <w:t xml:space="preserve">  are Use Map Settings Ma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rectory of  Starcraft </w:t>
      </w:r>
      <w:r>
        <w:rPr>
          <w:b/>
          <w:bCs/>
        </w:rPr>
        <w:t>\ maps                        39 maps             3.23 m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                                                      Size of Map:           Tileset:                              File Size  (kb)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Challenger.scm</w:t>
        <w:tab/>
        <w:t>96 x 128</w:t>
        <w:tab/>
        <w:t>Badlands</w:t>
        <w:tab/>
        <w:t xml:space="preserve">      55      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/>
        <w:t>(2)River Crossing.scm</w:t>
        <w:tab/>
        <w:t>96 x 256</w:t>
        <w:tab/>
        <w:t>Jungle</w:t>
        <w:tab/>
        <w:t>8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Road War.scm</w:t>
        <w:tab/>
        <w:t>128 x 128</w:t>
        <w:tab/>
        <w:t>Badlands</w:t>
        <w:tab/>
        <w:t>7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pace Madness.scm</w:t>
        <w:tab/>
        <w:t>64 x   64</w:t>
        <w:tab/>
        <w:t>Space</w:t>
        <w:tab/>
        <w:t>3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The Small Divide.scm</w:t>
        <w:tab/>
        <w:t>64 x   64</w:t>
        <w:tab/>
        <w:t>Jungle</w:t>
        <w:tab/>
        <w:t>3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Volcanis.scm</w:t>
        <w:tab/>
        <w:t>96 x   96</w:t>
        <w:tab/>
        <w:t>Ashworld</w:t>
        <w:tab/>
        <w:t>4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Holy Ground.scm</w:t>
        <w:tab/>
        <w:t>96 x   96</w:t>
        <w:tab/>
        <w:t>Jungle</w:t>
        <w:tab/>
        <w:t>5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Meltdown.scm</w:t>
        <w:tab/>
        <w:t>128 x 128</w:t>
        <w:tab/>
        <w:t>Badlands</w:t>
        <w:tab/>
        <w:t>6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hree Kingdoms.scm</w:t>
        <w:tab/>
        <w:t>96 x   96</w:t>
        <w:tab/>
        <w:t>Badlands</w:t>
        <w:tab/>
        <w:t>5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umvirate.scm</w:t>
        <w:tab/>
        <w:t>128 x 128</w:t>
        <w:tab/>
        <w:t>Jungle</w:t>
        <w:tab/>
        <w:t>7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lpha Draconis.scm</w:t>
        <w:tab/>
        <w:t>128 x 128</w:t>
        <w:tab/>
        <w:t>Ashworld</w:t>
        <w:tab/>
        <w:t>6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lood Bath.scm</w:t>
        <w:tab/>
        <w:t>64 x   64</w:t>
        <w:tab/>
        <w:t>Space</w:t>
        <w:tab/>
        <w:t>3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ridge Too Near.scm</w:t>
        <w:tab/>
        <w:t>128 x 128</w:t>
        <w:tab/>
        <w:t>Badlands</w:t>
        <w:tab/>
        <w:t>7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yclone.scm</w:t>
        <w:tab/>
        <w:t>128 x 128</w:t>
        <w:tab/>
        <w:t>Ashworld</w:t>
        <w:tab/>
        <w:t>6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ark Crystal.scm</w:t>
        <w:tab/>
        <w:t>128 x 128</w:t>
        <w:tab/>
        <w:t>Ashworld</w:t>
        <w:tab/>
        <w:t>8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ark Star.scm</w:t>
        <w:tab/>
        <w:t>128 x 128</w:t>
        <w:tab/>
        <w:t>Badlands</w:t>
        <w:tab/>
        <w:t>8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4)Lost Civilization.scm        (tvb)</w:t>
      </w:r>
      <w:r>
        <w:rPr/>
        <w:tab/>
        <w:t>128 x 128</w:t>
        <w:tab/>
        <w:t>Jungle</w:t>
        <w:tab/>
        <w:t>7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4)Opposing City States ’98.scm</w:t>
      </w:r>
      <w:r>
        <w:rPr/>
        <w:tab/>
        <w:t>128 x 128</w:t>
        <w:tab/>
        <w:t>Jungle</w:t>
        <w:tab/>
        <w:t>7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rbital Relay.scm</w:t>
        <w:tab/>
        <w:t>96 x   96</w:t>
        <w:tab/>
        <w:t>Space</w:t>
        <w:tab/>
        <w:t>4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4)Power Lines.scm                (LvR)</w:t>
      </w:r>
      <w:r>
        <w:rPr/>
        <w:tab/>
        <w:t>128 x   96</w:t>
        <w:tab/>
        <w:t>Jungle</w:t>
        <w:tab/>
        <w:t>6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uins of the Ancients.scm</w:t>
        <w:tab/>
        <w:t>128 x 128</w:t>
        <w:tab/>
        <w:t>Jungle</w:t>
        <w:tab/>
        <w:t>7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Tarsonis Orbital.scm</w:t>
        <w:tab/>
        <w:t>128 x 128</w:t>
        <w:tab/>
        <w:t>Space</w:t>
        <w:tab/>
        <w:t>6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Diablo.scm</w:t>
        <w:tab/>
        <w:t>192 x 192</w:t>
        <w:tab/>
        <w:t>Ashworld</w:t>
        <w:tab/>
        <w:t>1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Island Hop.scm</w:t>
        <w:tab/>
        <w:t>128 x 128</w:t>
        <w:tab/>
        <w:t>Jungle</w:t>
        <w:tab/>
        <w:t>6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Jeweled River.scm</w:t>
        <w:tab/>
        <w:t>128 x 128</w:t>
        <w:tab/>
        <w:t>Jungle</w:t>
        <w:tab/>
        <w:t>7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Sherwood Forest.scm</w:t>
        <w:tab/>
        <w:t>192 x 192</w:t>
        <w:tab/>
        <w:t>Jungle</w:t>
        <w:tab/>
        <w:t>15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Ground Zero.scm</w:t>
      </w:r>
      <w:r>
        <w:rPr/>
        <w:tab/>
        <w:t>128 x 128</w:t>
        <w:tab/>
        <w:t>Space</w:t>
        <w:tab/>
        <w:t>7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Hidden Shrine.scm</w:t>
        <w:tab/>
        <w:t>128 x 128</w:t>
        <w:tab/>
        <w:t>Badlands</w:t>
        <w:tab/>
        <w:t>7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New Gettysburg.scm</w:t>
        <w:tab/>
        <w:t>192 x 192</w:t>
        <w:tab/>
        <w:t>Space</w:t>
        <w:tab/>
        <w:t>10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Continental Divide.scm</w:t>
        <w:tab/>
        <w:t>256 x 256</w:t>
        <w:tab/>
        <w:t>Jungle</w:t>
        <w:tab/>
        <w:t>21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River War.scm</w:t>
        <w:tab/>
        <w:t>128 x 192</w:t>
        <w:tab/>
        <w:t>Badlands</w:t>
        <w:tab/>
        <w:t>10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Bridge to Bridge ’98.scm</w:t>
        <w:tab/>
        <w:t xml:space="preserve">192 x 192 </w:t>
        <w:tab/>
        <w:t>Space</w:t>
        <w:tab/>
        <w:t>11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Char Magna.scm</w:t>
        <w:tab/>
        <w:t>192 x 192</w:t>
        <w:tab/>
        <w:t>Ashworld</w:t>
        <w:tab/>
        <w:t>12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Homeworld.scm</w:t>
        <w:tab/>
        <w:t>192 x 192</w:t>
        <w:tab/>
        <w:t>Jungle</w:t>
        <w:tab/>
        <w:t>14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Killing Fields.scm</w:t>
        <w:tab/>
        <w:t>256 x 256</w:t>
        <w:tab/>
        <w:t>Jungle</w:t>
        <w:tab/>
        <w:t>24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Orbital Death.scm</w:t>
        <w:tab/>
        <w:t>128 x 128</w:t>
        <w:tab/>
        <w:t>Space</w:t>
        <w:tab/>
        <w:t>6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Plains of Snow ’98.scm</w:t>
        <w:tab/>
        <w:t>192 x 192</w:t>
        <w:tab/>
        <w:t>Ashworld</w:t>
        <w:tab/>
        <w:t>11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Station Unrest.scm</w:t>
        <w:tab/>
        <w:t>256 x 128</w:t>
        <w:tab/>
        <w:t>Space</w:t>
        <w:tab/>
        <w:t>11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he Hunters.scm</w:t>
        <w:tab/>
        <w:t>128 x 128</w:t>
        <w:tab/>
        <w:t>Jungle</w:t>
        <w:tab/>
        <w:t>7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rPr/>
      </w:pPr>
      <w:r>
        <w:rPr/>
        <w:t>Directory of Starcraft</w:t>
      </w:r>
      <w:r>
        <w:rPr>
          <w:b/>
          <w:bCs/>
        </w:rPr>
        <w:t xml:space="preserve"> \ maps \ BroodWar                                  87 maps                  7.97 m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 Size of Map:           Tileset:                              File Size  (kb) 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Astral Balance.scm</w:t>
        <w:tab/>
        <w:t>128 x   96</w:t>
        <w:tab/>
        <w:t>Space</w:t>
        <w:tab/>
        <w:t>5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Baby Steps.scm</w:t>
        <w:tab/>
        <w:t>128 x 128</w:t>
        <w:tab/>
        <w:t>Jungle</w:t>
        <w:tab/>
        <w:t>7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Binary Burghs.scx</w:t>
        <w:tab/>
        <w:t>96 x   96</w:t>
        <w:tab/>
        <w:t>Desert</w:t>
        <w:tab/>
        <w:t>5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Crystallis.scm</w:t>
        <w:tab/>
        <w:t>64 x   64</w:t>
        <w:tab/>
        <w:t>Space</w:t>
        <w:tab/>
        <w:t>3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Double Jeopardy.scm</w:t>
        <w:tab/>
        <w:t>96 x   96</w:t>
        <w:tab/>
        <w:t>Jungle</w:t>
        <w:tab/>
        <w:t>5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Fire Walker.scm</w:t>
        <w:tab/>
        <w:t>128 x   96</w:t>
        <w:tab/>
        <w:t>Ashworld</w:t>
        <w:tab/>
        <w:t>5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Full Circle.scm</w:t>
        <w:tab/>
        <w:t>96 x 128</w:t>
        <w:tab/>
        <w:t>Jungle</w:t>
        <w:tab/>
        <w:t>6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Ice Floes.scx</w:t>
        <w:tab/>
        <w:t>96 x   96</w:t>
        <w:tab/>
        <w:t>Ice</w:t>
        <w:tab/>
        <w:t>4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Midnight Lagoon.scx</w:t>
        <w:tab/>
        <w:t>64 x   64</w:t>
        <w:tab/>
        <w:t>Twilight</w:t>
        <w:tab/>
        <w:t>3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witchback.scm</w:t>
        <w:tab/>
        <w:t>96 x   96</w:t>
        <w:tab/>
        <w:t>Ashworld</w:t>
        <w:tab/>
        <w:t>4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Ice Mountain.scx</w:t>
        <w:tab/>
        <w:t>128 x 128</w:t>
        <w:tab/>
        <w:t>Ice</w:t>
        <w:tab/>
        <w:t>8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Overlook.scm</w:t>
        <w:tab/>
        <w:t>96 x   96</w:t>
        <w:tab/>
        <w:t>Space</w:t>
        <w:tab/>
        <w:t>4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Stepping Stones.scm</w:t>
        <w:tab/>
        <w:t>128 x 128</w:t>
        <w:tab/>
        <w:t>Badlands</w:t>
        <w:tab/>
        <w:t>8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ench wars.scx</w:t>
        <w:tab/>
        <w:t>96 x   96</w:t>
        <w:tab/>
        <w:t>Desert</w:t>
        <w:tab/>
        <w:t>4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ad.scm</w:t>
        <w:tab/>
        <w:t>96 x   96</w:t>
        <w:tab/>
        <w:t>Jungle</w:t>
        <w:tab/>
        <w:t>5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skelion.scx</w:t>
        <w:tab/>
        <w:t>128 x 128</w:t>
        <w:tab/>
        <w:t>Ice</w:t>
        <w:tab/>
        <w:t>7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rchipelago.scm</w:t>
        <w:tab/>
        <w:t>128 x 128</w:t>
        <w:tab/>
        <w:t>Jungle</w:t>
        <w:tab/>
        <w:t>7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rtic Station.scx</w:t>
        <w:tab/>
        <w:t>192 x 192</w:t>
        <w:tab/>
        <w:t>Ice</w:t>
        <w:tab/>
        <w:t>15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oxed In.scm</w:t>
        <w:tab/>
        <w:t>96 x   96</w:t>
        <w:tab/>
        <w:t>Badlands</w:t>
        <w:tab/>
        <w:t>5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aldera.scm</w:t>
        <w:tab/>
        <w:t>128 x 128</w:t>
        <w:tab/>
        <w:t>Ashworld</w:t>
        <w:tab/>
        <w:t>6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escent Moon.scx</w:t>
        <w:tab/>
        <w:t>128 x 128</w:t>
        <w:tab/>
        <w:t>Twilight</w:t>
        <w:tab/>
        <w:t>7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oss the Line.scx</w:t>
        <w:tab/>
        <w:t>96 x   96</w:t>
        <w:tab/>
        <w:t>Desert</w:t>
        <w:tab/>
        <w:t>5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esolation.scx</w:t>
        <w:tab/>
        <w:t>128 x 128</w:t>
        <w:tab/>
        <w:t>Twilight</w:t>
        <w:tab/>
        <w:t>8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ust Bowl.scx</w:t>
        <w:tab/>
        <w:t>128 x   96</w:t>
        <w:tab/>
        <w:t>Desert</w:t>
        <w:tab/>
        <w:t>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Entanglement.scm</w:t>
        <w:tab/>
        <w:t>128 x 128</w:t>
        <w:tab/>
        <w:t>Jungle</w:t>
        <w:tab/>
        <w:t>70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Eye of the Storm.scx</w:t>
        <w:tab/>
        <w:t>128 x 128</w:t>
        <w:tab/>
        <w:t>Desert</w:t>
        <w:tab/>
        <w:t>8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renzy.scm</w:t>
        <w:tab/>
        <w:t>128 x 128</w:t>
        <w:tab/>
        <w:t>Badlands</w:t>
        <w:tab/>
        <w:t>7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Gladitor Pits.scm</w:t>
        <w:tab/>
        <w:t>192 x 128</w:t>
        <w:tab/>
        <w:t>Badlands</w:t>
        <w:tab/>
        <w:t>10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Greener Pastures.scx</w:t>
        <w:tab/>
        <w:t>192 x 128</w:t>
        <w:tab/>
        <w:t>Ice</w:t>
        <w:tab/>
        <w:t>8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eartwood.scm</w:t>
        <w:tab/>
        <w:t>128 x 128</w:t>
        <w:tab/>
        <w:t>Jungle</w:t>
        <w:tab/>
        <w:t>8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ot Zone.scx</w:t>
        <w:tab/>
        <w:t>128 x 128</w:t>
        <w:tab/>
        <w:t>Desert</w:t>
        <w:tab/>
        <w:t>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Jungle Siege.scm</w:t>
        <w:tab/>
        <w:t>192 x 192</w:t>
        <w:tab/>
        <w:t>Jungle</w:t>
        <w:tab/>
        <w:t>15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Kakaru Keys.scx</w:t>
        <w:tab/>
        <w:t>128 x 128</w:t>
        <w:tab/>
        <w:t>Twilight</w:t>
        <w:tab/>
        <w:t>8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ake Shore.scm</w:t>
        <w:tab/>
        <w:t>192 x 192</w:t>
        <w:tab/>
        <w:t>Jungle</w:t>
        <w:tab/>
        <w:t>13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andslide.scm</w:t>
        <w:tab/>
        <w:t>96 x   96</w:t>
        <w:tab/>
        <w:t>Badlands</w:t>
        <w:tab/>
        <w:t>5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Mausoleum.scx</w:t>
        <w:tab/>
        <w:t>128 x 128</w:t>
        <w:tab/>
        <w:t>Twilight</w:t>
        <w:tab/>
        <w:t>8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Molten Playground.scm</w:t>
        <w:tab/>
        <w:t>128 x 128</w:t>
        <w:tab/>
        <w:t>Ashworld</w:t>
        <w:tab/>
        <w:t>7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Nightfall.scx</w:t>
        <w:tab/>
        <w:t>96 x 128</w:t>
        <w:tab/>
        <w:t>Twilight</w:t>
        <w:tab/>
        <w:t>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No Way Out.scm</w:t>
        <w:tab/>
        <w:t>128 x 128</w:t>
        <w:tab/>
        <w:t>Jungle</w:t>
        <w:tab/>
        <w:t>8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rbital Gully.scm</w:t>
        <w:tab/>
        <w:t>128 x 128</w:t>
        <w:tab/>
        <w:t>Space</w:t>
        <w:tab/>
        <w:t>6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Path of Sorrow.scx</w:t>
        <w:tab/>
        <w:t>128 x   96</w:t>
        <w:tab/>
        <w:t>Twilight</w:t>
        <w:tab/>
        <w:t>6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amparts.scm</w:t>
        <w:tab/>
        <w:t>128 x 128</w:t>
        <w:tab/>
        <w:t>Jungle</w:t>
        <w:tab/>
        <w:t>8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ed Canyons.scm</w:t>
        <w:tab/>
        <w:t>128 x 128</w:t>
        <w:tab/>
        <w:t>Badlands</w:t>
        <w:tab/>
        <w:t>8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iver Lethe.scx</w:t>
        <w:tab/>
        <w:t>128 x 192</w:t>
        <w:tab/>
        <w:t>Twilight</w:t>
        <w:tab/>
        <w:t>10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oad to Nowhere.scm</w:t>
        <w:tab/>
        <w:t>96 x 128</w:t>
        <w:tab/>
        <w:t>Badlands</w:t>
        <w:tab/>
        <w:t>8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anctuary.scx</w:t>
        <w:tab/>
        <w:t>128 x 128</w:t>
        <w:tab/>
        <w:t>Twilight</w:t>
        <w:tab/>
        <w:t>7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corched Earth.scx</w:t>
        <w:tab/>
        <w:t>128 x 128</w:t>
        <w:tab/>
        <w:t>Desert</w:t>
        <w:tab/>
        <w:t>8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hadowlands.scx</w:t>
        <w:tab/>
        <w:t>128 x 128</w:t>
        <w:tab/>
        <w:t>Twilight</w:t>
        <w:tab/>
        <w:t>8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hroud Platform.scm</w:t>
        <w:tab/>
        <w:t>128 x 128</w:t>
        <w:tab/>
        <w:t>Space</w:t>
        <w:tab/>
        <w:t>7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pace Atoll.scm</w:t>
        <w:tab/>
        <w:t>128 x 128</w:t>
        <w:tab/>
        <w:t>Space</w:t>
        <w:tab/>
        <w:t>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pace Debris.scm</w:t>
        <w:tab/>
        <w:t>128 x 128</w:t>
        <w:tab/>
        <w:t>Space</w:t>
        <w:tab/>
        <w:t>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rPr/>
      </w:pPr>
      <w:r>
        <w:rPr/>
        <w:t>Directory of  Starcraft</w:t>
      </w:r>
      <w:r>
        <w:rPr>
          <w:b/>
          <w:bCs/>
        </w:rPr>
        <w:t xml:space="preserve"> \ maps \ BroodWar                         ( continued from previous page )        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       File Size  (kb) 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4)Spring Thaw.scx</w:t>
      </w:r>
      <w:r>
        <w:rPr/>
        <w:tab/>
        <w:t>256 x 128</w:t>
        <w:tab/>
        <w:t>Ice</w:t>
        <w:tab/>
        <w:t>12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steland.scx</w:t>
        <w:tab/>
        <w:t>128 x   96</w:t>
        <w:tab/>
        <w:t>Desert</w:t>
        <w:tab/>
        <w:t>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ter’s Edge.scm</w:t>
        <w:tab/>
        <w:t>128 x 128</w:t>
        <w:tab/>
        <w:t>Badlands</w:t>
        <w:tab/>
        <w:t>7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ypoint Junction.scm</w:t>
        <w:tab/>
        <w:t>128 x 128</w:t>
        <w:tab/>
        <w:t>Space</w:t>
        <w:tab/>
        <w:t>7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Ebon Lakes.scx</w:t>
        <w:tab/>
        <w:t>128 x 128</w:t>
        <w:tab/>
        <w:t>Desert</w:t>
        <w:tab/>
        <w:t>8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Lake of Fire.scm</w:t>
        <w:tab/>
        <w:t>128 x 128</w:t>
        <w:tab/>
        <w:t>Ashworld</w:t>
        <w:tab/>
        <w:t>7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Rosewood.scm</w:t>
        <w:tab/>
        <w:t>128 x 128</w:t>
        <w:tab/>
        <w:t>Jungle</w:t>
        <w:tab/>
        <w:t>8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Sandstorm.scx</w:t>
        <w:tab/>
        <w:t>128 x   96</w:t>
        <w:tab/>
        <w:t>Desert</w:t>
        <w:tab/>
        <w:t>6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Twilight Star.scx</w:t>
        <w:tab/>
        <w:t>192 x 192</w:t>
        <w:tab/>
        <w:t>Twilight</w:t>
        <w:tab/>
        <w:t>14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Across the Cape.scm</w:t>
      </w:r>
      <w:r>
        <w:rPr/>
        <w:tab/>
        <w:t>192 x 192</w:t>
        <w:tab/>
        <w:t>Jungle</w:t>
        <w:tab/>
        <w:t>14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ftershock.scm</w:t>
        <w:tab/>
        <w:t>128 x 128</w:t>
        <w:tab/>
        <w:t>Ashworld</w:t>
        <w:tab/>
        <w:t>7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valanche.scx</w:t>
        <w:tab/>
        <w:t>96 x   96</w:t>
        <w:tab/>
        <w:t>Ice</w:t>
        <w:tab/>
        <w:t>5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Azure Plains.scx</w:t>
      </w:r>
      <w:r>
        <w:rPr/>
        <w:tab/>
        <w:t>128 x   96</w:t>
        <w:tab/>
        <w:t>Twilight</w:t>
        <w:tab/>
        <w:t>7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auldron.scx</w:t>
        <w:tab/>
        <w:t>256 x 256</w:t>
        <w:tab/>
        <w:t>Desert</w:t>
        <w:tab/>
        <w:t>26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lose Encounters.scx</w:t>
        <w:tab/>
        <w:t>96 x 128</w:t>
        <w:tab/>
        <w:t>Twilight</w:t>
        <w:tab/>
        <w:t>6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Crazy Critters.scm</w:t>
      </w:r>
      <w:r>
        <w:rPr/>
        <w:tab/>
        <w:t>64 x   96</w:t>
        <w:tab/>
        <w:t xml:space="preserve">Jungle </w:t>
        <w:tab/>
        <w:t>4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Flooded Plains.scx</w:t>
        <w:tab/>
        <w:t>192 x 192</w:t>
        <w:tab/>
        <w:t>Ice</w:t>
        <w:tab/>
        <w:t>12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Funeral Pyre.scm</w:t>
        <w:tab/>
        <w:t>96 x   96</w:t>
        <w:tab/>
        <w:t>Ashworld</w:t>
        <w:tab/>
        <w:t>4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Hypothermia.scx</w:t>
        <w:tab/>
        <w:t>256 x 128</w:t>
        <w:tab/>
        <w:t>Ice</w:t>
        <w:tab/>
        <w:t>13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River of Light.scm</w:t>
      </w:r>
      <w:r>
        <w:rPr/>
        <w:tab/>
        <w:t>128 x 128</w:t>
        <w:tab/>
        <w:t>Jungle</w:t>
        <w:tab/>
        <w:t>8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Sapphire Isles.scx</w:t>
        <w:tab/>
        <w:t>192 x 192</w:t>
        <w:tab/>
        <w:t>Twilight</w:t>
        <w:tab/>
        <w:t>15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Sirocco.scx</w:t>
      </w:r>
      <w:r>
        <w:rPr/>
        <w:tab/>
        <w:t>192 x 128</w:t>
        <w:tab/>
        <w:t>Desert</w:t>
        <w:tab/>
        <w:t>11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Tale of Two Cities.scm</w:t>
      </w:r>
      <w:r>
        <w:rPr/>
        <w:tab/>
        <w:t>192 x 128</w:t>
        <w:tab/>
        <w:t>Jungle</w:t>
        <w:tab/>
        <w:t>9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Thin Ice.scx</w:t>
        <w:tab/>
        <w:t>192 x 128</w:t>
        <w:tab/>
        <w:t>Ice</w:t>
        <w:tab/>
        <w:t>8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Valley of Re.scx</w:t>
        <w:tab/>
        <w:t>192 x 192</w:t>
        <w:tab/>
        <w:t>Desert</w:t>
        <w:tab/>
        <w:t>15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Black Lotus.scx</w:t>
        <w:tab/>
        <w:t>192 x 192</w:t>
        <w:tab/>
        <w:t>Desert</w:t>
        <w:tab/>
        <w:t>14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Broken Steppes.scm</w:t>
        <w:tab/>
        <w:t>192 x 192</w:t>
        <w:tab/>
        <w:t>Badlands</w:t>
        <w:tab/>
        <w:t>15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Nightshade.scx</w:t>
        <w:tab/>
        <w:t>256 x 192</w:t>
        <w:tab/>
        <w:t>Twilight</w:t>
        <w:tab/>
        <w:t>1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Dark Continent.scx</w:t>
        <w:tab/>
        <w:t>128 x 192</w:t>
        <w:tab/>
        <w:t>Twilight</w:t>
        <w:tab/>
        <w:t>11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Frozen Sea.scx</w:t>
        <w:tab/>
        <w:t>256 x 256</w:t>
        <w:tab/>
        <w:t>Ice</w:t>
        <w:tab/>
        <w:t>20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Hellfire.scm</w:t>
        <w:tab/>
        <w:t>192 x 192</w:t>
        <w:tab/>
        <w:t>Ashworld</w:t>
        <w:tab/>
        <w:t>13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Octopus.scx</w:t>
        <w:tab/>
        <w:t>256 x 256</w:t>
        <w:tab/>
        <w:t>Twilight</w:t>
        <w:tab/>
        <w:t>26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Pmimeval Isles.scx</w:t>
        <w:tab/>
        <w:t xml:space="preserve">256 x 256 </w:t>
        <w:tab/>
        <w:t>Desert</w:t>
        <w:tab/>
        <w:t>26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heatre of War.scm</w:t>
        <w:tab/>
        <w:t>192 x 192</w:t>
        <w:tab/>
        <w:t>Jungle</w:t>
        <w:tab/>
        <w:t>14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ribes.scm</w:t>
        <w:tab/>
        <w:t>192 x 192</w:t>
        <w:tab/>
        <w:t>Jungle</w:t>
        <w:tab/>
        <w:t>14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Wheel of war.scm</w:t>
        <w:tab/>
        <w:t>192 x 192</w:t>
        <w:tab/>
        <w:t>Ashworld</w:t>
        <w:tab/>
        <w:t>14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rPr/>
      </w:pPr>
      <w:r>
        <w:rPr/>
        <w:t>Directory of  Starcraft</w:t>
      </w:r>
      <w:r>
        <w:rPr>
          <w:b/>
          <w:bCs/>
        </w:rPr>
        <w:t xml:space="preserve"> \ maps \ BroodWar \ Allied                               10 maps              1.1 mg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4)Highland Denizens.scm</w:t>
      </w:r>
      <w:r>
        <w:rPr/>
        <w:tab/>
        <w:t>128 x 128</w:t>
        <w:tab/>
        <w:t>Jungle</w:t>
        <w:tab/>
        <w:t>8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4)The Gardens.scm</w:t>
      </w:r>
      <w:r>
        <w:rPr/>
        <w:tab/>
        <w:t>128 x 128</w:t>
        <w:tab/>
        <w:t>Jungle</w:t>
        <w:tab/>
        <w:t>7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Grand Canyon.scm</w:t>
      </w:r>
      <w:r>
        <w:rPr/>
        <w:tab/>
        <w:t>128 x 128</w:t>
        <w:tab/>
        <w:t>Jungle</w:t>
        <w:tab/>
        <w:t>8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Razor Thicket.scm</w:t>
      </w:r>
      <w:r>
        <w:rPr/>
        <w:tab/>
        <w:t>192 x 192</w:t>
        <w:tab/>
        <w:t>Jungle</w:t>
        <w:tab/>
        <w:t>12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6)Triple Team.scm</w:t>
      </w:r>
      <w:r>
        <w:rPr/>
        <w:tab/>
        <w:t>96 x   96</w:t>
        <w:tab/>
        <w:t>Badlands</w:t>
        <w:tab/>
        <w:t>5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8)Allied Fortress.scm</w:t>
      </w:r>
      <w:r>
        <w:rPr/>
        <w:tab/>
        <w:t>192 x 192</w:t>
        <w:tab/>
        <w:t>Badlands</w:t>
        <w:tab/>
        <w:t>12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8)Border Dispute.scm</w:t>
      </w:r>
      <w:r>
        <w:rPr/>
        <w:tab/>
        <w:t>192 x 192</w:t>
        <w:tab/>
        <w:t>Jungle</w:t>
        <w:tab/>
        <w:t>15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rPr/>
      </w:pPr>
      <w:r>
        <w:rPr/>
        <w:t>Directory of  Starcraft</w:t>
      </w:r>
      <w:r>
        <w:rPr>
          <w:b/>
          <w:bCs/>
        </w:rPr>
        <w:t xml:space="preserve"> \ maps \ BroodWar \ Allied                   ( continued from previous page 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Size of Map:           Tileset:                              File Size  (kb) 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8)Crystal Castles.scm</w:t>
      </w:r>
      <w:r>
        <w:rPr/>
        <w:tab/>
        <w:t>256 x 256</w:t>
        <w:tab/>
        <w:t>Jungle</w:t>
        <w:tab/>
        <w:t>24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8)Double Diamond.scm</w:t>
      </w:r>
      <w:r>
        <w:rPr/>
        <w:tab/>
        <w:t>256 x 128</w:t>
        <w:tab/>
        <w:t>Jungle</w:t>
        <w:tab/>
        <w:t>13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color w:val="0000FF"/>
        </w:rPr>
        <w:t>(8)Friends in Space.scm</w:t>
      </w:r>
      <w:r>
        <w:rPr/>
        <w:tab/>
        <w:t>256 x 128</w:t>
        <w:tab/>
        <w:t>Space</w:t>
        <w:tab/>
        <w:t>12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rPr/>
      </w:pPr>
      <w:r>
        <w:rPr/>
        <w:t>Directory of  Starcraft</w:t>
      </w:r>
      <w:r>
        <w:rPr>
          <w:b/>
          <w:bCs/>
        </w:rPr>
        <w:t xml:space="preserve"> \ maps \ BroodWar \ Ladder                            6 maps              547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Fading Realm.scx</w:t>
        <w:tab/>
        <w:t>128 x   96</w:t>
        <w:tab/>
        <w:t>Twilight</w:t>
        <w:tab/>
        <w:t>6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howdown.scx</w:t>
        <w:tab/>
        <w:t>64 x 192</w:t>
        <w:tab/>
        <w:t>Desert</w:t>
        <w:tab/>
        <w:t>6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orsaken Valley.scx</w:t>
        <w:tab/>
        <w:t>192 x 128</w:t>
        <w:tab/>
        <w:t>Desert</w:t>
        <w:tab/>
        <w:t>11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nowbound.scx</w:t>
        <w:tab/>
        <w:t>96 x 128</w:t>
        <w:tab/>
        <w:t>Ice</w:t>
        <w:tab/>
        <w:t>6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Medusa.scx</w:t>
        <w:tab/>
        <w:t>192 x 192</w:t>
        <w:tab/>
        <w:t>Twilight</w:t>
        <w:tab/>
        <w:t>15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Winter Conquest.scx</w:t>
        <w:tab/>
        <w:t>128 x 128</w:t>
        <w:tab/>
        <w:t>Ice</w:t>
        <w:tab/>
        <w:t>8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Directory of  Starcraft</w:t>
      </w:r>
      <w:r>
        <w:rPr>
          <w:b/>
          <w:bCs/>
        </w:rPr>
        <w:t xml:space="preserve"> \ maps \ BroodWar \ WebMaps                      29 maps              4.6 mg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Jacobs Ladder.scm</w:t>
        <w:tab/>
        <w:t>96 x   96</w:t>
        <w:tab/>
        <w:t>Jungle</w:t>
        <w:tab/>
        <w:t>5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2)Zerg Soccer.scm</w:t>
        <w:tab/>
        <w:t>192 x 128</w:t>
        <w:tab/>
        <w:t>Jungle</w:t>
        <w:tab/>
        <w:t xml:space="preserve">213      </w:t>
        <w:tab/>
        <w:t>Use Map Setting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4)Brushfire.scm             (tvb)</w:t>
      </w:r>
      <w:r>
        <w:rPr/>
        <w:tab/>
        <w:t>128 x 128</w:t>
        <w:tab/>
        <w:t>Jungle</w:t>
        <w:tab/>
        <w:t>8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Catwalk Alley.scm</w:t>
        <w:tab/>
        <w:t>128 x 128</w:t>
        <w:tab/>
        <w:t>Space</w:t>
        <w:tab/>
        <w:t>6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Crossroads.scm</w:t>
        <w:tab/>
        <w:t>192 x 192</w:t>
        <w:tab/>
        <w:t>Jungle</w:t>
        <w:tab/>
        <w:t>16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Inferno.scm</w:t>
        <w:tab/>
        <w:t>192 x 192</w:t>
        <w:tab/>
        <w:t>Ashworld</w:t>
        <w:tab/>
        <w:t>13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4)NovaStation.scm</w:t>
      </w:r>
      <w:r>
        <w:rPr/>
        <w:tab/>
        <w:t>128 x 128</w:t>
        <w:tab/>
        <w:t>Space</w:t>
        <w:tab/>
        <w:t>6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4)Steal the Beacon.scm</w:t>
        <w:tab/>
        <w:t>96 x   96</w:t>
        <w:tab/>
        <w:t>Installation</w:t>
        <w:tab/>
        <w:t>1,405</w:t>
        <w:tab/>
        <w:t>Use Map Setting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4)The Highway.scm</w:t>
      </w:r>
      <w:r>
        <w:rPr/>
        <w:tab/>
        <w:t>192 x 128</w:t>
        <w:tab/>
        <w:t>Badlands</w:t>
        <w:tab/>
        <w:t>10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4)Warp Gates.scm</w:t>
        <w:tab/>
        <w:t>128 x128</w:t>
        <w:tab/>
        <w:t>Jungle</w:t>
        <w:tab/>
        <w:t>177</w:t>
        <w:tab/>
        <w:t>Use Map Setting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Predators.scm</w:t>
        <w:tab/>
        <w:t>128 x 128</w:t>
        <w:tab/>
        <w:t>Jungle</w:t>
        <w:tab/>
        <w:t>7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Typhoon.scm</w:t>
        <w:tab/>
        <w:t>192 x 128</w:t>
        <w:tab/>
        <w:t>Badlands</w:t>
        <w:tab/>
        <w:t>10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Blast Furnace.scm</w:t>
        <w:tab/>
        <w:t>192 x 192</w:t>
        <w:tab/>
        <w:t>Ashworld</w:t>
        <w:tab/>
        <w:t>13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6)Bunker Command.scm</w:t>
        <w:tab/>
        <w:t>96 x   96</w:t>
        <w:tab/>
        <w:t>Badlands</w:t>
        <w:tab/>
        <w:t>127</w:t>
        <w:tab/>
        <w:t>Use Map Setting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Chain Lightning.scm</w:t>
        <w:tab/>
        <w:t>128 x   96</w:t>
        <w:tab/>
        <w:t>Jungle</w:t>
        <w:tab/>
        <w:t>6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6)Divided Factions.scm</w:t>
      </w:r>
      <w:r>
        <w:rPr/>
        <w:tab/>
        <w:t>128 x 128</w:t>
        <w:tab/>
        <w:t>Space</w:t>
        <w:tab/>
        <w:t>6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6)Ghost Town.scm</w:t>
      </w:r>
      <w:r>
        <w:rPr/>
        <w:tab/>
        <w:t>192 x 128</w:t>
        <w:tab/>
        <w:t>Badlands</w:t>
        <w:tab/>
        <w:t>9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6)Legacy.scm</w:t>
      </w:r>
      <w:r>
        <w:rPr/>
        <w:tab/>
        <w:t>128 x 128</w:t>
        <w:tab/>
        <w:t>Jungle</w:t>
        <w:tab/>
        <w:t>8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Aurora.scm</w:t>
        <w:tab/>
        <w:t>256 x 192</w:t>
        <w:tab/>
        <w:t>Space</w:t>
        <w:tab/>
        <w:t>12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Backwoods.scm         (tvb)</w:t>
      </w:r>
      <w:r>
        <w:rPr/>
        <w:tab/>
        <w:t>192 x 128</w:t>
        <w:tab/>
        <w:t>Badlands</w:t>
        <w:tab/>
        <w:t>10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ig Game Hunters.scm</w:t>
        <w:tab/>
        <w:t>128 x 128</w:t>
        <w:tab/>
        <w:t>Jungle</w:t>
        <w:tab/>
        <w:t>7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Elderlands.scm</w:t>
      </w:r>
      <w:r>
        <w:rPr/>
        <w:tab/>
        <w:t>192 x 192</w:t>
        <w:tab/>
        <w:t>Jungle</w:t>
        <w:tab/>
        <w:t>13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Enigma.scm</w:t>
      </w:r>
      <w:r>
        <w:rPr/>
        <w:tab/>
        <w:t>192 x 192</w:t>
        <w:tab/>
        <w:t>Space</w:t>
        <w:tab/>
        <w:t>10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Eruption.scm</w:t>
      </w:r>
      <w:r>
        <w:rPr/>
        <w:tab/>
        <w:t>128 x 128</w:t>
        <w:tab/>
        <w:t>Ashworld</w:t>
        <w:tab/>
        <w:t>6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Expedition.scm          (tvb)</w:t>
      </w:r>
      <w:r>
        <w:rPr/>
        <w:tab/>
        <w:t>256 x 256</w:t>
        <w:tab/>
        <w:t>Jungle</w:t>
        <w:tab/>
        <w:t>25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Friends98.scm</w:t>
      </w:r>
      <w:r>
        <w:rPr/>
        <w:tab/>
        <w:t>192 x 192</w:t>
        <w:tab/>
        <w:t>Jungle</w:t>
        <w:tab/>
        <w:t>14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Garden of Aiur.scm</w:t>
      </w:r>
      <w:r>
        <w:rPr/>
        <w:tab/>
        <w:t>192 x 192</w:t>
        <w:tab/>
        <w:t>Jungle</w:t>
        <w:tab/>
        <w:t>13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Labyrinth.scm</w:t>
        <w:tab/>
        <w:t>192 x 256</w:t>
        <w:tab/>
        <w:t>Badlands</w:t>
        <w:tab/>
        <w:t>15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8)Turbo.scm</w:t>
        <w:tab/>
        <w:t>192 x 192</w:t>
        <w:tab/>
        <w:t>Jungle</w:t>
        <w:tab/>
        <w:t>128</w:t>
        <w:tab/>
        <w:t>Use Map Setting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Directory of</w:t>
      </w:r>
      <w:r>
        <w:rPr>
          <w:b/>
          <w:bCs/>
        </w:rPr>
        <w:t xml:space="preserve">  </w:t>
      </w:r>
      <w:r>
        <w:rPr/>
        <w:t>Starcraft</w:t>
      </w:r>
      <w:r>
        <w:rPr>
          <w:b/>
          <w:bCs/>
        </w:rPr>
        <w:t xml:space="preserve"> \ maps \ ladder                                    7 maps                     641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       File Size  (kb) 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Ashrigo.scm</w:t>
        <w:tab/>
        <w:t>128 x 128</w:t>
        <w:tab/>
        <w:t>Ashworld</w:t>
        <w:tab/>
        <w:t>7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Dire Straits.scm</w:t>
        <w:tab/>
        <w:t>128 x 128</w:t>
        <w:tab/>
        <w:t>Jungle</w:t>
        <w:tab/>
        <w:t>6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Lost Temple.scm</w:t>
        <w:tab/>
        <w:t>128 x 128</w:t>
        <w:tab/>
        <w:t>Jungle</w:t>
        <w:tab/>
        <w:t>8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roving Grounds.scm</w:t>
        <w:tab/>
        <w:t>128 x 128</w:t>
        <w:tab/>
        <w:t>Jungle</w:t>
        <w:tab/>
        <w:t>8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Rivalry.scm</w:t>
        <w:tab/>
        <w:t>128 x 128</w:t>
        <w:tab/>
        <w:t>Jungle</w:t>
        <w:tab/>
        <w:t>7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Acropolis.scm</w:t>
        <w:tab/>
        <w:t>192 x 192</w:t>
        <w:tab/>
        <w:t>Jungle</w:t>
        <w:tab/>
        <w:t>14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Polaris Prime.scm</w:t>
        <w:tab/>
        <w:t>192 x 192</w:t>
        <w:tab/>
        <w:t>Space</w:t>
        <w:tab/>
        <w:t>12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Directory of  Starcraft</w:t>
      </w:r>
      <w:r>
        <w:rPr>
          <w:b/>
          <w:bCs/>
        </w:rPr>
        <w:t xml:space="preserve"> \ maps \ oldladder                  8 maps                              697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Discovery.scm</w:t>
        <w:tab/>
        <w:t>128 x 128</w:t>
        <w:tab/>
        <w:t>Ashworld</w:t>
        <w:tab/>
        <w:t>6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auntlet.scm</w:t>
        <w:tab/>
        <w:t>128 x   96</w:t>
        <w:tab/>
        <w:t>Badlands</w:t>
        <w:tab/>
        <w:t>7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River Styx.scm</w:t>
        <w:tab/>
        <w:t>96 x 128</w:t>
        <w:tab/>
        <w:t>Badlands</w:t>
        <w:tab/>
        <w:t>6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Solar Station.scm</w:t>
        <w:tab/>
        <w:t>128 x 128</w:t>
        <w:tab/>
        <w:t>Space</w:t>
        <w:tab/>
        <w:t>56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Bone Canyon.scm</w:t>
        <w:tab/>
        <w:t>128 x 128</w:t>
        <w:tab/>
        <w:t>Badlands</w:t>
        <w:tab/>
        <w:t>7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Crusader.scm</w:t>
        <w:tab/>
        <w:t>192 x 128</w:t>
        <w:tab/>
        <w:t>Space</w:t>
        <w:tab/>
        <w:t>6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Remote Outpost.scm</w:t>
        <w:tab/>
        <w:t>128 x 128</w:t>
        <w:tab/>
        <w:t>Space</w:t>
        <w:tab/>
        <w:t>6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Green Valleys.scm</w:t>
        <w:tab/>
        <w:t>256 x 256</w:t>
        <w:tab/>
        <w:t>Jungle</w:t>
        <w:tab/>
        <w:t>23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/>
        <w:t>Directory of  Starcraft</w:t>
      </w:r>
      <w:r>
        <w:rPr>
          <w:b/>
          <w:bCs/>
        </w:rPr>
        <w:t xml:space="preserve"> \ maps \ scenario                  10 maps         2.3 mg                 </w:t>
      </w:r>
      <w:r>
        <w:rPr>
          <w:b/>
          <w:bCs/>
          <w:color w:val="000000"/>
        </w:rPr>
        <w:t>(</w:t>
      </w:r>
      <w:r>
        <w:rPr>
          <w:b/>
          <w:bCs/>
          <w:color w:val="FF0000"/>
        </w:rPr>
        <w:t>*** Use Map Settings ***</w:t>
      </w:r>
      <w:r>
        <w:rPr>
          <w:b/>
          <w:bCs/>
          <w:color w:val="000000"/>
        </w:rPr>
        <w:t xml:space="preserve"> 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Pro Bowl.scm</w:t>
        <w:tab/>
        <w:t>128 x   96</w:t>
        <w:tab/>
        <w:t>Jungle</w:t>
        <w:tab/>
        <w:t>330</w:t>
        <w:tab/>
        <w:t>football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Wakka Wakka.scm</w:t>
        <w:tab/>
        <w:t>128 x 128</w:t>
        <w:tab/>
        <w:t>Installation</w:t>
        <w:tab/>
        <w:t>560</w:t>
        <w:tab/>
        <w:t>pac-ma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Defenders of the Galaxy.scm</w:t>
        <w:tab/>
        <w:t>64 x   64</w:t>
        <w:tab/>
        <w:t>Space</w:t>
        <w:tab/>
        <w:t>44</w:t>
        <w:tab/>
        <w:t>each play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 xml:space="preserve">               </w:t>
        <w:tab/>
        <w:t>vs comp ai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King of the Hill.scm</w:t>
        <w:tab/>
        <w:t>128 x 128</w:t>
        <w:tab/>
        <w:t>Jungle</w:t>
        <w:tab/>
        <w:t>72</w:t>
        <w:tab/>
        <w:t>ffa,   player  with most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 xml:space="preserve">                                              </w:t>
      </w:r>
      <w:r>
        <w:rPr/>
        <w:tab/>
        <w:tab/>
        <w:tab/>
        <w:tab/>
        <w:t>units on center groun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when time runs out - win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Old Faithful.scm</w:t>
        <w:tab/>
        <w:t>128 x 128</w:t>
        <w:tab/>
        <w:t>Ashworld</w:t>
        <w:tab/>
        <w:t>183</w:t>
        <w:tab/>
        <w:t>game type=greed   tim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Steal the Bacon.scm</w:t>
        <w:tab/>
        <w:t>128 x 128</w:t>
        <w:tab/>
        <w:t>Badlands</w:t>
        <w:tab/>
        <w:t>75</w:t>
        <w:tab/>
        <w:t>after 10 mins, CTF game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Zergling Round-up.scm</w:t>
        <w:tab/>
        <w:t>64 x   64</w:t>
        <w:tab/>
        <w:t>Badlands</w:t>
        <w:tab/>
        <w:t>181</w:t>
        <w:tab/>
        <w:t>ffa  for high score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Zoo Keeper.scm</w:t>
        <w:tab/>
        <w:t>128 x 128</w:t>
        <w:tab/>
        <w:t>Jungle</w:t>
        <w:tab/>
        <w:t>92</w:t>
        <w:tab/>
        <w:t>kill critters to wi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Race of Death.scm</w:t>
        <w:tab/>
        <w:t>128 x   64</w:t>
        <w:tab/>
        <w:t>Badlands</w:t>
        <w:tab/>
        <w:t>378</w:t>
        <w:tab/>
        <w:t>race w/ vulture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Starcraft Fortress.scm</w:t>
        <w:tab/>
        <w:t>96 x   96</w:t>
        <w:tab/>
        <w:t>Space</w:t>
        <w:tab/>
        <w:t>399</w:t>
        <w:tab/>
        <w:t>CTF  team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Enslavers Campaign   Episode 0       single player mission                *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******************************************************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Directory of</w:t>
      </w:r>
      <w:r>
        <w:rPr>
          <w:b/>
          <w:bCs/>
        </w:rPr>
        <w:t xml:space="preserve">  </w:t>
      </w:r>
      <w:r>
        <w:rPr/>
        <w:t xml:space="preserve">Starcraft </w:t>
      </w:r>
      <w:r>
        <w:rPr>
          <w:b/>
          <w:bCs/>
        </w:rPr>
        <w:t>\ maps \ campaign                               5 maps                    630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 Size of Map:           Tileset:                              File Size  (kb) 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1.scm</w:t>
        <w:tab/>
        <w:t>128 x   64</w:t>
        <w:tab/>
        <w:t>Badlands</w:t>
        <w:tab/>
        <w:t>7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2a.scm</w:t>
        <w:tab/>
        <w:t>128 x 128</w:t>
        <w:tab/>
        <w:t>Badlands</w:t>
        <w:tab/>
        <w:t>15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2b.scm</w:t>
        <w:tab/>
        <w:t>128 x 128</w:t>
        <w:tab/>
        <w:t>Jungle</w:t>
        <w:tab/>
        <w:t>8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3a.scm</w:t>
        <w:tab/>
        <w:t>256 x   96</w:t>
        <w:tab/>
        <w:t>Jungle</w:t>
        <w:tab/>
        <w:t>12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3b.scm</w:t>
        <w:tab/>
        <w:t>256 x   96</w:t>
        <w:tab/>
        <w:t>Jungle</w:t>
        <w:tab/>
        <w:t>20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 New Blizzard Maps ******************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  The following maps are blizzard maps that were released after Brood War CD was made.                                  *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downloaded from: http://www.battle.net/scc/maps.shtml    (postbw.zip) 17.8 meg                                           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    95 maps     as of:  03/28/01                                                                                                                                    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      part I   - melee</w:t>
        <w:tab/>
        <w:tab/>
        <w:tab/>
        <w:tab/>
        <w:tab/>
        <w:tab/>
        <w:tab/>
        <w:t xml:space="preserve">                                             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      part II  - campaign                                                                                                                                                 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      part III - use map settings                                                                                                                                    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*************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Directory of  Starcraft</w:t>
      </w:r>
      <w:r>
        <w:rPr>
          <w:b/>
          <w:bCs/>
        </w:rPr>
        <w:t xml:space="preserve"> \ maps \ new_blizzard                    75  maps                 9.30 mg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Byway.scm</w:t>
        <w:tab/>
        <w:t>96 x   96</w:t>
        <w:tab/>
        <w:t>Badlands</w:t>
        <w:tab/>
        <w:t>58</w:t>
        <w:tab/>
        <w:t>June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Close Quarters.scm</w:t>
        <w:tab/>
        <w:t>96 x   96</w:t>
        <w:tab/>
        <w:t>Badlands</w:t>
        <w:tab/>
        <w:t>56</w:t>
        <w:tab/>
        <w:t>June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Eldritch Lake.scm</w:t>
        <w:tab/>
        <w:t>128 x 128</w:t>
        <w:tab/>
        <w:t xml:space="preserve">Jungle           </w:t>
      </w:r>
      <w:r>
        <w:rPr>
          <w:b/>
          <w:bCs/>
          <w:color w:val="FF0000"/>
        </w:rPr>
        <w:t>(Ladder)</w:t>
      </w:r>
      <w:r>
        <w:rPr/>
        <w:tab/>
        <w:t>86</w:t>
        <w:tab/>
        <w:t>January 1999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Face Off.scm</w:t>
        <w:tab/>
        <w:t>128 x   96</w:t>
        <w:tab/>
        <w:t>Ashworld</w:t>
        <w:tab/>
        <w:t>61</w:t>
        <w:tab/>
        <w:t>Ma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emini Station.scm</w:t>
        <w:tab/>
        <w:t>96 x 128</w:t>
        <w:tab/>
        <w:t xml:space="preserve">Space            </w:t>
      </w:r>
      <w:r>
        <w:rPr>
          <w:b/>
          <w:bCs/>
          <w:color w:val="FF0000"/>
        </w:rPr>
        <w:t>(Ladder)</w:t>
      </w:r>
      <w:r>
        <w:rPr/>
        <w:tab/>
        <w:t>52</w:t>
        <w:tab/>
        <w:t>December 199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iant Steps.scm</w:t>
        <w:tab/>
        <w:t>96 x   96</w:t>
        <w:tab/>
        <w:t>Space</w:t>
        <w:tab/>
        <w:t>45</w:t>
        <w:tab/>
        <w:t>Nov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Pridelands.scm</w:t>
        <w:tab/>
        <w:t>96 x   96</w:t>
        <w:tab/>
        <w:t>Jungle</w:t>
        <w:tab/>
        <w:t>57</w:t>
        <w:tab/>
        <w:t>August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Sidewinder.scx</w:t>
        <w:tab/>
        <w:t>128 x 128</w:t>
        <w:tab/>
        <w:t>Desert</w:t>
        <w:tab/>
        <w:t>80</w:t>
        <w:tab/>
        <w:t>August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Turnaround.scx</w:t>
        <w:tab/>
        <w:t>128 x   96</w:t>
        <w:tab/>
        <w:t>Ice</w:t>
        <w:tab/>
        <w:t>60</w:t>
        <w:tab/>
        <w:t>Dec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Twisted Trail.scm</w:t>
        <w:tab/>
        <w:t>128 x   64</w:t>
        <w:tab/>
        <w:t>Badlands</w:t>
        <w:tab/>
        <w:t>54</w:t>
        <w:tab/>
        <w:t>August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Up The Creek.scm</w:t>
        <w:tab/>
        <w:t>96 x   64</w:t>
        <w:tab/>
        <w:t>Badlands</w:t>
        <w:tab/>
        <w:t>46</w:t>
        <w:tab/>
        <w:t>Ma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Mouse Trap.scm</w:t>
        <w:tab/>
        <w:t>128 x 128</w:t>
        <w:tab/>
        <w:t>Jungle</w:t>
        <w:tab/>
        <w:t>80</w:t>
        <w:tab/>
        <w:t>Dec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Pinnacle.scm</w:t>
        <w:tab/>
        <w:t>128 x 128</w:t>
        <w:tab/>
        <w:t>Jungle</w:t>
        <w:tab/>
        <w:t>81</w:t>
        <w:tab/>
        <w:t>Jul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Slow Burn.scm</w:t>
        <w:tab/>
        <w:t>128 x 128</w:t>
        <w:tab/>
        <w:t>Ashworld</w:t>
        <w:tab/>
        <w:t>79</w:t>
        <w:tab/>
        <w:t>June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Whirlwind.scm</w:t>
        <w:tab/>
        <w:t>128 x   96</w:t>
        <w:tab/>
        <w:t>Jungle</w:t>
        <w:tab/>
        <w:t>70</w:t>
        <w:tab/>
        <w:t>March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Bull’s-eye.scm</w:t>
        <w:tab/>
        <w:t>128 x 128</w:t>
        <w:tab/>
        <w:t>Space</w:t>
        <w:tab/>
        <w:t>59</w:t>
        <w:tab/>
        <w:t>March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4)Crossfire.scx</w:t>
      </w:r>
      <w:r>
        <w:rPr/>
        <w:tab/>
        <w:t>192 x   96</w:t>
        <w:tab/>
        <w:t>Ice</w:t>
        <w:tab/>
        <w:t>88</w:t>
        <w:tab/>
        <w:t>Jan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Dead End.scm</w:t>
        <w:tab/>
        <w:t>192 x 192</w:t>
        <w:tab/>
        <w:t>Badlands</w:t>
        <w:tab/>
        <w:t>91</w:t>
        <w:tab/>
        <w:t>Jan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Frostbite.scx</w:t>
        <w:tab/>
        <w:t>128 x 128</w:t>
        <w:tab/>
        <w:t>Ice</w:t>
        <w:tab/>
        <w:t>83</w:t>
        <w:tab/>
        <w:t>Ma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4)Glacier Bay.scx</w:t>
      </w:r>
      <w:r>
        <w:rPr/>
        <w:tab/>
        <w:t>192 x 192</w:t>
        <w:tab/>
        <w:t>Ice</w:t>
        <w:tab/>
        <w:t>119</w:t>
        <w:tab/>
        <w:t>Januar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ailstorm.scx</w:t>
        <w:tab/>
        <w:t>192 x 128</w:t>
        <w:tab/>
        <w:t>Ice</w:t>
        <w:tab/>
        <w:t>111</w:t>
        <w:tab/>
        <w:t>Febr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igh Noon.scm</w:t>
        <w:tab/>
        <w:t>192 x 128</w:t>
        <w:tab/>
        <w:t>Badlands</w:t>
        <w:tab/>
        <w:t>115</w:t>
        <w:tab/>
        <w:t>April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ostile Waters.scx</w:t>
        <w:tab/>
        <w:t>192 x 128</w:t>
        <w:tab/>
        <w:t>Twilight</w:t>
        <w:tab/>
        <w:t>108</w:t>
        <w:tab/>
        <w:t>June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Mountain Stronghold.scx</w:t>
        <w:tab/>
        <w:t>128 x 192</w:t>
        <w:tab/>
        <w:t>Ice</w:t>
        <w:tab/>
        <w:t>120</w:t>
        <w:tab/>
        <w:t>August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Mystique.scx</w:t>
        <w:tab/>
        <w:t>192 x 128</w:t>
        <w:tab/>
        <w:t>Twilight</w:t>
        <w:tab/>
        <w:t>112</w:t>
        <w:tab/>
        <w:t>April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Obsidian.scm</w:t>
        <w:tab/>
        <w:t>192 x 128</w:t>
        <w:tab/>
        <w:t>Ashworld</w:t>
        <w:tab/>
        <w:t>92</w:t>
        <w:tab/>
        <w:t>Februar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erdition’s Flame.scm</w:t>
        <w:tab/>
        <w:t>128 x 192</w:t>
        <w:tab/>
        <w:t>Ashworld</w:t>
        <w:tab/>
        <w:t>100</w:t>
        <w:tab/>
        <w:t>June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Directory of  Starcraft</w:t>
      </w:r>
      <w:r>
        <w:rPr>
          <w:b/>
          <w:bCs/>
        </w:rPr>
        <w:t xml:space="preserve"> \ maps \ new_blizzard               ( continued from previous page 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me:                                                       Size of Map:           Tileset:                              File Size  (kb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ermafrost.scx</w:t>
        <w:tab/>
        <w:t>128 x 128</w:t>
        <w:tab/>
        <w:t>Ice</w:t>
        <w:tab/>
        <w:t>65</w:t>
        <w:tab/>
        <w:t>Jul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inwheel.scx</w:t>
        <w:tab/>
        <w:t>128 x 128</w:t>
        <w:tab/>
        <w:t>Twilight</w:t>
        <w:tab/>
        <w:t>62</w:t>
        <w:tab/>
        <w:t>Jul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yroclasm.scm</w:t>
        <w:tab/>
        <w:t>128 x   96</w:t>
        <w:tab/>
        <w:t>Ashworld</w:t>
        <w:tab/>
        <w:t>54</w:t>
        <w:tab/>
        <w:t>March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4)Sarengo Canyon.scm</w:t>
      </w:r>
      <w:r>
        <w:rPr/>
        <w:tab/>
        <w:t>128 x 192</w:t>
        <w:tab/>
        <w:t>Badlands</w:t>
        <w:tab/>
        <w:t>110</w:t>
        <w:tab/>
        <w:t>December 199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Shoreline.scm</w:t>
        <w:tab/>
        <w:t>192 x 192</w:t>
        <w:tab/>
        <w:t>Badlands</w:t>
        <w:tab/>
        <w:t>154</w:t>
        <w:tab/>
        <w:t>March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Turtle Island.scm</w:t>
        <w:tab/>
        <w:t>192 x 192</w:t>
        <w:tab/>
        <w:t>Jungle</w:t>
        <w:tab/>
        <w:t>145</w:t>
        <w:tab/>
        <w:t>Octo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Tropical Fever.scm</w:t>
        <w:tab/>
        <w:t>128 x 192</w:t>
        <w:tab/>
        <w:t>Jungle</w:t>
        <w:tab/>
        <w:t>86</w:t>
        <w:tab/>
        <w:t>Ma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Vulcan’s Forge.scm</w:t>
        <w:tab/>
        <w:t>128 x 128</w:t>
        <w:tab/>
        <w:t>Ashworld</w:t>
        <w:tab/>
        <w:t>70</w:t>
        <w:tab/>
        <w:t>Dec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Watering Hole.scm</w:t>
        <w:tab/>
        <w:t>192 x 192</w:t>
        <w:tab/>
        <w:t>Jungle</w:t>
        <w:tab/>
        <w:t>162</w:t>
        <w:tab/>
        <w:t>Sept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Ziggurat.scm</w:t>
        <w:tab/>
        <w:t>192 x 192</w:t>
        <w:tab/>
        <w:t>Jungle</w:t>
        <w:tab/>
        <w:t>142</w:t>
        <w:tab/>
        <w:t>August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Broken Mesa.scx</w:t>
        <w:tab/>
        <w:t>128 x 128</w:t>
        <w:tab/>
        <w:t>Desert</w:t>
        <w:tab/>
        <w:t>75</w:t>
        <w:tab/>
        <w:t>June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Desert Bloom.scx</w:t>
        <w:tab/>
        <w:t>192 x 192</w:t>
        <w:tab/>
        <w:t>Desert</w:t>
        <w:tab/>
        <w:t>154</w:t>
        <w:tab/>
        <w:t>March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Ricochet.scm</w:t>
        <w:tab/>
        <w:t>192 x 192</w:t>
        <w:tab/>
        <w:t>Space</w:t>
        <w:tab/>
        <w:t>128</w:t>
        <w:tab/>
        <w:t>Octo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Rock Garden.scx</w:t>
        <w:tab/>
        <w:t>192 x 128</w:t>
        <w:tab/>
        <w:t>Twilight</w:t>
        <w:tab/>
        <w:t>116</w:t>
        <w:tab/>
        <w:t>Nov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All Your Base.scm</w:t>
        <w:tab/>
        <w:t>128 x 128</w:t>
        <w:tab/>
        <w:t>Badlands</w:t>
        <w:tab/>
        <w:t>70</w:t>
        <w:tab/>
        <w:t>April 200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6)Blizzard.scx</w:t>
      </w:r>
      <w:r>
        <w:rPr/>
        <w:tab/>
        <w:t>256 x 256</w:t>
        <w:tab/>
        <w:t>Ice</w:t>
        <w:tab/>
        <w:t>235</w:t>
        <w:tab/>
        <w:t>Jul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6)Deep Freeze.scx</w:t>
      </w:r>
      <w:r>
        <w:rPr/>
        <w:tab/>
        <w:t>192 x 192</w:t>
        <w:tab/>
        <w:t>Ice</w:t>
        <w:tab/>
        <w:t>140</w:t>
        <w:tab/>
        <w:t>Dec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Easy Money.scm</w:t>
        <w:tab/>
        <w:t>192 x 192</w:t>
        <w:tab/>
        <w:t>Jungle</w:t>
        <w:tab/>
        <w:t>159</w:t>
        <w:tab/>
        <w:t>April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End of the Line.scx</w:t>
        <w:tab/>
        <w:t>192 x 192</w:t>
        <w:tab/>
        <w:t>Twilight</w:t>
        <w:tab/>
        <w:t>163</w:t>
        <w:tab/>
        <w:t>August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Exile Station.scm</w:t>
        <w:tab/>
        <w:t>192 x 192</w:t>
        <w:tab/>
        <w:t>Space</w:t>
        <w:tab/>
        <w:t>122</w:t>
        <w:tab/>
        <w:t>Jan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Firestorm.scx</w:t>
        <w:tab/>
        <w:t>192 x 128</w:t>
        <w:tab/>
        <w:t>Desert</w:t>
        <w:tab/>
        <w:t>120</w:t>
        <w:tab/>
        <w:t>August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Indigo Waters.scx</w:t>
        <w:tab/>
        <w:t>256 x 192</w:t>
        <w:tab/>
        <w:t>Twilight</w:t>
        <w:tab/>
        <w:t>201</w:t>
        <w:tab/>
        <w:t>Nov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Klondike.scx</w:t>
        <w:tab/>
        <w:t>192 x 192</w:t>
        <w:tab/>
        <w:t>Ice</w:t>
        <w:tab/>
        <w:t>139</w:t>
        <w:tab/>
        <w:t>Sept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New Venice.scm</w:t>
        <w:tab/>
        <w:t>192 x 192</w:t>
        <w:tab/>
        <w:t>Space</w:t>
        <w:tab/>
        <w:t>98</w:t>
        <w:tab/>
        <w:t>Octo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Outbreak.scm</w:t>
        <w:tab/>
        <w:t>256 x 256</w:t>
        <w:tab/>
        <w:t>Badlands</w:t>
        <w:tab/>
        <w:t>270</w:t>
        <w:tab/>
        <w:t>Nov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Pit Traps.scm</w:t>
        <w:tab/>
        <w:t>192 x 192</w:t>
        <w:tab/>
        <w:t>Jungle</w:t>
        <w:tab/>
        <w:t>138</w:t>
        <w:tab/>
        <w:t>June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6)Revolution.scm</w:t>
      </w:r>
      <w:r>
        <w:rPr/>
        <w:tab/>
        <w:t>128 x 192</w:t>
        <w:tab/>
        <w:t>Space</w:t>
        <w:tab/>
        <w:t>90</w:t>
        <w:tab/>
        <w:t>April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6)Schism.scx</w:t>
      </w:r>
      <w:r>
        <w:rPr/>
        <w:tab/>
        <w:t>192 x 192</w:t>
        <w:tab/>
        <w:t>Desert</w:t>
        <w:tab/>
        <w:t>131</w:t>
        <w:tab/>
        <w:t>June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Void.scm</w:t>
        <w:tab/>
        <w:t>192 x 128</w:t>
        <w:tab/>
        <w:t>Space</w:t>
        <w:tab/>
        <w:t>82</w:t>
        <w:tab/>
        <w:t>Ma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Wide Horizons.scx</w:t>
        <w:tab/>
        <w:t>256 x 192</w:t>
        <w:tab/>
        <w:t>Desert</w:t>
        <w:tab/>
        <w:t>210</w:t>
        <w:tab/>
        <w:t>Febr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Heart Attack.scm</w:t>
        <w:tab/>
        <w:t>256 x 256</w:t>
        <w:tab/>
        <w:t>Jungle</w:t>
        <w:tab/>
        <w:t>222</w:t>
        <w:tab/>
        <w:t>Februar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Hot Spot.scx</w:t>
        <w:tab/>
        <w:t>192 x 192</w:t>
        <w:tab/>
        <w:t>Desert</w:t>
        <w:tab/>
        <w:t>153</w:t>
        <w:tab/>
        <w:t>April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Mirage.scx</w:t>
        <w:tab/>
        <w:t>256 x 256</w:t>
        <w:tab/>
        <w:t>Twilight</w:t>
        <w:tab/>
        <w:t>238</w:t>
        <w:tab/>
        <w:t>April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Ursadon Flats.scx</w:t>
        <w:tab/>
        <w:t>192 x 192</w:t>
        <w:tab/>
        <w:t>Ice</w:t>
        <w:tab/>
        <w:t>140</w:t>
        <w:tab/>
        <w:t>April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Zephyr Cove.scm</w:t>
        <w:tab/>
        <w:t>192 x 256</w:t>
        <w:tab/>
        <w:t>Badlands</w:t>
        <w:tab/>
        <w:t>196</w:t>
        <w:tab/>
        <w:t>Octo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Abattoir.scx</w:t>
        <w:tab/>
        <w:t>64 x   64</w:t>
        <w:tab/>
        <w:t>Twilight</w:t>
        <w:tab/>
        <w:t>36</w:t>
        <w:tab/>
        <w:t>Jul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asklash.scm</w:t>
        <w:tab/>
        <w:t>128 x 192</w:t>
        <w:tab/>
        <w:t>Badlands</w:t>
        <w:tab/>
        <w:t>110</w:t>
        <w:tab/>
        <w:t>March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Battle Lines.scm</w:t>
      </w:r>
      <w:r>
        <w:rPr/>
        <w:tab/>
        <w:t>192 x 192</w:t>
        <w:tab/>
        <w:t>Space</w:t>
        <w:tab/>
        <w:t>100</w:t>
        <w:tab/>
        <w:t>Jul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Black Hole.scm</w:t>
      </w:r>
      <w:r>
        <w:rPr/>
        <w:tab/>
        <w:t>256 x 256</w:t>
        <w:tab/>
        <w:t>Space</w:t>
        <w:tab/>
        <w:t>238</w:t>
        <w:tab/>
        <w:t>June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Ice Age.scx</w:t>
        <w:tab/>
        <w:t>256 x 256</w:t>
        <w:tab/>
        <w:t>Ice</w:t>
        <w:tab/>
        <w:t>272</w:t>
        <w:tab/>
        <w:t>Ma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Kaleidoscope.scm</w:t>
        <w:tab/>
        <w:t>256 x 256</w:t>
        <w:tab/>
        <w:t>Space</w:t>
        <w:tab/>
        <w:t>188</w:t>
        <w:tab/>
        <w:t>Jul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color w:val="0000FF"/>
        </w:rPr>
        <w:t>(8)Meatgrinder.scm</w:t>
      </w:r>
      <w:r>
        <w:rPr/>
        <w:tab/>
        <w:t>96 x   96</w:t>
        <w:tab/>
        <w:t>Jungle</w:t>
        <w:tab/>
        <w:t>52</w:t>
        <w:tab/>
        <w:t>Februar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Megalopolis.scm</w:t>
        <w:tab/>
        <w:t>256 x 256</w:t>
        <w:tab/>
        <w:t>Space</w:t>
        <w:tab/>
        <w:t>207</w:t>
        <w:tab/>
        <w:t>Sept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Multiplication.scm</w:t>
        <w:tab/>
        <w:t>192 x 192</w:t>
        <w:tab/>
        <w:t>Space</w:t>
        <w:tab/>
        <w:t>88</w:t>
        <w:tab/>
        <w:t>Jul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New Aegean Sea.scm</w:t>
        <w:tab/>
        <w:t>256 x 256</w:t>
        <w:tab/>
        <w:t>Jungle</w:t>
        <w:tab/>
        <w:t>260</w:t>
        <w:tab/>
        <w:t>Febr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Scorpion Ravine.scx</w:t>
        <w:tab/>
        <w:t>192 x 128</w:t>
        <w:tab/>
        <w:t>Desert</w:t>
        <w:tab/>
        <w:t>112</w:t>
        <w:tab/>
        <w:t>March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Tropical Seas.scm</w:t>
        <w:tab/>
        <w:t>256 x 192</w:t>
        <w:tab/>
        <w:t>Jungle</w:t>
        <w:tab/>
        <w:t>190</w:t>
        <w:tab/>
        <w:t>December 199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Untamed Wilds.scm</w:t>
        <w:tab/>
        <w:t>256 x 256</w:t>
        <w:tab/>
        <w:t>Jungle</w:t>
        <w:tab/>
        <w:t>265</w:t>
        <w:tab/>
        <w:t>Januar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 xml:space="preserve">Enslavers Campaign: </w:t>
      </w:r>
      <w:r>
        <w:rPr>
          <w:b/>
          <w:bCs/>
        </w:rPr>
        <w:t>Dark Vengeance</w:t>
      </w:r>
      <w:r>
        <w:rPr/>
        <w:t xml:space="preserve">     Episode I : The Rescue         Feb 1999    enslave2.zip   157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1.scx</w:t>
        <w:tab/>
        <w:t>96 x 128</w:t>
        <w:tab/>
        <w:t>Jungle</w:t>
        <w:tab/>
        <w:t>13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2.scx</w:t>
        <w:tab/>
        <w:t>64 x   64</w:t>
        <w:tab/>
        <w:t>Twilight</w:t>
        <w:tab/>
        <w:t>2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Enslavers Campaign: Dark Vengeance   Episode II : Hung Jury        March 1999     enslav2b.zip    109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2.scx</w:t>
        <w:tab/>
        <w:t>128 x   96</w:t>
        <w:tab/>
        <w:t>Twilight</w:t>
        <w:tab/>
        <w:t>8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3.scx</w:t>
        <w:tab/>
        <w:t>64 x   64</w:t>
        <w:tab/>
        <w:t>Twilight</w:t>
        <w:tab/>
        <w:t>2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Enslavers Campaign: Dark Vengeance    Episode III : Nemesis         April 1999       enslave2c.zip   180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3.scx</w:t>
        <w:tab/>
        <w:t>192 x 128</w:t>
        <w:tab/>
        <w:t>Desert</w:t>
        <w:tab/>
        <w:t>13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A.scx</w:t>
        <w:tab/>
        <w:t>64 x   64</w:t>
        <w:tab/>
        <w:t>Twilight</w:t>
        <w:tab/>
        <w:t>2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B.scx</w:t>
        <w:tab/>
        <w:t>64 x   64</w:t>
        <w:tab/>
        <w:t>Twilight</w:t>
        <w:tab/>
        <w:t>2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Enslavers Campaign: Dark Vengeance    Episode IV :  4A: Desperate Measures        May 1999        enslave2d.zip    322 kb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4B: Turnabout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A.scx</w:t>
        <w:tab/>
        <w:t>128 x 128</w:t>
        <w:tab/>
        <w:t>Ashworld</w:t>
        <w:tab/>
        <w:t>13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B.scx</w:t>
        <w:tab/>
        <w:t>192 x   96</w:t>
        <w:tab/>
        <w:t>Ice</w:t>
        <w:tab/>
        <w:t>13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A.scx</w:t>
        <w:tab/>
        <w:t>64 x   64</w:t>
        <w:tab/>
        <w:t>Twilight</w:t>
        <w:tab/>
        <w:t>2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B.scx</w:t>
        <w:tab/>
        <w:t>64 x   64</w:t>
        <w:tab/>
        <w:t>Twilight</w:t>
        <w:tab/>
        <w:t>2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Enslavers Campaign : Dark Vengeance   Episode V  :  5A: Showdown         June 1999        enslave2e.zip     342 k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5B: Dark Vengeance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logue.scx</w:t>
        <w:tab/>
        <w:t>64 x   64</w:t>
        <w:tab/>
        <w:t>Twilight</w:t>
        <w:tab/>
        <w:t>2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A.scx</w:t>
        <w:tab/>
        <w:t>192 x 128</w:t>
        <w:tab/>
        <w:t>Space</w:t>
        <w:tab/>
        <w:t>14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B.scx</w:t>
        <w:tab/>
        <w:t>192 x 128</w:t>
        <w:tab/>
        <w:t>Space</w:t>
        <w:tab/>
        <w:t>1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Enslavers campaign   Episode I, II, III, IV and V      single player missions    8 maps        962 kb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 released 1 episode at a time   February 1999  thru June 1999                                                          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***************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       File Size  (kb) 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logue.scx</w:t>
        <w:tab/>
        <w:t>64 x   64</w:t>
        <w:tab/>
        <w:t>Twilight</w:t>
        <w:tab/>
        <w:t>2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1.scx</w:t>
        <w:tab/>
        <w:t>96 x 128</w:t>
        <w:tab/>
        <w:t>Jungle</w:t>
        <w:tab/>
        <w:t>13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2.scx</w:t>
        <w:tab/>
        <w:t>128 x   96</w:t>
        <w:tab/>
        <w:t>Twilight</w:t>
        <w:tab/>
        <w:t>8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3.scx</w:t>
        <w:tab/>
        <w:t>192 x 128</w:t>
        <w:tab/>
        <w:t>Desert</w:t>
        <w:tab/>
        <w:t>132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A.scx</w:t>
        <w:tab/>
        <w:t>128 x 128</w:t>
        <w:tab/>
        <w:t>Ashworld</w:t>
        <w:tab/>
        <w:t>13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B.scx</w:t>
        <w:tab/>
        <w:t>192 x   96</w:t>
        <w:tab/>
        <w:t>Ice</w:t>
        <w:tab/>
        <w:t>137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A.scx</w:t>
        <w:tab/>
        <w:t>192 x 128</w:t>
        <w:tab/>
        <w:t>Space</w:t>
        <w:tab/>
        <w:t>14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B.scx</w:t>
        <w:tab/>
        <w:t>192 x 128</w:t>
        <w:tab/>
        <w:t>Space</w:t>
        <w:tab/>
        <w:t>16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Precursor Campaign                                                                              6 maps    7.4 meg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0.scm</w:t>
        <w:tab/>
        <w:t>64 x   64</w:t>
        <w:tab/>
        <w:t>Badlands</w:t>
        <w:tab/>
        <w:t>1,38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1.scm</w:t>
        <w:tab/>
        <w:t>96 x   64</w:t>
        <w:tab/>
        <w:t>Badlands</w:t>
        <w:tab/>
        <w:t>1,744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2.scm</w:t>
        <w:tab/>
        <w:t>96 x   96</w:t>
        <w:tab/>
        <w:t>Badlands</w:t>
        <w:tab/>
        <w:t>1,48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3.scm</w:t>
        <w:tab/>
        <w:t>96 x   96</w:t>
        <w:tab/>
        <w:t>Installation</w:t>
        <w:tab/>
        <w:t>98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4.scm</w:t>
        <w:tab/>
        <w:t>96 x   96</w:t>
        <w:tab/>
        <w:t>Badlands</w:t>
        <w:tab/>
        <w:t>793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5.scm</w:t>
        <w:tab/>
        <w:t>96 x 128</w:t>
        <w:tab/>
        <w:t>Badlands</w:t>
        <w:tab/>
        <w:t>1,215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* To have these levels run properly, they must ALL be placed in the Campaign Folder in your Starcraft/Maps/ directory.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>Use Map Settings                              19 maps               10.0 mg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       File Size  (kb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Deception.scx</w:t>
        <w:tab/>
        <w:t>192 x 128</w:t>
        <w:tab/>
        <w:t>Installation</w:t>
        <w:tab/>
        <w:t>473</w:t>
        <w:tab/>
        <w:t>missio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 xml:space="preserve">          </w:t>
      </w:r>
      <w:r>
        <w:rPr/>
        <w:tab/>
        <w:tab/>
        <w:tab/>
        <w:tab/>
        <w:t>October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Firing Line.scm</w:t>
        <w:tab/>
        <w:t>64 x   64</w:t>
        <w:tab/>
        <w:t>Space</w:t>
        <w:tab/>
        <w:t>187</w:t>
        <w:tab/>
        <w:t>tetri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November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Endurance.scm</w:t>
        <w:tab/>
        <w:t>256 x   64</w:t>
        <w:tab/>
        <w:t>Jungle</w:t>
        <w:tab/>
        <w:t>88</w:t>
        <w:tab/>
        <w:t>2 ppl  missio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Febr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Execution.scx</w:t>
        <w:tab/>
        <w:t>192 x 192</w:t>
        <w:tab/>
        <w:t>Twilight</w:t>
        <w:tab/>
        <w:t>165</w:t>
        <w:tab/>
        <w:t>2 vs 5c  1 resc.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January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Hellhole.scm</w:t>
        <w:tab/>
        <w:t>256 x 256</w:t>
        <w:tab/>
        <w:t>Ashworld</w:t>
        <w:tab/>
        <w:t>275</w:t>
        <w:tab/>
        <w:t>1or 2  vs 3-6c easy to ins.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Sept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Operation Claws.scx</w:t>
        <w:tab/>
        <w:t>128 x 256</w:t>
        <w:tab/>
        <w:t>Ice</w:t>
        <w:tab/>
        <w:t>343</w:t>
        <w:tab/>
        <w:t>1 or 2  vs 5c ?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save Santa Claus !!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 xml:space="preserve">January 2001 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Cutthroat.scm</w:t>
        <w:tab/>
        <w:t>192 x 128</w:t>
        <w:tab/>
        <w:t>Jungle</w:t>
        <w:tab/>
        <w:t>126</w:t>
        <w:tab/>
        <w:t xml:space="preserve">3 vs 3c  or  </w:t>
      </w:r>
      <w:r>
        <w:rPr>
          <w:b/>
          <w:bCs/>
          <w:color w:val="FF0000"/>
        </w:rPr>
        <w:t>6 melee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ab/>
        <w:tab/>
        <w:tab/>
        <w:tab/>
      </w:r>
      <w:r>
        <w:rPr>
          <w:color w:val="000000"/>
        </w:rPr>
        <w:t>August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Mercenaries.scm</w:t>
        <w:tab/>
        <w:t>192 x 128</w:t>
        <w:tab/>
        <w:t>Space</w:t>
        <w:tab/>
        <w:t>122</w:t>
        <w:tab/>
        <w:t>3 vs 4c  1 resc.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March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Mercenaries II.scx</w:t>
        <w:tab/>
        <w:t>192 x 256</w:t>
        <w:tab/>
        <w:t>Twilight</w:t>
        <w:tab/>
        <w:t>227</w:t>
        <w:tab/>
        <w:t>3 vs 3c   w/ heroe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January 200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12 Days of  SC (sound).scx</w:t>
        <w:tab/>
        <w:t>192 x 256</w:t>
        <w:tab/>
        <w:t>Ice</w:t>
        <w:tab/>
        <w:t>5,937</w:t>
        <w:tab/>
        <w:t>ffa    CTF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12 Days of SC (no audio).scx</w:t>
        <w:tab/>
        <w:t>192 x 256</w:t>
        <w:tab/>
        <w:t>Ice</w:t>
        <w:tab/>
        <w:t>174</w:t>
        <w:tab/>
        <w:t>“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December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Arena.scx</w:t>
        <w:tab/>
        <w:t>96 x   96</w:t>
        <w:tab/>
        <w:t>Jungle</w:t>
        <w:tab/>
        <w:t>74</w:t>
        <w:tab/>
        <w:t>ffa choose units an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battle  gladiator style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May 200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Christmas Rush.scm</w:t>
        <w:tab/>
        <w:t>128 x 192</w:t>
        <w:tab/>
        <w:t>Space</w:t>
        <w:tab/>
        <w:t>403</w:t>
        <w:tab/>
        <w:t>ffa   open present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December 1998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Bazaar.scx</w:t>
        <w:tab/>
        <w:t>192 x 192</w:t>
        <w:tab/>
        <w:t>Jungle</w:t>
        <w:tab/>
        <w:t>271</w:t>
        <w:tab/>
        <w:t>3 vs 3    buy unit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May 200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Dark Masters.scx</w:t>
        <w:tab/>
        <w:t>96 x   96</w:t>
        <w:tab/>
        <w:t>Twilight</w:t>
        <w:tab/>
        <w:t>76</w:t>
        <w:tab/>
        <w:t>ffa   d archon   ctrl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Januar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Egg Madness.scm</w:t>
        <w:tab/>
        <w:t>96 x   96</w:t>
        <w:tab/>
        <w:t>Installation</w:t>
        <w:tab/>
        <w:t>237</w:t>
        <w:tab/>
        <w:t>ffa   score hi  pts.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April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Last One Standing.scx</w:t>
        <w:tab/>
        <w:t>192 x 192</w:t>
        <w:tab/>
        <w:t>Desert</w:t>
        <w:tab/>
        <w:t>516</w:t>
        <w:tab/>
        <w:t>game show map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March 2001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Mobius.scm</w:t>
        <w:tab/>
        <w:t>256 x   64</w:t>
        <w:tab/>
        <w:t>Badlands</w:t>
        <w:tab/>
        <w:t>74</w:t>
        <w:tab/>
        <w:t>ffa?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Jul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       File Size  (kb)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Trade Masters.scx</w:t>
        <w:tab/>
        <w:t>128 x 192</w:t>
        <w:tab/>
        <w:t>Ice</w:t>
        <w:tab/>
        <w:t>134</w:t>
        <w:tab/>
        <w:t>3 vs 3  trade unit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September 2000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unker Command II.scx</w:t>
        <w:tab/>
        <w:t>96 x   96</w:t>
        <w:tab/>
        <w:t>Desert</w:t>
        <w:tab/>
        <w:t>129</w:t>
        <w:tab/>
        <w:t>8 ppl  ffa   hi  score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May 1999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Nukes Away.scx</w:t>
        <w:tab/>
        <w:t>192 x 192</w:t>
        <w:tab/>
        <w:t>Desert</w:t>
        <w:tab/>
        <w:t>155</w:t>
        <w:tab/>
        <w:t>ffa   nuke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ab/>
        <w:tab/>
        <w:tab/>
        <w:tab/>
        <w:t>October 199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2:15:00Z</dcterms:created>
  <dc:creator>^ShadowFOX</dc:creator>
  <dc:description>map list for sc and bw  in sequence by Directory / by maximum number of players / alphabetical</dc:description>
  <dc:language>en-US</dc:language>
  <cp:lastModifiedBy>^ShadowFOX</cp:lastModifiedBy>
  <cp:lastPrinted>2001-05-24T08:05:00Z</cp:lastPrinted>
  <dcterms:modified xsi:type="dcterms:W3CDTF">2001-09-03T12:15:00Z</dcterms:modified>
  <cp:revision>2</cp:revision>
  <dc:subject/>
  <dc:title>Complete Maps List for Starcraft and Broodwar</dc:title>
</cp:coreProperties>
</file>