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ap Stats Page</w:t>
      </w:r>
      <w:r>
        <w:rPr/>
        <w:t xml:space="preserve">   following pages include all maps ever released for </w:t>
      </w:r>
      <w:r>
        <w:rPr>
          <w:b/>
          <w:bCs/>
        </w:rPr>
        <w:t>Starcraft</w:t>
      </w:r>
      <w:r>
        <w:rPr/>
        <w:t xml:space="preserve"> and </w:t>
      </w:r>
      <w:r>
        <w:rPr>
          <w:b/>
          <w:bCs/>
        </w:rPr>
        <w:t>Brood War</w:t>
      </w:r>
      <w:r>
        <w:rPr/>
        <w:t xml:space="preserve">         as of: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dd', 'MMMM\ dd', 'yyyy" </w:instrText>
      </w:r>
      <w:r>
        <w:rPr>
          <w:b/>
          <w:bCs/>
        </w:rPr>
        <w:fldChar w:fldCharType="separate"/>
      </w:r>
      <w:r>
        <w:rPr>
          <w:b/>
          <w:bCs/>
        </w:rPr>
        <w:t>Thursday, July 30, 2026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 xml:space="preserve">List #2   </w:t>
      </w:r>
      <w:r>
        <w:rPr>
          <w:b/>
          <w:bCs/>
          <w:color w:val="FF0000"/>
          <w:sz w:val="24"/>
          <w:szCs w:val="24"/>
        </w:rPr>
        <w:t>Alphabetical</w:t>
      </w: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FF"/>
        </w:rPr>
        <w:t>69</w:t>
      </w:r>
      <w:r>
        <w:rPr/>
        <w:t xml:space="preserve">   maps come with </w:t>
      </w:r>
      <w:r>
        <w:rPr>
          <w:b/>
          <w:bCs/>
          <w:sz w:val="22"/>
          <w:szCs w:val="22"/>
        </w:rPr>
        <w:t xml:space="preserve">Starcraft      </w:t>
      </w:r>
      <w:r>
        <w:rPr>
          <w:sz w:val="22"/>
          <w:szCs w:val="22"/>
        </w:rPr>
        <w:t xml:space="preserve"> all scm    7.5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132</w:t>
      </w:r>
      <w:r>
        <w:rPr/>
        <w:t xml:space="preserve">   maps come with </w:t>
      </w:r>
      <w:r>
        <w:rPr>
          <w:b/>
          <w:bCs/>
          <w:sz w:val="22"/>
          <w:szCs w:val="22"/>
        </w:rPr>
        <w:t xml:space="preserve">Brood War    </w:t>
      </w:r>
      <w:r>
        <w:rPr>
          <w:sz w:val="22"/>
          <w:szCs w:val="22"/>
        </w:rPr>
        <w:t>49 scx,  83  scm      14.6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109</w:t>
      </w:r>
      <w:r>
        <w:rPr/>
        <w:t xml:space="preserve">   maps released after </w:t>
      </w:r>
      <w:r>
        <w:rPr>
          <w:b/>
          <w:bCs/>
          <w:sz w:val="22"/>
          <w:szCs w:val="22"/>
        </w:rPr>
        <w:t>Brood War</w:t>
      </w:r>
      <w:r>
        <w:rPr/>
        <w:t xml:space="preserve">  to date:  03/29/01        48  scx,  61 scm   20.8 mg</w:t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310</w:t>
      </w:r>
      <w:r>
        <w:rPr/>
        <w:t xml:space="preserve">   total </w:t>
      </w:r>
      <w:r>
        <w:rPr>
          <w:b/>
          <w:bCs/>
          <w:sz w:val="22"/>
          <w:szCs w:val="22"/>
        </w:rPr>
        <w:t>Blizzard</w:t>
      </w:r>
      <w:r>
        <w:rPr/>
        <w:t xml:space="preserve">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color w:val="0000FF"/>
        </w:rPr>
        <w:t>213</w:t>
      </w:r>
      <w:r>
        <w:rPr/>
        <w:t xml:space="preserve"> are </w:t>
      </w:r>
      <w:r>
        <w:rPr>
          <w:b/>
          <w:bCs/>
        </w:rPr>
        <w:t xml:space="preserve">.scm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color w:val="0000FF"/>
        </w:rPr>
        <w:t>97</w:t>
      </w:r>
      <w:r>
        <w:rPr/>
        <w:t xml:space="preserve"> are </w:t>
      </w:r>
      <w:r>
        <w:rPr>
          <w:b/>
          <w:bCs/>
        </w:rPr>
        <w:t>.scx                                                                                            by maximum # of players</w:t>
      </w:r>
      <w:r>
        <w:rPr/>
        <w:t>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color w:val="0000FF"/>
        </w:rPr>
        <w:t>21</w:t>
      </w:r>
      <w:r>
        <w:rPr/>
        <w:t xml:space="preserve"> are </w:t>
      </w:r>
      <w:r>
        <w:rPr>
          <w:b/>
          <w:bCs/>
        </w:rPr>
        <w:t>single player</w:t>
      </w:r>
      <w:r>
        <w:rPr/>
        <w:t xml:space="preserve"> or </w:t>
      </w:r>
      <w:r>
        <w:rPr>
          <w:b/>
          <w:bCs/>
        </w:rPr>
        <w:t xml:space="preserve">campaign                                                   </w:t>
      </w:r>
      <w:r>
        <w:rPr/>
        <w:t xml:space="preserve"> </w:t>
      </w:r>
      <w:r>
        <w:rPr>
          <w:b/>
          <w:bCs/>
        </w:rPr>
        <w:t xml:space="preserve">1 </w:t>
      </w:r>
      <w:r>
        <w:rPr/>
        <w:t xml:space="preserve">-    </w:t>
      </w:r>
      <w:r>
        <w:rPr>
          <w:b/>
          <w:bCs/>
          <w:color w:val="0000FF"/>
        </w:rPr>
        <w:t>21</w:t>
      </w:r>
      <w:r>
        <w:rPr/>
        <w:t xml:space="preserve">     single player / campaign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FF"/>
        </w:rPr>
        <w:t xml:space="preserve">33 </w:t>
      </w:r>
      <w:r>
        <w:rPr/>
        <w:t xml:space="preserve"> are </w:t>
      </w:r>
      <w:r>
        <w:rPr>
          <w:b/>
          <w:bCs/>
        </w:rPr>
        <w:t>UMS</w:t>
      </w:r>
      <w:r>
        <w:rPr/>
        <w:t xml:space="preserve">    (Use Map Settings)                                                   </w:t>
      </w:r>
      <w:r>
        <w:rPr>
          <w:b/>
          <w:bCs/>
        </w:rPr>
        <w:t>2</w:t>
      </w:r>
      <w:r>
        <w:rPr/>
        <w:t xml:space="preserve"> -    </w:t>
      </w:r>
      <w:r>
        <w:rPr>
          <w:b/>
          <w:bCs/>
          <w:color w:val="0000FF"/>
        </w:rPr>
        <w:t xml:space="preserve">41      </w:t>
      </w:r>
      <w:r>
        <w:rPr>
          <w:color w:val="000000"/>
        </w:rPr>
        <w:t>34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melee,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7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>ums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FF"/>
        </w:rPr>
        <w:t>256</w:t>
      </w:r>
      <w:r>
        <w:rPr/>
        <w:t xml:space="preserve"> are </w:t>
      </w:r>
      <w:r>
        <w:rPr>
          <w:b/>
          <w:bCs/>
        </w:rPr>
        <w:t xml:space="preserve">Melee </w:t>
      </w:r>
      <w:r>
        <w:rPr/>
        <w:t xml:space="preserve">                                                                                      </w:t>
      </w:r>
      <w:r>
        <w:rPr>
          <w:b/>
          <w:bCs/>
        </w:rPr>
        <w:t xml:space="preserve"> 3</w:t>
      </w:r>
      <w:r>
        <w:rPr/>
        <w:t xml:space="preserve"> -    </w:t>
      </w:r>
      <w:r>
        <w:rPr>
          <w:b/>
          <w:bCs/>
          <w:color w:val="0000FF"/>
        </w:rPr>
        <w:t>18</w:t>
      </w:r>
      <w:r>
        <w:rPr/>
        <w:t xml:space="preserve">      14 melee, 4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4</w:t>
      </w:r>
      <w:r>
        <w:rPr/>
        <w:t xml:space="preserve"> -  </w:t>
      </w:r>
      <w:r>
        <w:rPr>
          <w:b/>
          <w:bCs/>
          <w:color w:val="0000FF"/>
        </w:rPr>
        <w:t>101</w:t>
      </w:r>
      <w:r>
        <w:rPr/>
        <w:t xml:space="preserve">      91 melee, 10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bCs/>
        </w:rPr>
        <w:t>5</w:t>
      </w:r>
      <w:r>
        <w:rPr/>
        <w:t xml:space="preserve"> -    </w:t>
      </w:r>
      <w:r>
        <w:rPr>
          <w:b/>
          <w:bCs/>
          <w:color w:val="0000FF"/>
        </w:rPr>
        <w:t>16</w:t>
      </w:r>
      <w:r>
        <w:rPr/>
        <w:t xml:space="preserve">      15 melee, 1 ums 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by terrain</w:t>
      </w:r>
      <w:r>
        <w:rPr/>
        <w:t xml:space="preserve">:                                                                                            </w:t>
      </w:r>
      <w:r>
        <w:rPr>
          <w:b/>
          <w:bCs/>
        </w:rPr>
        <w:t xml:space="preserve"> 6</w:t>
      </w:r>
      <w:r>
        <w:rPr/>
        <w:t xml:space="preserve"> -    </w:t>
      </w:r>
      <w:r>
        <w:rPr>
          <w:b/>
          <w:bCs/>
          <w:color w:val="0000FF"/>
        </w:rPr>
        <w:t>54</w:t>
      </w:r>
      <w:r>
        <w:rPr/>
        <w:t xml:space="preserve">      47 melee, 7 um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7</w:t>
      </w:r>
      <w:r>
        <w:rPr/>
        <w:t xml:space="preserve"> -    </w:t>
      </w:r>
      <w:r>
        <w:rPr>
          <w:b/>
          <w:bCs/>
          <w:color w:val="0000FF"/>
        </w:rPr>
        <w:t>10</w:t>
      </w:r>
      <w:r>
        <w:rPr/>
        <w:t xml:space="preserve">      10 melee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.scm</w:t>
      </w:r>
      <w:r>
        <w:rPr/>
        <w:t xml:space="preserve"> :     </w:t>
      </w:r>
      <w:r>
        <w:rPr>
          <w:b/>
          <w:bCs/>
          <w:color w:val="0000FF"/>
        </w:rPr>
        <w:t>51</w:t>
      </w:r>
      <w:r>
        <w:rPr/>
        <w:t xml:space="preserve">    Badlands                                                                     </w:t>
      </w:r>
      <w:r>
        <w:rPr>
          <w:b/>
          <w:bCs/>
        </w:rPr>
        <w:t>8</w:t>
      </w:r>
      <w:r>
        <w:rPr/>
        <w:t xml:space="preserve"> -    </w:t>
      </w:r>
      <w:r>
        <w:rPr>
          <w:b/>
          <w:bCs/>
          <w:color w:val="0000FF"/>
        </w:rPr>
        <w:t>49</w:t>
      </w:r>
      <w:r>
        <w:rPr/>
        <w:t xml:space="preserve">      45 melee, 4 ums         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87</w:t>
      </w:r>
      <w:r>
        <w:rPr/>
        <w:t xml:space="preserve">    Jungle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47</w:t>
      </w:r>
      <w:r>
        <w:rPr/>
        <w:t xml:space="preserve">    Space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30</w:t>
      </w:r>
      <w:r>
        <w:rPr/>
        <w:t xml:space="preserve">    Ashworld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color w:val="0000FF"/>
        </w:rPr>
        <w:t>5</w:t>
      </w:r>
      <w:r>
        <w:rPr/>
        <w:t xml:space="preserve">    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.scx</w:t>
      </w:r>
      <w:r>
        <w:rPr/>
        <w:t xml:space="preserve"> :      </w:t>
      </w:r>
      <w:r>
        <w:rPr>
          <w:b/>
          <w:bCs/>
          <w:color w:val="0000FF"/>
        </w:rPr>
        <w:t>29</w:t>
      </w:r>
      <w:r>
        <w:rPr/>
        <w:t xml:space="preserve">    Ice                     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29</w:t>
      </w:r>
      <w:r>
        <w:rPr/>
        <w:t xml:space="preserve">    Desert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FF"/>
        </w:rPr>
        <w:t>32</w:t>
      </w:r>
      <w:r>
        <w:rPr/>
        <w:t xml:space="preserve">    Twi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000000"/>
        </w:rPr>
        <w:t>.scm</w:t>
      </w:r>
      <w:r>
        <w:rPr/>
        <w:t xml:space="preserve">  =  map file for Starcraft and Brood War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.scx</w:t>
      </w:r>
      <w:r>
        <w:rPr/>
        <w:t xml:space="preserve">   =  map file for Brood War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.snx</w:t>
      </w:r>
      <w:r>
        <w:rPr/>
        <w:t xml:space="preserve">   =  single player saved game file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.mlx</w:t>
      </w:r>
      <w:r>
        <w:rPr/>
        <w:t xml:space="preserve">   =  multi-player saved game file    (limited us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you have any .mlx files on your computer, you might as well </w:t>
      </w:r>
    </w:p>
    <w:p>
      <w:pPr>
        <w:pStyle w:val="Normal"/>
        <w:rPr/>
      </w:pPr>
      <w:r>
        <w:rPr/>
        <w:t xml:space="preserve">      </w:t>
      </w:r>
      <w:r>
        <w:rPr/>
        <w:t xml:space="preserve">delete them now. once the multi-player game is over </w:t>
      </w:r>
      <w:r>
        <w:rPr>
          <w:b/>
          <w:bCs/>
        </w:rPr>
        <w:t>.mlx</w:t>
      </w:r>
      <w:r>
        <w:rPr/>
        <w:t xml:space="preserve"> file</w:t>
      </w:r>
    </w:p>
    <w:p>
      <w:pPr>
        <w:pStyle w:val="Normal"/>
        <w:rPr/>
      </w:pPr>
      <w:r>
        <w:rPr/>
        <w:t xml:space="preserve">      </w:t>
      </w:r>
      <w:r>
        <w:rPr/>
        <w:t>is un-us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List compiled by:  </w:t>
      </w:r>
      <w:r>
        <w:rPr>
          <w:b/>
          <w:bCs/>
          <w:color w:val="0000FF"/>
          <w:sz w:val="22"/>
          <w:szCs w:val="22"/>
        </w:rPr>
        <w:t>^ShadowFOX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u w:val="single"/>
        </w:rPr>
        <w:t>http://www.angelfire.com/ga4/gamequest69/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Alphabetical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                                                                 Size of Map:           Tileset:                         File Size  (kb) :        Fold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[ A ]         15 ma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 xml:space="preserve">(8)Abattoir.scx                 </w:t>
      </w:r>
      <w:r>
        <w:rPr>
          <w:b/>
          <w:bCs/>
          <w:color w:val="0000FF"/>
        </w:rPr>
        <w:t>micro</w:t>
      </w:r>
      <w:r>
        <w:rPr/>
        <w:tab/>
        <w:t>64 x   64</w:t>
        <w:tab/>
        <w:t>Twilight</w:t>
        <w:tab/>
        <w:t>3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cropolis.scm</w:t>
        <w:tab/>
        <w:t>192 x 192</w:t>
        <w:tab/>
        <w:t>Jungle</w:t>
        <w:tab/>
        <w:t>145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cross the Cape.scm</w:t>
        <w:tab/>
        <w:t>192 x 192</w:t>
        <w:tab/>
        <w:t>Jungle</w:t>
        <w:tab/>
        <w:t>14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ftershock.scm</w:t>
        <w:tab/>
        <w:t>128 x 128</w:t>
        <w:tab/>
        <w:t>Ashworld</w:t>
        <w:tab/>
        <w:t>7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ll Your Base.scm</w:t>
        <w:tab/>
        <w:t>128 x 128</w:t>
        <w:tab/>
        <w:t>Badlands</w:t>
        <w:tab/>
        <w:t>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Allied Fortress.scm</w:t>
        <w:tab/>
        <w:t>192 x 192</w:t>
        <w:tab/>
        <w:t>Badlands</w:t>
        <w:tab/>
        <w:t>122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Alpha Draconis.scm</w:t>
        <w:tab/>
        <w:t>128 x 128</w:t>
        <w:tab/>
        <w:t>Ashworld</w:t>
        <w:tab/>
        <w:t>67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rchipelago.scm</w:t>
        <w:tab/>
        <w:t>128 x 128</w:t>
        <w:tab/>
        <w:t>Jungle</w:t>
        <w:tab/>
        <w:t>7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4)Arena.scx</w:t>
        <w:tab/>
        <w:t>96 x   96</w:t>
        <w:tab/>
        <w:t>Jungle</w:t>
        <w:tab/>
        <w:t>74</w:t>
      </w:r>
      <w:r>
        <w:rPr/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rtic Station.scx</w:t>
        <w:tab/>
        <w:t>192 x 192</w:t>
        <w:tab/>
        <w:t>Ice</w:t>
        <w:tab/>
        <w:t>15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Ashrigo.scm</w:t>
        <w:tab/>
        <w:t>128 x 128</w:t>
        <w:tab/>
        <w:t>Ashworld</w:t>
        <w:tab/>
        <w:t>72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Astral Balance.scm</w:t>
        <w:tab/>
        <w:t>128 x   96</w:t>
        <w:tab/>
        <w:t>Space</w:t>
        <w:tab/>
        <w:t>5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Aurora.scm</w:t>
        <w:tab/>
        <w:t>256 x 192</w:t>
        <w:tab/>
        <w:t>Space</w:t>
        <w:tab/>
        <w:t>12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valanche.scx</w:t>
        <w:tab/>
        <w:t>96 x   96</w:t>
        <w:tab/>
        <w:t>Ice</w:t>
        <w:tab/>
        <w:t>5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Azure Plains.scx</w:t>
        <w:tab/>
        <w:t>128 x   96</w:t>
        <w:tab/>
        <w:t>Twilight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B ]        24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Baby Steps.scm</w:t>
        <w:tab/>
        <w:t>128 x 128</w:t>
        <w:tab/>
        <w:t>Jungle</w:t>
        <w:tab/>
        <w:t>73</w:t>
        <w:tab/>
      </w:r>
      <w:r>
        <w:rPr>
          <w:sz w:val="16"/>
          <w:szCs w:val="16"/>
        </w:rPr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acklash.scm</w:t>
        <w:tab/>
        <w:t>128 x 192</w:t>
        <w:tab/>
        <w:t>Badlands</w:t>
        <w:tab/>
        <w:t>11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ackwoods.scm</w:t>
        <w:tab/>
        <w:t>192 x 128</w:t>
        <w:tab/>
        <w:t>Badlands</w:t>
        <w:tab/>
        <w:t>10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Battle Lines.scm</w:t>
        <w:tab/>
        <w:t>192 x 192</w:t>
        <w:tab/>
        <w:t>Space</w:t>
        <w:tab/>
        <w:t>10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</w:t>
      </w:r>
      <w:r>
        <w:rPr>
          <w:b/>
          <w:bCs/>
          <w:color w:val="FF0000"/>
        </w:rPr>
        <w:t>6)Bazaar.scx</w:t>
        <w:tab/>
        <w:t>192 x 192</w:t>
        <w:tab/>
        <w:t>Jungle</w:t>
        <w:tab/>
        <w:t>271</w:t>
      </w:r>
      <w:r>
        <w:rPr/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Big Game Hunters.scm</w:t>
        <w:tab/>
        <w:t>128 x 128</w:t>
        <w:tab/>
        <w:t>Jungle</w:t>
        <w:tab/>
        <w:t>7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Binary Burghs.scx</w:t>
        <w:tab/>
        <w:t>96 x   96</w:t>
        <w:tab/>
        <w:t>Desert</w:t>
        <w:tab/>
        <w:t>5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Black Hole.scm</w:t>
        <w:tab/>
        <w:t>256 x 256</w:t>
        <w:tab/>
        <w:t>Space</w:t>
        <w:tab/>
        <w:t>23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Black Lotus.scx</w:t>
        <w:tab/>
        <w:t>192 x 192</w:t>
        <w:tab/>
        <w:t>Desert</w:t>
        <w:tab/>
        <w:t>14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Blast Furnace.scm</w:t>
        <w:tab/>
        <w:t>192 x 192</w:t>
        <w:tab/>
        <w:t>Ashworld</w:t>
        <w:tab/>
        <w:t>137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Blizzard.scx</w:t>
        <w:tab/>
        <w:t>256 x 256</w:t>
        <w:tab/>
        <w:t>Ice</w:t>
        <w:tab/>
        <w:t>23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lood Bath.scm</w:t>
        <w:tab/>
        <w:t>64 x   64</w:t>
        <w:tab/>
        <w:t>Space</w:t>
        <w:tab/>
        <w:t>3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one Canyon.scm</w:t>
        <w:tab/>
        <w:t>128 x 128</w:t>
        <w:tab/>
        <w:t>Badlands</w:t>
        <w:tab/>
        <w:t>77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Border Dispute.scm</w:t>
        <w:tab/>
        <w:t>192 x 192</w:t>
        <w:tab/>
        <w:t>Jungle</w:t>
        <w:tab/>
        <w:t>150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oxed In.scm</w:t>
        <w:tab/>
        <w:t>96 x   96</w:t>
        <w:tab/>
        <w:t>Badlands</w:t>
        <w:tab/>
        <w:t>5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Bridge to Bridge ’98.scm</w:t>
        <w:tab/>
        <w:t xml:space="preserve">192 x 192 </w:t>
        <w:tab/>
        <w:t>Space</w:t>
        <w:tab/>
        <w:t>118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ridge Too Near.scm</w:t>
        <w:tab/>
        <w:t>128 x 128</w:t>
        <w:tab/>
        <w:t>Badlands</w:t>
        <w:tab/>
        <w:t>7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Broken Mesa.scx</w:t>
        <w:tab/>
        <w:t>128 x 128</w:t>
        <w:tab/>
        <w:t>Desert</w:t>
        <w:tab/>
        <w:t>7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Broken Steppes.scm</w:t>
        <w:tab/>
        <w:t>192 x 192</w:t>
        <w:tab/>
        <w:t>Badlands</w:t>
        <w:tab/>
        <w:t>15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rushfire.scm</w:t>
        <w:tab/>
        <w:t>128 x 128</w:t>
        <w:tab/>
        <w:t>Jungle</w:t>
        <w:tab/>
        <w:t>8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Bull’s-eye.scm</w:t>
        <w:tab/>
        <w:t>128 x 128</w:t>
        <w:tab/>
        <w:t>Space</w:t>
        <w:tab/>
        <w:t>5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6)Bunker Command.scm</w:t>
        <w:tab/>
        <w:t>96 x   96</w:t>
        <w:tab/>
        <w:t>Badlands</w:t>
        <w:tab/>
        <w:t>127</w:t>
        <w:tab/>
      </w:r>
      <w:r>
        <w:rPr>
          <w:color w:val="000000"/>
        </w:rPr>
        <w:t>Brood War / WebMaps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8)Bunker Command II.scx</w:t>
        <w:tab/>
        <w:t>96 x   96</w:t>
        <w:tab/>
        <w:t>Desert</w:t>
        <w:tab/>
        <w:t>129</w:t>
        <w:tab/>
      </w:r>
      <w:r>
        <w:rPr>
          <w:color w:val="000000"/>
        </w:rPr>
        <w:t>new_blizzard</w:t>
      </w:r>
      <w:r>
        <w:rPr/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Byway.scm</w:t>
        <w:tab/>
        <w:t>96 x   96</w:t>
        <w:tab/>
        <w:t>Badlands</w:t>
        <w:tab/>
        <w:t>5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C ]        20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aldera.scm</w:t>
        <w:tab/>
        <w:t>128 x 128</w:t>
        <w:tab/>
        <w:t>Ashworld</w:t>
        <w:tab/>
        <w:t>65</w:t>
        <w:tab/>
        <w:t>Brood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Catwalk Alley.scm</w:t>
        <w:tab/>
        <w:t>128 x 128</w:t>
        <w:tab/>
        <w:t>Space</w:t>
        <w:tab/>
        <w:t>60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auldron.scx</w:t>
        <w:tab/>
        <w:t>256 x 256</w:t>
        <w:tab/>
        <w:t>Desert</w:t>
        <w:tab/>
        <w:t>26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hain Lightning.scm</w:t>
        <w:tab/>
        <w:t>128 x   96</w:t>
        <w:tab/>
        <w:t>Jungle</w:t>
        <w:tab/>
        <w:t>60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Challenger.scm</w:t>
        <w:tab/>
        <w:t>96 x 128</w:t>
        <w:tab/>
        <w:t>Badlands</w:t>
        <w:tab/>
        <w:t xml:space="preserve">      5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 Size of Map:           Tileset: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Char Magna.scm</w:t>
        <w:tab/>
        <w:t>192 x 192</w:t>
        <w:tab/>
        <w:t>Ashworld</w:t>
        <w:tab/>
        <w:t>12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4)Christmas Rush.scm</w:t>
        <w:tab/>
        <w:t>128 x 192</w:t>
        <w:tab/>
        <w:t>Space</w:t>
        <w:tab/>
        <w:t>403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lose Encounters.scx</w:t>
        <w:tab/>
        <w:t>96 x 128</w:t>
        <w:tab/>
        <w:t>Twilight</w:t>
        <w:tab/>
        <w:t>6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Close Quarters.scm</w:t>
        <w:tab/>
        <w:t>96 x   96</w:t>
        <w:tab/>
        <w:t>Badlands</w:t>
        <w:tab/>
        <w:t>5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Continental Divide.scm</w:t>
        <w:tab/>
        <w:t>256 x 256</w:t>
        <w:tab/>
        <w:t>Jungle</w:t>
        <w:tab/>
        <w:t>214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Crazy Critters.scm</w:t>
        <w:tab/>
        <w:t>64 x   96</w:t>
        <w:tab/>
        <w:t xml:space="preserve">Jungle </w:t>
        <w:tab/>
        <w:t>4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escent Moon.scx</w:t>
        <w:tab/>
        <w:t>128 x 128</w:t>
        <w:tab/>
        <w:t>Twilight</w:t>
        <w:tab/>
        <w:t>7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oss the Line.scx</w:t>
        <w:tab/>
        <w:t>96 x   96</w:t>
        <w:tab/>
        <w:t>Desert</w:t>
        <w:tab/>
        <w:t>5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ossfire.scx</w:t>
        <w:tab/>
        <w:t>192 x   96</w:t>
        <w:tab/>
        <w:t>Ice</w:t>
        <w:tab/>
        <w:t>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ossroads.scm</w:t>
        <w:tab/>
        <w:t>192 x 192</w:t>
        <w:tab/>
        <w:t>Jungle</w:t>
        <w:tab/>
        <w:t>163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rusader.scm</w:t>
        <w:tab/>
        <w:t>192 x 128</w:t>
        <w:tab/>
        <w:t>Space</w:t>
        <w:tab/>
        <w:t>68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3)Cutthroat.scm</w:t>
        <w:tab/>
        <w:t>192 x 128</w:t>
        <w:tab/>
        <w:t>Jungle</w:t>
        <w:tab/>
        <w:t>126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Crystal Castles.scm</w:t>
        <w:tab/>
        <w:t>256 x 256</w:t>
        <w:tab/>
        <w:t>Jungle</w:t>
        <w:tab/>
        <w:t>243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Crystallis.scm</w:t>
        <w:tab/>
        <w:t>64 x   64</w:t>
        <w:tab/>
        <w:t>Space</w:t>
        <w:tab/>
        <w:t>3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Cyclone.scm</w:t>
        <w:tab/>
        <w:t>128 x 128</w:t>
        <w:tab/>
        <w:t>Ashworld</w:t>
        <w:tab/>
        <w:t>6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D ]          17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Dark Continent.scx</w:t>
        <w:tab/>
        <w:t>128 x 192</w:t>
        <w:tab/>
        <w:t>Twilight</w:t>
        <w:tab/>
        <w:t>11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ark Crystal.scm</w:t>
        <w:tab/>
        <w:t>128 x 128</w:t>
        <w:tab/>
        <w:t>Ashworld</w:t>
        <w:tab/>
        <w:t>8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6)Dark Masters.scx</w:t>
        <w:tab/>
        <w:t>96 x   96</w:t>
        <w:tab/>
        <w:t>Twilight</w:t>
        <w:tab/>
        <w:t>76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ark Star.scm</w:t>
        <w:tab/>
        <w:t>128 x 128</w:t>
        <w:tab/>
        <w:t>Badlands</w:t>
        <w:tab/>
        <w:t>8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ead End.scm</w:t>
        <w:tab/>
        <w:t>192 x 192</w:t>
        <w:tab/>
        <w:t>Badlands</w:t>
        <w:tab/>
        <w:t>9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1)Deception.scx</w:t>
        <w:tab/>
        <w:t>192 x 128</w:t>
        <w:tab/>
        <w:t>Installation</w:t>
        <w:tab/>
        <w:t>473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Deep Freeze.scx</w:t>
        <w:tab/>
        <w:t>192 x 192</w:t>
        <w:tab/>
        <w:t>Ice</w:t>
        <w:tab/>
        <w:t>14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3)Defenders of the Galaxy.scm</w:t>
        <w:tab/>
        <w:t>64 x   64</w:t>
        <w:tab/>
        <w:t>Space</w:t>
        <w:tab/>
        <w:t>44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Desert Bloom.scx</w:t>
        <w:tab/>
        <w:t>192 x 192</w:t>
        <w:tab/>
        <w:t>Desert</w:t>
        <w:tab/>
        <w:t>1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esolation.scx</w:t>
        <w:tab/>
        <w:t>128 x 128</w:t>
        <w:tab/>
        <w:t>Twilight</w:t>
        <w:tab/>
        <w:t>8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Diablo.scm</w:t>
        <w:tab/>
        <w:t>192 x 192</w:t>
        <w:tab/>
        <w:t>Ashworld</w:t>
        <w:tab/>
        <w:t>10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Dire Straits.scm</w:t>
        <w:tab/>
        <w:t>128 x 128</w:t>
        <w:tab/>
        <w:t>Jungle</w:t>
        <w:tab/>
        <w:t>64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Discovery.scm</w:t>
        <w:tab/>
        <w:t>128 x 128</w:t>
        <w:tab/>
        <w:t>Ashworld</w:t>
        <w:tab/>
        <w:t>65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Divided Factions.scm</w:t>
        <w:tab/>
        <w:t>128 x 128</w:t>
        <w:tab/>
        <w:t>Space</w:t>
        <w:tab/>
        <w:t>67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Double Diamond.scm</w:t>
        <w:tab/>
        <w:t>256 x 128</w:t>
        <w:tab/>
        <w:t>Jungle</w:t>
        <w:tab/>
        <w:t>131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Double Jeopardy.scm</w:t>
        <w:tab/>
        <w:t>96 x   96</w:t>
        <w:tab/>
        <w:t>Jungle</w:t>
        <w:tab/>
        <w:t>5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Dust Bowl.scx</w:t>
        <w:tab/>
        <w:t>128 x   96</w:t>
        <w:tab/>
        <w:t>Deser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E ]         27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Easy Money.scm</w:t>
        <w:tab/>
        <w:t>192 x 192</w:t>
        <w:tab/>
        <w:t>Jungle</w:t>
        <w:tab/>
        <w:t>15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Ebon Lakes.scx</w:t>
        <w:tab/>
        <w:t>128 x 128</w:t>
        <w:tab/>
        <w:t>Desert</w:t>
        <w:tab/>
        <w:t>8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6)Egg Madness.scm</w:t>
        <w:tab/>
        <w:t>96 x   96</w:t>
        <w:tab/>
        <w:t>Installation</w:t>
        <w:tab/>
        <w:t>237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Elderlands.scm</w:t>
        <w:tab/>
        <w:t>192 x 192</w:t>
        <w:tab/>
        <w:t>Jungle</w:t>
        <w:tab/>
        <w:t>136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Eldritch Lake.scm</w:t>
        <w:tab/>
        <w:t>128 x 128</w:t>
        <w:tab/>
        <w:t>Jungle</w:t>
        <w:tab/>
        <w:t>8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End of the Line.scx</w:t>
        <w:tab/>
        <w:t>192 x 192</w:t>
        <w:tab/>
        <w:t>Twilight</w:t>
        <w:tab/>
        <w:t>16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2)Endurance.scm</w:t>
        <w:tab/>
        <w:t>256 x   64</w:t>
        <w:tab/>
        <w:t>Jungle</w:t>
        <w:tab/>
        <w:t>88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Enigma.scm</w:t>
        <w:tab/>
        <w:t>192 x 192</w:t>
        <w:tab/>
        <w:t>Space</w:t>
        <w:tab/>
        <w:t>102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1.scm</w:t>
        <w:tab/>
        <w:t>128 x   64</w:t>
        <w:tab/>
        <w:t>Badlands</w:t>
        <w:tab/>
        <w:t>72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2a.scm</w:t>
        <w:tab/>
        <w:t>128 x 128</w:t>
        <w:tab/>
        <w:t>Badlands</w:t>
        <w:tab/>
        <w:t>152</w:t>
        <w:tab/>
        <w:t>campaign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2b.scm</w:t>
        <w:tab/>
        <w:t>128 x 128</w:t>
        <w:tab/>
        <w:t>Jungle</w:t>
        <w:tab/>
        <w:t>85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3a.scm</w:t>
        <w:tab/>
        <w:t>256 x   96</w:t>
        <w:tab/>
        <w:t>Jungle</w:t>
        <w:tab/>
        <w:t>124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nslavers03b.scm</w:t>
        <w:tab/>
        <w:t>256 x   96</w:t>
        <w:tab/>
        <w:t>Jungle</w:t>
        <w:tab/>
        <w:t>201</w:t>
        <w:tab/>
        <w:t>campaign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Entanglement.scm</w:t>
        <w:tab/>
        <w:t>128 x 128</w:t>
        <w:tab/>
        <w:t>Jungle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logue.scx</w:t>
        <w:tab/>
        <w:t>64 x   64</w:t>
        <w:tab/>
        <w:t>Twilight</w:t>
        <w:tab/>
        <w:t>2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1.scx</w:t>
        <w:tab/>
        <w:t>96 x 128</w:t>
        <w:tab/>
        <w:t>Jungle</w:t>
        <w:tab/>
        <w:t>13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 Size of Map:           Tileset: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2.scx</w:t>
        <w:tab/>
        <w:t>128 x   96</w:t>
        <w:tab/>
        <w:t>Twilight</w:t>
        <w:tab/>
        <w:t>8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3.scx</w:t>
        <w:tab/>
        <w:t>192 x 128</w:t>
        <w:tab/>
        <w:t>Desert</w:t>
        <w:tab/>
        <w:t>13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A.scx</w:t>
        <w:tab/>
        <w:t>128 x 128</w:t>
        <w:tab/>
        <w:t>Ashworld</w:t>
        <w:tab/>
        <w:t>13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4B.scx</w:t>
        <w:tab/>
        <w:t>192 x   96</w:t>
        <w:tab/>
        <w:t>Ice</w:t>
        <w:tab/>
        <w:t>13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Episode05A.scx</w:t>
        <w:tab/>
        <w:t>192 x 128</w:t>
        <w:tab/>
        <w:t>Space</w:t>
        <w:tab/>
        <w:t>14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1)Episode05B.scx</w:t>
        <w:tab/>
        <w:t>192 x 128</w:t>
        <w:tab/>
        <w:t>Space</w:t>
        <w:tab/>
        <w:t>16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Eruption.scm</w:t>
        <w:tab/>
        <w:t>128 x 128</w:t>
        <w:tab/>
        <w:t>Ashworld</w:t>
        <w:tab/>
        <w:t>6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2)Execution.scx</w:t>
        <w:tab/>
        <w:t>192 x 192</w:t>
        <w:tab/>
        <w:t>Twilight</w:t>
        <w:tab/>
        <w:t>165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Exile Station.scm</w:t>
        <w:tab/>
        <w:t>192 x 192</w:t>
        <w:tab/>
        <w:t>Space</w:t>
        <w:tab/>
        <w:t>12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Expedition.scm</w:t>
        <w:tab/>
        <w:t>256 x 256</w:t>
        <w:tab/>
        <w:t>Jungle</w:t>
        <w:tab/>
        <w:t>250</w:t>
        <w:tab/>
        <w:t>Brood War / WebMaps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Eye of the Storm.scx</w:t>
        <w:tab/>
        <w:t>128 x 128</w:t>
        <w:tab/>
        <w:t>Desert</w:t>
        <w:tab/>
        <w:t>8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F ]         14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Face Off.scm</w:t>
        <w:tab/>
        <w:t>128 x   96</w:t>
        <w:tab/>
        <w:t>Ashworld</w:t>
        <w:tab/>
        <w:t>61</w:t>
        <w:tab/>
        <w:t>new_blizzard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Fading Realm.scx</w:t>
        <w:tab/>
        <w:t>128 x   96</w:t>
        <w:tab/>
        <w:t>Twilight</w:t>
        <w:tab/>
        <w:t>64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Firestorm.scx</w:t>
        <w:tab/>
        <w:t>192 x 128</w:t>
        <w:tab/>
        <w:t>Desert</w:t>
        <w:tab/>
        <w:t>12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Fire Walker.scm</w:t>
        <w:tab/>
        <w:t>128 x   96</w:t>
        <w:tab/>
        <w:t>Ashworld</w:t>
        <w:tab/>
        <w:t>5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1)Firing Line.scm</w:t>
        <w:tab/>
        <w:t>64 x   64</w:t>
        <w:tab/>
        <w:t>Space</w:t>
        <w:tab/>
        <w:t>187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rostbite.scx</w:t>
        <w:tab/>
        <w:t>128 x 128</w:t>
        <w:tab/>
        <w:t>Ice</w:t>
        <w:tab/>
        <w:t>8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Flooded Plains.scx</w:t>
        <w:tab/>
        <w:t>192 x 192</w:t>
        <w:tab/>
        <w:t>Ice</w:t>
        <w:tab/>
        <w:t>12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orsaken Valley.scx</w:t>
        <w:tab/>
        <w:t>192 x 128</w:t>
        <w:tab/>
        <w:t>Desert</w:t>
        <w:tab/>
        <w:t>113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Frenzy.scm</w:t>
        <w:tab/>
        <w:t>128 x 128</w:t>
        <w:tab/>
        <w:t>Badlands</w:t>
        <w:tab/>
        <w:t>7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Friends in Space.scm</w:t>
        <w:tab/>
        <w:t>256 x 128</w:t>
        <w:tab/>
        <w:t>Space</w:t>
        <w:tab/>
        <w:t>120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Friends98.scm</w:t>
        <w:tab/>
        <w:t>192 x 192</w:t>
        <w:tab/>
        <w:t>Jungle</w:t>
        <w:tab/>
        <w:t>149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Frozen Sea.scx</w:t>
        <w:tab/>
        <w:t>256 x 256</w:t>
        <w:tab/>
        <w:t>Ice</w:t>
        <w:tab/>
        <w:t>20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Full Circle.scm</w:t>
        <w:tab/>
        <w:t>96 x 128</w:t>
        <w:tab/>
        <w:t>Jungle</w:t>
        <w:tab/>
        <w:t>6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Funeral Pyre.scm</w:t>
        <w:tab/>
        <w:t>96 x   96</w:t>
        <w:tab/>
        <w:t>Ashworld</w:t>
        <w:tab/>
        <w:t>4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G ]         11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Garden of Aiur.scm</w:t>
        <w:tab/>
        <w:t>192 x 192</w:t>
        <w:tab/>
        <w:t>Jungle</w:t>
        <w:tab/>
        <w:t>132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auntlet.scm</w:t>
        <w:tab/>
        <w:t>128 x   96</w:t>
        <w:tab/>
        <w:t>Badlands</w:t>
        <w:tab/>
        <w:t>70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emini Station.scm</w:t>
        <w:tab/>
        <w:t>96 x 128</w:t>
        <w:tab/>
        <w:t>Space</w:t>
        <w:tab/>
        <w:t>5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Ghost Town.scm</w:t>
        <w:tab/>
        <w:t>192 x 128</w:t>
        <w:tab/>
        <w:t>Badlands</w:t>
        <w:tab/>
        <w:t>90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Giant Steps.scm</w:t>
        <w:tab/>
        <w:t>96 x   96</w:t>
        <w:tab/>
        <w:t>Space</w:t>
        <w:tab/>
        <w:t>4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Glacier Bay.scx</w:t>
        <w:tab/>
        <w:t>192 x 192</w:t>
        <w:tab/>
        <w:t>Ice</w:t>
        <w:tab/>
        <w:t>11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Gladitor Pits.scm</w:t>
        <w:tab/>
        <w:t>192 x 128</w:t>
        <w:tab/>
        <w:t>Badlands</w:t>
        <w:tab/>
        <w:t>10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Grand Canyon.scm</w:t>
        <w:tab/>
        <w:t>128 x 128</w:t>
        <w:tab/>
        <w:t>Jungle</w:t>
        <w:tab/>
        <w:t>84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Green Valleys.scm</w:t>
        <w:tab/>
        <w:t>256 x 256</w:t>
        <w:tab/>
        <w:t>Jungle</w:t>
        <w:tab/>
        <w:t>231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Greener Pastures.scx</w:t>
        <w:tab/>
        <w:t>192 x 128</w:t>
        <w:tab/>
        <w:t>Ice</w:t>
        <w:tab/>
        <w:t>8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Ground Zero.scm</w:t>
        <w:tab/>
        <w:t>128 x 128</w:t>
        <w:tab/>
        <w:t>Space</w:t>
        <w:tab/>
        <w:t>73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H ]          14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ailstorm.scx</w:t>
        <w:tab/>
        <w:t>192 x 128</w:t>
        <w:tab/>
        <w:t>Ice</w:t>
        <w:tab/>
        <w:t>11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Heart Attack.scm</w:t>
        <w:tab/>
        <w:t>256 x 256</w:t>
        <w:tab/>
        <w:t>Jungle</w:t>
        <w:tab/>
        <w:t>22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eartwood.scm</w:t>
        <w:tab/>
        <w:t>128 x 128</w:t>
        <w:tab/>
        <w:t>Jungle</w:t>
        <w:tab/>
        <w:t>8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Hellfire.scm</w:t>
        <w:tab/>
        <w:t>192 x 192</w:t>
        <w:tab/>
        <w:t>Ashworld</w:t>
        <w:tab/>
        <w:t>13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2)Hellhole.scm</w:t>
        <w:tab/>
        <w:t>256 x 256</w:t>
        <w:tab/>
        <w:t>Ashworld</w:t>
        <w:tab/>
        <w:t>275</w:t>
        <w:tab/>
      </w:r>
      <w:r>
        <w:rPr>
          <w:color w:val="000000"/>
        </w:rPr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Hidden Shrine.scm</w:t>
        <w:tab/>
        <w:t>128 x 128</w:t>
        <w:tab/>
        <w:t>Badlands</w:t>
        <w:tab/>
        <w:t>7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igh Noon.scm</w:t>
        <w:tab/>
        <w:t>192 x 128</w:t>
        <w:tab/>
        <w:t>Badlands</w:t>
        <w:tab/>
        <w:t>11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Highland Denizens.scm</w:t>
        <w:tab/>
        <w:t>128 x 128</w:t>
        <w:tab/>
        <w:t>Jungle</w:t>
        <w:tab/>
        <w:t>86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Holy Ground.scm</w:t>
        <w:tab/>
        <w:t>96 x   96</w:t>
        <w:tab/>
        <w:t>Jungle</w:t>
        <w:tab/>
        <w:t>5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Size of Map:           Tileset: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Homeworld.scm</w:t>
        <w:tab/>
        <w:t>192 x 192</w:t>
        <w:tab/>
        <w:t>Jungle</w:t>
        <w:tab/>
        <w:t>14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ostile Waters.scx</w:t>
        <w:tab/>
        <w:t>192 x 128</w:t>
        <w:tab/>
        <w:t>Twilight</w:t>
        <w:tab/>
        <w:t>10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Hot Spot.scx</w:t>
        <w:tab/>
        <w:t>192 x 192</w:t>
        <w:tab/>
        <w:t>Desert</w:t>
        <w:tab/>
        <w:t>15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Hot Zone.scx</w:t>
        <w:tab/>
        <w:t>128 x 128</w:t>
        <w:tab/>
        <w:t>Deser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Hypothermia.scx</w:t>
        <w:tab/>
        <w:t>256 x 128</w:t>
        <w:tab/>
        <w:t>Ice</w:t>
        <w:tab/>
        <w:t>13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I ]           6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Ice Age.scx</w:t>
        <w:tab/>
        <w:t>256 x 256</w:t>
        <w:tab/>
        <w:t>Ice</w:t>
        <w:tab/>
        <w:t>27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Ice Floes.scx</w:t>
        <w:tab/>
        <w:t>96 x   96</w:t>
        <w:tab/>
        <w:t>Ice</w:t>
        <w:tab/>
        <w:t>4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Ice Mountain.scx</w:t>
        <w:tab/>
        <w:t>128 x 128</w:t>
        <w:tab/>
        <w:t>Ice</w:t>
        <w:tab/>
        <w:t>8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Indigo Waters.scx</w:t>
        <w:tab/>
        <w:t>256 x 192</w:t>
        <w:tab/>
        <w:t>Twilight</w:t>
        <w:tab/>
        <w:t>20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Inferno.scm</w:t>
        <w:tab/>
        <w:t>192 x 192</w:t>
        <w:tab/>
        <w:t>Ashworld</w:t>
        <w:tab/>
        <w:t>139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Island Hop.scm</w:t>
        <w:tab/>
        <w:t>128 x 128</w:t>
        <w:tab/>
        <w:t>Jungle</w:t>
        <w:tab/>
        <w:t>63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J ]          3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Jacobs Ladder.scm</w:t>
        <w:tab/>
        <w:t>96 x   96</w:t>
        <w:tab/>
        <w:t>Jungle</w:t>
        <w:tab/>
        <w:t>54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Jeweled River.scm</w:t>
        <w:tab/>
        <w:t>128 x 128</w:t>
        <w:tab/>
        <w:t>Jungle</w:t>
        <w:tab/>
        <w:t>73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Jungle Siege.scm</w:t>
        <w:tab/>
        <w:t>192 x 192</w:t>
        <w:tab/>
        <w:t>Jungle</w:t>
        <w:tab/>
        <w:t>15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K ]         5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Kakaru Keys.scx</w:t>
        <w:tab/>
        <w:t>128 x 128</w:t>
        <w:tab/>
        <w:t>Twilight</w:t>
        <w:tab/>
        <w:t>8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Kaleidoscope.scm</w:t>
        <w:tab/>
        <w:t>256 x 256</w:t>
        <w:tab/>
        <w:t>Space</w:t>
        <w:tab/>
        <w:t>1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Killing Fields.scm</w:t>
        <w:tab/>
        <w:t>256 x 256</w:t>
        <w:tab/>
        <w:t>Jungle</w:t>
        <w:tab/>
        <w:t>24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4)King of the Hill.scm</w:t>
        <w:tab/>
        <w:t>128 x 128</w:t>
        <w:tab/>
        <w:t>Jungle</w:t>
        <w:tab/>
        <w:t>72</w:t>
        <w:tab/>
        <w:t>scenario</w:t>
        <w:tab/>
      </w:r>
      <w:r>
        <w:rPr/>
        <w:t xml:space="preserve"> 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Klondike.scx</w:t>
        <w:tab/>
        <w:t>192 x 192</w:t>
        <w:tab/>
        <w:t>Ice</w:t>
        <w:tab/>
        <w:t>13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L ]         8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Labyrinth.scm</w:t>
        <w:tab/>
        <w:t>192 x 256</w:t>
        <w:tab/>
        <w:t>Badlands</w:t>
        <w:tab/>
        <w:t>159</w:t>
        <w:tab/>
        <w:t>Brood War / WebMaps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Lake of Fire.scm</w:t>
        <w:tab/>
        <w:t>128 x 128</w:t>
        <w:tab/>
        <w:t>Ashworld</w:t>
        <w:tab/>
        <w:t>78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ake Shore.scm</w:t>
        <w:tab/>
        <w:t>192 x 192</w:t>
        <w:tab/>
        <w:t>Jungle</w:t>
        <w:tab/>
        <w:t>13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andslide.scm</w:t>
        <w:tab/>
        <w:t>96 x   96</w:t>
        <w:tab/>
        <w:t>Badlands</w:t>
        <w:tab/>
        <w:t>5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6)Last One Standing.scx</w:t>
        <w:tab/>
        <w:t>192 x 192</w:t>
        <w:tab/>
        <w:t>Desert</w:t>
        <w:tab/>
        <w:t>516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Legacy.scm</w:t>
        <w:tab/>
        <w:t>128 x 128</w:t>
        <w:tab/>
        <w:t>Jungle</w:t>
        <w:tab/>
        <w:t>81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ost Civilization.scm</w:t>
        <w:tab/>
        <w:t>128 x 128</w:t>
        <w:tab/>
        <w:t>Jungle</w:t>
        <w:tab/>
        <w:t>78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Lost Temple.scm</w:t>
        <w:tab/>
        <w:t>128 x 128</w:t>
        <w:tab/>
        <w:t>Jungle</w:t>
        <w:tab/>
        <w:t>83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sz w:val="24"/>
          <w:szCs w:val="24"/>
        </w:rPr>
        <w:t>[ M ]</w:t>
      </w:r>
      <w:r>
        <w:rPr/>
        <w:t xml:space="preserve">          </w:t>
      </w:r>
      <w:r>
        <w:rPr>
          <w:b/>
          <w:bCs/>
          <w:sz w:val="24"/>
          <w:szCs w:val="24"/>
        </w:rPr>
        <w:t xml:space="preserve"> 15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Mausoleum.scx</w:t>
        <w:tab/>
        <w:t>128 x 128</w:t>
        <w:tab/>
        <w:t>Twilight</w:t>
        <w:tab/>
        <w:t>8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Meatgrinder.scm</w:t>
        <w:tab/>
        <w:t>96 x   96</w:t>
        <w:tab/>
        <w:t>Jungle</w:t>
        <w:tab/>
        <w:t>5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Medusa.scx</w:t>
        <w:tab/>
        <w:t>192 x 192</w:t>
        <w:tab/>
        <w:t>Twilight</w:t>
        <w:tab/>
        <w:t>156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Megalopolis.scm</w:t>
        <w:tab/>
        <w:t>256 x 256</w:t>
        <w:tab/>
        <w:t>Space</w:t>
        <w:tab/>
        <w:t>20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Meltdown.scm</w:t>
        <w:tab/>
        <w:t>128 x 128</w:t>
        <w:tab/>
        <w:t>Badlands</w:t>
        <w:tab/>
        <w:t>6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3)Mercenaries.scm</w:t>
        <w:tab/>
        <w:t>192 x 128</w:t>
        <w:tab/>
        <w:t>Space</w:t>
        <w:tab/>
        <w:t>122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3)Mercenaries II.scx</w:t>
        <w:tab/>
        <w:t>192 x 256</w:t>
        <w:tab/>
        <w:t>Twilight</w:t>
        <w:tab/>
        <w:t>227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Midnight Lagoon.scx</w:t>
        <w:tab/>
        <w:t>64 x   64</w:t>
        <w:tab/>
        <w:t>Twilight</w:t>
        <w:tab/>
        <w:t>3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Mirage.scx</w:t>
        <w:tab/>
        <w:t>256 x 256</w:t>
        <w:tab/>
        <w:t>Twilight</w:t>
        <w:tab/>
        <w:t>23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6)Mobius.scm</w:t>
        <w:tab/>
        <w:t>256 x   64</w:t>
        <w:tab/>
        <w:t>Badlands</w:t>
        <w:tab/>
        <w:t>74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Molten Playground.scm</w:t>
        <w:tab/>
        <w:t>128 x 128</w:t>
        <w:tab/>
        <w:t>Ashworld</w:t>
        <w:tab/>
        <w:t>7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Mountain Stronghold.scx</w:t>
        <w:tab/>
        <w:t>128 x 192</w:t>
        <w:tab/>
        <w:t>Ice</w:t>
        <w:tab/>
        <w:t>12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Mouse Trap.scm</w:t>
        <w:tab/>
        <w:t>128 x 128</w:t>
        <w:tab/>
        <w:t>Jungle</w:t>
        <w:tab/>
        <w:t>8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Multiplication.scm</w:t>
        <w:tab/>
        <w:t>192 x 192</w:t>
        <w:tab/>
        <w:t>Space</w:t>
        <w:tab/>
        <w:t>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Mystique.scx</w:t>
        <w:tab/>
        <w:t>192 x 128</w:t>
        <w:tab/>
        <w:t>Twilight</w:t>
        <w:tab/>
        <w:t>11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N ]         8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New Aegean Sea.scm</w:t>
        <w:tab/>
        <w:t>256 x 256</w:t>
        <w:tab/>
        <w:t>Jungle</w:t>
        <w:tab/>
        <w:t>260</w:t>
        <w:tab/>
        <w:t>new_blizzard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New Gettysburg.scm</w:t>
        <w:tab/>
        <w:t>192 x 192</w:t>
        <w:tab/>
        <w:t>Space</w:t>
        <w:tab/>
        <w:t>10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New Venice.scm</w:t>
        <w:tab/>
        <w:t>192 x 192</w:t>
        <w:tab/>
        <w:t>Space</w:t>
        <w:tab/>
        <w:t>9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Nightfall.scx</w:t>
        <w:tab/>
        <w:t>96 x 128</w:t>
        <w:tab/>
        <w:t>Twiligh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Nightshade.scx</w:t>
        <w:tab/>
        <w:t>256 x 192</w:t>
        <w:tab/>
        <w:t>Twilight</w:t>
        <w:tab/>
        <w:t>19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No Way Out.scm</w:t>
        <w:tab/>
        <w:t>128 x 128</w:t>
        <w:tab/>
        <w:t>Jungle</w:t>
        <w:tab/>
        <w:t>81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NovaStation.scm</w:t>
        <w:tab/>
        <w:t>128 x 128</w:t>
        <w:tab/>
        <w:t>Space</w:t>
        <w:tab/>
        <w:t>6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8)Nukes Away.scx</w:t>
        <w:tab/>
        <w:t>192 x 192</w:t>
        <w:tab/>
        <w:t>Desert</w:t>
        <w:tab/>
        <w:t>155</w:t>
        <w:tab/>
      </w:r>
      <w:r>
        <w:rPr>
          <w:color w:val="000000"/>
        </w:rPr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000000"/>
          <w:sz w:val="24"/>
          <w:szCs w:val="24"/>
        </w:rPr>
        <w:t>[ O ]          10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Obsidian.scm</w:t>
        <w:tab/>
        <w:t>192 x 128</w:t>
        <w:tab/>
        <w:t>Ashworld</w:t>
        <w:tab/>
        <w:t>9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Octopus.scx</w:t>
        <w:tab/>
        <w:t>256 x 256</w:t>
        <w:tab/>
        <w:t>Twilight</w:t>
        <w:tab/>
        <w:t>26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4)Old Faithful.scm</w:t>
        <w:tab/>
        <w:t>128 x 128</w:t>
        <w:tab/>
        <w:t>Ashworld</w:t>
        <w:tab/>
        <w:t>183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2)Operation Claws.scx</w:t>
        <w:tab/>
        <w:t>128 x 256</w:t>
        <w:tab/>
        <w:t>Ice</w:t>
        <w:tab/>
        <w:t>343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pposing City States ’98.scm</w:t>
        <w:tab/>
        <w:t>128 x 128</w:t>
        <w:tab/>
        <w:t>Jungle</w:t>
        <w:tab/>
        <w:t>7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Orbital Death.scm</w:t>
        <w:tab/>
        <w:t>128 x 128</w:t>
        <w:tab/>
        <w:t>Space</w:t>
        <w:tab/>
        <w:t>68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rbital Gully.scm</w:t>
        <w:tab/>
        <w:t>128 x 128</w:t>
        <w:tab/>
        <w:t>Space</w:t>
        <w:tab/>
        <w:t>6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Orbital Relay.scm</w:t>
        <w:tab/>
        <w:t>96 x   96</w:t>
        <w:tab/>
        <w:t>Space</w:t>
        <w:tab/>
        <w:t>47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Overlook.scm</w:t>
        <w:tab/>
        <w:t>96 x   96</w:t>
        <w:tab/>
        <w:t>Space</w:t>
        <w:tab/>
        <w:t>4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Outbreak.scm</w:t>
        <w:tab/>
        <w:t>256 x 256</w:t>
        <w:tab/>
        <w:t>Badlands</w:t>
        <w:tab/>
        <w:t>2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P ]         21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ath of Sorrow.scx</w:t>
        <w:tab/>
        <w:t>128 x   96</w:t>
        <w:tab/>
        <w:t>Twilight</w:t>
        <w:tab/>
        <w:t>6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erditon’s Flame.scx</w:t>
        <w:tab/>
        <w:t>128 x 192</w:t>
        <w:tab/>
        <w:t>Ashworld</w:t>
        <w:tab/>
        <w:t>10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ermafrost.scx</w:t>
        <w:tab/>
        <w:t>128 x 128</w:t>
        <w:tab/>
        <w:t>Ice</w:t>
        <w:tab/>
        <w:t>6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3)Pinnacle.scm</w:t>
        <w:tab/>
        <w:t>128 x 128</w:t>
        <w:tab/>
        <w:t>Jungle</w:t>
        <w:tab/>
        <w:t>8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inwheel.scx</w:t>
        <w:tab/>
        <w:t>128 x 128</w:t>
        <w:tab/>
        <w:t>Twilight</w:t>
        <w:tab/>
        <w:t>6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Pit Traps.scm</w:t>
        <w:tab/>
        <w:t>192 x 192</w:t>
        <w:tab/>
        <w:t>Jungle</w:t>
        <w:tab/>
        <w:t>138</w:t>
        <w:tab/>
        <w:t>new_blizzard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Plains of Snow ’98.scm</w:t>
        <w:tab/>
        <w:t>192 x 192</w:t>
        <w:tab/>
        <w:t>Ashworld</w:t>
        <w:tab/>
        <w:t>11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Polaris Prime.scm</w:t>
        <w:tab/>
        <w:t>192 x 192</w:t>
        <w:tab/>
        <w:t>Space</w:t>
        <w:tab/>
        <w:t>122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ower Lines.scm</w:t>
        <w:tab/>
        <w:t>128 x   96</w:t>
        <w:tab/>
        <w:t>Jungle</w:t>
        <w:tab/>
        <w:t>6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0.scm</w:t>
        <w:tab/>
        <w:t>64 x   64</w:t>
        <w:tab/>
        <w:t>Badlands</w:t>
        <w:tab/>
        <w:t>1,38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1.scm</w:t>
        <w:tab/>
        <w:t>96 x   64</w:t>
        <w:tab/>
        <w:t>Badlands</w:t>
        <w:tab/>
        <w:t>1,74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2.scm</w:t>
        <w:tab/>
        <w:t>96 x   96</w:t>
        <w:tab/>
        <w:t>Badlands</w:t>
        <w:tab/>
        <w:t>1,48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3.scm</w:t>
        <w:tab/>
        <w:t>96 x   96</w:t>
        <w:tab/>
        <w:t>Installation</w:t>
        <w:tab/>
        <w:t>98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4.scm</w:t>
        <w:tab/>
        <w:t>96 x   96</w:t>
        <w:tab/>
        <w:t>Badlands</w:t>
        <w:tab/>
        <w:t>793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1)Precursor05.scm</w:t>
        <w:tab/>
        <w:t>96 x 128</w:t>
        <w:tab/>
        <w:t>Badlands</w:t>
        <w:tab/>
        <w:t>1,21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Predators.scm</w:t>
        <w:tab/>
        <w:t>128 x 128</w:t>
        <w:tab/>
        <w:t>Jungle</w:t>
        <w:tab/>
        <w:t>74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Pridelands.scm</w:t>
        <w:tab/>
        <w:t>96 x   96</w:t>
        <w:tab/>
        <w:t>Jungle</w:t>
        <w:tab/>
        <w:t>57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Primeval Isles.scx</w:t>
        <w:tab/>
        <w:t xml:space="preserve">256 x 256 </w:t>
        <w:tab/>
        <w:t>Desert</w:t>
        <w:tab/>
        <w:t>26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2)Pro Bowl.scm</w:t>
        <w:tab/>
        <w:t>128 x   96</w:t>
        <w:tab/>
        <w:t>Jungle</w:t>
        <w:tab/>
        <w:t>330</w:t>
        <w:tab/>
        <w:t>scenario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roving Grounds.scm</w:t>
        <w:tab/>
        <w:t>128 x 128</w:t>
        <w:tab/>
        <w:t>Jungle</w:t>
        <w:tab/>
        <w:t>82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Pyroclasm.scm</w:t>
        <w:tab/>
        <w:t>128 x   96</w:t>
        <w:tab/>
        <w:t>Ashworld</w:t>
        <w:tab/>
        <w:t>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Size of Map:           Tileset:   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R ]          18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5)Race of Death.scm</w:t>
        <w:tab/>
        <w:t>128 x   64</w:t>
        <w:tab/>
        <w:t>Badlands</w:t>
        <w:tab/>
        <w:t>378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amparts.scm</w:t>
        <w:tab/>
        <w:t>128 x 128</w:t>
        <w:tab/>
        <w:t>Jungle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Razor Thicket.scm</w:t>
        <w:tab/>
        <w:t>192 x 192</w:t>
        <w:tab/>
        <w:t>Jungle</w:t>
        <w:tab/>
        <w:t>121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ed Canyons.scm</w:t>
        <w:tab/>
        <w:t>128 x 128</w:t>
        <w:tab/>
        <w:t>Badlands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Remote Outpost.scm</w:t>
        <w:tab/>
        <w:t>128 x 128</w:t>
        <w:tab/>
        <w:t>Space</w:t>
        <w:tab/>
        <w:t>67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Revolution.scm</w:t>
        <w:tab/>
        <w:t>128 x 192</w:t>
        <w:tab/>
        <w:t>Space</w:t>
        <w:tab/>
        <w:t>9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Ricochet.scm</w:t>
        <w:tab/>
        <w:t>192 x 192</w:t>
        <w:tab/>
        <w:t>Space</w:t>
        <w:tab/>
        <w:t>128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ivalry.scm</w:t>
        <w:tab/>
        <w:t>128 x 128</w:t>
        <w:tab/>
        <w:t>Jungle</w:t>
        <w:tab/>
        <w:t>77</w:t>
        <w:tab/>
        <w:t>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River Crossing.scm</w:t>
        <w:tab/>
        <w:t>96 x 256</w:t>
        <w:tab/>
        <w:t>Jungle</w:t>
        <w:tab/>
        <w:t>8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River Lethe.scx</w:t>
        <w:tab/>
        <w:t>128 x 192</w:t>
        <w:tab/>
        <w:t>Twilight</w:t>
        <w:tab/>
        <w:t>10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River of Light.scm</w:t>
        <w:tab/>
        <w:t>128 x 128</w:t>
        <w:tab/>
        <w:t>Jungle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River Styx.scm</w:t>
        <w:tab/>
        <w:t>96 x 128</w:t>
        <w:tab/>
        <w:t>Badlands</w:t>
        <w:tab/>
        <w:t>66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River War.scm</w:t>
        <w:tab/>
        <w:t>128 x 192</w:t>
        <w:tab/>
        <w:t>Badlands</w:t>
        <w:tab/>
        <w:t>104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/>
        <w:t>(4)Road to Nowhere.scm</w:t>
        <w:tab/>
        <w:t>96 x 128</w:t>
        <w:tab/>
        <w:t>Badlands</w:t>
        <w:tab/>
        <w:t>8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Road War.scm</w:t>
        <w:tab/>
        <w:t>128 x 128</w:t>
        <w:tab/>
        <w:t>Badlands</w:t>
        <w:tab/>
        <w:t>79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Rock Garden.scx</w:t>
        <w:tab/>
        <w:t>192 x 128</w:t>
        <w:tab/>
        <w:t>Twilight</w:t>
        <w:tab/>
        <w:t>11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5)Rosewood.scm</w:t>
        <w:tab/>
        <w:t>128 x 128</w:t>
        <w:tab/>
        <w:t>Jungle</w:t>
        <w:tab/>
        <w:t>8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Ruins of the Ancients.scm</w:t>
        <w:tab/>
        <w:t>128 x 128</w:t>
        <w:tab/>
        <w:t>Jungle</w:t>
        <w:tab/>
        <w:t>74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S ]         27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anctuary.scx</w:t>
        <w:tab/>
        <w:t>128 x 128</w:t>
        <w:tab/>
        <w:t>Twilight</w:t>
        <w:tab/>
        <w:t>7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Sandstorm.scx</w:t>
        <w:tab/>
        <w:t>128 x   96</w:t>
        <w:tab/>
        <w:t>Desert</w:t>
        <w:tab/>
        <w:t>6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Sapphire Isles.scx</w:t>
        <w:tab/>
        <w:t>192 x 192</w:t>
        <w:tab/>
        <w:t>Twilight</w:t>
        <w:tab/>
        <w:t>15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Sarengo Canyon.scm</w:t>
        <w:tab/>
        <w:t>128 x 192</w:t>
        <w:tab/>
        <w:t>Badlands</w:t>
        <w:tab/>
        <w:t>11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Schism.scx</w:t>
        <w:tab/>
        <w:t>192 x 192</w:t>
        <w:tab/>
        <w:t>Desert</w:t>
        <w:tab/>
        <w:t>131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Scorched Earth.scx</w:t>
        <w:tab/>
        <w:t>128 x 128</w:t>
        <w:tab/>
        <w:t>Desert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Scorpion Ravine.scx</w:t>
        <w:tab/>
        <w:t>192 x 128</w:t>
        <w:tab/>
        <w:t>Desert</w:t>
        <w:tab/>
        <w:t>11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hadowlands.scx</w:t>
        <w:tab/>
        <w:t>128 x 128</w:t>
        <w:tab/>
        <w:t>Twilight</w:t>
        <w:tab/>
        <w:t>8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Sherwood Forest.scm</w:t>
        <w:tab/>
        <w:t>192 x 192</w:t>
        <w:tab/>
        <w:t>Jungle</w:t>
        <w:tab/>
        <w:t>15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horeline.scm</w:t>
        <w:tab/>
        <w:t>192 x 192</w:t>
        <w:tab/>
        <w:t>Badlands</w:t>
        <w:tab/>
        <w:t>1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howdown.scx</w:t>
        <w:tab/>
        <w:t>64 x 192</w:t>
        <w:tab/>
        <w:t>Desert</w:t>
        <w:tab/>
        <w:t>67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hroud Platform.scm</w:t>
        <w:tab/>
        <w:t>128 x 128</w:t>
        <w:tab/>
        <w:t>Space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idewinder.scx</w:t>
        <w:tab/>
        <w:t>128 x 128</w:t>
        <w:tab/>
        <w:t>Desert</w:t>
        <w:tab/>
        <w:t>8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Sirocco.scx</w:t>
        <w:tab/>
        <w:t>192 x 128</w:t>
        <w:tab/>
        <w:t>Desert</w:t>
        <w:tab/>
        <w:t>11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Slow Burn.scm</w:t>
        <w:tab/>
        <w:t>128 x 128</w:t>
        <w:tab/>
        <w:t>Ashworld</w:t>
        <w:tab/>
        <w:t>79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nowbound.scx</w:t>
        <w:tab/>
        <w:t>96 x 128</w:t>
        <w:tab/>
        <w:t>Ice</w:t>
        <w:tab/>
        <w:t>68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olar Station.scm</w:t>
        <w:tab/>
        <w:t>128 x 128</w:t>
        <w:tab/>
        <w:t>Space</w:t>
        <w:tab/>
        <w:t>56</w:t>
        <w:tab/>
        <w:t>old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pace Atoll.scm</w:t>
        <w:tab/>
        <w:t>128 x 128</w:t>
        <w:tab/>
        <w:t>Space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pace Debris.scm</w:t>
        <w:tab/>
        <w:t>128 x 128</w:t>
        <w:tab/>
        <w:t>Space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Space Madness.scm</w:t>
        <w:tab/>
        <w:t>64 x   64</w:t>
        <w:tab/>
        <w:t>Space</w:t>
        <w:tab/>
        <w:t>32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Spring Thaw.scx</w:t>
        <w:tab/>
        <w:t>256 x 128</w:t>
        <w:tab/>
        <w:t>Ice</w:t>
        <w:tab/>
        <w:t>12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Station Unrest.scm</w:t>
        <w:tab/>
        <w:t>256 x 128</w:t>
        <w:tab/>
        <w:t>Space</w:t>
        <w:tab/>
        <w:t>116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8)Starcraft Fortress.scm</w:t>
        <w:tab/>
        <w:t>96 x   96</w:t>
        <w:tab/>
        <w:t>Space</w:t>
        <w:tab/>
        <w:t>399</w:t>
        <w:tab/>
        <w:t>scenario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4)Steal the Bacon.scm</w:t>
        <w:tab/>
        <w:t>128 x 128</w:t>
        <w:tab/>
        <w:t>Badlands</w:t>
        <w:tab/>
        <w:t>75</w:t>
        <w:tab/>
        <w:t>scenario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4)Steal the Beacon.scm</w:t>
        <w:tab/>
        <w:t>96 x   96</w:t>
        <w:tab/>
        <w:t>Installation</w:t>
        <w:tab/>
        <w:t>1,405</w:t>
        <w:tab/>
      </w:r>
      <w:r>
        <w:rPr>
          <w:color w:val="000000"/>
        </w:rPr>
        <w:t>Brood War / WebMaps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Stepping Stones.scm</w:t>
        <w:tab/>
        <w:t>128 x 128</w:t>
        <w:tab/>
        <w:t>Badlands</w:t>
        <w:tab/>
        <w:t>8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Switchback.scm</w:t>
        <w:tab/>
        <w:t>96 x   96</w:t>
        <w:tab/>
        <w:t>Ashworld</w:t>
        <w:tab/>
        <w:t>46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sz w:val="24"/>
          <w:szCs w:val="24"/>
        </w:rPr>
        <w:t>[ T ]</w:t>
      </w:r>
      <w:r>
        <w:rPr/>
        <w:t xml:space="preserve">              </w:t>
      </w:r>
      <w:r>
        <w:rPr>
          <w:b/>
          <w:bCs/>
          <w:sz w:val="24"/>
          <w:szCs w:val="24"/>
        </w:rPr>
        <w:t>24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6)Tale of Two Cities.scm</w:t>
        <w:tab/>
        <w:t>192 x 128</w:t>
        <w:tab/>
        <w:t>Jungle</w:t>
        <w:tab/>
        <w:t>9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Tarsonis Orbital.scm</w:t>
        <w:tab/>
        <w:t>128 x 128</w:t>
        <w:tab/>
        <w:t>Space</w:t>
        <w:tab/>
        <w:t>65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The Gardens.scm</w:t>
        <w:tab/>
        <w:t>128 x 128</w:t>
        <w:tab/>
        <w:t>Jungle</w:t>
        <w:tab/>
        <w:t>73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The Highway.scm</w:t>
        <w:tab/>
        <w:t>192 x 128</w:t>
        <w:tab/>
        <w:t>Badlands</w:t>
        <w:tab/>
        <w:t>105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8)The Hunters.scm</w:t>
        <w:tab/>
        <w:t>128 x 128</w:t>
        <w:tab/>
        <w:t>Jungle</w:t>
        <w:tab/>
        <w:t>70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The Small Divide.scm</w:t>
        <w:tab/>
        <w:t>64 x   64</w:t>
        <w:tab/>
        <w:t>Jungle</w:t>
        <w:tab/>
        <w:t>32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heatre of War.scm</w:t>
        <w:tab/>
        <w:t>192 x 192</w:t>
        <w:tab/>
        <w:t>Jungle</w:t>
        <w:tab/>
        <w:t>14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Thin Ice.scx</w:t>
        <w:tab/>
        <w:t>192 x 128</w:t>
        <w:tab/>
        <w:t>Ice</w:t>
        <w:tab/>
        <w:t>8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hree Kingdoms.scm</w:t>
        <w:tab/>
        <w:t>96 x   96</w:t>
        <w:tab/>
        <w:t>Badlands</w:t>
        <w:tab/>
        <w:t>5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6)Trade Masters.scx</w:t>
        <w:tab/>
        <w:t>128 x 192</w:t>
        <w:tab/>
        <w:t>Ice</w:t>
        <w:tab/>
        <w:t>134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ench wars.scx</w:t>
        <w:tab/>
        <w:t>96 x   96</w:t>
        <w:tab/>
        <w:t>Desert</w:t>
        <w:tab/>
        <w:t>43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ad.scm</w:t>
        <w:tab/>
        <w:t>96 x   96</w:t>
        <w:tab/>
        <w:t>Jungle</w:t>
        <w:tab/>
        <w:t>5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ribes.scm</w:t>
        <w:tab/>
        <w:t>192 x 192</w:t>
        <w:tab/>
        <w:t>Jungle</w:t>
        <w:tab/>
        <w:t>14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Triple Team.scm</w:t>
        <w:tab/>
        <w:t>96 x   96</w:t>
        <w:tab/>
        <w:t>Badlands</w:t>
        <w:tab/>
        <w:t>51</w:t>
        <w:tab/>
        <w:t>Brood War / Allie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skelion.scx</w:t>
        <w:tab/>
        <w:t>128 x 128</w:t>
        <w:tab/>
        <w:t>Ice</w:t>
        <w:tab/>
        <w:t>75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Triumvirate.scm</w:t>
        <w:tab/>
        <w:t>128 x 128</w:t>
        <w:tab/>
        <w:t>Jungle</w:t>
        <w:tab/>
        <w:t>71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Tropical Fever.scm</w:t>
        <w:tab/>
        <w:t>128 x 192</w:t>
        <w:tab/>
        <w:t>Jungle</w:t>
        <w:tab/>
        <w:t>8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Tropical Seas.scm</w:t>
        <w:tab/>
        <w:t>256 x 192</w:t>
        <w:tab/>
        <w:t>Jungle</w:t>
        <w:tab/>
        <w:t>19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8)Turbo.scm</w:t>
        <w:tab/>
        <w:t>192 x 192</w:t>
        <w:tab/>
        <w:t>Jungle</w:t>
        <w:tab/>
        <w:t>128</w:t>
        <w:tab/>
      </w:r>
      <w:r>
        <w:rPr>
          <w:color w:val="000000"/>
        </w:rPr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2)Turnaround.scx</w:t>
        <w:tab/>
        <w:t>128 x   96</w:t>
        <w:tab/>
        <w:t>Ice</w:t>
        <w:tab/>
        <w:t>6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Turtle Island.scm</w:t>
        <w:tab/>
        <w:t>192 x 192</w:t>
        <w:tab/>
        <w:t>Jungle</w:t>
        <w:tab/>
        <w:t>14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Twilight Star.scx</w:t>
        <w:tab/>
        <w:t>192 x 192</w:t>
        <w:tab/>
        <w:t>Twilight</w:t>
        <w:tab/>
        <w:t>147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Twisted Trail.scm</w:t>
        <w:tab/>
        <w:t>128 x   64</w:t>
        <w:tab/>
        <w:t>Badlands</w:t>
        <w:tab/>
        <w:t>54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5)Typhoon.scm</w:t>
        <w:tab/>
        <w:t>192 x 128</w:t>
        <w:tab/>
        <w:t>Badlands</w:t>
        <w:tab/>
        <w:t>108</w:t>
        <w:tab/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U ]         3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Untamed Wilds.scm</w:t>
        <w:tab/>
        <w:t>256 x 256</w:t>
        <w:tab/>
        <w:t>Jungle</w:t>
        <w:tab/>
        <w:t>265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Up The Creek.scm</w:t>
        <w:tab/>
        <w:t>96 x   64</w:t>
        <w:tab/>
        <w:t>Badlands</w:t>
        <w:tab/>
        <w:t>4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7)Ursadon Flats.scx</w:t>
        <w:tab/>
        <w:t>192 x 192</w:t>
        <w:tab/>
        <w:t>Ice</w:t>
        <w:tab/>
        <w:t>14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V ]         4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Valley of Re.scx</w:t>
        <w:tab/>
        <w:t>192 x 192</w:t>
        <w:tab/>
        <w:t>Desert</w:t>
        <w:tab/>
        <w:t>15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Void.scm</w:t>
        <w:tab/>
        <w:t>192 x 128</w:t>
        <w:tab/>
        <w:t>Space</w:t>
        <w:tab/>
        <w:t>8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2)Volcanis.scm</w:t>
        <w:tab/>
        <w:t>96 x   96</w:t>
        <w:tab/>
        <w:t>Ashworld</w:t>
        <w:tab/>
        <w:t>47</w:t>
        <w:tab/>
        <w:t>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Vulcan’s Forge.scm</w:t>
        <w:tab/>
        <w:t>128 x 128</w:t>
        <w:tab/>
        <w:t>Ashworld</w:t>
        <w:tab/>
        <w:t>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[ W ]         10 maps 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2)Wakka Wakka.scm</w:t>
        <w:tab/>
        <w:t>128 x 128</w:t>
        <w:tab/>
        <w:t>Installation</w:t>
        <w:tab/>
        <w:t>560</w:t>
        <w:tab/>
        <w:t>scenario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>
          <w:b/>
          <w:bCs/>
          <w:color w:val="FF0000"/>
        </w:rPr>
        <w:t>(4)Warp Gates.scm</w:t>
        <w:tab/>
        <w:t>128 x128</w:t>
        <w:tab/>
        <w:t>Jungle</w:t>
        <w:tab/>
        <w:t>177</w:t>
        <w:tab/>
      </w:r>
      <w:r>
        <w:rPr>
          <w:color w:val="000000"/>
        </w:rPr>
        <w:t>Brood War / Web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steland.scx</w:t>
        <w:tab/>
        <w:t>128 x   96</w:t>
        <w:tab/>
        <w:t>Desert</w:t>
        <w:tab/>
        <w:t>69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ter’s Edge.scm</w:t>
        <w:tab/>
        <w:t>128 x 128</w:t>
        <w:tab/>
        <w:t>Badlands</w:t>
        <w:tab/>
        <w:t>70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tering Hole.scm</w:t>
        <w:tab/>
        <w:t>192 x 192</w:t>
        <w:tab/>
        <w:t>Jungle</w:t>
        <w:tab/>
        <w:t>16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4)Waypoint Junction.scm</w:t>
        <w:tab/>
        <w:t>128 x 128</w:t>
        <w:tab/>
        <w:t>Space</w:t>
        <w:tab/>
        <w:t>74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8)Wheel of war.scm</w:t>
        <w:tab/>
        <w:t>192 x 192</w:t>
        <w:tab/>
        <w:t>Ashworld</w:t>
        <w:tab/>
        <w:t>142</w:t>
        <w:tab/>
        <w:t>Brood Wa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3)Whirlwind.scm</w:t>
        <w:tab/>
        <w:t>128 x   96</w:t>
        <w:tab/>
        <w:t>Jungle</w:t>
        <w:tab/>
        <w:t>7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Wide Horizons.scx</w:t>
        <w:tab/>
        <w:t>256 x 192</w:t>
        <w:tab/>
        <w:t>Desert</w:t>
        <w:tab/>
        <w:t>210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  <w:t>(6)Winter Conquest.scx</w:t>
        <w:tab/>
        <w:t>128 x 128</w:t>
        <w:tab/>
        <w:t>Ice</w:t>
        <w:tab/>
        <w:t>81</w:t>
        <w:tab/>
        <w:t>Brood War / Ladder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</w:rPr>
      </w:pPr>
      <w:r>
        <w:rPr>
          <w:b/>
          <w:bCs/>
        </w:rPr>
        <w:t>Name:                                                       Size of Map:           Tileset:                       File Size  (kb) :        Folder: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 Z ]          5 maps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7)Zephyr Cove.scm</w:t>
        <w:tab/>
        <w:t>192 x 256</w:t>
        <w:tab/>
        <w:t>Badlands</w:t>
        <w:tab/>
        <w:t>196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2)Zerg Soccer.scm</w:t>
        <w:tab/>
        <w:t>192 x 128</w:t>
        <w:tab/>
        <w:t>Jungle</w:t>
        <w:tab/>
        <w:t>213</w:t>
        <w:tab/>
      </w:r>
      <w:r>
        <w:rPr>
          <w:color w:val="000000"/>
        </w:rPr>
        <w:t>Brood War / WebMaps</w:t>
      </w:r>
      <w:r>
        <w:rPr>
          <w:b/>
          <w:bCs/>
          <w:color w:val="FF0000"/>
        </w:rPr>
        <w:t xml:space="preserve">     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4)Zergling Round-up.scm</w:t>
        <w:tab/>
        <w:t>64 x   64</w:t>
        <w:tab/>
        <w:t>Badlands</w:t>
        <w:tab/>
        <w:t>181</w:t>
        <w:tab/>
        <w:t>scenario</w:t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  <w:t>(4)Ziggurat.scm</w:t>
        <w:tab/>
        <w:t>192 x 192</w:t>
        <w:tab/>
        <w:t>Jungle</w:t>
        <w:tab/>
        <w:t>142</w:t>
        <w:tab/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4)Zoo Keeper.scm</w:t>
        <w:tab/>
        <w:t>128 x 128</w:t>
        <w:tab/>
        <w:t>Jungle</w:t>
        <w:tab/>
        <w:t>92</w:t>
        <w:tab/>
        <w:t>scenario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000000"/>
          <w:sz w:val="24"/>
          <w:szCs w:val="24"/>
        </w:rPr>
        <w:t>[ 12 ]        2 maps</w:t>
      </w:r>
      <w:r>
        <w:rPr>
          <w:b/>
          <w:bCs/>
          <w:color w:val="FF0000"/>
        </w:rPr>
        <w:tab/>
        <w:t xml:space="preserve">        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(4)12 Days of  SC (sound).scx</w:t>
        <w:tab/>
        <w:t>192 x 256</w:t>
        <w:tab/>
        <w:t>Ice</w:t>
        <w:tab/>
        <w:t>5,937</w:t>
        <w:tab/>
      </w:r>
      <w:r>
        <w:rPr>
          <w:color w:val="000000"/>
        </w:rPr>
        <w:t>new_blizzard</w:t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>
          <w:b/>
          <w:bCs/>
          <w:color w:val="FF0000"/>
        </w:rPr>
        <w:t>(4)12 Days of  SC (no audio).scx</w:t>
        <w:tab/>
        <w:t>192 x 256</w:t>
        <w:tab/>
        <w:t>Ice</w:t>
        <w:tab/>
        <w:t>174</w:t>
        <w:tab/>
      </w:r>
      <w:r>
        <w:rPr>
          <w:color w:val="000000"/>
        </w:rPr>
        <w:t>new_blizzard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7920" w:leader="none"/>
          <w:tab w:val="left" w:pos="864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2:18:00Z</dcterms:created>
  <dc:creator>^ShadowFOX</dc:creator>
  <dc:description>map list for sc and bw -  Alphabetical Listing</dc:description>
  <dc:language>en-US</dc:language>
  <cp:lastModifiedBy>^ShadowFOX</cp:lastModifiedBy>
  <cp:lastPrinted>2001-05-24T08:09:00Z</cp:lastPrinted>
  <dcterms:modified xsi:type="dcterms:W3CDTF">2001-09-03T12:18:00Z</dcterms:modified>
  <cp:revision>2</cp:revision>
  <dc:subject/>
  <dc:title>Complete Maps List for Starcraft and Broodwar</dc:title>
</cp:coreProperties>
</file>