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Zbrane vaje pri predmetu Kristologija (A. Štrukelj, 4. l. TEOF v LJ)</w:t>
      </w:r>
    </w:p>
    <w:p>
      <w:pPr>
        <w:pStyle w:val="Contents1"/>
        <w:rPr/>
      </w:pPr>
      <w:r>
        <w:rPr/>
        <w:t>KAZALO:</w:t>
      </w:r>
    </w:p>
    <w:sdt>
      <w:sdtPr>
        <w:docPartObj>
          <w:docPartGallery w:val="Table of Contents"/>
          <w:docPartUnique w:val="true"/>
        </w:docPartObj>
      </w:sdtPr>
      <w:sdtContent>
        <w:p>
          <w:pPr>
            <w:pStyle w:val="Contents1"/>
            <w:spacing w:before="0" w:after="0"/>
            <w:ind w:left="851" w:hanging="851"/>
            <w:rPr>
              <w:lang w:val="en-US" w:eastAsia="en-US"/>
            </w:rPr>
          </w:pPr>
          <w:r>
            <w:fldChar w:fldCharType="begin"/>
          </w:r>
          <w:r>
            <w:rPr>
              <w:rStyle w:val="IndexLink"/>
              <w:sz w:val="24"/>
              <w:szCs w:val="28"/>
              <w:lang w:val="en-US" w:eastAsia="en-US"/>
            </w:rPr>
            <w:instrText xml:space="preserve"> TOC \h \z \t "nas;1" </w:instrText>
          </w:r>
          <w:r>
            <w:rPr>
              <w:rStyle w:val="IndexLink"/>
              <w:sz w:val="24"/>
              <w:szCs w:val="28"/>
              <w:lang w:val="en-US" w:eastAsia="en-US"/>
            </w:rPr>
            <w:fldChar w:fldCharType="separate"/>
          </w:r>
          <w:hyperlink w:anchor="__RefHeading___Toc41812996">
            <w:r>
              <w:rPr>
                <w:rStyle w:val="IndexLink"/>
                <w:sz w:val="24"/>
                <w:szCs w:val="28"/>
                <w:lang w:val="en-US" w:eastAsia="en-US"/>
              </w:rPr>
              <w:t>Anrej Golčnik: Marija in duhovniška služba (H. U. fon B. Marija za danes)</w:t>
            </w:r>
            <w:r>
              <w:rPr>
                <w:rStyle w:val="IndexLink"/>
                <w:lang w:val="en-US" w:eastAsia="en-US"/>
              </w:rPr>
              <w:tab/>
              <w:t>2</w:t>
            </w:r>
          </w:hyperlink>
        </w:p>
        <w:p>
          <w:pPr>
            <w:pStyle w:val="Contents1"/>
            <w:spacing w:before="0" w:after="0"/>
            <w:ind w:left="851" w:hanging="851"/>
            <w:rPr>
              <w:lang w:val="en-US" w:eastAsia="en-US"/>
            </w:rPr>
          </w:pPr>
          <w:hyperlink w:anchor="__RefHeading___Toc41812997">
            <w:r>
              <w:rPr>
                <w:rStyle w:val="IndexLink"/>
                <w:sz w:val="24"/>
                <w:szCs w:val="28"/>
                <w:lang w:val="en-US" w:eastAsia="en-US"/>
              </w:rPr>
              <w:t>Jožef Kohek: Božja razsežnost odrešenjske skrivnosti</w:t>
            </w:r>
            <w:r>
              <w:rPr>
                <w:rStyle w:val="IndexLink"/>
                <w:lang w:val="en-US" w:eastAsia="en-US"/>
              </w:rPr>
              <w:tab/>
              <w:t>3</w:t>
            </w:r>
          </w:hyperlink>
        </w:p>
        <w:p>
          <w:pPr>
            <w:pStyle w:val="Contents1"/>
            <w:spacing w:before="0" w:after="0"/>
            <w:ind w:left="851" w:hanging="851"/>
            <w:rPr>
              <w:lang w:val="en-US" w:eastAsia="en-US"/>
            </w:rPr>
          </w:pPr>
          <w:hyperlink w:anchor="__RefHeading___Toc41812998">
            <w:r>
              <w:rPr>
                <w:rStyle w:val="IndexLink"/>
                <w:sz w:val="24"/>
                <w:szCs w:val="28"/>
                <w:lang w:val="en-US" w:eastAsia="en-US"/>
              </w:rPr>
              <w:t>Gašper Blažič: Kristjani in svet po drugem vatikanskem koncilu; v: A. Strle: Živo upanje</w:t>
            </w:r>
            <w:r>
              <w:rPr>
                <w:rStyle w:val="IndexLink"/>
                <w:lang w:val="en-US" w:eastAsia="en-US"/>
              </w:rPr>
              <w:tab/>
              <w:t>5</w:t>
            </w:r>
          </w:hyperlink>
        </w:p>
        <w:p>
          <w:pPr>
            <w:pStyle w:val="Contents1"/>
            <w:spacing w:before="0" w:after="0"/>
            <w:ind w:left="851" w:hanging="851"/>
            <w:rPr>
              <w:lang w:val="en-US" w:eastAsia="en-US"/>
            </w:rPr>
          </w:pPr>
          <w:hyperlink w:anchor="__RefHeading___Toc41812999">
            <w:r>
              <w:rPr>
                <w:rStyle w:val="IndexLink"/>
                <w:sz w:val="24"/>
                <w:szCs w:val="28"/>
                <w:lang w:val="en-US" w:eastAsia="en-US"/>
              </w:rPr>
              <w:t>Janez Jeromen, Kristusova podoba v Pavlovih pismih (Romano Guardini)</w:t>
            </w:r>
            <w:r>
              <w:rPr>
                <w:rStyle w:val="IndexLink"/>
                <w:lang w:val="en-US" w:eastAsia="en-US"/>
              </w:rPr>
              <w:tab/>
              <w:t>7</w:t>
            </w:r>
          </w:hyperlink>
        </w:p>
        <w:p>
          <w:pPr>
            <w:pStyle w:val="Contents1"/>
            <w:spacing w:before="0" w:after="0"/>
            <w:ind w:left="851" w:hanging="851"/>
            <w:rPr>
              <w:lang w:val="en-US" w:eastAsia="en-US"/>
            </w:rPr>
          </w:pPr>
          <w:hyperlink w:anchor="__RefHeading___Toc41813000">
            <w:r>
              <w:rPr>
                <w:rStyle w:val="IndexLink"/>
                <w:sz w:val="24"/>
                <w:szCs w:val="28"/>
                <w:lang w:val="en-US" w:eastAsia="en-US"/>
              </w:rPr>
              <w:t>Nekdo od Nekoga, Drugi venec: Prehod (odrešenje sveta po Marijini molitvi), v: Trojni venec (Hans Urs von Balthasar)</w:t>
            </w:r>
            <w:r>
              <w:rPr>
                <w:rStyle w:val="IndexLink"/>
                <w:lang w:val="en-US" w:eastAsia="en-US"/>
              </w:rPr>
              <w:tab/>
              <w:t>8</w:t>
            </w:r>
          </w:hyperlink>
        </w:p>
        <w:p>
          <w:pPr>
            <w:pStyle w:val="Contents1"/>
            <w:spacing w:before="0" w:after="0"/>
            <w:ind w:left="851" w:hanging="851"/>
            <w:rPr>
              <w:lang w:val="en-US" w:eastAsia="en-US"/>
            </w:rPr>
          </w:pPr>
          <w:hyperlink w:anchor="__RefHeading___Toc41813001">
            <w:r>
              <w:rPr>
                <w:rStyle w:val="IndexLink"/>
                <w:sz w:val="24"/>
                <w:szCs w:val="28"/>
                <w:lang w:val="en-US" w:eastAsia="en-US"/>
              </w:rPr>
              <w:t>Jernej Kurinčič, Ikone – Evangelij v barvah, v: Communio, posebna številka Skrivnosti Jezusovega življenja,</w:t>
            </w:r>
            <w:r>
              <w:rPr>
                <w:rStyle w:val="IndexLink"/>
                <w:lang w:val="en-US" w:eastAsia="en-US"/>
              </w:rPr>
              <w:tab/>
              <w:t>9</w:t>
            </w:r>
          </w:hyperlink>
        </w:p>
        <w:p>
          <w:pPr>
            <w:pStyle w:val="Contents1"/>
            <w:spacing w:before="0" w:after="0"/>
            <w:ind w:left="851" w:hanging="851"/>
            <w:rPr>
              <w:lang w:val="en-US" w:eastAsia="en-US"/>
            </w:rPr>
          </w:pPr>
          <w:hyperlink w:anchor="__RefHeading___Toc41813002">
            <w:r>
              <w:rPr>
                <w:rStyle w:val="IndexLink"/>
                <w:sz w:val="24"/>
                <w:szCs w:val="28"/>
                <w:lang w:val="en-US" w:eastAsia="en-US"/>
              </w:rPr>
              <w:t>Jožef Kohek, Jezus Kristus edini odrešenik sveta v katoliški teologiji danes</w:t>
            </w:r>
            <w:r>
              <w:rPr>
                <w:rStyle w:val="IndexLink"/>
                <w:lang w:val="en-US" w:eastAsia="en-US"/>
              </w:rPr>
              <w:tab/>
              <w:t>11</w:t>
            </w:r>
          </w:hyperlink>
        </w:p>
        <w:p>
          <w:pPr>
            <w:pStyle w:val="Contents1"/>
            <w:spacing w:before="0" w:after="0"/>
            <w:ind w:left="851" w:hanging="851"/>
            <w:rPr>
              <w:lang w:val="en-US" w:eastAsia="en-US"/>
            </w:rPr>
          </w:pPr>
          <w:hyperlink w:anchor="__RefHeading___Toc41813003">
            <w:r>
              <w:rPr>
                <w:rStyle w:val="IndexLink"/>
                <w:sz w:val="24"/>
                <w:szCs w:val="28"/>
                <w:lang w:val="en-US" w:eastAsia="en-US"/>
              </w:rPr>
              <w:t>Marjeta Avsenik, Odrešenje sveta v  Marijini molitvi (Drugi venec), v: TROJNI VENEC (Hans Urs von Balthasar)</w:t>
            </w:r>
            <w:r>
              <w:rPr>
                <w:rStyle w:val="IndexLink"/>
                <w:lang w:val="en-US" w:eastAsia="en-US"/>
              </w:rPr>
              <w:tab/>
              <w:t>12</w:t>
            </w:r>
          </w:hyperlink>
        </w:p>
        <w:p>
          <w:pPr>
            <w:pStyle w:val="Contents1"/>
            <w:spacing w:before="0" w:after="0"/>
            <w:ind w:left="851" w:hanging="851"/>
            <w:rPr>
              <w:lang w:val="en-US" w:eastAsia="en-US"/>
            </w:rPr>
          </w:pPr>
          <w:hyperlink w:anchor="__RefHeading___Toc41813004">
            <w:r>
              <w:rPr>
                <w:rStyle w:val="IndexLink"/>
                <w:sz w:val="24"/>
                <w:szCs w:val="28"/>
                <w:lang w:val="en-US" w:eastAsia="en-US"/>
              </w:rPr>
              <w:t>Primož Bertalanič, Življenje iz polnosti vere (A. Štrukelj)- prvo poglavje: nastavki za teologijo stanov v življenju Hansa Ursa von Balthasarja</w:t>
            </w:r>
            <w:r>
              <w:rPr>
                <w:rStyle w:val="IndexLink"/>
                <w:lang w:val="en-US" w:eastAsia="en-US"/>
              </w:rPr>
              <w:tab/>
              <w:t>13</w:t>
            </w:r>
          </w:hyperlink>
        </w:p>
        <w:p>
          <w:pPr>
            <w:pStyle w:val="Contents1"/>
            <w:spacing w:before="0" w:after="0"/>
            <w:ind w:left="851" w:hanging="851"/>
            <w:rPr>
              <w:lang w:val="en-US" w:eastAsia="en-US"/>
            </w:rPr>
          </w:pPr>
          <w:hyperlink w:anchor="__RefHeading___Toc41813005">
            <w:r>
              <w:rPr>
                <w:rStyle w:val="IndexLink"/>
                <w:sz w:val="24"/>
                <w:szCs w:val="28"/>
                <w:lang w:val="en-US" w:eastAsia="en-US"/>
              </w:rPr>
              <w:t>Luka Mavrič, Nekateri premalo upoštevani vidiki v pojmovanju vere (v. A. Strle: Vem, komu sem veroval str. 85 – 115)</w:t>
            </w:r>
            <w:r>
              <w:rPr>
                <w:rStyle w:val="IndexLink"/>
                <w:lang w:val="en-US" w:eastAsia="en-US"/>
              </w:rPr>
              <w:tab/>
              <w:t>15</w:t>
            </w:r>
          </w:hyperlink>
        </w:p>
        <w:p>
          <w:pPr>
            <w:pStyle w:val="Contents1"/>
            <w:spacing w:before="0" w:after="0"/>
            <w:ind w:left="851" w:hanging="851"/>
            <w:rPr>
              <w:lang w:val="en-US" w:eastAsia="en-US"/>
            </w:rPr>
          </w:pPr>
          <w:hyperlink w:anchor="__RefHeading___Toc41813006">
            <w:r>
              <w:rPr>
                <w:rStyle w:val="IndexLink"/>
                <w:sz w:val="24"/>
                <w:szCs w:val="28"/>
                <w:lang w:val="en-US" w:eastAsia="en-US"/>
              </w:rPr>
              <w:t>Alek Zwitter, Anton Strle: Kaj je po Newmanovem gledanju za kristjana središčno in odločilno?</w:t>
            </w:r>
            <w:r>
              <w:rPr>
                <w:rStyle w:val="IndexLink"/>
                <w:lang w:val="en-US" w:eastAsia="en-US"/>
              </w:rPr>
              <w:tab/>
              <w:t>16</w:t>
            </w:r>
          </w:hyperlink>
        </w:p>
        <w:p>
          <w:pPr>
            <w:pStyle w:val="Contents1"/>
            <w:spacing w:before="0" w:after="0"/>
            <w:ind w:left="851" w:hanging="851"/>
            <w:rPr>
              <w:lang w:val="en-US" w:eastAsia="en-US"/>
            </w:rPr>
          </w:pPr>
          <w:hyperlink w:anchor="__RefHeading___Toc41813007">
            <w:r>
              <w:rPr>
                <w:rStyle w:val="IndexLink"/>
                <w:sz w:val="24"/>
                <w:szCs w:val="28"/>
                <w:lang w:val="en-US" w:eastAsia="en-US"/>
              </w:rPr>
              <w:t>Alek Zwitter, Janez Pavel II., Redemptor hominis: ČLOVEKOVA TEMELJNA POKLICANOST: SLUŽITI IN VLADATI</w:t>
            </w:r>
            <w:r>
              <w:rPr>
                <w:rStyle w:val="IndexLink"/>
                <w:lang w:val="en-US" w:eastAsia="en-US"/>
              </w:rPr>
              <w:tab/>
              <w:t>18</w:t>
            </w:r>
          </w:hyperlink>
        </w:p>
        <w:p>
          <w:pPr>
            <w:pStyle w:val="Contents1"/>
            <w:spacing w:before="0" w:after="0"/>
            <w:ind w:left="851" w:hanging="851"/>
            <w:rPr>
              <w:lang w:val="en-US" w:eastAsia="en-US"/>
            </w:rPr>
          </w:pPr>
          <w:hyperlink w:anchor="__RefHeading___Toc41813008">
            <w:r>
              <w:rPr>
                <w:rStyle w:val="IndexLink"/>
                <w:sz w:val="24"/>
                <w:szCs w:val="28"/>
                <w:lang w:val="en-US" w:eastAsia="en-US"/>
              </w:rPr>
              <w:t>Jernej Kurinčič, Hans Urs von Balthasar: Trojni venec - Tretji venec -  Dovršitev</w:t>
            </w:r>
            <w:r>
              <w:rPr>
                <w:rStyle w:val="IndexLink"/>
                <w:lang w:val="en-US" w:eastAsia="en-US"/>
              </w:rPr>
              <w:tab/>
              <w:t>20</w:t>
            </w:r>
          </w:hyperlink>
        </w:p>
        <w:p>
          <w:pPr>
            <w:pStyle w:val="Contents1"/>
            <w:spacing w:before="0" w:after="0"/>
            <w:ind w:left="851" w:hanging="851"/>
            <w:rPr>
              <w:lang w:val="en-US" w:eastAsia="en-US"/>
            </w:rPr>
          </w:pPr>
          <w:hyperlink w:anchor="__RefHeading___Toc41813009">
            <w:r>
              <w:rPr>
                <w:rStyle w:val="IndexLink"/>
                <w:sz w:val="24"/>
                <w:szCs w:val="28"/>
                <w:lang w:val="en-US" w:eastAsia="en-US"/>
              </w:rPr>
              <w:t>Jernej Kurinčič, Anton Strle, Živo upanje – Velikonočna skrivnost</w:t>
            </w:r>
            <w:r>
              <w:rPr>
                <w:rStyle w:val="IndexLink"/>
                <w:lang w:val="en-US" w:eastAsia="en-US"/>
              </w:rPr>
              <w:tab/>
              <w:t>20</w:t>
            </w:r>
          </w:hyperlink>
        </w:p>
        <w:p>
          <w:pPr>
            <w:pStyle w:val="Contents1"/>
            <w:spacing w:before="0" w:after="0"/>
            <w:ind w:left="851" w:hanging="851"/>
            <w:rPr>
              <w:lang w:val="en-US" w:eastAsia="en-US"/>
            </w:rPr>
          </w:pPr>
          <w:hyperlink w:anchor="__RefHeading___Toc41813010">
            <w:r>
              <w:rPr>
                <w:rStyle w:val="IndexLink"/>
                <w:sz w:val="24"/>
                <w:szCs w:val="28"/>
                <w:lang w:val="en-US" w:eastAsia="en-US"/>
              </w:rPr>
              <w:t>Igor Salmič, Redemptor hominis (Človekov Odrešenik) 1-6</w:t>
            </w:r>
            <w:r>
              <w:rPr>
                <w:rStyle w:val="IndexLink"/>
                <w:lang w:val="en-US" w:eastAsia="en-US"/>
              </w:rPr>
              <w:tab/>
              <w:t>22</w:t>
            </w:r>
          </w:hyperlink>
        </w:p>
        <w:p>
          <w:pPr>
            <w:pStyle w:val="Contents1"/>
            <w:spacing w:before="0" w:after="0"/>
            <w:ind w:left="851" w:hanging="851"/>
            <w:rPr>
              <w:lang w:val="en-US" w:eastAsia="en-US"/>
            </w:rPr>
          </w:pPr>
          <w:hyperlink w:anchor="__RefHeading___Toc41813011">
            <w:r>
              <w:rPr>
                <w:rStyle w:val="IndexLink"/>
                <w:sz w:val="24"/>
                <w:szCs w:val="28"/>
                <w:lang w:val="en-US" w:eastAsia="en-US"/>
              </w:rPr>
              <w:t>Tadej Kersnič, VERA KOT »TVEGANJE</w:t>
            </w:r>
            <w:r>
              <w:rPr>
                <w:rStyle w:val="IndexLink"/>
                <w:lang w:val="en-US" w:eastAsia="en-US"/>
              </w:rPr>
              <w:tab/>
              <w:t>24</w:t>
            </w:r>
          </w:hyperlink>
        </w:p>
        <w:p>
          <w:pPr>
            <w:pStyle w:val="Contents1"/>
            <w:spacing w:before="0" w:after="0"/>
            <w:ind w:left="851" w:hanging="851"/>
            <w:rPr>
              <w:lang w:val="en-US" w:eastAsia="en-US"/>
            </w:rPr>
          </w:pPr>
          <w:hyperlink w:anchor="__RefHeading___Toc41813012">
            <w:r>
              <w:rPr>
                <w:rStyle w:val="IndexLink"/>
                <w:sz w:val="24"/>
                <w:szCs w:val="28"/>
                <w:lang w:val="en-US" w:eastAsia="en-US"/>
              </w:rPr>
              <w:t>Marjeta Avsenik, UTEMELJITEV ANTROPOLOGIJE PO OKROŽNICI REDEMPTOR HOMINIS</w:t>
            </w:r>
            <w:r>
              <w:rPr>
                <w:rStyle w:val="IndexLink"/>
                <w:lang w:val="en-US" w:eastAsia="en-US"/>
              </w:rPr>
              <w:tab/>
              <w:t>25</w:t>
            </w:r>
          </w:hyperlink>
        </w:p>
        <w:p>
          <w:pPr>
            <w:pStyle w:val="Contents1"/>
            <w:spacing w:before="0" w:after="0"/>
            <w:ind w:left="851" w:hanging="851"/>
            <w:rPr>
              <w:lang w:val="en-US" w:eastAsia="en-US"/>
            </w:rPr>
          </w:pPr>
          <w:hyperlink w:anchor="__RefHeading___Toc41813013">
            <w:r>
              <w:rPr>
                <w:rStyle w:val="IndexLink"/>
                <w:sz w:val="24"/>
                <w:szCs w:val="28"/>
                <w:lang w:val="en-US" w:eastAsia="en-US"/>
              </w:rPr>
              <w:t>Alan Tedeško, Romano Guardini: »Vstal je Kristus - upanje moje! «</w:t>
            </w:r>
            <w:r>
              <w:rPr>
                <w:rStyle w:val="IndexLink"/>
                <w:lang w:val="en-US" w:eastAsia="en-US"/>
              </w:rPr>
              <w:tab/>
              <w:t>26</w:t>
            </w:r>
          </w:hyperlink>
        </w:p>
        <w:p>
          <w:pPr>
            <w:pStyle w:val="Contents1"/>
            <w:spacing w:before="0" w:after="0"/>
            <w:ind w:left="851" w:hanging="851"/>
            <w:rPr>
              <w:lang w:val="en-US" w:eastAsia="en-US"/>
            </w:rPr>
          </w:pPr>
          <w:hyperlink w:anchor="__RefHeading___Toc41813014">
            <w:r>
              <w:rPr>
                <w:rStyle w:val="IndexLink"/>
                <w:sz w:val="24"/>
                <w:szCs w:val="28"/>
                <w:lang w:val="en-US" w:eastAsia="en-US"/>
              </w:rPr>
              <w:t>Alan Tedeško, EDINSTVENOST JEZUSA KRISTUSA</w:t>
            </w:r>
            <w:r>
              <w:rPr>
                <w:rStyle w:val="IndexLink"/>
                <w:lang w:val="en-US" w:eastAsia="en-US"/>
              </w:rPr>
              <w:tab/>
              <w:t>27</w:t>
            </w:r>
          </w:hyperlink>
        </w:p>
        <w:p>
          <w:pPr>
            <w:pStyle w:val="Contents1"/>
            <w:spacing w:before="0" w:after="0"/>
            <w:ind w:left="851" w:hanging="851"/>
            <w:rPr>
              <w:lang w:val="en-US" w:eastAsia="en-US"/>
            </w:rPr>
          </w:pPr>
          <w:hyperlink w:anchor="__RefHeading___Toc41813015">
            <w:r>
              <w:rPr>
                <w:rStyle w:val="IndexLink"/>
                <w:sz w:val="24"/>
                <w:szCs w:val="28"/>
                <w:lang w:val="en-US" w:eastAsia="en-US"/>
              </w:rPr>
              <w:t>Nekdo, TROJNI VENEC (povzetek od str. 69 do str. 75)</w:t>
            </w:r>
            <w:r>
              <w:rPr>
                <w:rStyle w:val="IndexLink"/>
                <w:lang w:val="en-US" w:eastAsia="en-US"/>
              </w:rPr>
              <w:tab/>
              <w:t>29</w:t>
            </w:r>
          </w:hyperlink>
        </w:p>
        <w:p>
          <w:pPr>
            <w:pStyle w:val="Contents1"/>
            <w:spacing w:before="0" w:after="0"/>
            <w:ind w:left="851" w:hanging="851"/>
            <w:rPr>
              <w:lang w:val="en-US" w:eastAsia="en-US"/>
            </w:rPr>
          </w:pPr>
          <w:hyperlink w:anchor="__RefHeading___Toc41813016">
            <w:r>
              <w:rPr>
                <w:rStyle w:val="IndexLink"/>
                <w:sz w:val="24"/>
                <w:szCs w:val="28"/>
                <w:lang w:val="en-US" w:eastAsia="en-US"/>
              </w:rPr>
              <w:t>Igor Salmič, Mariološkost krščanskih stanov (iz knjige dr. Antona Štruklja: Življenje iz polnosti vere)</w:t>
            </w:r>
            <w:r>
              <w:rPr>
                <w:rStyle w:val="IndexLink"/>
                <w:lang w:val="en-US" w:eastAsia="en-US"/>
              </w:rPr>
              <w:tab/>
              <w:t>31</w:t>
            </w:r>
          </w:hyperlink>
        </w:p>
        <w:p>
          <w:pPr>
            <w:pStyle w:val="Contents1"/>
            <w:spacing w:before="0" w:after="0"/>
            <w:ind w:left="851" w:hanging="851"/>
            <w:rPr>
              <w:lang w:val="en-US" w:eastAsia="en-US"/>
            </w:rPr>
          </w:pPr>
          <w:hyperlink w:anchor="__RefHeading___Toc41813017">
            <w:r>
              <w:rPr>
                <w:rStyle w:val="IndexLink"/>
                <w:sz w:val="24"/>
                <w:szCs w:val="28"/>
                <w:lang w:val="en-US" w:eastAsia="en-US"/>
              </w:rPr>
              <w:t>Tina Miklavčič,  III. MARIJA - "SPOMIN CERKVE"</w:t>
            </w:r>
            <w:r>
              <w:rPr>
                <w:rStyle w:val="IndexLink"/>
                <w:lang w:val="en-US" w:eastAsia="en-US"/>
              </w:rPr>
              <w:tab/>
              <w:t>32</w:t>
            </w:r>
          </w:hyperlink>
        </w:p>
        <w:p>
          <w:pPr>
            <w:pStyle w:val="Contents1"/>
            <w:spacing w:before="0" w:after="0"/>
            <w:ind w:left="851" w:hanging="851"/>
            <w:rPr>
              <w:lang w:val="en-US" w:eastAsia="en-US"/>
            </w:rPr>
          </w:pPr>
          <w:hyperlink w:anchor="__RefHeading___Toc41813018">
            <w:r>
              <w:rPr>
                <w:rStyle w:val="IndexLink"/>
                <w:sz w:val="24"/>
                <w:szCs w:val="28"/>
                <w:lang w:val="en-US" w:eastAsia="en-US"/>
              </w:rPr>
              <w:t>Jure Babnik A. Štrukelj, Kristološko-trinitarični temelj krščanskih stanov,  v: Življenje iz polnosti vere,</w:t>
            </w:r>
            <w:r>
              <w:rPr>
                <w:rStyle w:val="IndexLink"/>
                <w:lang w:val="en-US" w:eastAsia="en-US"/>
              </w:rPr>
              <w:tab/>
              <w:t>34</w:t>
            </w:r>
          </w:hyperlink>
        </w:p>
        <w:p>
          <w:pPr>
            <w:pStyle w:val="Contents1"/>
            <w:spacing w:before="0" w:after="0"/>
            <w:ind w:left="851" w:hanging="851"/>
            <w:rPr>
              <w:lang w:val="en-US" w:eastAsia="en-US"/>
            </w:rPr>
          </w:pPr>
          <w:hyperlink w:anchor="__RefHeading___Toc41813019">
            <w:r>
              <w:rPr>
                <w:rStyle w:val="IndexLink"/>
                <w:sz w:val="24"/>
                <w:szCs w:val="28"/>
                <w:lang w:val="en-US" w:eastAsia="en-US"/>
              </w:rPr>
              <w:t>Jure Babnik, A. Štrukelj, Marija in nova evangelizacija,  v: Kristusova Novost</w:t>
            </w:r>
            <w:r>
              <w:rPr>
                <w:rStyle w:val="IndexLink"/>
                <w:lang w:val="en-US" w:eastAsia="en-US"/>
              </w:rPr>
              <w:tab/>
              <w:t>35</w:t>
            </w:r>
          </w:hyperlink>
        </w:p>
        <w:p>
          <w:pPr>
            <w:pStyle w:val="Contents1"/>
            <w:spacing w:before="0" w:after="0"/>
            <w:ind w:left="851" w:hanging="851"/>
            <w:rPr>
              <w:lang w:val="en-US" w:eastAsia="en-US"/>
            </w:rPr>
          </w:pPr>
          <w:hyperlink w:anchor="__RefHeading___Toc41813020">
            <w:r>
              <w:rPr>
                <w:rStyle w:val="IndexLink"/>
                <w:sz w:val="24"/>
                <w:szCs w:val="28"/>
                <w:lang w:val="en-US" w:eastAsia="en-US"/>
              </w:rPr>
              <w:t>Klemen Balažič, KRISTOLOŠKI POGLED NA ANTROPOLOGIJO V OKROŽNICI REDEMPTOR HOMINIS</w:t>
            </w:r>
            <w:r>
              <w:rPr>
                <w:rStyle w:val="IndexLink"/>
                <w:lang w:val="en-US" w:eastAsia="en-US"/>
              </w:rPr>
              <w:tab/>
              <w:t>37</w:t>
            </w:r>
          </w:hyperlink>
        </w:p>
        <w:p>
          <w:pPr>
            <w:pStyle w:val="Contents1"/>
            <w:spacing w:before="0" w:after="0"/>
            <w:ind w:left="851" w:hanging="851"/>
            <w:rPr>
              <w:lang w:val="en-US" w:eastAsia="en-US"/>
            </w:rPr>
          </w:pPr>
          <w:hyperlink w:anchor="__RefHeading___Toc41813021">
            <w:r>
              <w:rPr>
                <w:rStyle w:val="IndexLink"/>
                <w:sz w:val="24"/>
                <w:szCs w:val="28"/>
                <w:lang w:val="en-US" w:eastAsia="en-US"/>
              </w:rPr>
              <w:t>Klemen Balažič, Glejmo na prebodeno srce (Joseph Ratzinger)</w:t>
            </w:r>
            <w:r>
              <w:rPr>
                <w:rStyle w:val="IndexLink"/>
                <w:lang w:val="en-US" w:eastAsia="en-US"/>
              </w:rPr>
              <w:tab/>
              <w:t>38</w:t>
            </w:r>
          </w:hyperlink>
          <w:r>
            <w:rPr>
              <w:rStyle w:val="IndexLink"/>
              <w:lang w:val="en-US" w:eastAsia="en-US"/>
            </w:rPr>
            <w:fldChar w:fldCharType="end"/>
          </w:r>
        </w:p>
      </w:sdtContent>
    </w:sdt>
    <w:p>
      <w:pPr>
        <w:pStyle w:val="Nas"/>
        <w:tabs>
          <w:tab w:val="clear" w:pos="709"/>
          <w:tab w:val="left" w:pos="9951" w:leader="dot"/>
        </w:tabs>
        <w:ind w:left="851" w:hanging="851"/>
        <w:rPr>
          <w:rFonts w:ascii="Times New Roman" w:hAnsi="Times New Roman" w:cs="Times New Roman"/>
          <w:b w:val="false"/>
          <w:b w:val="false"/>
          <w:bCs/>
          <w:i w:val="false"/>
          <w:i w:val="false"/>
          <w:iCs w:val="false"/>
          <w:sz w:val="24"/>
        </w:rPr>
      </w:pPr>
      <w:bookmarkStart w:id="0" w:name="__RefHeading___Toc41812996"/>
      <w:r>
        <w:rPr>
          <w:rFonts w:cs="Times New Roman" w:ascii="Times New Roman" w:hAnsi="Times New Roman"/>
          <w:b w:val="false"/>
          <w:bCs/>
          <w:i w:val="false"/>
          <w:iCs w:val="false"/>
          <w:sz w:val="24"/>
        </w:rPr>
        <w:t>Damjan Tikvič, Anton Strle, Živo upanje, VELIKONOČNA SKRIVNOST KOT OSREDNJA SKRIVNOST ODREŠENJA</w:t>
        <w:tab/>
      </w:r>
      <w:r>
        <w:rPr>
          <w:rFonts w:cs="Times New Roman" w:ascii="Times New Roman" w:hAnsi="Times New Roman"/>
          <w:b w:val="false"/>
          <w:bCs/>
          <w:i w:val="false"/>
          <w:iCs w:val="false"/>
          <w:sz w:val="20"/>
        </w:rPr>
        <w:t>41</w:t>
      </w:r>
      <w:r>
        <w:br w:type="page"/>
      </w:r>
    </w:p>
    <w:p>
      <w:pPr>
        <w:pStyle w:val="Nas"/>
        <w:rPr/>
      </w:pPr>
      <w:bookmarkStart w:id="1" w:name="__RefHeading___Toc41812996"/>
      <w:r>
        <w:rPr/>
        <w:t>Anrej Golčnik: Marija in duhovniška služba (H. U. fon B. Marija za danes)</w:t>
      </w:r>
      <w:bookmarkEnd w:id="1"/>
    </w:p>
    <w:p>
      <w:pPr>
        <w:pStyle w:val="Normal"/>
        <w:jc w:val="both"/>
        <w:rPr/>
      </w:pPr>
      <w:r>
        <w:rPr/>
      </w:r>
    </w:p>
    <w:p>
      <w:pPr>
        <w:pStyle w:val="Normal"/>
        <w:jc w:val="both"/>
        <w:rPr/>
      </w:pPr>
      <w:r>
        <w:rPr/>
        <w:t xml:space="preserve">O Mariji govoriti ni lahko; iz zgodovine poznamo prekoračenja tako v eno kot v drugo stran: enkrat pretirano povzdigovanje slave, tako, da je njena oblast skoraj ali povsem izenačena s sinovo. In drugič, pojmovanje nje zgolj kot nek poseben odličen ud v Cerkvi. </w:t>
      </w:r>
    </w:p>
    <w:p>
      <w:pPr>
        <w:pStyle w:val="Normal"/>
        <w:jc w:val="both"/>
        <w:rPr/>
      </w:pPr>
      <w:r>
        <w:rPr/>
        <w:t xml:space="preserve">V nadaljevanju avtor spregovori o dveh ključnih osebah iz Nove zaveze; to sta Marija v katere privolitvi celotna vera stare zaveze dozori za sprejem dokončne božje obljube in izpolnitve. Druga oseba pa je Peter, na katerem je kot na temeljnem kamnu osnovana prav ta vidna Cerkev z vsemi zagotovili od zgoraj. Obe ti osebi imata namreč poslanstvo, ki močno presega njune osebnosti in obe sta v najožjem odnosu s katoliško Cerkvijo. </w:t>
      </w:r>
    </w:p>
    <w:p>
      <w:pPr>
        <w:pStyle w:val="Normal"/>
        <w:jc w:val="both"/>
        <w:rPr/>
      </w:pPr>
      <w:r>
        <w:rPr/>
      </w:r>
    </w:p>
    <w:p>
      <w:pPr>
        <w:pStyle w:val="Normal"/>
        <w:jc w:val="both"/>
        <w:rPr/>
      </w:pPr>
      <w:r>
        <w:rPr/>
        <w:t>MARIJA – CERKEV</w:t>
      </w:r>
    </w:p>
    <w:p>
      <w:pPr>
        <w:pStyle w:val="Normal"/>
        <w:jc w:val="both"/>
        <w:rPr/>
      </w:pPr>
      <w:r>
        <w:rPr/>
      </w:r>
    </w:p>
    <w:p>
      <w:pPr>
        <w:pStyle w:val="Normal"/>
        <w:jc w:val="both"/>
        <w:rPr/>
      </w:pPr>
      <w:r>
        <w:rPr/>
        <w:t xml:space="preserve">Marijin pritrdilni odgovor na prizor oznanjenja ni njeno zasebno dejanje, ampak je to odgovor celotnega človeštva. Kajti združuje tako Abrahamovo privolitev v zavezo, ki jo Bog sklepa z njim, kot tudi Izraelovo vero, ki se ozira onkraj nacionalne zaveze in je v sebi združevala tudi odrešenje poganov. V oznanjenju je prikazano dvoje: absolutna vzvišenost Boga, ki sam od sebe določi dejstvo in vsebino zaveze, ter obzir do partnerja, se pravi do božje stvaritve obdarjene s svobodo. Vzvišenost Boga se vidi v tem, da On svojega delovanja ne navezuje na odločitev ustvarjenega bitja, ampak že v naprej govori v prihodnjiku: spočela BOŠ… Kljub temu, pa je nagovorjena kot milosti polna. Njeno »brezmadežno spočetja« je gotovo prednost njene osebe, kajti samo tako, da ni na njej nobene niti najmanjše sence greha je bila lahko povsem soglasna s slehernim skritim odrešenjskim sklepom Boga samega. To ji je tudi omogočalo, da je lahko povsem do konca sledila Jezusovi poti. V tem je Marija </w:t>
      </w:r>
      <w:r>
        <w:rPr>
          <w:i/>
        </w:rPr>
        <w:t>splošna katoliška</w:t>
      </w:r>
      <w:r>
        <w:rPr/>
        <w:t xml:space="preserve"> oseba. Tudi ni nikoli postavljala meje kot na primer J. Krstnik (Mt 3,14) ali nato še huje Peter (Mt 16,22s) saj je bila kot mati pretesno povezana z usodo svojega sina. Kot mati je imela namreč dolžnost vzgajati svojega otroka ne le telesno, ampak tudi duhovno. Otrok, ki je bil božji sin, pa je imel dolžnost uvajati mater v svojo božječloveško usodo. Ker je bil Jezus pravi človek je bil zato tudi pravi človeški otrok, ki je potreboval vse to kar potrebujejo ostali otroci. Marija ga je tako uvajala v vernost njegovih očetov, v ravnanje Abrahamove vere, v pojmovanje božjih navodil in obljub danih po prerokih. </w:t>
      </w:r>
    </w:p>
    <w:p>
      <w:pPr>
        <w:pStyle w:val="Normal"/>
        <w:jc w:val="both"/>
        <w:rPr/>
      </w:pPr>
      <w:r>
        <w:rPr/>
        <w:t xml:space="preserve">Dru8go vzgajanje je pa mati prejemala od otroka. Vse njeno življenje poteka pod oblakom tesnobe: sramota njene nosečnosti, skrivnosti ne sme nikomur izdati, Jožefova zadrega, rojstvo, beg, dvanajstletni jo pusti stati, in ko da najde ji da nerazumljiv odgovor. V Kani jo ostro zavrne, kajti njegova in njena ura se še ne ujemajo. Ko jo končno zapusti ji ne da nobenega pojasnila česa se bo lotil, tudi sporočil ji ne pošilja, tako je vezana samo na govorice, ki so v večini popačene. Šele za poslednji prizor je privedena it teme in zapuščenosti: pod križem mora biti navzoča, a ne zato, da bi slišala zadnjo tolažilno besedo, marveč </w:t>
      </w:r>
      <w:r>
        <w:rPr>
          <w:i/>
        </w:rPr>
        <w:t>»Žena, glej tvoj sin«</w:t>
      </w:r>
      <w:r>
        <w:rPr/>
        <w:t xml:space="preserve">. Kakor je Jezus zapuščen od Očeta, tako je Marija zapuščena od Sina, tako sta sedaj eno. Križ je sovpadanje njunih ur. Zdaj ob križu je mati zrela za to, da bi bila več kot mati tega enega Sina, zdaj more postati mati drugih sinov, vseh tistih, ki so po Jezusovem namestništvu postali njegovi bratje in sodediči. Marija ne more biti mati Mesija, ne da bi postala mati Mesijevih bratov, torej ne da bi bila so izvor Cerkve, o kateri pravimo, da je pritekla iz odrešenikove strani.Marija pod križem postane Cerkev </w:t>
      </w:r>
      <w:r>
        <w:rPr>
          <w:i/>
        </w:rPr>
        <w:t>Glej tvoj sin</w:t>
      </w:r>
      <w:r>
        <w:rPr/>
        <w:t xml:space="preserve"> in že kot Kristusova mati prispeva svoj del k nastanku te Cerkve.     </w:t>
      </w:r>
    </w:p>
    <w:p>
      <w:pPr>
        <w:pStyle w:val="Normal"/>
        <w:jc w:val="both"/>
        <w:rPr/>
      </w:pPr>
      <w:r>
        <w:rPr/>
      </w:r>
    </w:p>
    <w:p>
      <w:pPr>
        <w:pStyle w:val="Normal"/>
        <w:jc w:val="both"/>
        <w:rPr/>
      </w:pPr>
      <w:r>
        <w:rPr/>
      </w:r>
    </w:p>
    <w:p>
      <w:pPr>
        <w:pStyle w:val="Normal"/>
        <w:jc w:val="both"/>
        <w:rPr/>
      </w:pPr>
      <w:r>
        <w:rPr/>
        <w:t>PETER – CERKEV</w:t>
      </w:r>
    </w:p>
    <w:p>
      <w:pPr>
        <w:pStyle w:val="Normal"/>
        <w:jc w:val="both"/>
        <w:rPr/>
      </w:pPr>
      <w:r>
        <w:rPr/>
      </w:r>
    </w:p>
    <w:p>
      <w:pPr>
        <w:pStyle w:val="Normal"/>
        <w:jc w:val="both"/>
        <w:rPr/>
      </w:pPr>
      <w:r>
        <w:rPr/>
        <w:t xml:space="preserve">Gospod je v javnem življenju vzpostavil podlago za Cerkev, ki jo je nato s svojo smrtjo in vstajenjem dokončno utemeljiv. Ta Cerkev pa mora sedaj dobiti vidno in javno podobo. Kakor je bila za učlovečenje potrebna privolitev neke žene, tako ustreza človeškemu liku Besede, da se ponavzoči v objektivno-družbeni </w:t>
      </w:r>
      <w:r>
        <w:rPr>
          <w:i/>
        </w:rPr>
        <w:t>institucionalni</w:t>
      </w:r>
      <w:r>
        <w:rPr/>
        <w:t xml:space="preserve"> obliki ter ostane dostopna skozi čas. Kristus stoji s svojo ponudbo in svojo zahtevnostjo v javnosti zato mora imeti zato javni podobo, javni lik. Toda ta vidna institucija ni nič in ne sme biti nič abstraktnega, marveč nekaj povsem realno-simboličnega v ljudeh in preko njih konkretiziranega. To je preko dvanajsterih s Petrom v sredi kot skalo na katero se vrši graditev. Petrova vera mora biti že vsekakor naprej izbrana za skalo, na kateri bo zgrajena Kristusova hiša. To je kvaliteta, ki je od zgoraj vložena v človeški pesek tega moža. V njem prisotna ustanova ali poslanstvo s svojo močjo silno presega osebo: </w:t>
      </w:r>
      <w:r>
        <w:rPr>
          <w:i/>
        </w:rPr>
        <w:t>»Ti si Simon, a boš Peter«</w:t>
      </w:r>
      <w:r>
        <w:rPr/>
        <w:t xml:space="preserve">. Peter je ujetnik svojega poslanstva, ki se mu zdi čezmerno, in tudi je – »Gospod pojdi proč od mene, ker sem grešen človek« - in v istem trenutku stoji tudi to kar mora Peter vedeti o samem sebi – »Trikrat me boš zatajil«. Brez tega ponižanja njegove nečimrnosti ne more priti do brezpogojnega prevzetja svojega poslanstva. V določeni uri trpljenja mora Petrova omahljivost postati očitna(spomni se na dogodke pasiona: mrč; zatajitev; jokanje…) Najgloblje ponižanje pa je, da mora Peter, če more slediti velikemu Pastirju odgovoriti na trojno vprašanje: </w:t>
      </w:r>
      <w:r>
        <w:rPr>
          <w:i/>
        </w:rPr>
        <w:t xml:space="preserve">»Ali me ljubiš, bolj kot tile?« </w:t>
      </w:r>
      <w:r>
        <w:rPr/>
        <w:t xml:space="preserve"> odgovor na to vprašanje lahko da samo iz tistega svojega poslanstva, ki ga razlasti v Cerkvi kot communio sanctorum. Kot poslani je vezan na sveto, ljubečo, marijansko Cerkev. Da bi cerkveno darovanje v resnici bilo občestvo s Kristusovo daritvijo samo mora darovati v Marijinem duhu. Grešna, zatajujoča, bridko jokajoča Cerkev ne bi mogla Očetu nuditi sebe darujočega sina, če nebi vedela o sebi, da jo nosi neomadeževana Cerkve. Peter in ostali službeni duhovniki lahko vredno prejmejo dar o Očeta šele tedaj ko se zavedajo, da za njimi, ki so nevredni in grešni, stoji Ecclesia immaculata, brezmadežna Cerkev, ki je kot edina znala učlovečujočo se Božjo Besedo sprejeti v vsej njeni celoti. Tu se vidi kako Marijino dejanje ni bilo samo zgodovinski dogodek, ampak zaobjema celotno cerkveno zgodovino v kateri se njen sin stalno samoponavzočuje. Ker se Jezus venomer znova izroča, ga tudi Marija stalno izroča. </w:t>
      </w:r>
    </w:p>
    <w:p>
      <w:pPr>
        <w:pStyle w:val="Normal"/>
        <w:jc w:val="both"/>
        <w:rPr/>
      </w:pPr>
      <w:r>
        <w:rPr/>
      </w:r>
    </w:p>
    <w:p>
      <w:pPr>
        <w:pStyle w:val="Normal"/>
        <w:jc w:val="both"/>
        <w:rPr/>
      </w:pPr>
      <w:r>
        <w:rPr/>
        <w:t>JANEZOVO POSREDOVANJE</w:t>
      </w:r>
    </w:p>
    <w:p>
      <w:pPr>
        <w:pStyle w:val="Normal"/>
        <w:jc w:val="both"/>
        <w:rPr/>
      </w:pPr>
      <w:r>
        <w:rPr/>
      </w:r>
    </w:p>
    <w:p>
      <w:pPr>
        <w:pStyle w:val="Normal"/>
        <w:jc w:val="both"/>
        <w:rPr/>
      </w:pPr>
      <w:r>
        <w:rPr/>
        <w:t xml:space="preserve">Videli smo, da sta Marija in Peter dva realna simbola ene same Cerkve. Marija svetosti, Peter grešnosti. Ta podoba nam nehote vzbuja skušnjavo, da obstajata dve Cerkvi, toda lik Janeza ti dve podobi združuje v eno celoto. Pod križem Jezus svojo mater dobesedno izroči učenci; učenec naj jo vzame v svojo hišo, pri sebi naj nastane brezmadežno Cerkev. A ta učenec je hkrati Petrov tovariš. V dvorani zadnje večerje je posredoval med Gospodom in Petrom skupaj s Petrom st tekla k grobu, kjer mu je kot nositelju službe dal prednost. V apostolskih delih je neločljivo povezan s Petrom in tudi vedno skupaj nastopata. Na koncu svojega razodetja je videl obe strani Cerkve v popolni enoti: neomadeževana Jagnjetova nevesta je hkrati sveto mesto z dvanajsterimi temeljnimi kamni, na katerih so napisana imena dvanajsterih Jagnjetovih apostolov. Janez je teolog Cerkve, kolikor je marijanski in kolikor je petrovski. Seveda pa pod križem ni samo Janez, ampak so tudi druge žene, na primer Magdalena, ki je realni simbol nekdaj grešne, nato pa s Kristusovo krvjo oprane Cerkve ali kot pravi sv. Ambrož je »casta meretrix«(čista hotnica). Tam stojijo tudi ostale svete žene, matere in zastopnice svojih apostolskih sinov. </w:t>
      </w:r>
    </w:p>
    <w:p>
      <w:pPr>
        <w:pStyle w:val="Normal"/>
        <w:jc w:val="both"/>
        <w:rPr/>
      </w:pPr>
      <w:r>
        <w:rPr/>
      </w:r>
    </w:p>
    <w:p>
      <w:pPr>
        <w:pStyle w:val="Normal"/>
        <w:jc w:val="both"/>
        <w:rPr/>
      </w:pPr>
      <w:r>
        <w:rPr/>
        <w:t>Še malo o skrivnostnem razmerju spolov v Cerkvi. Duhovnik kot mož najprej stoji v Petrovem območju; deležen je njegovega poslanstva, da reprezentira Gospoda pred »žensko« Cerkvijo in skupnostjo. Toda Petrova vloga postane v Evangeliju aktualna šele dolgo po Marijini vlogi; izvor Cerkve ni vsebovan v poklicanosti apostolov ampak že prej v Nazaretu v Marijini pritrditvi na Božje učlovečenje. In še enkrat je izvor Cerkve vsebovan na križu, kje ženska Cerkev(Ecclesia), napolni kelih iz Kristusove strani, da bi ga nato podala naprej moškim nositeljem službe. Kljub temu službena (moška) Cerkev nasproti ljubeči (ženska) Cerkvi ne stoji brez posredovanja: saj je vendar Peter po Janezovi pripovedi zavoljo svoje službe pozvan v »večjo ljubezen«, ker more samo tako postati naslednik dobrega pastirja.</w:t>
      </w:r>
    </w:p>
    <w:p>
      <w:pPr>
        <w:pStyle w:val="Normal"/>
        <w:jc w:val="both"/>
        <w:rPr/>
      </w:pPr>
      <w:r>
        <w:rPr/>
        <w:t xml:space="preserve">Celotna rodovitnost telesa Cerkve, tako marijanske, kot petrovske, ne glede na vse razlage, izhaja iz glave Kristusa. Objektivnost službe prihaja v Cerkvi iz subjektivnosti Kristusovega dejanja na križu in vedno ostane krita od tega. Moška služba je tako rekoč kristalizirana božja ljubezen v prid ženske skupnosti, ki naj prek te oblike ljubezni dospe v neposredni dotik z Gospodom in troedinim Bogom.    </w:t>
      </w:r>
    </w:p>
    <w:p>
      <w:pPr>
        <w:pStyle w:val="Normal"/>
        <w:rPr/>
      </w:pPr>
      <w:r>
        <w:rPr/>
      </w:r>
    </w:p>
    <w:p>
      <w:pPr>
        <w:pStyle w:val="Normal"/>
        <w:rPr/>
      </w:pPr>
      <w:r>
        <w:rPr/>
      </w:r>
    </w:p>
    <w:p>
      <w:pPr>
        <w:pStyle w:val="Nas"/>
        <w:rPr/>
      </w:pPr>
      <w:bookmarkStart w:id="2" w:name="__RefHeading___Toc41812997"/>
      <w:bookmarkEnd w:id="2"/>
      <w:r>
        <w:rPr/>
        <w:t>Jožef Kohek: Božja razsežnost odrešenjske skrivnosti</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BOŽJA RAZSEŽNOST ODREŠENJSKE SKRIVNOSTI</w:t>
      </w:r>
    </w:p>
    <w:p>
      <w:pPr>
        <w:pStyle w:val="Normal"/>
        <w:rPr/>
      </w:pPr>
      <w:r>
        <w:rPr/>
      </w:r>
    </w:p>
    <w:p>
      <w:pPr>
        <w:pStyle w:val="Normal"/>
        <w:rPr>
          <w:b/>
          <w:b/>
          <w:i/>
          <w:i/>
        </w:rPr>
      </w:pPr>
      <w:r>
        <w:rPr>
          <w:b/>
          <w:i/>
        </w:rPr>
        <w:t>Kristus naša sprava</w:t>
      </w:r>
    </w:p>
    <w:p>
      <w:pPr>
        <w:pStyle w:val="Normal"/>
        <w:ind w:firstLine="708"/>
        <w:rPr/>
      </w:pPr>
      <w:r>
        <w:rPr>
          <w:i/>
        </w:rPr>
        <w:t>»Človek ne more živeti brez ljubezni. Sam sebi ostane nerazumljiv; njegovo življenje je brez smisla, če se mu ne razodene ljubezen, če ne najde ljubezni, če ljubezni ne izkusi in si je ne prisvoji, skratka, če ljubezni ni deležen.«</w:t>
      </w:r>
      <w:r>
        <w:rPr/>
        <w:t xml:space="preserve"> Človek je torej zmožen ljubiti, še več je zmožen biti ljubljen. Ljubezen je tista, ki dela oziroma oblikuje in postavlja naš človeški fizis, naravo v neko novo razmerje, tako do sveta, človeka kot do Boga. Zatorej je biti deležen Ljubezni in jo deliti (podariti) drugemu znak živosti, je temelj življenja. </w:t>
      </w:r>
      <w:r>
        <w:rPr>
          <w:i/>
        </w:rPr>
        <w:t>»Prav zaradi tega šele Kristus Odrešenik v polnosti razodeva človeka človeku. In to je, če se smemo tako izraziti, človeški pomen in človeška razsežnost odrešenjske skrivnosti. Kako pa se v ta kontekst »človečke razsežnosti«</w:t>
      </w:r>
      <w:r>
        <w:rPr/>
        <w:t xml:space="preserve"> prilega »božja razsežnost« odrešenjske skrivnosti? Kje in v koliki meri je možen takšen stik ljubezni med človeškim in božjim? Odgovor najdemo pri Jezusu in niti za trenutek ne pozabimo, </w:t>
      </w:r>
      <w:r>
        <w:rPr>
          <w:i/>
        </w:rPr>
        <w:t>»da je postal Jezus Kristus, Sin živega Boga, naša sprava pri Očetu. Prav on in samo on je zadostil večni ljubezni Očeta, tistemu očetovstvu namreč, ki se je od začetka razodelo v stvarjenju sveta v podaritvi vsega ustvarjenega bogastva človeku«.</w:t>
      </w:r>
      <w:r>
        <w:rPr/>
        <w:t xml:space="preserve"> Jezus je hkrati v polnosti Bog in človek. V njem je navzoča, pravzaprav on združuje ali bolje povezuje polnost Očetove ljubezni, ki se daruje človeku in naš človeški poskus sprejemanja ter veselega vračanja te ljubezni njenemu darovalcu. Tovrstna komunikacija med Bogom in človekom, ki se na najpopolnejši način vrši v Jezusu božjem Sinu pa daje vsemu človeškemu rodu tisto mesto, katerega mu je Bog izvorno namenil, a ga je človek tako zlahka zapravil (glej 1 Mz 3,8-13). Mesto človeka, ki je le malo niže od angelov, ker ga je naredil po božji podobi in sličnosti« (Prim. 1 Mz 1,26). </w:t>
      </w:r>
      <w:r>
        <w:rPr>
          <w:i/>
        </w:rPr>
        <w:t>»Prav tako je (Sin) zadostil božjemu očetovstvu in ljubezni, ki jo je človek zavrgel, ko je prelomil prvotno zavezo in pozneje vse druge, ki jih je Bog »znova in znova sklenil z ljudmi.«</w:t>
      </w:r>
      <w:r>
        <w:rPr>
          <w:rStyle w:val="FootnoteCharacters"/>
          <w:rStyle w:val="FootnoteAnchor"/>
          <w:i/>
        </w:rPr>
        <w:footnoteReference w:id="2"/>
      </w:r>
      <w:r>
        <w:rPr>
          <w:i/>
        </w:rPr>
        <w:t xml:space="preserve"> Odrešenje sveta, ta pretresljiva skrivnost ljubezni, v kateri bo stvarstvo prenovljeno,</w:t>
      </w:r>
      <w:r>
        <w:rPr>
          <w:rStyle w:val="FootnoteCharacters"/>
          <w:rStyle w:val="FootnoteAnchor"/>
          <w:i/>
        </w:rPr>
        <w:footnoteReference w:id="3"/>
      </w:r>
      <w:r>
        <w:rPr>
          <w:i/>
        </w:rPr>
        <w:t xml:space="preserve"> je v svoji najgloblji korenini polnost pravičnosti v človeškem srcu Sina prvorojenca, da bi mogla postati pravičnost v srcih mnogo ljudi, ki so bili v tem prvorojenem Sinu od vekomaj izbrani, da postanejo božji otroci</w:t>
      </w:r>
      <w:r>
        <w:rPr>
          <w:rStyle w:val="FootnoteCharacters"/>
          <w:rStyle w:val="FootnoteAnchor"/>
          <w:i/>
        </w:rPr>
        <w:footnoteReference w:id="4"/>
      </w:r>
      <w:r>
        <w:rPr>
          <w:i/>
        </w:rPr>
        <w:t xml:space="preserve"> in poklicani k milosti, poklicani k ljubezni.«</w:t>
      </w:r>
      <w:r>
        <w:rPr/>
        <w:t xml:space="preserve"> Vprašanje: Kdo je Jezus in kakšno je njegovo poslanstvo postaja nekoliko bolj jasno in razvidno prav v njegovem sredništvu med Bogom in človekom, med nebom in zemljo. Odrešenje sveta in s tem vsakega izmed nas je položeno v Jezusovo srce in ko mu vojak s sulico prebode stran, da iz prebodenega srca pritečeta kri odrešenja in voda očiščenja</w:t>
      </w:r>
      <w:r>
        <w:rPr>
          <w:rStyle w:val="FootnoteCharacters"/>
          <w:rStyle w:val="FootnoteAnchor"/>
        </w:rPr>
        <w:footnoteReference w:id="5"/>
      </w:r>
      <w:r>
        <w:rPr/>
        <w:t xml:space="preserve"> je darovana daritev, ki je zmožna prenoviti stvarstvo. Zato lahko v velikonočni hvalnici vzklikamo: O srečna krivda, ki je bila vredna imeti takega in tako velikega Odrešenika!</w:t>
      </w:r>
    </w:p>
    <w:p>
      <w:pPr>
        <w:pStyle w:val="Normal"/>
        <w:ind w:firstLine="708"/>
        <w:rPr/>
      </w:pPr>
      <w:r>
        <w:rPr>
          <w:i/>
        </w:rPr>
        <w:t>»Križ na Kalvariji, ki na njem Jezus Kristus, Človek, sin Device Marije, po postavi sin Jožefa iz Nazareta, »zapusti« ta svet, je hkrati novo razodetje večnega božjega očetovstva. V Kristusu se namreč Bog ponovno približa človeku, vsakemu človeku in mu da trikrat svetega »Duha resnice«.</w:t>
      </w:r>
      <w:r>
        <w:rPr>
          <w:rStyle w:val="FootnoteCharacters"/>
          <w:rStyle w:val="FootnoteAnchor"/>
          <w:i/>
        </w:rPr>
        <w:footnoteReference w:id="6"/>
      </w:r>
      <w:r>
        <w:rPr>
          <w:i/>
        </w:rPr>
        <w:t xml:space="preserve"> </w:t>
      </w:r>
      <w:r>
        <w:rPr/>
        <w:t>S čim sem si zaslužil tako veliko milost, ki mi jo izkazuješ moj Bog? Kdo je človek, da se nanj oziraš in kdo sem jaz, da mi stojiš ob strani? »O človek, kdo si vendar ti, da bi se prerekal z Bogom? Bo mar lončenina rekla tistemu, ki jo je naredil: ‘Zakaj si me naredil takšno?’« (Rim 9,20).</w:t>
      </w:r>
    </w:p>
    <w:p>
      <w:pPr>
        <w:pStyle w:val="Normal"/>
        <w:rPr/>
      </w:pPr>
      <w:r>
        <w:rPr/>
      </w:r>
    </w:p>
    <w:p>
      <w:pPr>
        <w:pStyle w:val="Normal"/>
        <w:rPr>
          <w:b/>
          <w:b/>
          <w:i/>
          <w:i/>
        </w:rPr>
      </w:pPr>
      <w:r>
        <w:rPr>
          <w:b/>
          <w:i/>
        </w:rPr>
        <w:t>Bog zvest svoji obljubi</w:t>
      </w:r>
    </w:p>
    <w:p>
      <w:pPr>
        <w:pStyle w:val="Normal"/>
        <w:rPr/>
      </w:pPr>
      <w:r>
        <w:rPr/>
        <w:tab/>
      </w:r>
      <w:r>
        <w:rPr>
          <w:i/>
        </w:rPr>
        <w:t>»Z razodetjem Očeta in izlitjem Svetega Duha, ki dajeta skrivnosti odrešenja neizbrisen pečat, se nam razodeva smisel Kristusovega križa in smrti. Bog stvarjenja se nam razodene kot Bog odrešenja, Bog »zvest sam sebi«,</w:t>
      </w:r>
      <w:r>
        <w:rPr>
          <w:rStyle w:val="FootnoteCharacters"/>
          <w:rStyle w:val="FootnoteAnchor"/>
          <w:i/>
        </w:rPr>
        <w:footnoteReference w:id="7"/>
      </w:r>
      <w:r>
        <w:rPr>
          <w:i/>
        </w:rPr>
        <w:t xml:space="preserve"> zvest svoji ljubezni do človeka in sveta, prav kakor je razodel že na dan stvarjenja. </w:t>
      </w:r>
      <w:r>
        <w:rPr/>
        <w:t>Stvarjenje in odrešenje sta dej ene in iste Moči. Odrešenje je že vedno stvarjenje. Vedno ker se venomer posedanja in ni časovna kategorija, saj pri Bogu ni časa. Božja zvestoba in ljubezen je brezmejna in nista ujeti ne v okvire časa ne prostora. Le ena meja ju lahko zaustavi in ta meja je človeška svobodna volja. Svoboda izbrati, odločiti se za božjo ljubezen ali pa jo zavrniti.</w:t>
      </w:r>
    </w:p>
    <w:p>
      <w:pPr>
        <w:pStyle w:val="Normal"/>
        <w:autoSpaceDE w:val="false"/>
        <w:rPr/>
      </w:pPr>
      <w:r>
        <w:rPr>
          <w:i/>
        </w:rPr>
        <w:t xml:space="preserve">»Njegova ljubezen je ljubezen, ki se ne straši ničesar, kar zahteva v njem samem njegova pravičnost. Zato je Bog »njega, ki ni poznal greha…, za nas storil nosilca greha« (2 Kor 5,21). Če je storil nosilca greha njega, ki je bil popolnoma brez greha, je to storil zato, da bi razodel ljubezen, ki je vedno večja ko vse, kar je ustvarjenega, ljubezen, ki je on sam, zakaj »Bog je ljubezen« (1 Jn 4,8.16). </w:t>
      </w:r>
      <w:r>
        <w:rPr>
          <w:rFonts w:cs="Bwgrkl;Times New Roman" w:ascii="Bwgrkl;Times New Roman" w:hAnsi="Bwgrkl;Times New Roman"/>
        </w:rPr>
        <w:t>qeo.j avga,ph evsti,n</w:t>
      </w:r>
      <w:r>
        <w:rPr/>
        <w:t xml:space="preserve"> – Deus charitas est - Bog je ljubezen…</w:t>
      </w:r>
    </w:p>
    <w:p>
      <w:pPr>
        <w:pStyle w:val="Normal"/>
        <w:autoSpaceDE w:val="false"/>
        <w:ind w:firstLine="708"/>
        <w:rPr/>
      </w:pPr>
      <w:r>
        <w:rPr>
          <w:i/>
        </w:rPr>
        <w:t>»Zlasti pa je ljubezen večja kot greh, kot slabost in pokvarjenost stvari,</w:t>
      </w:r>
      <w:r>
        <w:rPr>
          <w:rStyle w:val="FootnoteCharacters"/>
          <w:rStyle w:val="FootnoteAnchor"/>
          <w:i/>
        </w:rPr>
        <w:footnoteReference w:id="8"/>
      </w:r>
      <w:r>
        <w:rPr>
          <w:i/>
        </w:rPr>
        <w:t xml:space="preserve"> močnejša kot smrt; to je ljubezen, ki je vedno pripravljena dvigati in odpuščati, vedno pripravljena iti naproti izgubljenemu sinu in doseči »razodetje božjih sinov« (Rim 8,19), ki so poklicani k prihodnji slavi. To razodetje ljubezni se imenuje tudi usmiljenje;</w:t>
      </w:r>
      <w:r>
        <w:rPr>
          <w:rStyle w:val="FootnoteCharacters"/>
          <w:rStyle w:val="FootnoteAnchor"/>
          <w:i/>
        </w:rPr>
        <w:footnoteReference w:id="9"/>
      </w:r>
      <w:r>
        <w:rPr>
          <w:i/>
        </w:rPr>
        <w:t xml:space="preserve"> to razodevanje ljubezni in usmiljenja ima v človeški zgodovini samo eno obliko in eno ime: imenuje se Jezus Kristus.« </w:t>
      </w:r>
      <w:r>
        <w:rPr/>
        <w:t>Jezus Kristus je tisti, ki nam ga Bog pošilja, da bi se po njem odvrnili od greha in se vrnili v Očetovo naročje. Človek pa, kot smo ugotavljali že zgoraj, v polnosti postane Človek, ko deleži na božji ljubezni to je, da jo svobodno sprejme. Zavrniti božjo roko, ki je ljubezen, usmiljenje pomeni nič manj kot zavrniti življenje. Človek je resnično usmiljenja vredno bitje, še posebno takrat, ko se v svoji »norosti« zanaša na navidezno veličino človeštva, ter s tem odklanja ne le človečnost kot tako, ampak tudi božjo Ljubezen, ki je temelj našega bitja.</w:t>
      </w:r>
    </w:p>
    <w:p>
      <w:pPr>
        <w:pStyle w:val="Normal"/>
        <w:rPr/>
      </w:pPr>
      <w:r>
        <w:rPr/>
      </w:r>
    </w:p>
    <w:p>
      <w:pPr>
        <w:pStyle w:val="Nas"/>
        <w:rPr/>
      </w:pPr>
      <w:bookmarkStart w:id="3" w:name="__RefHeading___Toc41812998"/>
      <w:bookmarkEnd w:id="3"/>
      <w:r>
        <w:rPr/>
        <w:t>Gašper Blažič: Kristjani in svet po drugem vatikanskem koncilu; v: A. Strle: Živo upanje</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Povzetek:</w:t>
      </w:r>
    </w:p>
    <w:p>
      <w:pPr>
        <w:pStyle w:val="Normal"/>
        <w:jc w:val="both"/>
        <w:rPr/>
      </w:pPr>
      <w:r>
        <w:rPr>
          <w:rFonts w:cs="Arial" w:ascii="Arial" w:hAnsi="Arial"/>
          <w:lang w:val="en-US"/>
        </w:rPr>
        <w:t xml:space="preserve">Pri odnosu prvih kristjanov do sveta je odločilno vlogo igral evangelij, čigar vrhunec je v Kristusovem križu in vstajenju. Vendar pa v vsaki dobi nastopijo takšna </w:t>
      </w:r>
      <w:r>
        <w:rPr>
          <w:rFonts w:cs="Arial" w:ascii="Arial" w:hAnsi="Arial"/>
          <w:i/>
          <w:lang w:val="en-US"/>
        </w:rPr>
        <w:t xml:space="preserve">znamenja </w:t>
      </w:r>
      <w:r>
        <w:rPr>
          <w:rFonts w:cs="Arial" w:ascii="Arial" w:hAnsi="Arial"/>
          <w:lang w:val="en-US"/>
        </w:rPr>
        <w:t>časa, kakršnih prej ni bilo, vse to pa prinaša nova vprašanja glede odnosa do sveta. Cerkev je v vsakem času dolžna spremljati znamenja časov in jih razlagati v luči evangelija, vera pa usmerja človeški razum k rešitvam, ki ustrezajo človekovi naravi. Pri odnosu do sveta se ne sprašujemo, kakšen je ta odnos, temveč kakšen naj bi bil, da bi ustrezal evangeliju.</w:t>
      </w:r>
    </w:p>
    <w:p>
      <w:pPr>
        <w:pStyle w:val="Normal"/>
        <w:jc w:val="both"/>
        <w:rPr/>
      </w:pPr>
      <w:r>
        <w:rPr>
          <w:rFonts w:cs="Arial" w:ascii="Arial" w:hAnsi="Arial"/>
          <w:lang w:val="en-US"/>
        </w:rPr>
        <w:t>Biblicist F. Mussner ugotavlja, da ima vsaka izmed 27 knjig Nove zaveze svoj pose</w:t>
        <w:softHyphen/>
        <w:t>ben pogled na svet, torej je kristjanovo razmerje do sveta vedno zgodovinsko dolo</w:t>
        <w:softHyphen/>
        <w:t>čeno, hkrati pa je za kristjanovo razmerje do sveta vedno odločilen Kristusov dogo</w:t>
        <w:softHyphen/>
        <w:t>dek. Kristjanovo razmerje do sveta tako temelji na služenju in hkrati distanci. Distan</w:t>
        <w:softHyphen/>
        <w:t>ca pomeni kritičen odnos do sveta, kakor je bil svet sovražen do Kristusovega evan</w:t>
        <w:softHyphen/>
        <w:t>gelija. Ker pa je svet od Boga ustvarjen, je s strani kristjana potrebno tudi služenje, kajti tako se uresničuje Kristusovo nebeško kraljestvo na tem svetu. Cerkev je Kris</w:t>
        <w:softHyphen/>
        <w:t xml:space="preserve">tusovo </w:t>
      </w:r>
      <w:r>
        <w:rPr>
          <w:rFonts w:cs="Arial" w:ascii="Arial" w:hAnsi="Arial"/>
          <w:i/>
          <w:lang w:val="en-US"/>
        </w:rPr>
        <w:t xml:space="preserve">skrivnostno telo, </w:t>
      </w:r>
      <w:r>
        <w:rPr>
          <w:rFonts w:cs="Arial" w:ascii="Arial" w:hAnsi="Arial"/>
          <w:lang w:val="en-US"/>
        </w:rPr>
        <w:t>ki prešinja svet, vendar ne sme postati istovetna s svetom, kajti kristjan se ne sme izneveriti svojemu poslanstvu na svetu, to pa je biti služabnik svojim bratom. Tudi pod vladavino, ki je sovražna krščanstvu, mora kristjan opravljati to nalogo.</w:t>
      </w:r>
    </w:p>
    <w:p>
      <w:pPr>
        <w:pStyle w:val="Normal"/>
        <w:jc w:val="both"/>
        <w:rPr>
          <w:rFonts w:ascii="Arial" w:hAnsi="Arial" w:cs="Arial"/>
          <w:lang w:val="en-US"/>
        </w:rPr>
      </w:pPr>
      <w:r>
        <w:rPr>
          <w:rFonts w:cs="Arial" w:ascii="Arial" w:hAnsi="Arial"/>
          <w:lang w:val="en-US"/>
        </w:rPr>
        <w:t>Kljub vsemu pa je potrebno ugotoviti, da razmerja med distanco in služenjem ni mo</w:t>
        <w:softHyphen/>
        <w:t>goče že vnajprej izmeriti, kajti zgodovinski položaj Cerkve se vseskozi časovno ter krajevno spreminja, konkreten zgodovinski položaj pa določa kristjanovo razmerje do sveta. Mussner navaja Karla Rahnerja ter njegova štiri načela, ki določajo kristjanov odnos do sveta: prvič, kristjan mora današnji svet bratsko deliti z drugimi Ijudmi; drugič, razpršenost (diaspora), v kateri živi, mora kristjan razlagati kot nekaj pozitiv</w:t>
        <w:softHyphen/>
        <w:t>nega za svojo krščansko držo; tretjič, krščanska skupnost se mora vedno na novo porajati in ne sme postati geto; in četrtič, kristjan mora svoje krščanstvo v današnjem položaju doživljal kot od Boga podarjeno milost in hkrati nalogo. K dolžnostim ver</w:t>
        <w:softHyphen/>
        <w:t>nega kristjana pa spada tudi priprošnja za svet, kajti kristjan pri krstu prejme Svetega Duha, vendar posest Svetega Duha ni dovršitev, ki bi kristjana odtegnila od lastnega položaja v svetu. Že Kristusovi učenci so bili solidarni z usodo neodrešenega sveta. Svet je namreč stalno v izhodu, v eksodusu. Kristjani imajo že sedaj prvine duha, kar</w:t>
      </w:r>
    </w:p>
    <w:p>
      <w:pPr>
        <w:pStyle w:val="Normal"/>
        <w:jc w:val="both"/>
        <w:rPr>
          <w:rFonts w:ascii="Arial" w:hAnsi="Arial" w:cs="Arial"/>
          <w:lang w:val="en-US"/>
        </w:rPr>
      </w:pPr>
      <w:r>
        <w:rPr>
          <w:rFonts w:cs="Arial" w:ascii="Arial" w:hAnsi="Arial"/>
          <w:lang w:val="en-US"/>
        </w:rPr>
        <w:t>je sicer prednost, vendar jih ne odvezuje od zavestne solidarnosti z neodrešenim svetom, njegovimi stiskami, nalogami in težavami.</w:t>
      </w:r>
    </w:p>
    <w:p>
      <w:pPr>
        <w:pStyle w:val="Normal"/>
        <w:jc w:val="both"/>
        <w:rPr>
          <w:rFonts w:ascii="Arial" w:hAnsi="Arial" w:cs="Arial"/>
          <w:lang w:val="en-US"/>
        </w:rPr>
      </w:pPr>
      <w:r>
        <w:rPr>
          <w:rFonts w:cs="Arial" w:ascii="Arial" w:hAnsi="Arial"/>
          <w:lang w:val="en-US"/>
        </w:rPr>
        <w:t>Kljub vsemu pa se dostikrat govori o meništvu kot »begu iz sveta«, kot nekaj, kar je svetu sovražno in se zato ne ujema s krščanskimi načeli. To dilemo razrešuje že evangelist sv. Janez, ki sicer pravi, da »svet tiči v zlu« (prim. 1 Jn 2,15), vendar pravi tudi, da je »Bog svet tako Ijubil, da je dal svojega edinorojenega sina« (prim. Jn 3,16). Odnos kristjana do sveta naj bo torej dvojen: po eni strani je svet ustvarjen od Boga in ga je treba kot takega spoštovati, po drugi strani pa je svet grešen, sovražen Bogu. Treba je torej svet premagati, da se ga osvobodimo. Kajti šele takrat, ko smo neodvisni od sveta, lahko neobremenjeno delamo za njegovo osvoboditev. Opuščati je potrebno sleherne oblike napačne navezanosti na svet. Vsak kristjan si mora pri</w:t>
        <w:softHyphen/>
        <w:t>zadevati za osvoboditev od sveta, hkrati pa se zavzemati za svet , kolikor je predmet stvariteljske in odrešenjske Ijubezni. Vendar pa ni vsakdo poklican, da bi se odtrgal od sveta tako kot redovniki in puščavniki. Darovi Duha so namreč različni, vsakdo služi Ijudem na svoj način. Nenazadnje je Cerkev delovala v svetu kot nosilka kulture.</w:t>
      </w:r>
    </w:p>
    <w:p>
      <w:pPr>
        <w:pStyle w:val="Normal"/>
        <w:rPr/>
      </w:pPr>
      <w:r>
        <w:rPr>
          <w:rFonts w:cs="Arial" w:ascii="Arial" w:hAnsi="Arial"/>
          <w:lang w:val="en-US"/>
        </w:rPr>
        <w:t>Izpostaviti velja tudi razliko med drugim vatikanskim cerkvenim zborom in vsemi dosedanjimi cerkvenimi zbori, katerih namen je bil prenova Cerkve. Dosedanji koncili so namreč nastopali proti vdoru posvetnosti v Cerkev in hkrati poudarili pripadnost Cerkve Kristusu. Vendar pa je za razliko od ostalih koncilov drugi vatikanski koncil poudaril kristjanovo usmerjenost k svetu zunaj same Cerkve, ker je vse usmerjeno h Kristusu. Cerkev kot zakrament odrešenja mora biti odprta v svet. Odprtost Cerkve v svetu je opredelila pastoralna konstitucija Cerkev v sedanjem svetu oz. Gaudium et spes. Poslednji cilj Cerkve pa ni zgolj graditev zemeljske družbe, temveč odrešenje človeškega rodu. Obstaja sicer skušnjava, da bi človek na prvo mesto namesto Boga postavil svet, vendar je Jezus svoje učence poslal v svet, tako se je Bog odprl svetu. Rezultat božje odprtosti svetu pa je ravno Cerkev. Prava odprtost za svet pa je, da kristjan svetu ponudi dobrino, ki je svet sam nima. Ne sme pa se odpovedati skrivnosti križa in vstajenja, kajti če bi se kristjan odpovedal križu in vstajenju, bi zanemaril bistveni element krščanstva, kar bi povzročilo zgolj škodo za Cerkev. Treba je tudi ločiti prvotno pohujšanje, tj. krščansko pohujšanje, od drugotnega pohujšanja oznanjevalcev vere.</w:t>
      </w:r>
    </w:p>
    <w:p>
      <w:pPr>
        <w:pStyle w:val="Normal"/>
        <w:rPr>
          <w:rFonts w:ascii="Arial" w:hAnsi="Arial" w:cs="Arial"/>
          <w:lang w:val="en-US"/>
        </w:rPr>
      </w:pPr>
      <w:r>
        <w:rPr>
          <w:rFonts w:cs="Arial" w:ascii="Arial" w:hAnsi="Arial"/>
          <w:lang w:val="en-US"/>
        </w:rPr>
        <w:t>Odprtost svetu spada k bistveni poklicanosti vsakega kristjana in celotne Cerkve, saj ima Cerkev dolžnost širiti Kristusovo kraljestvo na zemlji. To poklicanost imenujemo apostolat, ki ga izvršujejo udje Cerkve in tako pripomorejo k rasti telesa. Svoj delež pri poslanstvu vsega božjega Ijudstva spolnjujejo tudi laiki, ki so deležni Kristusove duhovniške, preroške in kraljevske službe. Apostolat obsega posvečevanje Ijudi ter evangeliziranje časnega reda. Krščanska odprtost v svet je torej daleč od</w:t>
      </w:r>
    </w:p>
    <w:p>
      <w:pPr>
        <w:pStyle w:val="Normal"/>
        <w:rPr>
          <w:rFonts w:ascii="Arial" w:hAnsi="Arial" w:cs="Arial"/>
          <w:lang w:val="en-US"/>
        </w:rPr>
      </w:pPr>
      <w:r>
        <w:rPr>
          <w:rFonts w:cs="Arial" w:ascii="Arial" w:hAnsi="Arial"/>
          <w:lang w:val="en-US"/>
        </w:rPr>
        <w:t>konformističnega prilagajanja svetu. Namen odprtosti Cerkve svetu je namreč odrešenje, kajti cerkev je zakrament odrešenja človeškega rodu. Iz te iste Cerkve ne moremo in ne smemo izključiti teologije križa.</w:t>
      </w:r>
    </w:p>
    <w:p>
      <w:pPr>
        <w:pStyle w:val="Normal"/>
        <w:jc w:val="both"/>
        <w:rPr>
          <w:rFonts w:ascii="Arial" w:hAnsi="Arial" w:cs="Arial"/>
          <w:lang w:val="en-US"/>
        </w:rPr>
      </w:pPr>
      <w:r>
        <w:rPr>
          <w:rFonts w:cs="Arial" w:ascii="Arial" w:hAnsi="Arial"/>
          <w:lang w:val="en-US"/>
        </w:rPr>
        <w:t>»Današnji svet želi od kristjanov, da ostanejo kristjani,« je malo pred smrtjo dejal Albert Camus, pisatelj, ki se je oredelil za ateista. Camus namreč življenje opisuje kot mesto, v katerem razsaja kuga in je zato v karanteni. Brez Jezusovega prebodenega srca bi bilo to »mesto« res zaprto. Jezus je namreč človeštvo osvobodil smrti, ko je sam umrl na križu in nato vstal od mrtvih. Z oziranjem nanj se Cerkev odpira svetu,</w:t>
      </w:r>
    </w:p>
    <w:p>
      <w:pPr>
        <w:pStyle w:val="Normal"/>
        <w:jc w:val="both"/>
        <w:rPr>
          <w:rFonts w:ascii="Arial" w:hAnsi="Arial" w:cs="Arial"/>
          <w:lang w:val="en-US"/>
        </w:rPr>
      </w:pPr>
      <w:r>
        <w:rPr>
          <w:rFonts w:cs="Arial" w:ascii="Arial" w:hAnsi="Arial"/>
          <w:lang w:val="en-US"/>
        </w:rPr>
        <w:t>vendar ne iz volje po samoohranitvi, temveč iz odgovornosti za svet. Obstaja namreč nevarnost, da se Cerkev bodisi sekularizira in jo svet posrka vase ali pa se Cerkev zapre sama vase. Temeljna naloga Cerkve je torej, da zavest celotnega človeštva usmerja in naravnava na Kristusovo skrivnost.</w:t>
      </w:r>
    </w:p>
    <w:p>
      <w:pPr>
        <w:pStyle w:val="Normal"/>
        <w:rPr>
          <w:rFonts w:ascii="Arial" w:hAnsi="Arial" w:cs="Arial"/>
          <w:u w:val="single"/>
          <w:lang w:val="en-US"/>
        </w:rPr>
      </w:pPr>
      <w:r>
        <w:rPr>
          <w:rFonts w:cs="Arial" w:ascii="Arial" w:hAnsi="Arial"/>
          <w:u w:val="single"/>
          <w:lang w:val="en-US"/>
        </w:rPr>
        <w:t>Razmišljanje:</w:t>
      </w:r>
    </w:p>
    <w:p>
      <w:pPr>
        <w:pStyle w:val="Normal"/>
        <w:jc w:val="both"/>
        <w:rPr>
          <w:rFonts w:ascii="Arial" w:hAnsi="Arial" w:cs="Arial"/>
          <w:lang w:val="en-US"/>
        </w:rPr>
      </w:pPr>
      <w:r>
        <w:rPr>
          <w:rFonts w:cs="Arial" w:ascii="Arial" w:hAnsi="Arial"/>
          <w:lang w:val="en-US"/>
        </w:rPr>
        <w:t>Besedilo dr. Antona Strleta govori o razmerju kristjana do sveta, vendar z ozirom na temeljna krščanska teološka izhodišča. Ko se kristjan srečuje z zunanjim sredstvom, doživi srečanje z nečem, za kar se zdi, da je od Boga oddaljeno, čeprav je dejansko ves svet sad božjega stvariteljskega delovanja. Kljub vsemu pa čutimo posledice človekovega grešnega padca - zaman iščemo harmonijo med svetom in Bogom. Kako torej opredeliti pravilen odnos do sveta? Na to vprašanje odgovarja dr. Anton Strle z navedenim člankom.</w:t>
      </w:r>
    </w:p>
    <w:p>
      <w:pPr>
        <w:pStyle w:val="Normal"/>
        <w:jc w:val="both"/>
        <w:rPr/>
      </w:pPr>
      <w:r>
        <w:rPr>
          <w:rFonts w:cs="Arial" w:ascii="Arial" w:hAnsi="Arial"/>
          <w:lang w:val="en-US"/>
        </w:rPr>
        <w:t>Odnos kristjana in Cerkve do sveta opredeljujejo različne teološke panoge. Osnovno bogoslovje na primer govori o evangelizaciji kulture ter o inkulturaciji krščanstva. Na</w:t>
        <w:softHyphen/>
        <w:t xml:space="preserve">loga kristjanov je namreč, da z veselim oznanilom oplemenitijo kulturo, jo </w:t>
      </w:r>
      <w:r>
        <w:rPr>
          <w:rFonts w:cs="Arial" w:ascii="Arial" w:hAnsi="Arial"/>
          <w:i/>
          <w:lang w:val="en-US"/>
        </w:rPr>
        <w:t>evangel</w:t>
        <w:softHyphen/>
        <w:t xml:space="preserve">izirajo. </w:t>
      </w:r>
      <w:r>
        <w:rPr>
          <w:rFonts w:cs="Arial" w:ascii="Arial" w:hAnsi="Arial"/>
          <w:lang w:val="en-US"/>
        </w:rPr>
        <w:t>To pa ni mogoče brez sodelovanja z vsemi Ijudmi dobre volje, predvsem pa ne brez služenja Ijudem, brez dobrih del. Na ta način bo Jezusovo veselo oznanilo v kulturi dobilo izraze, ki bodo nagovorili Ijudi.</w:t>
      </w:r>
    </w:p>
    <w:p>
      <w:pPr>
        <w:pStyle w:val="Normal"/>
        <w:jc w:val="both"/>
        <w:rPr>
          <w:rFonts w:ascii="Arial" w:hAnsi="Arial" w:cs="Arial"/>
          <w:lang w:val="en-US"/>
        </w:rPr>
      </w:pPr>
      <w:r>
        <w:rPr>
          <w:rFonts w:cs="Arial" w:ascii="Arial" w:hAnsi="Arial"/>
          <w:lang w:val="en-US"/>
        </w:rPr>
        <w:t>Tudi družbeni nauk Cerkve se loteva odnosov med kristjanom in svetom, vendar na bolj konkreten način. Družbeni nauk Cerkve namreč prepoznava znamenja časov ter upošteva okoliščine v danem trenutku, s tem pa lahko daje smernice za kristjanovo delovanje v svetu na socialnem in političnem področju. Danes je namreč veliko krist</w:t>
        <w:softHyphen/>
        <w:t>janov, ki zapirajo vrata predvsem pred politiko, ki jo imajo za nekaj nemoralnega, navkljub dejstvu, da je izhodiščni pomen politike skrb za skupno dobro in zato nago</w:t>
        <w:softHyphen/>
        <w:t>varja kristjana k odgovornosti za skupnost, v kateri živi.</w:t>
      </w:r>
    </w:p>
    <w:p>
      <w:pPr>
        <w:pStyle w:val="Normal"/>
        <w:jc w:val="both"/>
        <w:rPr>
          <w:rFonts w:ascii="Arial" w:hAnsi="Arial" w:cs="Arial"/>
          <w:lang w:val="en-US"/>
        </w:rPr>
      </w:pPr>
      <w:r>
        <w:rPr>
          <w:rFonts w:cs="Arial" w:ascii="Arial" w:hAnsi="Arial"/>
          <w:lang w:val="en-US"/>
        </w:rPr>
        <w:t>Poleg tega ne smemo zanemariti še nekaterih teoloških panog, na primer pastoralne ter moralne teologije, ki se lotevajo odnosa med kristjanom in svetom.</w:t>
      </w:r>
    </w:p>
    <w:p>
      <w:pPr>
        <w:pStyle w:val="Normal"/>
        <w:rPr>
          <w:rFonts w:ascii="Arial" w:hAnsi="Arial" w:cs="Arial"/>
          <w:lang w:val="en-US"/>
        </w:rPr>
      </w:pPr>
      <w:r>
        <w:rPr>
          <w:rFonts w:cs="Arial" w:ascii="Arial" w:hAnsi="Arial"/>
          <w:lang w:val="en-US"/>
        </w:rPr>
        <w:t>Gašper Blažič</w:t>
      </w:r>
    </w:p>
    <w:p>
      <w:pPr>
        <w:pStyle w:val="Normal"/>
        <w:rPr/>
      </w:pPr>
      <w:r>
        <w:rPr>
          <w:rFonts w:cs="Arial" w:ascii="Arial" w:hAnsi="Arial"/>
          <w:lang w:val="en-US"/>
        </w:rPr>
        <w:t>Smlednik, 7. 4. 2003</w:t>
      </w:r>
    </w:p>
    <w:p>
      <w:pPr>
        <w:pStyle w:val="Normal"/>
        <w:rPr>
          <w:rFonts w:ascii="Arial" w:hAnsi="Arial" w:cs="Arial"/>
          <w:lang w:val="en-US"/>
        </w:rPr>
      </w:pPr>
      <w:r>
        <w:rPr>
          <w:rFonts w:cs="Arial" w:ascii="Arial" w:hAnsi="Arial"/>
          <w:lang w:val="en-US"/>
        </w:rPr>
      </w:r>
    </w:p>
    <w:p>
      <w:pPr>
        <w:pStyle w:val="Nas"/>
        <w:rPr/>
      </w:pPr>
      <w:bookmarkStart w:id="4" w:name="__RefHeading___Toc41812999"/>
      <w:bookmarkEnd w:id="4"/>
      <w:r>
        <w:rPr/>
        <w:t>Janez Jeromen, Kristusova podoba v Pavlovih pismih (Romano Guardini)</w:t>
      </w:r>
    </w:p>
    <w:p>
      <w:pPr>
        <w:pStyle w:val="Normal"/>
        <w:jc w:val="both"/>
        <w:rPr/>
      </w:pPr>
      <w:r>
        <w:rPr/>
      </w:r>
    </w:p>
    <w:p>
      <w:pPr>
        <w:pStyle w:val="Subtitle"/>
        <w:rPr/>
      </w:pPr>
      <w:r>
        <w:rPr/>
        <w:t>Povzetek</w:t>
      </w:r>
    </w:p>
    <w:p>
      <w:pPr>
        <w:pStyle w:val="Normal"/>
        <w:jc w:val="both"/>
        <w:rPr/>
      </w:pPr>
      <w:r>
        <w:rPr/>
      </w:r>
    </w:p>
    <w:p>
      <w:pPr>
        <w:pStyle w:val="TextBody"/>
        <w:ind w:firstLine="540"/>
        <w:rPr/>
      </w:pPr>
      <w:r>
        <w:rPr/>
        <w:t xml:space="preserve">Članek se začne z zanimivim uvidom, da nam je najbližja prav Pavlova podoba Kristusa, ne pa tista iz evangelijev. Evangelisti, posebno sinoptiki namreč govorijo predvsem o Jezusu človeku (zato nam je po pisateljevem mnenju od evangelijev najbliže Janezov evangelij, ki je nastal najkasneje), ki je hodil naokrog, oznanjal in ozdravljal. </w:t>
      </w:r>
    </w:p>
    <w:p>
      <w:pPr>
        <w:pStyle w:val="TextBodyIndent"/>
        <w:rPr/>
      </w:pPr>
      <w:r>
        <w:rPr/>
        <w:t>Ker pa mi Jezusa nikoli nismo srečali kot človeka, smo na istem kot Pavel. Tudi on je zvedel o njem le po oznanilu, od zunaj, in potem notranje, ko ga je poklical. Svojo podobo o Kristusu Pavel dejansko črpa iz istih virov kot mi.</w:t>
      </w:r>
    </w:p>
    <w:p>
      <w:pPr>
        <w:pStyle w:val="Normal"/>
        <w:ind w:firstLine="540"/>
        <w:jc w:val="both"/>
        <w:rPr/>
      </w:pPr>
      <w:r>
        <w:rPr/>
        <w:t>Nato Guardini premišljuje, kakšen človek je bil Pavel. Njegove lastnosti razbira iz njegovih pisem, čeprav je takrat, ko jih je pisal, že premagal največje nevarnosti svojega značaja. Verjetno je bil majhen in plašen v nastopu (kar mu očitajo v Korintu, češ da si potem od daleč upa pisati stroga pisma). Potem je tu še njegova izpoved o »trnu v mesu«. Kakorkoli, Pavel verjetno ni imel naravne svežine in trdnosti v sebi. Bil je človek, ki si je »nakopal« veliko trpljenja.</w:t>
      </w:r>
    </w:p>
    <w:p>
      <w:pPr>
        <w:pStyle w:val="Normal"/>
        <w:ind w:firstLine="540"/>
        <w:jc w:val="both"/>
        <w:rPr/>
      </w:pPr>
      <w:r>
        <w:rPr/>
        <w:t xml:space="preserve">Tako je bilo tudi z njegovim verskim in nravnim življenjem. Na sebi je občutil vso težo in pritisk postave, ko je hotel vse narediti sam, jo sam izpolniti, da bi se osvobodil. Postava mu je bila vse, s tem pa je v njem zbudila zlo in velikansko hrepenenje po svobodi. To se je še bolj pokazalo, ko se je srečal z mlado Cerkvijo, s Štefanom, ki je bil poln Duha in moči in svobode. Potem je še naprej besnel – in takrat mu je prišel naproti Kristus, ga podrl na tla ter mu odvzel jarem. Takrat je Pavel spoznal: »Gospod je namreč Duh, kjer pa je Duh, tam je svoboda« (2 Kor 3,17). Duh ne pomeni nasprotja telesnemu, ampak ustvarjalno silo, ki ustvarja novega človeka in nov svet, v kateri je vse in po kateri vse nastaja. </w:t>
      </w:r>
    </w:p>
    <w:p>
      <w:pPr>
        <w:pStyle w:val="Normal"/>
        <w:ind w:firstLine="540"/>
        <w:jc w:val="both"/>
        <w:rPr/>
      </w:pPr>
      <w:r>
        <w:rPr/>
        <w:t>Jezus dobi pri Pavlu kozmološke razsežnosti in v tem je bliže našemu občutju, saj je za nas Jezus, ki so ga srečevali apostoli, le majhna pičica v zgodovini. Pavel misli z duhom najprej Svetega Duha, ki prinaša svobodo. To ne pomeni umika iz starozavezne realnosti v idejo, ampak uvid v še silnejšo in trdnejšo realnost.</w:t>
      </w:r>
    </w:p>
    <w:p>
      <w:pPr>
        <w:pStyle w:val="Normal"/>
        <w:ind w:firstLine="540"/>
        <w:jc w:val="both"/>
        <w:rPr/>
      </w:pPr>
      <w:r>
        <w:rPr/>
        <w:t>Pavlov Kristus je tisti, ki prinaša svobodo, prešinja in preobraža; je bogočlovek, ki je rešen vseh časovnih in prostorskih omejitev, ves je veličastvo in moč. Tako je vedno v nas na zemlji in v Cerkvi, hkrati pa v večnosti sedi na Očetovi desnici. Cerkev seže dlje kot le skupnost ljudi; v njej smo kristjani udje, glava pa je Kristus.</w:t>
      </w:r>
    </w:p>
    <w:p>
      <w:pPr>
        <w:pStyle w:val="Normal"/>
        <w:ind w:firstLine="540"/>
        <w:jc w:val="both"/>
        <w:rPr/>
      </w:pPr>
      <w:r>
        <w:rPr/>
        <w:t>Tako je Kristus, ki nas vlada, obenem zgoraj in nas dviga; isti Kristus pa prodira proti nam iz večnost, da bo prišel ob koncu časov.</w:t>
      </w:r>
      <w:r>
        <w:br w:type="page"/>
      </w:r>
    </w:p>
    <w:p>
      <w:pPr>
        <w:pStyle w:val="Normal"/>
        <w:jc w:val="both"/>
        <w:rPr>
          <w:sz w:val="28"/>
        </w:rPr>
      </w:pPr>
      <w:r>
        <w:rPr>
          <w:sz w:val="28"/>
        </w:rPr>
        <w:t>Razmišljanje</w:t>
      </w:r>
    </w:p>
    <w:p>
      <w:pPr>
        <w:pStyle w:val="Normal"/>
        <w:jc w:val="both"/>
        <w:rPr>
          <w:sz w:val="28"/>
        </w:rPr>
      </w:pPr>
      <w:r>
        <w:rPr>
          <w:sz w:val="28"/>
        </w:rPr>
      </w:r>
    </w:p>
    <w:p>
      <w:pPr>
        <w:pStyle w:val="Normal"/>
        <w:ind w:firstLine="540"/>
        <w:jc w:val="both"/>
        <w:rPr/>
      </w:pPr>
      <w:r>
        <w:rPr/>
        <w:t>Veselo me je presenetilo tako prijetno in preprosto pisanje (čeprav je Guardini znan po tem) o značilnostih Pavlove podobe o Kristusu. Predvsem se mi zdi zlata vreden uvid, da nam je Pavel najbliže, saj tudi on ni videl Kristusa – človeka. Zato po njegovi izkušnji srečanja z Jezusom laže vstopamo v Novo zavezo in njeno sporočilo.</w:t>
      </w:r>
    </w:p>
    <w:p>
      <w:pPr>
        <w:pStyle w:val="Normal"/>
        <w:ind w:firstLine="540"/>
        <w:jc w:val="both"/>
        <w:rPr/>
      </w:pPr>
      <w:r>
        <w:rPr/>
        <w:t>Resnično nam je Pavel blizu tudi zato, ker tako globoko hrepeni po resnični svobodi, prav tako kot ljudje našega časa. Zato je toliko bolj vabljivo in močno njegovo oznanjevanje svobode, ki jo je našel – pravzaprav mu jo je podaril Gospod, ki osvobaja.</w:t>
      </w:r>
    </w:p>
    <w:p>
      <w:pPr>
        <w:pStyle w:val="Normal"/>
        <w:ind w:firstLine="540"/>
        <w:jc w:val="both"/>
        <w:rPr/>
      </w:pPr>
      <w:r>
        <w:rPr/>
        <w:t xml:space="preserve">To, kar v sebi čuti in kar vidi, da se dogaja po Gospodu, zna neverjetno oprijemljivo opisati; verjetno zato, ker govori iz lastne izkušnje in se zaveda, da je vse dolžan Njemu. </w:t>
      </w:r>
    </w:p>
    <w:p>
      <w:pPr>
        <w:pStyle w:val="Normal"/>
        <w:ind w:firstLine="540"/>
        <w:jc w:val="both"/>
        <w:rPr/>
      </w:pPr>
      <w:r>
        <w:rPr/>
        <w:t xml:space="preserve">Zelo zanimivo se mi zdi, kako pri svojih izjavah, ki jih postavi pogosto povsem absolutno, nikoli ne zapre Gospoda v izraze, ampak vedno ohrani skrivnost, neizrekljivost. Gospodovega veličastva nikoli ne zapre v mojstrske izraze. Njegove povedi so vedno le natančna usmeritev k neizrekljivi skrivnosti Božjega veličastva. Tako ohrani Pavlova beseda o Kristusu, njegovi prisotnosti in moči, pa tudi o Cerkvi, svojo moč in svežino. </w:t>
      </w:r>
    </w:p>
    <w:p>
      <w:pPr>
        <w:pStyle w:val="Normal"/>
        <w:ind w:firstLine="540"/>
        <w:jc w:val="both"/>
        <w:rPr/>
      </w:pPr>
      <w:r>
        <w:rPr/>
        <w:t>Pavlova svoboda tako ni ležernost, ampak tudi odgovornost – odgovor na milost, ki nam jo Kristus podarja. S tem povemo tudi, da je Kristus oseba in ne kakšna ideja ali sila. Zato nas ljubezen žene v dejanja in nam daje upanje, ki je v očeh sveta norost.</w:t>
      </w:r>
    </w:p>
    <w:p>
      <w:pPr>
        <w:pStyle w:val="Normal"/>
        <w:ind w:firstLine="540"/>
        <w:jc w:val="both"/>
        <w:rPr/>
      </w:pPr>
      <w:r>
        <w:rPr/>
        <w:t>Kristus, ki je vse v vseh, je glava Cerkve, ki ji pripadamo kot živi udje telesu; pripadamo njemu, ki nam je blizu in ki pride ob koncu časov. Zato je Cerkev posebna skupnost in zato smo kristjani povezani na poseben način, saj smo vsi eno v Kristusu.</w:t>
      </w:r>
    </w:p>
    <w:p>
      <w:pPr>
        <w:pStyle w:val="Normal"/>
        <w:rPr/>
      </w:pPr>
      <w:r>
        <w:rPr/>
      </w:r>
    </w:p>
    <w:p>
      <w:pPr>
        <w:pStyle w:val="Normal"/>
        <w:rPr/>
      </w:pPr>
      <w:r>
        <w:rPr/>
      </w:r>
    </w:p>
    <w:p>
      <w:pPr>
        <w:pStyle w:val="Normal"/>
        <w:jc w:val="center"/>
        <w:rPr>
          <w:rFonts w:ascii="Palatino Linotype;Times New Roman" w:hAnsi="Palatino Linotype;Times New Roman" w:cs="Palatino Linotype;Times New Roman"/>
          <w:sz w:val="36"/>
        </w:rPr>
      </w:pPr>
      <w:r>
        <w:rPr>
          <w:rFonts w:cs="Palatino Linotype;Times New Roman" w:ascii="Palatino Linotype;Times New Roman" w:hAnsi="Palatino Linotype;Times New Roman"/>
          <w:sz w:val="36"/>
        </w:rPr>
      </w:r>
    </w:p>
    <w:p>
      <w:pPr>
        <w:pStyle w:val="Nas"/>
        <w:rPr/>
      </w:pPr>
      <w:bookmarkStart w:id="5" w:name="__RefHeading___Toc41813000"/>
      <w:bookmarkEnd w:id="5"/>
      <w:r>
        <w:rPr/>
        <w:t xml:space="preserve">Nekdo od Nekoga, Drugi venec: Prehod </w:t>
      </w:r>
      <w:r>
        <w:rPr>
          <w:i w:val="false"/>
          <w:iCs w:val="false"/>
        </w:rPr>
        <w:t>(odrešenje sveta po Marijini molitvi)</w:t>
      </w:r>
      <w:r>
        <w:rPr/>
        <w:t>, v: Trojni venec (Hans Urs von Balthasar)</w:t>
      </w:r>
    </w:p>
    <w:p>
      <w:pPr>
        <w:pStyle w:val="Normal"/>
        <w:jc w:val="center"/>
        <w:rPr>
          <w:rFonts w:ascii="Palatino Linotype;Times New Roman" w:hAnsi="Palatino Linotype;Times New Roman" w:cs="Palatino Linotype;Times New Roman"/>
          <w:i/>
          <w:i/>
          <w:iCs/>
          <w:sz w:val="32"/>
        </w:rPr>
      </w:pPr>
      <w:r>
        <w:rPr>
          <w:rFonts w:cs="Palatino Linotype;Times New Roman" w:ascii="Palatino Linotype;Times New Roman" w:hAnsi="Palatino Linotype;Times New Roman"/>
          <w:i/>
          <w:iCs/>
          <w:sz w:val="32"/>
        </w:rPr>
      </w:r>
    </w:p>
    <w:p>
      <w:pPr>
        <w:pStyle w:val="Normal"/>
        <w:jc w:val="both"/>
        <w:rPr>
          <w:rFonts w:ascii="Palatino Linotype;Times New Roman" w:hAnsi="Palatino Linotype;Times New Roman" w:cs="Palatino Linotype;Times New Roman"/>
          <w:b/>
          <w:b/>
          <w:bCs/>
        </w:rPr>
      </w:pPr>
      <w:r>
        <w:rPr>
          <w:rFonts w:cs="Palatino Linotype;Times New Roman" w:ascii="Palatino Linotype;Times New Roman" w:hAnsi="Palatino Linotype;Times New Roman"/>
          <w:b/>
          <w:bCs/>
        </w:rPr>
        <w:t>1. Ki je za nas težki križ nesel</w:t>
      </w:r>
    </w:p>
    <w:p>
      <w:pPr>
        <w:pStyle w:val="Normal"/>
        <w:jc w:val="both"/>
        <w:rPr/>
      </w:pPr>
      <w:r>
        <w:rPr>
          <w:rFonts w:cs="Palatino Linotype;Times New Roman" w:ascii="Palatino Linotype;Times New Roman" w:hAnsi="Palatino Linotype;Times New Roman"/>
        </w:rPr>
        <w:t xml:space="preserve">Na tem mestu prehajamo v skrivnost križevega pota. Avtor se posebnosti teh dogodkov odrešenja zaveda in naredi uvod v razpravo o teh dveh skrivnostih. Za osnovo razprave vzame dva pojma. Prvi izraz omeni v samem uvodu. To sta besedi, ki ju vsebujejo vse skrivnosti žalostnega dela rožnega venca: </w:t>
      </w:r>
      <w:r>
        <w:rPr>
          <w:rFonts w:cs="Palatino Linotype;Times New Roman" w:ascii="Palatino Linotype;Times New Roman" w:hAnsi="Palatino Linotype;Times New Roman"/>
          <w:i/>
          <w:iCs/>
        </w:rPr>
        <w:t>»za nas</w:t>
      </w:r>
      <w:r>
        <w:rPr>
          <w:rFonts w:cs="Palatino Linotype;Times New Roman" w:ascii="Palatino Linotype;Times New Roman" w:hAnsi="Palatino Linotype;Times New Roman"/>
        </w:rPr>
        <w:t>.</w:t>
      </w:r>
      <w:r>
        <w:rPr>
          <w:rFonts w:cs="Palatino Linotype;Times New Roman" w:ascii="Palatino Linotype;Times New Roman" w:hAnsi="Palatino Linotype;Times New Roman"/>
          <w:i/>
          <w:iCs/>
        </w:rPr>
        <w:t>«</w:t>
      </w:r>
      <w:r>
        <w:rPr>
          <w:rFonts w:cs="Palatino Linotype;Times New Roman" w:ascii="Palatino Linotype;Times New Roman" w:hAnsi="Palatino Linotype;Times New Roman"/>
        </w:rPr>
        <w:t xml:space="preserve"> Za avtorja je to prabeseda. Poudarja naravnanost odrešenjskih dogodkov, ki se ne dogajajo kar tako. S tem je Jezusovo življenje tudi na eksistencialni ravni postavljeno kot življenje Božjega Sina. Takoj se nam vzpostavi povezava z učlovečenjem in nakazuje Kristusovo božje poslanstvo in božje sinovstvo. Gre za osnovno razliko Kristusovih dejanj od vsakega človeškega dejanja, kar bomo opisali še kasneje. Krščanstvo je tu v bistvu drugačno kot vzhodne religije, pri katerih gre za samoodrešenje in je pot do tega posebna tehnika. Pri teh religijah ne moremo govoriti o nekem so-trpljenju. Čeprav budizem in druge religije uporabljajo tu izraz </w:t>
      </w:r>
      <w:r>
        <w:rPr>
          <w:rFonts w:cs="Palatino Linotype;Times New Roman" w:ascii="Palatino Linotype;Times New Roman" w:hAnsi="Palatino Linotype;Times New Roman"/>
          <w:i/>
          <w:iCs/>
        </w:rPr>
        <w:t>so-čutje</w:t>
      </w:r>
      <w:r>
        <w:rPr>
          <w:rFonts w:cs="Palatino Linotype;Times New Roman" w:ascii="Palatino Linotype;Times New Roman" w:hAnsi="Palatino Linotype;Times New Roman"/>
        </w:rPr>
        <w:t xml:space="preserve"> pa vendar ne bi mogli tega postaviti ob bok naskončni solidarnosti, kot se razodeva v dejanjih Jezusa Kristusa. Zato tudi v vzhodnih religijah ne more biti odpuščanja, saj ni tistega, ki bi bil sposoben odpustiti. Udeleženost božanstva v stvarnem in človeškem izostane, ker je odrešenje usmerjeno nase. </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 xml:space="preserve">To pa je veličina Kristusovega lika, ki se spusti do območja človeškega in si za človeka naloži najtežje breme. To breme je lepo že komentiral apostol Pavel v Pismu Rimljanom, ko pravi, da bi za dobrotnika še nekdo hotel umreti. Nekaj povsem drugega pa je umreti za sovražnika ali za celotno človeštvo. Zato tukaj gre za kvalitativni preskok. Veličina Kristusovega bremena se ne meri v kolikosti ampak v kakovosti. Kristusovo dejanje podarja v trpljenju duhovno moč. Vzpodbujeno je namreč po svetem duhu, ki je vez svobode. Svobodna želja spraviti svet z Bogom in popolno izročanje Bogu v pokorščini. Sprejetje bremena odrešenja, kot ga je sprejel Jezus je lahko le podarjanje v ljubezni. Ravno tako dejanje pa je storila Marija, ki je izgovorila svoj Da. Tudi njen da je bil svoboden kot Jezusova podaritev in služenje. Če se izrazimo drugače lahko rečemo, da lahko tako nalogo izvrši samo nekdo, ki je za to poklican in ne samozvanci. Vsaka drugačna pot bi bila le zunanja in enostranska. </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To pa je temelj tistega, kar se je dogajalo na križevem potu. Velikost preizkušnje bi bila brez vsega tega, kar smo omenili zgoraj pretežka in to predvsem po svoji kakovosti. Sami ne bi mogli nikdar sprejeti tega bremena. Njena kakovost se izmika našim predstavam. To preizkušnjo pozna samo tisti, ki jo je izkusil. Sami lahko rečemo samo to, da bi ga radi nosili. Klub temu, da je v nas volja, pa je preizkušnja prevelika. Torej gre tukaj predvsem za sprejemanje božje volje in za poslanstvo, ki prihaja od Boga po Svetem Duhu. Tudi Jezus je namreč prosil, da naj Bog odvrne od njega to preizkušnjo, a je takoj povedal, da najprej sprejema Očetovo voljo.</w:t>
      </w:r>
    </w:p>
    <w:p>
      <w:pPr>
        <w:pStyle w:val="Normal"/>
        <w:jc w:val="both"/>
        <w:rPr/>
      </w:pPr>
      <w:r>
        <w:rPr>
          <w:rFonts w:cs="Palatino Linotype;Times New Roman" w:ascii="Palatino Linotype;Times New Roman" w:hAnsi="Palatino Linotype;Times New Roman"/>
        </w:rPr>
        <w:t xml:space="preserve">Podoba Kristusa, ki prostovoljno in z ljubeznijo sprejme križ in ga sme nositi kot edini poklicani pa je tako trdna, da ne izključuje niti tistih, ki so v tem dogajanju zraven. Tako Simon iz Cirene ni neke vrste soodreševalec ampak le sopotnik v trpljenju in Kristusovemu križu ničesar ne odvzame. Je le podoba sodelavca. Podoba, v kateri se je razbil še zadnji dvom o tem, da bi lahko imel Kristus svoje trpljenje za plen. Je pa Simon tudi nasprotje Marijine drže, ki je popolna podoba tistega, čemur rečemo </w:t>
      </w:r>
      <w:r>
        <w:rPr>
          <w:rFonts w:cs="Palatino Linotype;Times New Roman" w:ascii="Palatino Linotype;Times New Roman" w:hAnsi="Palatino Linotype;Times New Roman"/>
          <w:i/>
          <w:iCs/>
        </w:rPr>
        <w:t>»biti zraven.«</w:t>
      </w:r>
      <w:r>
        <w:rPr>
          <w:rFonts w:cs="Palatino Linotype;Times New Roman" w:ascii="Palatino Linotype;Times New Roman" w:hAnsi="Palatino Linotype;Times New Roman"/>
        </w:rPr>
        <w:t xml:space="preserve"> Marija ničesar pri Kristusovem trpljenju ničesar ne naredi v fizičnem smislu a zna biti na križevem potu z vsem bitjem. V tem je nasprotje Simona iz Cirene in jeruzalemskih žena, ki jokajo. Marija se ne pritožuje. Namesto, da bi fizično pomagala je na križevem potu v duhu; namesto da bi obtoževala dopušča in namesto, da bi jokala /jeruzalemske žene/ se ne pritožuje. Zato je prava podoba učenke. Marija zna Hoditi z Jezusom.</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r>
    </w:p>
    <w:p>
      <w:pPr>
        <w:pStyle w:val="Normal"/>
        <w:jc w:val="both"/>
        <w:rPr>
          <w:rFonts w:ascii="Palatino Linotype;Times New Roman" w:hAnsi="Palatino Linotype;Times New Roman" w:cs="Palatino Linotype;Times New Roman"/>
          <w:b/>
          <w:b/>
          <w:bCs/>
        </w:rPr>
      </w:pPr>
      <w:r>
        <w:rPr>
          <w:rFonts w:cs="Palatino Linotype;Times New Roman" w:ascii="Palatino Linotype;Times New Roman" w:hAnsi="Palatino Linotype;Times New Roman"/>
          <w:b/>
          <w:bCs/>
        </w:rPr>
        <w:t>2. Ki je za nas križan bil</w:t>
      </w:r>
    </w:p>
    <w:p>
      <w:pPr>
        <w:pStyle w:val="TextBody"/>
        <w:rPr/>
      </w:pPr>
      <w:r>
        <w:rPr/>
        <w:t>Avtor jasno nakaže, da tu prehajamo v trenutke, ki so odločilni za celoto krščanske resnice. Pri tem nimamo težave le z iskanjem smisla temveč tudi z pojmi samimi. Natančno ne moremo izraziti vse resničnosti, ki se zgodi pred našimi očmi.</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 xml:space="preserve">Na križu se razodene celoten trinitarični načrt. Manifestira se vse, kar je Oče položil v Sina, ko ga je poslal. Trojica se razodene do konca. Medtem, ko Oče izpelje načrt po katerem je v Božji ljubezni izbrisano vse zlo pa se v Sinu nakopiči vse protibožje, tisto, kar oče v svojem temelju odklanja. Oče in Sin sta tukaj neskončno združena in ločena. Njuna vez je Sveti duh, po drugi strani pa sta neskončno razdružena, ker se Sin spusti do nižin, ki jih Oče zavrača. </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Zato je križani osrednja točka vsega odrešenja. Na tej točki se soočita neskončna ljubezen, ki hlepi po tem, da bi izbrisala vse protibožje a se razodene na mestu neizprosnosti in božji srd, ki se noče pogajati z grehom.</w:t>
      </w:r>
    </w:p>
    <w:p>
      <w:pPr>
        <w:pStyle w:val="Normal"/>
        <w:jc w:val="both"/>
        <w:rPr/>
      </w:pPr>
      <w:r>
        <w:rPr>
          <w:rFonts w:cs="Palatino Linotype;Times New Roman" w:ascii="Palatino Linotype;Times New Roman" w:hAnsi="Palatino Linotype;Times New Roman"/>
        </w:rPr>
        <w:t xml:space="preserve">Zato je to pravi kraj, da se zgodi </w:t>
      </w:r>
      <w:r>
        <w:rPr>
          <w:rFonts w:cs="Palatino Linotype;Times New Roman" w:ascii="Palatino Linotype;Times New Roman" w:hAnsi="Palatino Linotype;Times New Roman"/>
          <w:i/>
          <w:iCs/>
        </w:rPr>
        <w:t>katastrofa</w:t>
      </w:r>
      <w:r>
        <w:rPr>
          <w:rFonts w:cs="Palatino Linotype;Times New Roman" w:ascii="Palatino Linotype;Times New Roman" w:hAnsi="Palatino Linotype;Times New Roman"/>
        </w:rPr>
        <w:t>, nastane novo na kraju starega. V Balthasarjevem besedilu je križani kot ozka vrata, ki ne pustijo skozi nič, kar se ne prerodi in ne postane novo.</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Križ pa je tudi rojstni kraj Cerkve. Z enim dejanjem izročitve učenca in matere Jezus ustanovi Cerkev, ki postane nova stvar – kal novega sveta. Ta se razodene v vsem stvarnem. Marija je tista, ki je bila sposobna sprejeti to poslanstvo, ker je bila sposobna sodoživljati trpljenje. Trpljenje Kristusa (glave) pa je porok za obstanek celotnega telesa, ki je Cerkev.</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Vrhunec vsega pa je zapuščenost besede na križu. To je točka popolne podaritve in popolne odtujenosti. To je trenutek, ki dopolnjuje učlovečenje, ki je začetek ločenosti od Očeta. To prvino predstavlja veseli del. Po drugi strani pa popolna izročitev Očetovi ljubezni, ki na križu izžge greh in dopolni slavo. S tem se venec prehoda povezuje z vencem dopolnitve.</w:t>
      </w:r>
    </w:p>
    <w:p>
      <w:pPr>
        <w:pStyle w:val="Normal"/>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r>
    </w:p>
    <w:p>
      <w:pPr>
        <w:pStyle w:val="Normal"/>
        <w:jc w:val="both"/>
        <w:rPr/>
      </w:pPr>
      <w:r>
        <w:rPr>
          <w:rFonts w:cs="Palatino Linotype;Times New Roman" w:ascii="Palatino Linotype;Times New Roman" w:hAnsi="Palatino Linotype;Times New Roman"/>
        </w:rPr>
        <w:t xml:space="preserve">H. U. von Balthasar, </w:t>
      </w:r>
      <w:r>
        <w:rPr>
          <w:rFonts w:cs="Palatino Linotype;Times New Roman" w:ascii="Palatino Linotype;Times New Roman" w:hAnsi="Palatino Linotype;Times New Roman"/>
          <w:i/>
          <w:iCs/>
        </w:rPr>
        <w:t>Trojni venec</w:t>
      </w:r>
      <w:r>
        <w:rPr>
          <w:rFonts w:cs="Palatino Linotype;Times New Roman" w:ascii="Palatino Linotype;Times New Roman" w:hAnsi="Palatino Linotype;Times New Roman"/>
        </w:rPr>
        <w:t>, Družina, Ljubljana 2000, 53 – 62.</w:t>
      </w:r>
    </w:p>
    <w:p>
      <w:pPr>
        <w:pStyle w:val="Normal"/>
        <w:rPr>
          <w:rFonts w:ascii="Palatino Linotype;Times New Roman" w:hAnsi="Palatino Linotype;Times New Roman" w:cs="Palatino Linotype;Times New Roman"/>
        </w:rPr>
      </w:pPr>
      <w:r>
        <w:rPr>
          <w:rFonts w:cs="Palatino Linotype;Times New Roman" w:ascii="Palatino Linotype;Times New Roman" w:hAnsi="Palatino Linotype;Times New Roman"/>
        </w:rPr>
      </w:r>
    </w:p>
    <w:p>
      <w:pPr>
        <w:pStyle w:val="Normal"/>
        <w:rPr/>
      </w:pPr>
      <w:r>
        <w:rPr/>
      </w:r>
    </w:p>
    <w:p>
      <w:pPr>
        <w:pStyle w:val="Nas"/>
        <w:rPr/>
      </w:pPr>
      <w:bookmarkStart w:id="6" w:name="__RefHeading___Toc41813001"/>
      <w:bookmarkEnd w:id="6"/>
      <w:r>
        <w:rPr/>
        <w:t>Jernej Kurinčič, Ikone – Evangelij v barvah, v: Communio, posebna številka Skrivnosti Jezusovega življenja,</w:t>
      </w:r>
    </w:p>
    <w:p>
      <w:pPr>
        <w:pStyle w:val="Normal"/>
        <w:ind w:firstLine="539"/>
        <w:jc w:val="both"/>
        <w:rPr>
          <w:rFonts w:ascii="Helvetica;Arial" w:hAnsi="Helvetica;Arial" w:cs="Helvetica;Arial"/>
          <w:i/>
          <w:i/>
          <w:iCs/>
        </w:rPr>
      </w:pPr>
      <w:r>
        <w:rPr>
          <w:rFonts w:cs="Helvetica;Arial" w:ascii="Helvetica;Arial" w:hAnsi="Helvetica;Arial"/>
          <w:i/>
          <w:iCs/>
        </w:rPr>
      </w:r>
    </w:p>
    <w:p>
      <w:pPr>
        <w:pStyle w:val="Normal"/>
        <w:ind w:firstLine="539"/>
        <w:jc w:val="both"/>
        <w:rPr>
          <w:i/>
          <w:i/>
          <w:iCs/>
        </w:rPr>
      </w:pPr>
      <w:r>
        <w:rPr>
          <w:i/>
          <w:iCs/>
        </w:rPr>
        <w:t>Tebe, milosti polna, se raduje sleherna stvar,</w:t>
      </w:r>
    </w:p>
    <w:p>
      <w:pPr>
        <w:pStyle w:val="Normal"/>
        <w:ind w:firstLine="539"/>
        <w:jc w:val="both"/>
        <w:rPr>
          <w:i/>
          <w:i/>
          <w:iCs/>
        </w:rPr>
      </w:pPr>
      <w:r>
        <w:rPr>
          <w:i/>
          <w:iCs/>
        </w:rPr>
        <w:t>angelski zbor in človeški rod.</w:t>
      </w:r>
    </w:p>
    <w:p>
      <w:pPr>
        <w:pStyle w:val="Normal"/>
        <w:ind w:firstLine="539"/>
        <w:jc w:val="both"/>
        <w:rPr>
          <w:i/>
          <w:i/>
          <w:iCs/>
        </w:rPr>
      </w:pPr>
      <w:r>
        <w:rPr>
          <w:i/>
          <w:iCs/>
        </w:rPr>
        <w:t>O posvečeni tempelj, veličastni raj, deviška slava,</w:t>
      </w:r>
    </w:p>
    <w:p>
      <w:pPr>
        <w:pStyle w:val="Normal"/>
        <w:ind w:firstLine="539"/>
        <w:jc w:val="both"/>
        <w:rPr>
          <w:i/>
          <w:i/>
          <w:iCs/>
        </w:rPr>
      </w:pPr>
      <w:r>
        <w:rPr>
          <w:i/>
          <w:iCs/>
        </w:rPr>
        <w:t>iz tebe se je Bog učlovečil</w:t>
      </w:r>
    </w:p>
    <w:p>
      <w:pPr>
        <w:pStyle w:val="Normal"/>
        <w:ind w:firstLine="539"/>
        <w:jc w:val="both"/>
        <w:rPr>
          <w:i/>
          <w:i/>
          <w:iCs/>
        </w:rPr>
      </w:pPr>
      <w:r>
        <w:rPr>
          <w:i/>
          <w:iCs/>
        </w:rPr>
        <w:t xml:space="preserve">in postal otrok on, </w:t>
      </w:r>
    </w:p>
    <w:p>
      <w:pPr>
        <w:pStyle w:val="Normal"/>
        <w:ind w:firstLine="539"/>
        <w:jc w:val="both"/>
        <w:rPr>
          <w:i/>
          <w:i/>
          <w:iCs/>
        </w:rPr>
      </w:pPr>
      <w:r>
        <w:rPr>
          <w:i/>
          <w:iCs/>
        </w:rPr>
        <w:t>ki je pred veki naš Bog.</w:t>
      </w:r>
    </w:p>
    <w:p>
      <w:pPr>
        <w:pStyle w:val="Normal"/>
        <w:ind w:firstLine="539"/>
        <w:jc w:val="both"/>
        <w:rPr>
          <w:i/>
          <w:i/>
          <w:iCs/>
        </w:rPr>
      </w:pPr>
      <w:r>
        <w:rPr>
          <w:i/>
          <w:iCs/>
        </w:rPr>
        <w:t>Tvoje naročje si je izbral za prestol</w:t>
      </w:r>
    </w:p>
    <w:p>
      <w:pPr>
        <w:pStyle w:val="Normal"/>
        <w:ind w:firstLine="539"/>
        <w:jc w:val="both"/>
        <w:rPr>
          <w:i/>
          <w:i/>
          <w:iCs/>
        </w:rPr>
      </w:pPr>
      <w:r>
        <w:rPr>
          <w:i/>
          <w:iCs/>
        </w:rPr>
        <w:t>in ga napravil širše od nebes.</w:t>
      </w:r>
    </w:p>
    <w:p>
      <w:pPr>
        <w:pStyle w:val="Normal"/>
        <w:ind w:firstLine="539"/>
        <w:jc w:val="both"/>
        <w:rPr/>
      </w:pPr>
      <w:r>
        <w:rPr>
          <w:i/>
          <w:iCs/>
        </w:rPr>
        <w:t>Tebe, milosti polna, se raduje sleherna stvar: slava ti!</w:t>
      </w:r>
    </w:p>
    <w:p>
      <w:pPr>
        <w:pStyle w:val="Telobesedilazamik2"/>
        <w:spacing w:lineRule="auto" w:line="240"/>
        <w:ind w:firstLine="539"/>
        <w:rPr>
          <w:rFonts w:ascii="Times New Roman" w:hAnsi="Times New Roman" w:cs="Times New Roman"/>
        </w:rPr>
      </w:pPr>
      <w:r>
        <w:rPr>
          <w:rFonts w:cs="Times New Roman" w:ascii="Times New Roman" w:hAnsi="Times New Roman"/>
        </w:rPr>
        <w:t xml:space="preserve">Vzhodna liturgija sv. Bazilija tako opeva Božjo Mater Marijo. Liturgija je »življenjski prostor« svetih podob ali ikon. V navedenem delu se na začetku avtor loti  teoloških temeljev ikonopisja, nato preuči nekaj osrednjih teoloških vidikov lepote. Tu ugotavljamo, kako blizu smo si v temeljih s pravoslavnimi kristjani. Oboji učimo, da je prava lepota sposobna nagovoriti človekovo srce. </w:t>
      </w:r>
    </w:p>
    <w:p>
      <w:pPr>
        <w:pStyle w:val="Normal"/>
        <w:ind w:firstLine="539"/>
        <w:jc w:val="both"/>
        <w:rPr/>
      </w:pPr>
      <w:r>
        <w:rPr/>
        <w:t xml:space="preserve">Ikona najprej ponavzočuje Kristusa, boga in človeka; pri bogoslužju se vsa znamenja nanašajo nanj. Svetniki dejansko kažejo Kristusa, ki je v njih poveličan. </w:t>
      </w:r>
    </w:p>
    <w:p>
      <w:pPr>
        <w:pStyle w:val="Normal"/>
        <w:ind w:firstLine="539"/>
        <w:jc w:val="both"/>
        <w:rPr/>
      </w:pPr>
      <w:r>
        <w:rPr/>
        <w:t xml:space="preserve">Poglejmo si za začetek, kako je tipično sestavljen </w:t>
      </w:r>
      <w:r>
        <w:rPr>
          <w:i/>
          <w:iCs/>
        </w:rPr>
        <w:t>ikonostas</w:t>
      </w:r>
      <w:r>
        <w:rPr/>
        <w:t xml:space="preserve">, z ikonami sestavljena stena, ki deli cerkveno ladjo od presvetega. Na njem se ponavljajo motivi, ki so upodobljeni že na freskah po vsej cerkvi. Ikonostas ima pet vrst. V prvi, spodnji, t.i. </w:t>
      </w:r>
      <w:r>
        <w:rPr>
          <w:i/>
          <w:iCs/>
        </w:rPr>
        <w:t>krajevni</w:t>
      </w:r>
      <w:r>
        <w:rPr/>
        <w:t xml:space="preserve"> vrsti so v sredini kraljeva vrata, na katerih so upodobljeni štirje evangelisti in pa Oznanjenje – veselo oznanilo nam prihaja po Kristusu, ki je Vrata. Na desni strani je </w:t>
      </w:r>
      <w:r>
        <w:rPr>
          <w:i/>
          <w:iCs/>
        </w:rPr>
        <w:t>Christos Kyrios</w:t>
      </w:r>
      <w:r>
        <w:rPr/>
        <w:t xml:space="preserve">, Kristus Gospod. Ob njem je ikona zavetnika cerkve. Levo od vrat je božja Mati, ki kaže na Kristusa, ki je naša pot – t.i. </w:t>
      </w:r>
      <w:r>
        <w:rPr>
          <w:i/>
          <w:iCs/>
        </w:rPr>
        <w:t>Hodigitrija</w:t>
      </w:r>
      <w:r>
        <w:rPr/>
        <w:t>. Ob njej je še podoba zavetnika kraja. Nad kraljevimi vrati je ikona zadnje večerje.</w:t>
      </w:r>
    </w:p>
    <w:p>
      <w:pPr>
        <w:pStyle w:val="Normal"/>
        <w:ind w:firstLine="539"/>
        <w:jc w:val="both"/>
        <w:rPr/>
      </w:pPr>
      <w:r>
        <w:rPr/>
        <w:t xml:space="preserve">V sredini druge vrste ikonostasa je Poveličani Gospod, </w:t>
      </w:r>
      <w:r>
        <w:rPr>
          <w:i/>
          <w:iCs/>
        </w:rPr>
        <w:t>Pantokrator</w:t>
      </w:r>
      <w:r>
        <w:rPr/>
        <w:t xml:space="preserve"> – vesoljni vladar. Na njegovi desni ga častita Devica Marija in nadangel Gabrijel, na levi pa Janez Krstnik in nadangel Mihael. Zraven so na obeh straneh še apostoli, cerkveni očetje in drugi svetniki. To vrsto imenujemo </w:t>
      </w:r>
      <w:r>
        <w:rPr>
          <w:i/>
          <w:iCs/>
        </w:rPr>
        <w:t>deisis</w:t>
      </w:r>
      <w:r>
        <w:rPr/>
        <w:t xml:space="preserve">, češčenje. </w:t>
      </w:r>
    </w:p>
    <w:p>
      <w:pPr>
        <w:pStyle w:val="Normal"/>
        <w:ind w:firstLine="539"/>
        <w:jc w:val="both"/>
        <w:rPr/>
      </w:pPr>
      <w:r>
        <w:rPr/>
        <w:t xml:space="preserve">Tretjo vrsto imenujemo </w:t>
      </w:r>
      <w:r>
        <w:rPr>
          <w:i/>
          <w:iCs/>
        </w:rPr>
        <w:t>prazniška</w:t>
      </w:r>
      <w:r>
        <w:rPr/>
        <w:t>, ker prikazuje glavne praznike v cerkvenem letu. Opomnimo, da se pri pravoslavnih cerkveno leto začne s praznikom rojstva Device Marije in konča z njenim vnebovzetjem. Tako so upodobljeni: Marijino rojstvo, njeno služenje v templju, Oznanjenje, Rojstvo, Razglašenje in krst, gora Tabor, obuditev Lazarja, vhod v Jeruzalem, križanje, pot v podzemlje in vstajenje, Vnebohod, binkošti in na koncu Vnebovzetje.</w:t>
      </w:r>
    </w:p>
    <w:p>
      <w:pPr>
        <w:pStyle w:val="Normal"/>
        <w:ind w:firstLine="539"/>
        <w:jc w:val="both"/>
        <w:rPr/>
      </w:pPr>
      <w:r>
        <w:rPr/>
        <w:t xml:space="preserve">V četrti vrsti vidimo v sredini ikono Marije z Detetom v naročju, t.i. </w:t>
      </w:r>
      <w:r>
        <w:rPr>
          <w:i/>
          <w:iCs/>
        </w:rPr>
        <w:t>znamenje</w:t>
      </w:r>
      <w:r>
        <w:rPr/>
        <w:t xml:space="preserve">, naokoli pa zbrane preroke. </w:t>
      </w:r>
    </w:p>
    <w:p>
      <w:pPr>
        <w:pStyle w:val="Normal"/>
        <w:ind w:firstLine="539"/>
        <w:jc w:val="both"/>
        <w:rPr/>
      </w:pPr>
      <w:r>
        <w:rPr/>
        <w:t xml:space="preserve">V peti vrsti so okrog sv. Trojice zbrani očaki. Na vrhu je Kalvarija, kjer ob vznožju križa stojita Marija in ljubljeni učenec. Vidimo, da je ikonostas povzetek celotne odrešenjske zgodovine. </w:t>
      </w:r>
    </w:p>
    <w:p>
      <w:pPr>
        <w:pStyle w:val="Normal"/>
        <w:ind w:firstLine="539"/>
        <w:jc w:val="both"/>
        <w:rPr/>
      </w:pPr>
      <w:r>
        <w:rPr/>
        <w:t xml:space="preserve">Ikone imajo v pravoslavni duhovnosti </w:t>
      </w:r>
      <w:r>
        <w:rPr>
          <w:b/>
          <w:bCs/>
          <w:i/>
          <w:iCs/>
        </w:rPr>
        <w:t>odlično</w:t>
      </w:r>
      <w:r>
        <w:rPr/>
        <w:t xml:space="preserve"> mesto. Kdor ne vstopi v mistiko ikon, ne more nikoli razumeti pravoslavne pobožnosti. So </w:t>
      </w:r>
      <w:r>
        <w:rPr>
          <w:i/>
          <w:iCs/>
        </w:rPr>
        <w:t>posvečeni</w:t>
      </w:r>
      <w:r>
        <w:rPr/>
        <w:t xml:space="preserve"> predmeti, katerim gre spoštovanje in čaščenje. V pravoslavni cerkvi si le stežka predstavljamo obred brez ikon. So znamenje in prostor božje navzočnosti – ni toliko poudarka na evharistiji kakor pri katolikih. Ikonam gre isto češčenje kakor križu ali evangeljski knjigi. Nosijo jih tudi v procesijah in z njimi blagoslavljajo. In te časti niso deležne le tiste ikone v cerkvi, ampak tudi v domači hiši. Tam so v t.i. </w:t>
      </w:r>
      <w:r>
        <w:rPr>
          <w:i/>
          <w:iCs/>
        </w:rPr>
        <w:t xml:space="preserve">lepem kotu </w:t>
      </w:r>
      <w:r>
        <w:rPr/>
        <w:t xml:space="preserve">(krasnyj ugol). Ob njih med molitvijo prižigajo sveče. Pregrinjalo, ki jih pokriva vseskozi razen med molitvijo, priča, da niso za okras, ampak predmet molitve. Ko vstopimo v hišo, jih pozdravimo. V Rusiji poznajo tudi t.i. družinske ikone, ikone zavetnikov vseh družinskih članov. Z ikonami blagoslavljajo otroke. </w:t>
      </w:r>
    </w:p>
    <w:p>
      <w:pPr>
        <w:pStyle w:val="Normal"/>
        <w:ind w:firstLine="539"/>
        <w:jc w:val="both"/>
        <w:rPr/>
      </w:pPr>
      <w:r>
        <w:rPr/>
        <w:t xml:space="preserve">Ikone imajo globoko kristološko ozadje – Kristus je </w:t>
      </w:r>
      <w:r>
        <w:rPr>
          <w:b/>
          <w:bCs/>
          <w:i/>
          <w:iCs/>
        </w:rPr>
        <w:t>eikon</w:t>
      </w:r>
      <w:r>
        <w:rPr>
          <w:b/>
          <w:bCs/>
        </w:rPr>
        <w:t xml:space="preserve"> </w:t>
      </w:r>
      <w:r>
        <w:rPr/>
        <w:t xml:space="preserve">(podoba) Očeta (prim. Kol 1,15). Vzpostavlja »ekonomijo ikon«. </w:t>
      </w:r>
      <w:r>
        <w:rPr>
          <w:i/>
          <w:iCs/>
        </w:rPr>
        <w:t>Beseda</w:t>
      </w:r>
      <w:r>
        <w:rPr/>
        <w:t xml:space="preserve">, ki biva od začetka časov, se ob njihovi dopolnitvi </w:t>
      </w:r>
      <w:r>
        <w:rPr>
          <w:i/>
          <w:iCs/>
        </w:rPr>
        <w:t>nariše</w:t>
      </w:r>
      <w:r>
        <w:rPr/>
        <w:t xml:space="preserve"> v Devici, da obnovi zamazano božjo podobo v človeku. Ker je bil Jezus viden, tvaren, je tudi nam dovoljeno upodabljati. Umetnosti se ravno po pojavu Učlovečenja da njeno mesto in smisel – ima </w:t>
      </w:r>
      <w:r>
        <w:rPr>
          <w:i/>
          <w:iCs/>
        </w:rPr>
        <w:t xml:space="preserve">moč, </w:t>
      </w:r>
      <w:r>
        <w:rPr/>
        <w:t xml:space="preserve">da upodablja tisto, kar presega naše običajne človeške meje in nas vodi na območje božjega. To je mogoče, ker je navdihovalec vsake </w:t>
      </w:r>
      <w:r>
        <w:rPr>
          <w:i/>
          <w:iCs/>
        </w:rPr>
        <w:t>prave</w:t>
      </w:r>
      <w:r>
        <w:rPr/>
        <w:t xml:space="preserve"> umetnosti Sveti Duh – umetnik se prepusti njegovi avtoriteti. Sveti Duh je »božji ikonograf«. Ikona je stvarna navzočnost duhovnega sveta. Zato je vsaka prava umetnost sad kontemplacije, skrbnega in predanega </w:t>
      </w:r>
      <w:r>
        <w:rPr>
          <w:i/>
          <w:iCs/>
        </w:rPr>
        <w:t>uziranja</w:t>
      </w:r>
      <w:r>
        <w:rPr/>
        <w:t xml:space="preserve"> lepote v globini srca. Človek je bitje, ki je zavestno deležno božje ustvarjalnosti. </w:t>
      </w:r>
    </w:p>
    <w:p>
      <w:pPr>
        <w:pStyle w:val="Normal"/>
        <w:ind w:firstLine="539"/>
        <w:jc w:val="both"/>
        <w:rPr/>
      </w:pPr>
      <w:r>
        <w:rPr/>
        <w:t>Pravoslavna vernost ima poseben odnos do</w:t>
      </w:r>
      <w:r>
        <w:rPr>
          <w:b/>
          <w:bCs/>
        </w:rPr>
        <w:t xml:space="preserve"> lepote</w:t>
      </w:r>
      <w:r>
        <w:rPr/>
        <w:t xml:space="preserve">. Nikoli ne izgubi stika s stvarnostjo. Stvarstvo je iz božjih rok in je zato samo po sebi lepo. Vsaka stvar izžareva lepoto in božjo stvariteljsko ustvarjalnost. Ko 1Mz pravi, da je »videl, da je dobro«, je beseda </w:t>
      </w:r>
      <w:r>
        <w:rPr>
          <w:i/>
          <w:iCs/>
        </w:rPr>
        <w:t>dobro</w:t>
      </w:r>
      <w:r>
        <w:rPr/>
        <w:t xml:space="preserve"> v herbrejskem izvirniku obenem tudi oznaka za </w:t>
      </w:r>
      <w:r>
        <w:rPr>
          <w:b/>
          <w:bCs/>
        </w:rPr>
        <w:t>lepo</w:t>
      </w:r>
      <w:r>
        <w:rPr/>
        <w:t xml:space="preserve">. Zato Septuaginta to prevaja kot »kalos«. Isto tesno povezavo lepega in dobrega izraža tudi helenistični ideal </w:t>
      </w:r>
      <w:r>
        <w:rPr>
          <w:i/>
          <w:iCs/>
        </w:rPr>
        <w:t>kalokagathia</w:t>
      </w:r>
      <w:r>
        <w:rPr/>
        <w:t>. Platon pravi: »Lepo je sijaj resničnega«. Šele, ko uzremo sij lepote vsake stvari, smo zares sposobni prodreti tudi v skrivnosti njenega obstoja in smisla. Lepota ne razodeva nič drugega, le samo sebe. Resnična lepota ne potrebuje dokazov, ničesar ne dokazuje. Le priča o božjem bivanju. Zato zrenje lepote ni le kako estetsko dejanje, je nekaj religioznega, je češčenje. To še sploh velja za ikone. Gledalec ni le estet, je vedno predvsem molilec, ki ga v lepoti nagovarja duhovni svet. Ikona postane tako nekakšna meditacija v barvah. Lepota je kraljevsko oblačilo zmagoslavnega Boga (prim. Ps92), pravi pravoslavno izročilo. Lepota je božje okronanje dela, kjer podoba ustreza svojemu pravzoru. Lepota ima zato vrednost sama po sebi; lepota je smoter umetnine.</w:t>
      </w:r>
    </w:p>
    <w:p>
      <w:pPr>
        <w:pStyle w:val="Normal"/>
        <w:ind w:firstLine="539"/>
        <w:jc w:val="both"/>
        <w:rPr/>
      </w:pPr>
      <w:r>
        <w:rPr/>
        <w:t xml:space="preserve">Ikona je sveta podoba, ki nosi sama v sebi duhovno moč in ponazarja nevidni svet. Zato vzbuja ikona v gledalcu </w:t>
      </w:r>
      <w:r>
        <w:rPr>
          <w:i/>
          <w:iCs/>
        </w:rPr>
        <w:t>filokalijo</w:t>
      </w:r>
      <w:r>
        <w:rPr/>
        <w:t xml:space="preserve">, ljubezen do lepega. </w:t>
      </w:r>
    </w:p>
    <w:p>
      <w:pPr>
        <w:pStyle w:val="Normal"/>
        <w:ind w:firstLine="539"/>
        <w:jc w:val="both"/>
        <w:rPr/>
      </w:pPr>
      <w:r>
        <w:rPr/>
        <w:t xml:space="preserve">Ne le stvarstvo samo, ki je delo božjih rok, ampak tudi umetnina, delo človeških rok, more predstavljati in ponavzočevati božjo lepoto. Podoba more narediti vidno tisto, kar je po svojem bistvu nevidno. To je osrednji čudež umetnosti. V ikoni pa gremo še dlje, </w:t>
      </w:r>
      <w:r>
        <w:rPr>
          <w:i/>
          <w:iCs/>
        </w:rPr>
        <w:t xml:space="preserve">ustvarjenina </w:t>
      </w:r>
      <w:r>
        <w:rPr/>
        <w:t xml:space="preserve">postane simbol Stvarnika – paradoks! To je možno samo po Razodetju. Zato bi pomenilo postaviti ikono v galerijo oskrunjenje. </w:t>
      </w:r>
    </w:p>
    <w:p>
      <w:pPr>
        <w:pStyle w:val="Normal"/>
        <w:ind w:firstLine="539"/>
        <w:jc w:val="both"/>
        <w:rPr/>
      </w:pPr>
      <w:r>
        <w:rPr/>
        <w:t xml:space="preserve">Za pravoslavne je ikona eden izmed zakramentov, je </w:t>
      </w:r>
      <w:r>
        <w:rPr>
          <w:i/>
          <w:iCs/>
        </w:rPr>
        <w:t>zakrament osebne navzočnosti</w:t>
      </w:r>
      <w:r>
        <w:rPr/>
        <w:t xml:space="preserve">. Je evangelij, napisan z barvami, kakor je Sveto pismo napisano s črnilom. Edini pravi pristop k ikoni je zato molitev. Zgolj »zaznati« njeno lepoto je premalo. Če ne vstopimo z njo v dialog ponižnega češčenja, premišljevanja in zrenja, nam bistveni del ikone »uhaja«. </w:t>
      </w:r>
    </w:p>
    <w:p>
      <w:pPr>
        <w:pStyle w:val="Normal"/>
        <w:ind w:firstLine="539"/>
        <w:jc w:val="both"/>
        <w:rPr/>
      </w:pPr>
      <w:r>
        <w:rPr/>
        <w:t xml:space="preserve">Ni pa češčenje ikone </w:t>
      </w:r>
      <w:r>
        <w:rPr>
          <w:i/>
          <w:iCs/>
        </w:rPr>
        <w:t>latreia</w:t>
      </w:r>
      <w:r>
        <w:rPr/>
        <w:t xml:space="preserve">, češčenje, ki gre le Bogu. To je </w:t>
      </w:r>
      <w:r>
        <w:rPr>
          <w:i/>
          <w:iCs/>
        </w:rPr>
        <w:t>proskynesis timetike</w:t>
      </w:r>
      <w:r>
        <w:rPr/>
        <w:t xml:space="preserve">, častilna poklonitev, saj se v ikoni poklonimo </w:t>
      </w:r>
      <w:r>
        <w:rPr>
          <w:b/>
          <w:bCs/>
        </w:rPr>
        <w:t xml:space="preserve">osebi, </w:t>
      </w:r>
      <w:r>
        <w:rPr/>
        <w:t xml:space="preserve">hipostazi, tistega, ki je upodobljen. Ikona presega meje časa in prostora, a ne pretrga odnosa s svetom. Ikona ponazarja naravno stvarnost in verniku pomaga zaživeti svojo najglobljo resničnost v liturgiji. Ikona govori v kontemplaciji in vanjo vodi. </w:t>
      </w:r>
    </w:p>
    <w:p>
      <w:pPr>
        <w:pStyle w:val="Normal"/>
        <w:ind w:firstLine="539"/>
        <w:jc w:val="both"/>
        <w:rPr/>
      </w:pPr>
      <w:r>
        <w:rPr/>
        <w:t xml:space="preserve">Zato je tudi za ustvarjalca pisati ikono poseben izziv, skrajna naloga. Ikonograf mora moliti s solzami, da bi Duh prešinil njegovo dušo. Ta služba je karizmatična. Inn je tudi asketska, saj se mora ikonograf »postiti z očmi«. Na svojo službo se mora pripravljati z dolgo molitveno vajo, tam lahko preide iz navadne v sveto umetnost. Šele potem lahko pridobi tisto notranje gledanje lepote, ki je potrebno za ustvarjanje ikone. To spoznanje ni le pragmatično, saj do tega lahko pride vsak, temveč </w:t>
      </w:r>
      <w:r>
        <w:rPr>
          <w:i/>
          <w:iCs/>
        </w:rPr>
        <w:t>pnevmatično</w:t>
      </w:r>
      <w:r>
        <w:rPr/>
        <w:t xml:space="preserve">; to je podarjeno svetim. To ni toliko spoznanje intelekta kot pa spoznanje srca. To je celovita intuicija. Temeljni pogoj za to pa je čisto srce . Takšno čisto srce lahko </w:t>
      </w:r>
      <w:r>
        <w:rPr>
          <w:i/>
          <w:iCs/>
        </w:rPr>
        <w:t>poduhovi</w:t>
      </w:r>
      <w:r>
        <w:rPr/>
        <w:t xml:space="preserve"> tudi naše gledanje na ustvarjenine, da znamo poslej v njih videti lepoto Vsemogočnega. Pravi, čisti pogled se ujema s pogledom Cerkve. Odločilno je tisto, kar vidi Cerkev. Zato so estetski in naravni vidiki postranskega pomena. </w:t>
      </w:r>
      <w:r>
        <w:rPr>
          <w:i/>
        </w:rPr>
        <w:t>Teofanija</w:t>
      </w:r>
      <w:r>
        <w:rPr/>
        <w:t xml:space="preserve">, ki je v ospredju pri ikoni, jo iztrga iz neposrednega zgodovinskega konteksta. Zato je tudi mogoče, da ista oseba nastopa na eni upodobitvi večkrat. </w:t>
      </w:r>
    </w:p>
    <w:p>
      <w:pPr>
        <w:pStyle w:val="Normal"/>
        <w:ind w:firstLine="539"/>
        <w:jc w:val="both"/>
        <w:rPr/>
      </w:pPr>
      <w:r>
        <w:rPr/>
        <w:t>Torej pisanje ikone zaposluje in zahteva celega, nedeljenega človeka. Duhovni napori so veliki. A človek je bistveno ustvarjalec. Zato vedno znova stopa na to pot. Ikonograf posebne vrste je F.M. Dostojevski, ki v svojih romanih takorekoč napiše ikono Kristusa. To lepo pokaže tudi njegova veroizpoved, ki jo je sestavil v enem svojih posebno navdihnjenih trenutkov. Naj služi kot zaključek:</w:t>
      </w:r>
    </w:p>
    <w:p>
      <w:pPr>
        <w:pStyle w:val="Telobesedilazamik3"/>
        <w:spacing w:lineRule="auto" w:line="240"/>
        <w:ind w:firstLine="539"/>
        <w:rPr>
          <w:rFonts w:ascii="Times New Roman" w:hAnsi="Times New Roman" w:cs="Times New Roman"/>
        </w:rPr>
      </w:pPr>
      <w:r>
        <w:rPr>
          <w:rFonts w:cs="Times New Roman" w:ascii="Times New Roman" w:hAnsi="Times New Roman"/>
        </w:rPr>
        <w:t>Verovati, da ne obstaja nič lepšega, globljega, simpatičnejšega, razumnejšega, pogumnejšega in popolnejšega kakor je Kristus; in ne samo, da ne obstaja nič boljšega, ampak – si rečem z ljubosumno ljubeznijo – nič boljšega tudi ne more obstajati</w:t>
      </w:r>
    </w:p>
    <w:p>
      <w:pPr>
        <w:pStyle w:val="Normal"/>
        <w:ind w:firstLine="540"/>
        <w:jc w:val="both"/>
        <w:rPr/>
      </w:pPr>
      <w:r>
        <w:rPr/>
        <w:t xml:space="preserve">br. Jernej Kurinčič OFM, IV, 28.IV.2003 </w:t>
      </w:r>
    </w:p>
    <w:p>
      <w:pPr>
        <w:pStyle w:val="Normal"/>
        <w:ind w:firstLine="540"/>
        <w:jc w:val="both"/>
        <w:rPr/>
      </w:pPr>
      <w:r>
        <w:rPr/>
      </w:r>
    </w:p>
    <w:p>
      <w:pPr>
        <w:pStyle w:val="Normal"/>
        <w:rPr/>
      </w:pPr>
      <w:r>
        <w:rPr/>
      </w:r>
    </w:p>
    <w:p>
      <w:pPr>
        <w:pStyle w:val="Nas"/>
        <w:rPr/>
      </w:pPr>
      <w:bookmarkStart w:id="7" w:name="__RefHeading___Toc41813002"/>
      <w:bookmarkEnd w:id="7"/>
      <w:r>
        <w:rPr/>
        <w:t>Jožef Kohek, Jezus Kristus edini odrešenik sveta v katoliški teologiji danes</w:t>
      </w:r>
    </w:p>
    <w:p>
      <w:pPr>
        <w:pStyle w:val="Normal"/>
        <w:jc w:val="center"/>
        <w:rPr>
          <w:sz w:val="20"/>
          <w:szCs w:val="20"/>
        </w:rPr>
      </w:pPr>
      <w:r>
        <w:rPr>
          <w:sz w:val="20"/>
          <w:szCs w:val="20"/>
        </w:rPr>
      </w:r>
    </w:p>
    <w:p>
      <w:pPr>
        <w:pStyle w:val="Telobesedila2"/>
        <w:rPr>
          <w:sz w:val="20"/>
          <w:szCs w:val="20"/>
        </w:rPr>
      </w:pPr>
      <w:r>
        <w:rPr>
          <w:sz w:val="20"/>
          <w:szCs w:val="20"/>
        </w:rPr>
      </w:r>
    </w:p>
    <w:p>
      <w:pPr>
        <w:pStyle w:val="Telobesedila2"/>
        <w:rPr>
          <w:rFonts w:ascii="Times New Roman" w:hAnsi="Times New Roman" w:cs="Times New Roman"/>
        </w:rPr>
      </w:pPr>
      <w:r>
        <w:rPr>
          <w:rFonts w:cs="Times New Roman" w:ascii="Times New Roman" w:hAnsi="Times New Roman"/>
        </w:rPr>
        <w:t>JEZUS KRISTUS EDINI ODREŠENIK SVETA V KATOLIŠKI TEOLOGIJI DANES</w:t>
      </w:r>
    </w:p>
    <w:p>
      <w:pPr>
        <w:pStyle w:val="Normal"/>
        <w:rPr>
          <w:rFonts w:ascii="Times New Roman" w:hAnsi="Times New Roman" w:cs="Times New Roman"/>
          <w:b/>
          <w:b/>
          <w:bCs/>
        </w:rPr>
      </w:pPr>
      <w:r>
        <w:rPr>
          <w:rFonts w:cs="Times New Roman"/>
          <w:b/>
          <w:bCs/>
        </w:rPr>
      </w:r>
    </w:p>
    <w:p>
      <w:pPr>
        <w:pStyle w:val="Telobesedila3"/>
        <w:rPr>
          <w:rFonts w:ascii="Times New Roman" w:hAnsi="Times New Roman" w:cs="Times New Roman"/>
        </w:rPr>
      </w:pPr>
      <w:r>
        <w:rPr>
          <w:rFonts w:cs="Times New Roman" w:ascii="Times New Roman" w:hAnsi="Times New Roman"/>
        </w:rPr>
        <w:t xml:space="preserve">Naj začnem kar z besedami papeža Janeza Pavla II.: »Odrešenik človeka Jezus Kristus je središče vesoljstva in zgodovine. K njemu se v tej slovesni uri, ki jo preživljata Cerkev in vsa družina današnjega človeštva, obračata moja misel in moje srce.« To so besede s katerimi je začel svojo prvo okrožnico, ki je v celoti posvečena Kristusu kot edinemu in vesoljnemu odrešeniku Redemptor hominis. Pri tem gre za močno izraženo poslanstvo vsem kristjanov, da se nehamo med seboj bosti in iskati razlike. Kajti »neprimerno globlje od vsega tistega, kar nas katoličane in pravoslavne, pa tudi evangeličane, ločuje, je tisto, kar nas združuje. In to je na prvem mestu prav vera v Jezusa Kristusa kot edinega odrešenika sveta«. </w:t>
      </w:r>
    </w:p>
    <w:p>
      <w:pPr>
        <w:pStyle w:val="Normal"/>
        <w:jc w:val="both"/>
        <w:rPr/>
      </w:pPr>
      <w:r>
        <w:rPr/>
        <w:t xml:space="preserve">V 19. stol. so mnogi teologi uvideli, da teologija postaja preveč podobna metafiziki, premalo pa korenini oz. črpa neposredno iz razodetja – Svetega pisma, zato pa malo sposobna služiti živemu oznanjevanju. »Spoznali so, da je znaten vzrok za nastanek in širjenje ateizma tudi premalo zares krščanska teologija, ki pospešuje pomanjkljivosti v oznanjevanju in tako povzroča, da kristjani svoje življenje vse premalo oblikujejo iz Kristusa. Tako pride do </w:t>
      </w:r>
      <w:r>
        <w:rPr>
          <w:b/>
          <w:bCs/>
        </w:rPr>
        <w:t>Spet izrazitejše kristocentričnosti teologije tik pred 2, vatikanskim koncilom in na koncilu samem.</w:t>
      </w:r>
      <w:r>
        <w:rPr/>
        <w:t xml:space="preserve"> Vidnejši teologi so bili Romano Guardini: »Jedro krščanstva ni sistem resnic ali razlag življenja. Bistvo krščanstva je Jezus iz Nazareta, njegova eksistenca, njegovo delo in usoda.« M. Schmaus: Bistvo krščanstva je Jezus Kristus… poslednji smisel vsega dogajanja v naravi in zgodovini.« Podobno težnjo po vračanju k bibličnim, patrističnim in liturgičnim virom izražajo tudi francoski teologi. Vidnejši je </w:t>
      </w:r>
      <w:r>
        <w:rPr>
          <w:b/>
          <w:bCs/>
        </w:rPr>
        <w:t>H. de Lubac</w:t>
      </w:r>
      <w:r>
        <w:rPr/>
        <w:t xml:space="preserve">, ki zapiše: </w:t>
      </w:r>
      <w:r>
        <w:rPr>
          <w:b/>
          <w:bCs/>
          <w:i/>
          <w:iCs/>
        </w:rPr>
        <w:t xml:space="preserve">»Če bi Cerkev ne živela bistveno iz vere v Jezusa Kristusa… Če njeno bistvo ne izvira od Kristusa, potem je Cerkev bedna. Nerodovitna je, če v njej ne cvete duh Jezusa Kristusa. Razpadljivo je njeno poslopje, če ni njen arhitekt Jezus Kristus in če ni njegov duh malta za žive kamne, iz katerih sestoji. Nelepa je, če ne odseva edinstvene lepote Jezusa Kristusa in če ni tako drevo, ki ima svoje korenine v trpljenju Jezusa Kristusa… Cerkev nas drži v temini smrti, če njena luč ni ‘razsvetljena luč’, ki izhaja od Jezusa Kristusa. Laž je ves njen nauk, če ne oznanja resnice, ki je Jezus Kristus. Nečimrna je njena slava, če te slave ne polaga v ponižnost Jezusa Kristusa. Celo njeno ime nam je tuje, če nas takoj ne spomni na edino ime, ki je ljudem dano zaradi njihovega zveličanja. Cerkev nam ni nič, če ni za nas zakrament, učinkovito znamenje Jezusa Kristusa.« </w:t>
      </w:r>
      <w:r>
        <w:rPr/>
        <w:t>Sprejemljivost krščanstvo torej stoji ali pade s sprejemljivostjo Kristusa!</w:t>
      </w:r>
    </w:p>
    <w:p>
      <w:pPr>
        <w:pStyle w:val="Normal"/>
        <w:jc w:val="both"/>
        <w:rPr/>
      </w:pPr>
      <w:r>
        <w:rPr/>
        <w:t xml:space="preserve">Kristocentrična misel o Kristusu kot edinem Odrešeniku sveta je v besedilih 2. vatikanskega koncila brez dvoma zelo živa in tako rekoč povsod navzoča. </w:t>
      </w:r>
      <w:r>
        <w:rPr>
          <w:b/>
          <w:bCs/>
        </w:rPr>
        <w:t xml:space="preserve">Po koncilu pa prihaja do poskusov nove razlage Kristusovega odrešenja. </w:t>
      </w:r>
      <w:r>
        <w:rPr/>
        <w:t xml:space="preserve">Ponekod so začeli teologi postavljati pod vprašaj kristološki nauk prvih koncilov, ki naj bi pomenili sprejemanje grške misli, kar pomeni »heleniziranje« krščanstva in kot tako naj bi bilo za današnjega človeka težko ali povsem nespremenljivo. Zoper spotikanje nad označevanjem Kristusove smrti kot »daritve«, češ da je to ostanek antične religije in se je temu treba danes odpovedati pravi Baltasar: »Nikar se umetno ne spotikajmo nad to besedo, npr. zaradi tega, ker danes ne darujemo več nikakršnih živalskih ali rastlinskih žrtev… Izhajati moramo le iz tega, da je dejanje, s katerim je Sin božji žrtvoval sam sebe, edina resnična, zadostna in večno trajna daritev, tista daritev, ki je, kakor kaže pismo Hebrejcem, Bogu darovana enkrat za vselej in se torej daruje tudi za danes…« Kristusova daritev na križu »je oblika tiste ljubezni do človeka, ki je človeka v celoti sprejela in se je zato spustila tudi v njeno krivdo, v njeno smrt«, pravi Ratzinger. Kardinal a. Bengsch pa: »Prepričani smo lahko o naslednjem: Kjer je črtan križ, kjer o Križanem in o hoji za Križanim molče, tam ni Kristusove resnice, pa naj se drugače kar cedi od pobožnosti«. </w:t>
      </w:r>
    </w:p>
    <w:p>
      <w:pPr>
        <w:pStyle w:val="Normal"/>
        <w:jc w:val="both"/>
        <w:rPr/>
      </w:pPr>
      <w:r>
        <w:rPr/>
        <w:t xml:space="preserve">Kristusovo odrešenjsko delo spada v skrivnost zaveze Boga in človeka, saj človek postane Bogu partner. Tako je </w:t>
      </w:r>
      <w:r>
        <w:rPr>
          <w:b/>
          <w:bCs/>
        </w:rPr>
        <w:t>človekovo sodelovanje pri uresničitvi odrešenja</w:t>
      </w:r>
      <w:r>
        <w:rPr/>
        <w:t xml:space="preserve"> pomembno. </w:t>
      </w:r>
      <w:r>
        <w:rPr>
          <w:b/>
          <w:bCs/>
          <w:i/>
          <w:iCs/>
        </w:rPr>
        <w:t xml:space="preserve">S Kristusovim odrešenjem pridobljeno delovanje božje milosti in človeška svoboda se ne izključujeta. Nasprotno: Bog je temelj človeške svobode, posebej še kot Odrešenik. Iz svobodne ljubezni vzpostavlja Bog človeka svobodnega: kot stvarnik podarja človeku samostojno, njemu lastno svobodo; kot odrešenik to po padcu okrnjeno svobodo osvobaja za novo, pristno odrešenjsko dejavnost,m tako da je odrešenje  za človeka hkrati dar in naloga, ki naj jo izpolnjuje v odrešenjski zgodovini. </w:t>
      </w:r>
    </w:p>
    <w:p>
      <w:pPr>
        <w:pStyle w:val="Normal"/>
        <w:jc w:val="both"/>
        <w:rPr/>
      </w:pPr>
      <w:r>
        <w:rPr/>
        <w:t xml:space="preserve">Kot teologi smo pred resno odločitvijo: ali oznanjamo Besedo in Življenje ali pa nekaj svojega, kar v sebi nima življenja? Kolikokrat zapravljamo čas in moči za medsebojne prepire in si nakopavamo usodno krivdo, da se ljudje trumoma vdajajo dvojnemu zlu, ko zapuščajo »studenec žive vode« in si namesto tega »kopljejo kapnice, razpokane vodnjake, ki ne morejo držati vode« (Jer 2, 13). Taka »razdeljenost čisto gotovo nasprotuje Kristusovi volji, je svetu v pohujšanje in v škodo najsvetejši stvari, namreč oznanjevanju evangelija vsemu stvarstvu« (2 Vat E 1). Zato je brez vsakega dvoma ena od najbolj perečih nalog vseh kristjanov ta, da za odpravo te razdeljenosti storimo vse, kar je v naši moči. </w:t>
      </w:r>
    </w:p>
    <w:p>
      <w:pPr>
        <w:pStyle w:val="Normal"/>
        <w:ind w:firstLine="540"/>
        <w:jc w:val="both"/>
        <w:rPr/>
      </w:pPr>
      <w:r>
        <w:rPr/>
      </w:r>
    </w:p>
    <w:p>
      <w:pPr>
        <w:pStyle w:val="Nas"/>
        <w:rPr/>
      </w:pPr>
      <w:bookmarkStart w:id="8" w:name="__RefHeading___Toc41813003"/>
      <w:bookmarkEnd w:id="8"/>
      <w:r>
        <w:rPr/>
        <w:t>Marjeta Avsenik, Odrešenje sveta v  Marijini molitvi (Drugi venec), v: TROJNI VENEC (Hans Urs von Balthasar)</w:t>
      </w:r>
    </w:p>
    <w:p>
      <w:pPr>
        <w:pStyle w:val="Normal"/>
        <w:rPr/>
      </w:pPr>
      <w:r>
        <w:rPr/>
      </w:r>
    </w:p>
    <w:p>
      <w:pPr>
        <w:pStyle w:val="Normal"/>
        <w:rPr/>
      </w:pPr>
      <w:r>
        <w:rPr/>
        <w:t xml:space="preserve">   </w:t>
      </w:r>
      <w:r>
        <w:rPr/>
        <w:t>Balthasar v  " Prehodu " govori o tem, kako skrivnosti rožnega venca prehajajo iz kroga praznikov, ki se nanašajo na Jezusovo mladost, neposredno k prazniškemu krogu trpljenja in poveličanja, od velike noči do vnebohoda. V tem delu rožnega venca je v ospredju molitvenega premišljevanja Sin v osamljenosti, zaradi česar pa je bila v osamljenosti tudi Mati. Njeno dušo je presunil meč in jo odprl, s tem pa so se odprla tudi mnoga srca. Ravno to odpirajoče presunjenje njenega srca je podoba cerkvenega odmeva na sunek sulice v Sinovo srce, odmev na kri in vodo in na evharistijo. V tej molitvi Marijo prosimo za vstop v njeno odprto srce, da bi po njej prejeli delež pri prostoru Sinovega trpljenja.</w:t>
      </w:r>
    </w:p>
    <w:p>
      <w:pPr>
        <w:pStyle w:val="Normal"/>
        <w:rPr/>
      </w:pPr>
      <w:r>
        <w:rPr/>
        <w:t xml:space="preserve">   </w:t>
      </w:r>
      <w:r>
        <w:rPr/>
        <w:t xml:space="preserve">V  razlagi  prve skrivnosti žalostnega dela rožnega venca " ki je za nas krvavi pot potil ", Balthasar pravi, da so Jezusova dela, nauki in čudeži samo uvod in predigra k njegovemu odločilnemu dejanju, s katerim je zbral vase in sežgal v ognju svojega trpljenja ves greh sveta, ki žali Očetovo dobroto. Jezus je dopustil, da je vanj vdrla grozotna tema greha. Pri skušnjavah, ki so ga doletele, so se vse vabe tega sveta postavile zoper Božjo voljo, vendar je Oče mogel zmagati v njem. Danes so skušnjave drugačne. Balthasar pravi, da je današnja skušnjava v tem, da človek ne izbira med Očetom in svetom, ampak med dvema podobama Očeta. Ena podoba je tista, ki prikazuje Očeta kot vsemogočnega in neskončno  dobrega, druga podoba pa je podoba Očeta kot neizprosnega Boga pravičnosti. </w:t>
      </w:r>
    </w:p>
    <w:p>
      <w:pPr>
        <w:pStyle w:val="Normal"/>
        <w:rPr/>
      </w:pPr>
      <w:r>
        <w:rPr/>
        <w:t xml:space="preserve">   </w:t>
      </w:r>
      <w:r>
        <w:rPr/>
        <w:t xml:space="preserve">Jezus se je moral prebiti do besed " zgodi se tvoja volja ", kar ni bilo lahko, saj to dokazujejo tudi njegove besede v krvavem potu. Jezus je svoje učence ravno zaradi te svoje tesnobe prosil, naj čujejo in molijo  z  njim. Svoj dolgotrajni boj je večkrat prekinil, da bi pri svojih učencih poiskal sočutje, oporo in pomoč, vendar so učenci v tem odpovedali, saj so od žalosti zaspali, zaspali pa so tudi zaradi brezizhodne zmedenosti, zaradi pomanjkljive pokorščine, ki pri njih ni bila sposobna, da bi prav do konca izgovarjala besede pritrditve vere. Tako učenci niso bili na višini svoje poklicanosti in so Jezusa pustili samega. </w:t>
      </w:r>
    </w:p>
    <w:p>
      <w:pPr>
        <w:pStyle w:val="Normal"/>
        <w:rPr/>
      </w:pPr>
      <w:r>
        <w:rPr/>
        <w:t xml:space="preserve">   </w:t>
      </w:r>
      <w:r>
        <w:rPr/>
        <w:t xml:space="preserve">Balthasar nato poda svoje gledanje na pojem pokorščine in pravi, da v boju za pokorščino ni potrebno, da bi napredovanje postalo dostopno izkustvu. Prej se lahko celo zgodi, da nas Bog sčasoma še bolj obremeni in da se težave še bolj strmo stopnjujejo. Boga v zvezi s pokorščino ne zanimajo stvari, ki bi bile za nas lahke, ampak predvsem tiste, ki človeka veliko stanejo.        Pri službenih predstavnikih Cerkve ni bilo zahtevanega odmeva, pritrditev glave ni prodrla navzdol v telo. Toda pred izbruhom trpljenja je bila pri Jezusu žena, ki ga  je mazilila, učenci pa so bili ogorčeni. Jezus pa je ženo branil pred  njimi in jim razložil, da ga je mazilila za pogreb.  Tudi Marija je morala dati svojo privolitev v sinovo žrtev, to je bilo privoljenje, ki se strinja s trpljenjem Ljubljenega Sina, kar je še težje, kot vzeti nase najtežje trpljenje. Ta Marijina privolitev je njena najskrajnejša  prispodoba zvestobe. Ta njena privolitev je bila brezmadežna in zaradi tega načelno brez meja. </w:t>
      </w:r>
    </w:p>
    <w:p>
      <w:pPr>
        <w:pStyle w:val="Normal"/>
        <w:rPr/>
      </w:pPr>
      <w:r>
        <w:rPr/>
        <w:t xml:space="preserve">   </w:t>
      </w:r>
    </w:p>
    <w:p>
      <w:pPr>
        <w:pStyle w:val="Normal"/>
        <w:rPr/>
      </w:pPr>
      <w:r>
        <w:rPr/>
      </w:r>
    </w:p>
    <w:p>
      <w:pPr>
        <w:pStyle w:val="Normal"/>
        <w:rPr/>
      </w:pPr>
      <w:r>
        <w:rPr/>
        <w:t xml:space="preserve">   </w:t>
      </w:r>
      <w:r>
        <w:rPr/>
        <w:t xml:space="preserve">Če razmišljam o tem, zakaj je bilo potrebno, da je Jezus prevzel nase to trpljenje in zakaj je bila tako zelo potrebna njegova privolitev v trpljenje (in tudi privolitev Marije), vidim, da zato,  ker bi bil človek  brez te njegove odločitve pogubljen in ne bi nikoli mogel biti odrešen. Človeku se sicer  lahko zdi vse skupaj precej nespametno delo Boga. Vendar pa Pavel v  Prvem pismu Korinčanom pravi, da bo " Bog  uničil modrost modrih in zavrgel razumnost razumnih, da svet ni spoznal preko modrosti Boga v njegovi modrosti in da je bog sklenil rešiti človeka  po norosti oznanila " (prim. 1Kor 1, 18 – 20),  hkrati pa poudarja, da je vendar "Božje norost modrejša od ljudi in Božja slabostost močnejša od ljudi" (prim 1Kor 1, 25) . </w:t>
      </w:r>
    </w:p>
    <w:p>
      <w:pPr>
        <w:pStyle w:val="Normal"/>
        <w:rPr/>
      </w:pPr>
      <w:r>
        <w:rPr/>
        <w:t xml:space="preserve">   </w:t>
      </w:r>
      <w:r>
        <w:rPr/>
        <w:t xml:space="preserve">Zdi se mi pomembno, da je Jezus zmogel kljub svoji človeški naravi to naravo preseči in je v tolikšni meri zaupal svojemu Očetu, da je nase sprejel tudi vse trpljenje. Lahko bi se temu izognil,   pa se ni. Prav tako je morala imeti Marija zelo veliko vere, da je  svojega  Sina pustila trpeti. Morala je pokazati veliko mero ponižnosti in veliko vere v Boga, da je lahko videla smisel  Sinovega trpljenja. Stvar za navadnega človeka sploh ni enostavna in največkrat se mu sploh ne zdi izvedljiva, vendar ravno pri Mariji vidimo, da je v resnici izvedljiva. </w:t>
      </w:r>
    </w:p>
    <w:p>
      <w:pPr>
        <w:pStyle w:val="Normal"/>
        <w:rPr/>
      </w:pPr>
      <w:r>
        <w:rPr/>
      </w:r>
    </w:p>
    <w:p>
      <w:pPr>
        <w:pStyle w:val="Normal"/>
        <w:rPr/>
      </w:pPr>
      <w:r>
        <w:rPr/>
      </w:r>
    </w:p>
    <w:p>
      <w:pPr>
        <w:pStyle w:val="Normal"/>
        <w:rPr/>
      </w:pPr>
      <w:r>
        <w:rPr/>
        <w:t>Ljubljana , 30. 3. 2003</w:t>
      </w:r>
    </w:p>
    <w:p>
      <w:pPr>
        <w:pStyle w:val="Normal"/>
        <w:rPr/>
      </w:pPr>
      <w:r>
        <w:rPr/>
      </w:r>
    </w:p>
    <w:p>
      <w:pPr>
        <w:pStyle w:val="Normal"/>
        <w:rPr/>
      </w:pPr>
      <w:r>
        <w:rPr/>
      </w:r>
    </w:p>
    <w:p>
      <w:pPr>
        <w:pStyle w:val="Nas"/>
        <w:rPr/>
      </w:pPr>
      <w:bookmarkStart w:id="9" w:name="__RefHeading___Toc41813004"/>
      <w:bookmarkEnd w:id="9"/>
      <w:r>
        <w:rPr/>
        <w:t>Primož Bertalanič, Življenje iz polnosti vere (A. Štrukelj)- prvo poglavje: nastavki za teologijo stanov v življenju Hansa Ursa von Balthasarja</w:t>
      </w:r>
    </w:p>
    <w:p>
      <w:pPr>
        <w:pStyle w:val="Normal"/>
        <w:rPr/>
      </w:pPr>
      <w:r>
        <w:rPr/>
      </w:r>
    </w:p>
    <w:p>
      <w:pPr>
        <w:pStyle w:val="Normal"/>
        <w:numPr>
          <w:ilvl w:val="0"/>
          <w:numId w:val="4"/>
        </w:numPr>
        <w:rPr/>
      </w:pPr>
      <w:r>
        <w:rPr/>
        <w:t>Balthasarjeva življenjska pot</w:t>
      </w:r>
    </w:p>
    <w:p>
      <w:pPr>
        <w:pStyle w:val="Normal"/>
        <w:rPr/>
      </w:pPr>
      <w:r>
        <w:rPr/>
        <w:t xml:space="preserve">Vsled dejstva, da se pri našem študiju precej srečujemo z imenom H. U. von Balthasarja se mi zdi dobro in koristno, navesti nekaj osnovnih podatkov iz njegovega življenja. Kakor že avtor knjige ugotavlja so v Balthasarjevem življenju nastavki za njegovo filozofijo, v našem primeru, za teologijo stanov. </w:t>
      </w:r>
    </w:p>
    <w:p>
      <w:pPr>
        <w:pStyle w:val="Normal"/>
        <w:rPr/>
      </w:pPr>
      <w:r>
        <w:rPr/>
        <w:t xml:space="preserve">Balthasar se je rodil 12. avgusta 1905 v Luzernu. Po končani gimnaziji je študiral germanistiko in filozofijo na Dunaju, v Berlinu in v Zürichu, kjer je 1928 doktoriral (iz germanistike in filozofije). Naslednjega leta je šel k jezuitom. Nato se je v Lyonu seznanil z de Lubacom, ki ga je usmeril in uvedel v študij cerkvenih očetov. Po posvečenju (1936) je deloval kot študentovski duhovnik v Baslu, v tem času je navezal stike s Karlom Barthom (protestantskim teologom). V tem času se je srečal tudi z zdravnico in mistikinjo Adrienne von Speyer, ki je 1940 iz protestantizma prestopila v katoliško Cerkev. Po odobrenem izstopu iz Družbe Jezusove se je posvetil pisateljski, prevajalski in založniški dejavnosti. </w:t>
      </w:r>
    </w:p>
    <w:p>
      <w:pPr>
        <w:pStyle w:val="Normal"/>
        <w:rPr/>
      </w:pPr>
      <w:r>
        <w:rPr/>
        <w:t xml:space="preserve">Danes živi v Baslu, je duhovni vodja svetnega instituta »Johannesgemeinschaft« in član Mednarodne teološke komisije. </w:t>
      </w:r>
    </w:p>
    <w:p>
      <w:pPr>
        <w:pStyle w:val="Normal"/>
        <w:rPr/>
      </w:pPr>
      <w:r>
        <w:rPr/>
        <w:t>O njem pravi de Lubac: »Balthasar je morda najbolj razgledan človek svojega časa. In če je kje kaj takega kakor krščanska kultura, potem je to tukaj!«.</w:t>
      </w:r>
    </w:p>
    <w:p>
      <w:pPr>
        <w:pStyle w:val="Normal"/>
        <w:rPr/>
      </w:pPr>
      <w:r>
        <w:rPr/>
        <w:t xml:space="preserve">Bogata kulturna razgledanost ga nedvomno usposablja za njegovo pomembno poslanstvo v današnji Cerkvi. Je velik Božji dar Cerkvi. </w:t>
      </w:r>
    </w:p>
    <w:p>
      <w:pPr>
        <w:pStyle w:val="Normal"/>
        <w:rPr/>
      </w:pPr>
      <w:r>
        <w:rPr/>
        <w:t xml:space="preserve">Že v mladosti se je naučil izvrstno igrati klavir. Po naravi mu je prirojen estetski čut in dar. Zelo dobro pozna največje glasbenike in umetnost sploh. Pa tudi pri študiju filozofije in slovstva je pokazal genialne sposobnosti.     </w:t>
      </w:r>
    </w:p>
    <w:p>
      <w:pPr>
        <w:pStyle w:val="Normal"/>
        <w:rPr/>
      </w:pPr>
      <w:r>
        <w:rPr/>
        <w:t>1929 je opravljal tridesetdnevne duhovne vaje. V teh duhovnih vajah je naredil izbiro, ki je ključni in izhodiščni dogodek, ki je odločal o vsem njegovem nadaljnjem življenju. Izbira je bila odgovor na Božjo izvolitev. Šlo je za spoznanje, da ga Bog kliče k nedeljeni hoji za Kristusom. Balthasar je ugotovil: »ničesar ne moreš izbirati, poklican si. Ne boš ti služil, ampak bodo tebe uporabljali; ne delaj nikakršnih načrtov; samo majhen kamenček si v že davno prej zasnovanem mozaiku. Moral sem samo »vse zapustiti in iti za njim«, ne da bi koval načrte,…</w:t>
      </w:r>
    </w:p>
    <w:p>
      <w:pPr>
        <w:pStyle w:val="Normal"/>
        <w:rPr/>
      </w:pPr>
      <w:r>
        <w:rPr/>
        <w:t xml:space="preserve">to globoko doživetje in spoznanje, da ga Bog kliče k hoji za Kristusom, daje pečat vsemu njegovemu življenju in usmerja njegovo teološko razmišljanje. Obenem s poklicanostjo sta mu bili podeljeni dve teološki spoznanji. Najprej, da božanskost Boga obstaja v suverenosti in spontanosti njegove svobode, a še bolj v možnosti in dejanskosti božjega samopriobčenja stvarem. In drugo spoznanje, Bogu ustrezajoče človekovo ravnanje je razpoložljivost ali pokorščina. </w:t>
      </w:r>
    </w:p>
    <w:p>
      <w:pPr>
        <w:pStyle w:val="Normal"/>
        <w:rPr/>
      </w:pPr>
      <w:r>
        <w:rPr/>
        <w:t xml:space="preserve">Božja izvolitev in spoznanja so osnova za njegovo življenje in delo. Vse njegovo delo se da dojeti znotraj prvotne pritrditve poklicanosti. Njegovo delo je sad karizme, čistega božjega daru, kar v ničemer seveda ne zmanjšuje osebnosti. </w:t>
      </w:r>
    </w:p>
    <w:p>
      <w:pPr>
        <w:pStyle w:val="Normal"/>
        <w:rPr/>
      </w:pPr>
      <w:r>
        <w:rPr/>
      </w:r>
    </w:p>
    <w:p>
      <w:pPr>
        <w:pStyle w:val="Normal"/>
        <w:numPr>
          <w:ilvl w:val="0"/>
          <w:numId w:val="4"/>
        </w:numPr>
        <w:rPr/>
      </w:pPr>
      <w:r>
        <w:rPr/>
        <w:t>Značilnosti Balthasarjeve teologije v splošnem</w:t>
      </w:r>
    </w:p>
    <w:p>
      <w:pPr>
        <w:pStyle w:val="Normal"/>
        <w:rPr/>
      </w:pPr>
      <w:r>
        <w:rPr/>
        <w:t>Na prvi pogled se zdi njegovo delo nehomogeno, ker obravnava tako mnogovrstne in včasih med seboj različne teme. To je ena od značilnosti in odlik njegove teologije. Živi lik Balthasarjevega dela je Jezus Kristus kot osrednji lik razodetja. Njegova teologija je trinitarična s središčem v Kristusu – kristocentrična. Je kristocentrična in trinitarična, ki ima svoje izhodišče v križanem in vstalem Kristusu. Iz tega osrednjega lika razodetja se napaja tudi cerkvena duhovnost. Tudi na Cerkev in življenje kristjana v svetu gleda v povezavi z osrednjim likom.</w:t>
      </w:r>
    </w:p>
    <w:p>
      <w:pPr>
        <w:pStyle w:val="Normal"/>
        <w:rPr/>
      </w:pPr>
      <w:r>
        <w:rPr/>
        <w:t>Cerkvenostnost je druga značilnost njegove teologije. K tej temi se nenehno vrača. Po njegovi teologiji je Cerkev predvsem Kristusova nevesta. Poudarek je na pokorščini, služenju v ljubezni in tudi svetosti Cerkve, ki je v najvišji meri uresničena v Mariji. Tudi na kristjana gleda kakor na lik Cerkve.</w:t>
      </w:r>
    </w:p>
    <w:p>
      <w:pPr>
        <w:pStyle w:val="Normal"/>
        <w:rPr/>
      </w:pPr>
      <w:r>
        <w:rPr/>
        <w:t>Balthasar ni želel pisati teologije kot take, ampak mu je šlo za kontemplacijo vere. Pri tem je bistvena hoja za Kristusom – k temu želi voditi svoje bralce. Biti v Kristusu zagotavlja kristjanu osebno dostojanstvo. Pojmi »izvoljenost«, »poklicanost« in »poslanost« so bistvenega pomena za teologijo stanov.</w:t>
      </w:r>
    </w:p>
    <w:p>
      <w:pPr>
        <w:pStyle w:val="Normal"/>
        <w:rPr/>
      </w:pPr>
      <w:r>
        <w:rPr/>
      </w:r>
    </w:p>
    <w:p>
      <w:pPr>
        <w:pStyle w:val="Normal"/>
        <w:numPr>
          <w:ilvl w:val="0"/>
          <w:numId w:val="4"/>
        </w:numPr>
        <w:rPr/>
      </w:pPr>
      <w:r>
        <w:rPr/>
        <w:t>Posebni vzroki Balthasarjevega zanimanja za teologijo stanov</w:t>
      </w:r>
    </w:p>
    <w:p>
      <w:pPr>
        <w:pStyle w:val="Normal"/>
        <w:rPr/>
      </w:pPr>
      <w:r>
        <w:rPr/>
        <w:t xml:space="preserve">Balthasar meni, da mora biti vsa teologija v službi življenja v Cerkvi. »Teološki« vzrok njegovega zanimanja za stanove je v vprašanjih; polnosti Božjega razodetja v Jezusu Kristusu, Cerkve kot Kristusove popolnosti, izžarevanja Cerkve v svetu. </w:t>
      </w:r>
    </w:p>
    <w:p>
      <w:pPr>
        <w:pStyle w:val="Normal"/>
        <w:rPr/>
      </w:pPr>
      <w:r>
        <w:rPr/>
        <w:t xml:space="preserve">Na njegovo teologijo stanov je bistveno vplival dogodek na duhovnih vajah in je zato tesno povezana z vsem njegovim življenjem. Še bolj je spoznal potrebnost osredotočenja na evangelij, ko je v Baslu deloval med študenti. Balthasar pravi, da je danes v Cerkvi ura laikov. V Baslu je spoznal tudi A.von Speyr, o njunem delu sam pravi, da se ju ne more ločevati, niti psihološko, niti filološko, ker sta dve polovici ene same celote. </w:t>
      </w:r>
    </w:p>
    <w:p>
      <w:pPr>
        <w:pStyle w:val="Normal"/>
        <w:rPr/>
      </w:pPr>
      <w:r>
        <w:rPr/>
        <w:t xml:space="preserve">Balthasar sam pravi, da bi vse, kar je napisal, ostalo prazno govorjenje, če ne bi služilo Cerkvi in ne bi bilo namenjeno cerkvenemu delovanju. </w:t>
      </w:r>
    </w:p>
    <w:p>
      <w:pPr>
        <w:pStyle w:val="Normal"/>
        <w:rPr/>
      </w:pPr>
      <w:r>
        <w:rPr/>
      </w:r>
    </w:p>
    <w:p>
      <w:pPr>
        <w:pStyle w:val="Normal"/>
        <w:rPr/>
      </w:pPr>
      <w:r>
        <w:rPr/>
      </w:r>
    </w:p>
    <w:p>
      <w:pPr>
        <w:pStyle w:val="Nas"/>
        <w:rPr/>
      </w:pPr>
      <w:bookmarkStart w:id="10" w:name="__RefHeading___Toc41813005"/>
      <w:bookmarkEnd w:id="10"/>
      <w:r>
        <w:rPr/>
        <w:t>Luka Mavrič, Nekateri premalo upoštevani vidiki v pojmovanju vere (v. A. Strle: Vem, komu sem veroval str. 85 – 115)</w:t>
      </w:r>
    </w:p>
    <w:p>
      <w:pPr>
        <w:pStyle w:val="Normal"/>
        <w:rPr/>
      </w:pPr>
      <w:r>
        <w:rPr/>
      </w:r>
    </w:p>
    <w:p>
      <w:pPr>
        <w:pStyle w:val="Normal"/>
        <w:rPr/>
      </w:pPr>
      <w:r>
        <w:rPr/>
      </w:r>
    </w:p>
    <w:p>
      <w:pPr>
        <w:pStyle w:val="Normal"/>
        <w:numPr>
          <w:ilvl w:val="2"/>
          <w:numId w:val="8"/>
        </w:numPr>
        <w:tabs>
          <w:tab w:val="clear" w:pos="709"/>
          <w:tab w:val="left" w:pos="567" w:leader="none"/>
        </w:tabs>
        <w:ind w:left="709" w:hanging="567"/>
        <w:rPr/>
      </w:pPr>
      <w:r>
        <w:rPr/>
        <w:t>Vera kot korelat razodetja: Izročitev samega sebe Bogu, ki v Kristusu razodeva in podarja sam sebe.</w:t>
      </w:r>
    </w:p>
    <w:p>
      <w:pPr>
        <w:pStyle w:val="Normal"/>
        <w:rPr/>
      </w:pPr>
      <w:r>
        <w:rPr/>
      </w:r>
    </w:p>
    <w:p>
      <w:pPr>
        <w:pStyle w:val="Normal"/>
        <w:rPr/>
      </w:pPr>
      <w:r>
        <w:rPr/>
        <w:t>Če hočemo imeti pravi pojem o veri, moramo najprej imeti pravi pojem o božjem razodetju. Kdor si razodetje predstavlja v prvi vrsti kot božji nauk, kot nekaj v prvi vrsti doktrinalnega, spoznavnega, ta bo tudi vero pojmoval v prvi vrsti kot sprejem nekega nauka, kot nekaj takega, pri čemer gre najprej ali celo samo za spoznanje nekih, čeprav nadvse važnih resnic.</w:t>
      </w:r>
    </w:p>
    <w:p>
      <w:pPr>
        <w:pStyle w:val="Normal"/>
        <w:rPr/>
      </w:pPr>
      <w:r>
        <w:rPr/>
        <w:t>Cerkveno učiteljstvo je o pojmu božjega razodetja posebej pozitivno govorilo prvikrat šele na 2. vat. koncilu. V katekizmih je bilo še do nedavnega zapisano: »Verovati se pravi za resnico imeti, kar je Bog razodel.« Vendar že v stari zavezi vidimo, da Bogu ne gre zgolj za podeljevanje naukov. Bog namreč človeka vabi in kliče, naj stopi v zavezo z njim, naj se zaupa Bogu in se preda njegovemu skrivnostnemu, a ljubečemu in modremu vodstvu za uresničevanje velikih božjih namenov, pri katerih naj sodeluje tudi človek.</w:t>
      </w:r>
    </w:p>
    <w:p>
      <w:pPr>
        <w:pStyle w:val="Normal"/>
        <w:rPr/>
      </w:pPr>
      <w:r>
        <w:rPr/>
        <w:t>Človek naj na to razodetje, ki je po svojem bistvu odrešujoče in prenavljajoče, svobodno odgovori – ne le s tem, da ima za »resnico, kar Bog razodeva«, ne le razumsko, spoznavno, marveč z usmeritvijo vsega svojega življenja naproti tistim obzorjem, v katerih globine človek s svojimi očmi ne more prodreti, v katera pa ga kliče Bog, ki zanj tema prihodnosti ni temna, ampak svetla kakor dan (Ps 138, 12).</w:t>
      </w:r>
    </w:p>
    <w:p>
      <w:pPr>
        <w:pStyle w:val="Normal"/>
        <w:rPr/>
      </w:pPr>
      <w:r>
        <w:rPr/>
        <w:t>V novi zavezi se takšno odrešenjsko božje razodevanje nadaljuje, vendar na višji ravni. Kristus namreč ne le govori o Bogu, temveč je on sam Govorjenje tega Boga ljudem. Kristus je stalni nagovor Boga človeku, on sam je znamenje in vsebina razodetja. Tako razodetje ni več prikazano kot kompleks, skupek doktrinalnih, učnih stavkov, temveč v prvi vrsti kot oseba Boga. Namen božjega razodetja ni spoznanje samo na sebi, marveč odrešenje človeka. Razodetje je torej nekaj osebnostnega, celostnega in odrešenjskega.</w:t>
      </w:r>
    </w:p>
    <w:p>
      <w:pPr>
        <w:pStyle w:val="Normal"/>
        <w:rPr/>
      </w:pPr>
      <w:r>
        <w:rPr/>
        <w:t>Drugi vat. koncil je torej personaliziral pojem razodetja. To pa je nujno vplivalo tudi na pojmovanje vere, kajti s tem se je personaliziral tudi pojem vere. Vera mora biti osebnostna, celostna, ne pa le »za resnico imeti«. Resnica, v katero verujem ni »nekaj«, ampak »Nekdo«. Zato v pravem, bibličnem pomenu verujemo le tedaj, če nam gre za vse več kakor le za razumski sprejem resnic. S tem intelektualna sestavina verovanja ni odstranjena, ampak postavljena v novo luč, ker je vera nekaj celostnega.</w:t>
      </w:r>
    </w:p>
    <w:p>
      <w:pPr>
        <w:pStyle w:val="Normal"/>
        <w:rPr/>
      </w:pPr>
      <w:r>
        <w:rPr/>
        <w:t xml:space="preserve">Sv. Avguštin razlaga, da se vera na Boga nanaša na tri načine: »Credere Deum, - credere Deo, - credere in Deum«. Šele tretje je karakteristično za resnično vero, ki povzema tudi prvi dve. </w:t>
      </w:r>
    </w:p>
    <w:p>
      <w:pPr>
        <w:pStyle w:val="Normal"/>
        <w:rPr/>
      </w:pPr>
      <w:r>
        <w:rPr/>
        <w:t xml:space="preserve">V 16. st. so humanisti razpravljali o pojmih »pistis« in »fides«. Že po svojem etimološkem izvoru je »vera« nekaj, kar vsebuje ne le spoznanje ali pritrditev nekemu povedku, ampak bistveno tudi voljo, celotnega človeka. Zlasti pa to velja za »fides in«, »credere in«. </w:t>
      </w:r>
    </w:p>
    <w:p>
      <w:pPr>
        <w:pStyle w:val="Normal"/>
        <w:rPr/>
      </w:pPr>
      <w:r>
        <w:rPr/>
        <w:t xml:space="preserve">Kristusovo oznanilo ima eksistencialni značaj, ker izraža popolnoma nepričakovano dejanje božje milosti, izvršeno in razodeto v Kristusovi eksistenci. Gre torej za biti – ne biti, ne za nekaj obrobnega. Odločitev za vero je globoka življenjska odločitev. Ta odločitev je nepreklicna in trajna; vera namreč ni dejanje, ki bi bilo storjeno enkrat za vselej, ampak je osebnostni odnos, ki ga je treba obdržati in vedno znova obnavljati. Izvršena je v večnostni perspektivi, ker vključuje naravnanost eksistence h končnemu popolnemu zedinjenju z Bogom. </w:t>
      </w:r>
    </w:p>
    <w:p>
      <w:pPr>
        <w:pStyle w:val="Normal"/>
        <w:rPr/>
      </w:pPr>
      <w:r>
        <w:rPr/>
      </w:r>
    </w:p>
    <w:p>
      <w:pPr>
        <w:pStyle w:val="Normal"/>
        <w:numPr>
          <w:ilvl w:val="2"/>
          <w:numId w:val="8"/>
        </w:numPr>
        <w:rPr/>
      </w:pPr>
      <w:r>
        <w:rPr/>
        <w:t>Spoznavne razsežnosti vere in gotovost vere</w:t>
      </w:r>
    </w:p>
    <w:p>
      <w:pPr>
        <w:pStyle w:val="Normal"/>
        <w:rPr/>
      </w:pPr>
      <w:r>
        <w:rPr/>
      </w:r>
    </w:p>
    <w:p>
      <w:pPr>
        <w:pStyle w:val="Normal"/>
        <w:rPr/>
      </w:pPr>
      <w:r>
        <w:rPr/>
        <w:t>Iracionalistične težnje današnjega časa so v marsičem reakcija na pretirano racionalistično oziroma intelektualistično pojmovanje vere. Vendar pa se razumsko utemeljeni gotovosti v verskih stvareh ne moremo in ne smemo odpovedati. Vedeti moramo, da je spoznanje duhovne stvarnosti drugačno od spoznanja naravoslovnih znanosti; čisto drugače npr. vemo, kaj je veselje, dobrota, duhovna moč in podobno, kakor pa, kar je električnost, težina… To spoznanje in ta gotovost nista manj vredni od naravoslovnih. Res pa je, da se ta gotovost ne naslanja sama nase, ampak je to gotovost vdanosti in ljubezni do tistega, ki ga spoznamo šele v vdanosti. Pri tej gotovosti ne stojimo torej na svojih tleh. Negotovost je vedno objeta od gotovosti v Bogu. Vera je torej gotovost, ali pa je ni.</w:t>
      </w:r>
    </w:p>
    <w:p>
      <w:pPr>
        <w:pStyle w:val="Normal"/>
        <w:rPr/>
      </w:pPr>
      <w:r>
        <w:rPr/>
      </w:r>
    </w:p>
    <w:p>
      <w:pPr>
        <w:pStyle w:val="Normal"/>
        <w:ind w:left="1980" w:hanging="0"/>
        <w:rPr/>
      </w:pPr>
      <w:r>
        <w:rPr/>
      </w:r>
    </w:p>
    <w:p>
      <w:pPr>
        <w:pStyle w:val="Normal"/>
        <w:numPr>
          <w:ilvl w:val="2"/>
          <w:numId w:val="8"/>
        </w:numPr>
        <w:rPr/>
      </w:pPr>
      <w:r>
        <w:rPr/>
        <w:t>Razlikovanje med vero in religijo</w:t>
      </w:r>
    </w:p>
    <w:p>
      <w:pPr>
        <w:pStyle w:val="Normal"/>
        <w:rPr/>
      </w:pPr>
      <w:r>
        <w:rPr/>
      </w:r>
    </w:p>
    <w:p>
      <w:pPr>
        <w:pStyle w:val="Normal"/>
        <w:rPr/>
      </w:pPr>
      <w:r>
        <w:rPr/>
        <w:t xml:space="preserve">To razlikovanje je pomembno in za nas celo nujno. Religije so izraz in učinek človekove dejavnosti, človekovega teženja v smeri k Bogu. Religija gre torej od človeka </w:t>
      </w:r>
      <w:r>
        <w:rPr>
          <w:i/>
          <w:iCs/>
        </w:rPr>
        <w:t>navzgor</w:t>
      </w:r>
      <w:r>
        <w:rPr/>
        <w:t xml:space="preserve">. </w:t>
      </w:r>
    </w:p>
    <w:p>
      <w:pPr>
        <w:pStyle w:val="Normal"/>
        <w:rPr/>
      </w:pPr>
      <w:r>
        <w:rPr/>
        <w:t xml:space="preserve">V judovski in krščanski veri pa gre za nekaj povsem drugega, kar ni učinek človekovega teženja navzgor, v smeri k Bogu; gre marveč za razodetje, ki pričuje o tem, da se je Bog približal človeku. In vera je odgovor na božjo dejavnost </w:t>
      </w:r>
      <w:r>
        <w:rPr>
          <w:i/>
          <w:iCs/>
        </w:rPr>
        <w:t>navzdol</w:t>
      </w:r>
      <w:r>
        <w:rPr/>
        <w:t xml:space="preserve"> k človeku. Kristus, na katerega se krščanska vera nanaša, ni ustanovitelj religije kakor Buda, Orfej, Zoroaster, Mohamed. Kristus je marveč samo božja Beseda v osebi. Kristjani smo služabniki te Besede in tisto, kar učimo, ni naše.</w:t>
      </w:r>
    </w:p>
    <w:p>
      <w:pPr>
        <w:pStyle w:val="Normal"/>
        <w:rPr/>
      </w:pPr>
      <w:r>
        <w:rPr/>
        <w:t xml:space="preserve">Krščanstvo more ostati krščanska vera le, če ga živimo kot pokorščino do Boga Jezusa Kristusa: do osebnega in transcendentnega Boga, ki nas je poklical k veri, upanju in ljubezni, k molitvi, k premišljevanju in k zahvaljevanju v občestvu Cerkve. </w:t>
      </w:r>
    </w:p>
    <w:p>
      <w:pPr>
        <w:pStyle w:val="Normal"/>
        <w:rPr/>
      </w:pPr>
      <w:r>
        <w:rPr/>
        <w:t>Reči pa moramo, da je krščanstvo oboje, vera in religija; vera kot notranja osebna dimenzija kristjanovega bitja; kot totalna disponiranost osebe na Boga, ki se razodeva po Kristusu v Svetem Duhu; religija pa kot zakramentalno občestvo, kot vidna »Cerkev«.</w:t>
      </w:r>
    </w:p>
    <w:p>
      <w:pPr>
        <w:pStyle w:val="Normal"/>
        <w:rPr/>
      </w:pPr>
      <w:r>
        <w:rPr/>
        <w:t xml:space="preserve">Upoštevati moramo torej celotnost, osebnost, eksistencialnost, odrešenjskost vere. Seveda pa vera ne bi bila celostna, če bi zaradi nadrazumskih prvin vere zanikali razumske prvine. Vera je tudi razumska pritrditev razodetju in vsebini razodetja. </w:t>
      </w:r>
    </w:p>
    <w:p>
      <w:pPr>
        <w:pStyle w:val="Normal"/>
        <w:rPr/>
      </w:pPr>
      <w:r>
        <w:rPr/>
      </w:r>
    </w:p>
    <w:p>
      <w:pPr>
        <w:pStyle w:val="Normal"/>
        <w:jc w:val="both"/>
        <w:rPr>
          <w:i/>
          <w:i/>
          <w:iCs/>
        </w:rPr>
      </w:pPr>
      <w:r>
        <w:rPr>
          <w:i/>
          <w:iCs/>
        </w:rPr>
      </w:r>
    </w:p>
    <w:p>
      <w:pPr>
        <w:pStyle w:val="Nas"/>
        <w:rPr/>
      </w:pPr>
      <w:bookmarkStart w:id="11" w:name="__RefHeading___Toc41813006"/>
      <w:bookmarkEnd w:id="11"/>
      <w:r>
        <w:rPr/>
        <w:t xml:space="preserve">Alek Zwitter, </w:t>
      </w:r>
      <w:r>
        <w:rPr>
          <w:szCs w:val="28"/>
        </w:rPr>
        <w:t>Anton Strle: Kaj je po Newmanovem gledanju za kristjana središčno in odločiln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9"/>
        </w:numPr>
        <w:jc w:val="both"/>
        <w:rPr>
          <w:b/>
          <w:b/>
          <w:bCs/>
        </w:rPr>
      </w:pPr>
      <w:r>
        <w:rPr>
          <w:b/>
          <w:bCs/>
        </w:rPr>
        <w:t>Učlovečenje v Eseju o razvoju nauka</w:t>
      </w:r>
    </w:p>
    <w:p>
      <w:pPr>
        <w:pStyle w:val="Normal"/>
        <w:ind w:left="360" w:hanging="0"/>
        <w:jc w:val="both"/>
        <w:rPr>
          <w:b/>
          <w:b/>
          <w:bCs/>
        </w:rPr>
      </w:pPr>
      <w:r>
        <w:rPr>
          <w:b/>
          <w:bCs/>
        </w:rPr>
      </w:r>
    </w:p>
    <w:p>
      <w:pPr>
        <w:pStyle w:val="Normal"/>
        <w:ind w:left="360" w:hanging="0"/>
        <w:jc w:val="both"/>
        <w:rPr/>
      </w:pPr>
      <w:r>
        <w:rPr/>
        <w:t>Glavna misel tega eseja je: »Katoliška vera 19. stoletja je bistveno ista kakor vera apostolov,« toda zaradi stika z novimi stvarnosti je pomensko bolj določena, bolj razvita, kakor v času apostolov.« Dr. Strle to slikovito ponazori z razvojem filma pri fotografiranju: kemični postopki ne dodajo fotografiji ničesar, česar na njej ne bi bilo 'vtisnjeno' že v trenutku fotografiranja – toda vendar preko njih postaja slika vse bolj jasna. Newman celo pravi, da se Cerkev mora spreminjati, da bi ostala istovetna: »Živa vera se spreminja, da bi ostala istovetna.«</w:t>
      </w:r>
    </w:p>
    <w:p>
      <w:pPr>
        <w:pStyle w:val="Normal"/>
        <w:ind w:left="360" w:hanging="0"/>
        <w:jc w:val="both"/>
        <w:rPr/>
      </w:pPr>
      <w:r>
        <w:rPr/>
      </w:r>
    </w:p>
    <w:p>
      <w:pPr>
        <w:pStyle w:val="Normal"/>
        <w:ind w:left="360" w:hanging="0"/>
        <w:jc w:val="both"/>
        <w:rPr/>
      </w:pPr>
      <w:r>
        <w:rPr/>
        <w:t>Od tod si Newman zastavi vprašanje: 'Kaj je pri krščanstvu zares središčno?'  Kot središčni vidik predlaga učlovečenje (Incarnation). Ob raziskovanju arijanstva odkrije, da so arijanci Kristusa postavljali na raven, ki so jo pravoverni kristjani pripisovali Jezusovi materi. Tako mimogrede ugotovi, da »Rimska Cerkev (v češčenju Marije) ni malikovalska, razen če je arijanstvo pravovernost.«</w:t>
      </w:r>
    </w:p>
    <w:p>
      <w:pPr>
        <w:pStyle w:val="Normal"/>
        <w:ind w:left="360" w:hanging="0"/>
        <w:jc w:val="both"/>
        <w:rPr/>
      </w:pPr>
      <w:r>
        <w:rPr/>
      </w:r>
    </w:p>
    <w:p>
      <w:pPr>
        <w:pStyle w:val="Normal"/>
        <w:ind w:left="360" w:hanging="0"/>
        <w:jc w:val="both"/>
        <w:rPr/>
      </w:pPr>
      <w:r>
        <w:rPr/>
        <w:t xml:space="preserve">Tu je treba dodati, da Newman pod pojmom učlovečenja ne misli zgolj trenutka Kristusovega spočetja, ločenega od njegove smrti in vstajenja. Nasprotno, »učlovečenje in s tem pobožanstvenje Jezusove človeške narave se je sicer začelo že ob Jezusovem spočetju in rojstvu, se nadaljevalo v njegovem zemeljskem življenju, svoj višek pa doseglo v vstajenju in vnebohodu.« V tem pogledu hodi Newman zlasti za vzhodnimi cerkvenimi očeti, ki so učlovečenje redno pojmovali na ta način (prim. pravoslavne ikone, kjer je pogosto hkrati ob dogodku učlovečenja upodobljeno ali vsaj nakazano tudi vstajenje in poveličanje ter obratno, op. A.Z.). </w: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9"/>
        </w:numPr>
        <w:jc w:val="both"/>
        <w:rPr>
          <w:b/>
          <w:b/>
          <w:bCs/>
        </w:rPr>
      </w:pPr>
      <w:r>
        <w:rPr>
          <w:b/>
          <w:bCs/>
        </w:rPr>
        <w:t>»Člen, s katerim Cerkev (in kristjan) stoji ali pade,« v Newmanovih govorih</w:t>
      </w:r>
    </w:p>
    <w:p>
      <w:pPr>
        <w:pStyle w:val="Normal"/>
        <w:ind w:left="360" w:hanging="0"/>
        <w:jc w:val="both"/>
        <w:rPr>
          <w:b/>
          <w:b/>
          <w:bCs/>
        </w:rPr>
      </w:pPr>
      <w:r>
        <w:rPr>
          <w:b/>
          <w:bCs/>
        </w:rPr>
      </w:r>
    </w:p>
    <w:p>
      <w:pPr>
        <w:pStyle w:val="Normal"/>
        <w:ind w:left="360" w:hanging="0"/>
        <w:jc w:val="both"/>
        <w:rPr>
          <w:i/>
          <w:i/>
          <w:iCs/>
        </w:rPr>
      </w:pPr>
      <w:r>
        <w:rPr>
          <w:i/>
          <w:iCs/>
        </w:rPr>
        <w:t>2. oxfordski govor (1830):</w:t>
      </w:r>
    </w:p>
    <w:p>
      <w:pPr>
        <w:pStyle w:val="Normal"/>
        <w:ind w:left="360" w:hanging="0"/>
        <w:jc w:val="both"/>
        <w:rPr/>
      </w:pPr>
      <w:r>
        <w:rPr/>
        <w:t>»Vse v krščanstvu mora biti postavljeno v luč in povezano z življenjem in smrtjo božjega sina Jezusa Kristusa.« Za krščanstvo je torej odločilen oseben odnos do Boga, s katerim se srečamo v Kristusu, vse drugo je s povezano s tem.</w:t>
      </w:r>
    </w:p>
    <w:p>
      <w:pPr>
        <w:pStyle w:val="Normal"/>
        <w:ind w:left="360" w:hanging="0"/>
        <w:jc w:val="both"/>
        <w:rPr/>
      </w:pPr>
      <w:r>
        <w:rPr/>
      </w:r>
    </w:p>
    <w:p>
      <w:pPr>
        <w:pStyle w:val="Normal"/>
        <w:ind w:left="360" w:hanging="0"/>
        <w:jc w:val="both"/>
        <w:rPr/>
      </w:pPr>
      <w:r>
        <w:rPr/>
      </w:r>
    </w:p>
    <w:p>
      <w:pPr>
        <w:pStyle w:val="Normal"/>
        <w:ind w:left="360" w:hanging="0"/>
        <w:jc w:val="both"/>
        <w:rPr/>
      </w:pPr>
      <w:r>
        <w:rPr/>
        <w:t>Zato je »člen, s katerim Cerkev stoji ali pade, učlovečenje božjega sina,« bolj kot katerikoli nauk, izveden iz delnega vidika Sv. pisma, pa naj bo še tako resničen. (Tu Newman najbrž namiguje na posebne poudarke v protestantskih cerkvah ter že preroško nakazuje to, kar je II. vatikanski koncil poimenoval 'hierarhija resnic', op. A.Z.). Zaradi tega govori apostolov v Apostolskih delih ne poudarjajo krščanskega nauka, ampak skoraj izključno dejstva odrešenjske zgodovine (ojkonomije).</w:t>
      </w:r>
    </w:p>
    <w:p>
      <w:pPr>
        <w:pStyle w:val="Normal"/>
        <w:ind w:left="360" w:hanging="0"/>
        <w:jc w:val="both"/>
        <w:rPr/>
      </w:pPr>
      <w:r>
        <w:rPr/>
      </w:r>
    </w:p>
    <w:p>
      <w:pPr>
        <w:pStyle w:val="Normal"/>
        <w:ind w:left="360" w:hanging="0"/>
        <w:jc w:val="both"/>
        <w:rPr>
          <w:i/>
          <w:i/>
          <w:iCs/>
        </w:rPr>
      </w:pPr>
      <w:r>
        <w:rPr>
          <w:i/>
          <w:iCs/>
        </w:rPr>
        <w:t>Župnijski in preprosti govori (1835):</w:t>
      </w:r>
    </w:p>
    <w:p>
      <w:pPr>
        <w:pStyle w:val="Normal"/>
        <w:ind w:left="360" w:hanging="0"/>
        <w:jc w:val="both"/>
        <w:rPr/>
      </w:pPr>
      <w:r>
        <w:rPr/>
        <w:t>V govoru 'Odrešujoče spoznanje' Newman nasproti subjektivistični, doživljajski veri postavlja objektivni predmet vere ter preizkusni kamen naše vere – dobra dela. Kot predmet vere navede zopet učlovečenje: 'Bog je razodet v mesu'. (prim. Tim 3,16) Preizkus naše vere je pokorščina. In od tod: »Zadostuje le to, da naša srca rastejo v tehle dveh glavnih stvareh: da gledamo Boga v Kristusu in skrbno težimo za tem, da bi mu bili poslušni v življenju... Sicer je težko izvedljivo, a lahko razumljivo. To je vse, kar nam je naloženo – in sicer iz preprostega razloga, ker je vse drugo storil Kristus.«</w:t>
      </w:r>
    </w:p>
    <w:p>
      <w:pPr>
        <w:pStyle w:val="Normal"/>
        <w:ind w:left="360" w:hanging="0"/>
        <w:jc w:val="both"/>
        <w:rPr/>
      </w:pPr>
      <w:r>
        <w:rPr/>
      </w:r>
    </w:p>
    <w:p>
      <w:pPr>
        <w:pStyle w:val="Normal"/>
        <w:ind w:left="360" w:hanging="0"/>
        <w:jc w:val="both"/>
        <w:rPr/>
      </w:pPr>
      <w:r>
        <w:rPr/>
        <w:t xml:space="preserve">Tako se Newman nadvse učinkovito spopade z boleznijo tudi današnjega časa, s prepričanjem, da je bistvo religioznosti v razpoloženjih in čustvih. Končuje z: »bistvo vere je, da gledamo onkraj samih sebe.« </w:t>
      </w:r>
    </w:p>
    <w:p>
      <w:pPr>
        <w:pStyle w:val="Normal"/>
        <w:ind w:left="360" w:hanging="0"/>
        <w:jc w:val="both"/>
        <w:rPr/>
      </w:pPr>
      <w:r>
        <w:rPr/>
      </w:r>
    </w:p>
    <w:p>
      <w:pPr>
        <w:pStyle w:val="Normal"/>
        <w:ind w:left="360" w:hanging="0"/>
        <w:jc w:val="both"/>
        <w:rPr/>
      </w:pPr>
      <w:r>
        <w:rPr/>
        <w:t>Ob drugi priliki (ob Kristusovem vnebohodu, l.1834) vidimo njegovo izrazito osebnostno gledanje na krščansko vernost: »Živimo v svetu skrivnosti, z eno samo lučjo pred očmi, lučjo, ki zadostuje, da moremo potovati in pretolči se skozi vse težave... Kaj drugega je, kar bi bilo plemenitejše, očarljivejše, kakor pa velikodušnost srca, ki tvega na podlagi božje besede... Zadostuje, da naš Odrešenik živi; da je bil na zemlji in da bo spet prišel.«</w:t>
      </w:r>
    </w:p>
    <w:p>
      <w:pPr>
        <w:pStyle w:val="Normal"/>
        <w:ind w:left="360" w:hanging="0"/>
        <w:jc w:val="both"/>
        <w:rPr/>
      </w:pPr>
      <w:r>
        <w:rPr/>
      </w:r>
    </w:p>
    <w:p>
      <w:pPr>
        <w:pStyle w:val="Normal"/>
        <w:ind w:left="360" w:hanging="0"/>
        <w:jc w:val="both"/>
        <w:rPr/>
      </w:pPr>
      <w:r>
        <w:rPr/>
      </w:r>
    </w:p>
    <w:p>
      <w:pPr>
        <w:pStyle w:val="Normal"/>
        <w:numPr>
          <w:ilvl w:val="0"/>
          <w:numId w:val="9"/>
        </w:numPr>
        <w:jc w:val="both"/>
        <w:rPr>
          <w:b/>
          <w:b/>
          <w:bCs/>
        </w:rPr>
      </w:pPr>
      <w:r>
        <w:rPr>
          <w:b/>
          <w:bCs/>
        </w:rPr>
        <w:t>Od središča neločljiva Cerkev</w:t>
      </w:r>
    </w:p>
    <w:p>
      <w:pPr>
        <w:pStyle w:val="Normal"/>
        <w:ind w:left="360" w:hanging="0"/>
        <w:jc w:val="both"/>
        <w:rPr>
          <w:b/>
          <w:b/>
          <w:bCs/>
        </w:rPr>
      </w:pPr>
      <w:r>
        <w:rPr>
          <w:b/>
          <w:bCs/>
        </w:rPr>
      </w:r>
    </w:p>
    <w:p>
      <w:pPr>
        <w:pStyle w:val="Normal"/>
        <w:ind w:left="360" w:hanging="0"/>
        <w:jc w:val="both"/>
        <w:rPr/>
      </w:pPr>
      <w:r>
        <w:rPr/>
        <w:t>Newman jasno odgovarja na že v njegovih časih navzoče geslo: 'Kristus – da, Cerkev – ne.' Zlasti srečanje s cerkvenimi očeti ter Cerkvijo prvih stoletij, ki je v zgodovini očitno postala telo in po kateri Kristus z močjo Svetega Duha nadaljuje svoje odrešenjsko delovanje – to je Newmana izpeljalo iz ožine individualistično-pietističnega krščanstva (ki mu ga je posredovala mati, pobožna kalvinistična evangeličanka, op. A.Z.) ter v njem utrdilo zavest, da je del božjega učlovečenja tudi Njegova prilagoditev človeški naravi v ustanovi – Cerkvi. »Simboli so v Svetem Duhu postali sredstva milosti, sence so postale bitja, predpodobe zakramenti... Voda more po svoji naravi umiti telo le naravno, a sedaj postane tudi očiščenje duše.«</w:t>
      </w:r>
    </w:p>
    <w:p>
      <w:pPr>
        <w:pStyle w:val="Normal"/>
        <w:ind w:left="360" w:hanging="0"/>
        <w:jc w:val="both"/>
        <w:rPr/>
      </w:pPr>
      <w:r>
        <w:rPr/>
      </w:r>
    </w:p>
    <w:p>
      <w:pPr>
        <w:pStyle w:val="Normal"/>
        <w:ind w:left="360" w:hanging="0"/>
        <w:jc w:val="both"/>
        <w:rPr/>
      </w:pPr>
      <w:r>
        <w:rPr/>
        <w:t>Navaja svoj priljubljeni odlomek Ignacija Antiohijskega, ki govori o nepokorščini do cerkvene avtoritete: »Človek se ne pregreši toliko proti škofu, ki ga vidi, ampak predvsem proti nevidnemu škofu, in tako nima opravka s človekom, ampak z Bogom, ki pozna skrivnost srca.«</w:t>
      </w:r>
    </w:p>
    <w:p>
      <w:pPr>
        <w:pStyle w:val="Normal"/>
        <w:ind w:left="360" w:hanging="0"/>
        <w:jc w:val="both"/>
        <w:rPr/>
      </w:pPr>
      <w:r>
        <w:rPr/>
      </w:r>
    </w:p>
    <w:p>
      <w:pPr>
        <w:pStyle w:val="Normal"/>
        <w:ind w:left="360" w:hanging="0"/>
        <w:jc w:val="both"/>
        <w:rPr/>
      </w:pPr>
      <w:r>
        <w:rPr/>
      </w:r>
    </w:p>
    <w:p>
      <w:pPr>
        <w:pStyle w:val="Normal"/>
        <w:ind w:left="360" w:hanging="0"/>
        <w:jc w:val="both"/>
        <w:rPr/>
      </w:pPr>
      <w:r>
        <w:rPr/>
        <w:t>Vidne in nevidne Cerkve se ne da razkosati na dvoje – sta kot dve strani iste stvarnosti. »Pred očmi imamo le eno krščansko občestvo, z ene strani v njenem bivanju v onostranstvu in z druge sedanjo vidno Cerkev...« In ob tem: »Cerkev je tam, kjer je navzoč Kristus.«</w:t>
      </w:r>
    </w:p>
    <w:p>
      <w:pPr>
        <w:pStyle w:val="Normal"/>
        <w:ind w:left="360" w:hanging="0"/>
        <w:jc w:val="both"/>
        <w:rPr/>
      </w:pPr>
      <w:r>
        <w:rPr/>
      </w:r>
    </w:p>
    <w:p>
      <w:pPr>
        <w:pStyle w:val="Normal"/>
        <w:ind w:left="360" w:hanging="0"/>
        <w:jc w:val="both"/>
        <w:rPr/>
      </w:pPr>
      <w:r>
        <w:rPr/>
        <w:t>Newman vidi zelo jasno povezavo med Kristusom in Cerkvijo: »Če se ločim od Cerkve, se bom kmalu ločil od Kristusa in Boga... Ali pa bom zapustil Cerkev, ker pravzaprav ne verujem v Kristusa kot učlovečenega božjega Sina; morda niti ne v osebnega Boga.«</w:t>
      </w:r>
    </w:p>
    <w:p>
      <w:pPr>
        <w:pStyle w:val="Normal"/>
        <w:ind w:left="360" w:hanging="0"/>
        <w:jc w:val="both"/>
        <w:rPr/>
      </w:pPr>
      <w:r>
        <w:rPr/>
      </w:r>
    </w:p>
    <w:p>
      <w:pPr>
        <w:pStyle w:val="Normal"/>
        <w:ind w:left="360" w:hanging="0"/>
        <w:jc w:val="both"/>
        <w:rPr/>
      </w:pPr>
      <w:r>
        <w:rPr/>
        <w:t>Za priključitev h katoliški Cerkvi je bilo pri Newmanu odločilno dogemsko-zgodovinsko spoznanje o bistvu krščanstva; skrivnosti Kristusovega udejanjanja v zgodovini ne moremo postaviti samovoljne meje nekje v 5. stoletju, kakor je to delal anglikanizem. Prav tako tega udejanjanja ni moč omejiti na golo Sveto pismo – saj so apostoli najprej sejali Kristusovo seme v živo njivo človeške zgodovine in je šele zatem nastalo Sveto pismo. Cerkev je v vseh časih deležna obljube Svetega Duha, kar pomeni nenehen, živ razvoj njenega izročila in razumevanja same sebe. S tem gledanjem dobi Newman podlago za novo eksistenco.</w:t>
      </w:r>
    </w:p>
    <w:p>
      <w:pPr>
        <w:pStyle w:val="Normal"/>
        <w:ind w:left="360" w:hanging="0"/>
        <w:jc w:val="both"/>
        <w:rPr/>
      </w:pPr>
      <w:r>
        <w:rPr/>
      </w:r>
    </w:p>
    <w:p>
      <w:pPr>
        <w:pStyle w:val="Normal"/>
        <w:ind w:left="360" w:hanging="0"/>
        <w:jc w:val="both"/>
        <w:rPr/>
      </w:pPr>
      <w:r>
        <w:rPr/>
        <w:t>Pred prestopom v katoliško Cerkev s svojo preroško ostrino zapiše: »Prihodnji rodovi se bodo morali bolj in bolj odločati med vero v Boga (ne v pojme, ideje ali v »neustavljivi osebnostni dinamizem«) in ateizmom. In edino zatočišče vere bo ena sama Kristusova Cerkev, tista, katero je hotel Kristus... O , bratje moji, ako se hočete obrniti stran od katoliške Cerkve, h komu hočete iti? Nobene sredine ni med njo in obupom nad resnico, če človek svoj razum uporablja nepristransko... Pusti katolištvo in pred teboj se odpira pot, da postaneš protestant, unitarijec, panteist, skeptik, v strašni, toda neiogibni zapovrstnosti... Ne sanjajte o tem, da bi mogli dobiti vero, ako odklanjate, da bi se priključili Cerkvi!«</w:t>
      </w:r>
    </w:p>
    <w:p>
      <w:pPr>
        <w:pStyle w:val="Normal"/>
        <w:ind w:left="360" w:hanging="0"/>
        <w:jc w:val="both"/>
        <w:rPr/>
      </w:pPr>
      <w:r>
        <w:rPr/>
      </w:r>
    </w:p>
    <w:p>
      <w:pPr>
        <w:pStyle w:val="Normal"/>
        <w:ind w:left="360" w:hanging="0"/>
        <w:jc w:val="both"/>
        <w:rPr/>
      </w:pPr>
      <w:r>
        <w:rPr/>
      </w:r>
    </w:p>
    <w:p>
      <w:pPr>
        <w:pStyle w:val="Normal"/>
        <w:numPr>
          <w:ilvl w:val="0"/>
          <w:numId w:val="9"/>
        </w:numPr>
        <w:jc w:val="both"/>
        <w:rPr>
          <w:b/>
          <w:b/>
          <w:bCs/>
        </w:rPr>
      </w:pPr>
      <w:r>
        <w:rPr>
          <w:b/>
          <w:bCs/>
        </w:rPr>
        <w:t>Kratka refleksija o Newmanovi preroškosti</w:t>
      </w:r>
    </w:p>
    <w:p>
      <w:pPr>
        <w:pStyle w:val="Normal"/>
        <w:ind w:left="360" w:hanging="0"/>
        <w:jc w:val="both"/>
        <w:rPr>
          <w:b/>
          <w:b/>
          <w:bCs/>
        </w:rPr>
      </w:pPr>
      <w:r>
        <w:rPr>
          <w:b/>
          <w:bCs/>
        </w:rPr>
      </w:r>
    </w:p>
    <w:p>
      <w:pPr>
        <w:pStyle w:val="Normal"/>
        <w:ind w:left="360" w:hanging="0"/>
        <w:jc w:val="both"/>
        <w:rPr/>
      </w:pPr>
      <w:r>
        <w:rPr/>
        <w:t xml:space="preserve">Težko je razmišljati o preroškem mislecu kot je Newman, saj k njegovim uvidom pravzaprav ni kaj dodati. Za današnji čas se mi zdi še posebej aktualna </w:t>
      </w:r>
      <w:r>
        <w:rPr>
          <w:i/>
          <w:iCs/>
        </w:rPr>
        <w:t>širina njegove misli</w:t>
      </w:r>
      <w:r>
        <w:rPr/>
        <w:t xml:space="preserve">. Newman namreč poudarja pomembnost objektivnih verskih resnic (spoznanj) in obenem ne pozablja na osebno, celovito doživljanje vere; je izredno natančen iskalec resnice in preučevalec pravovernosti, a ostaja obenem tudi po svojem prestopu v katolištvo očetovsko odprt in prizanesljiv do vseh bratov anglikancev, še več, do vseh iskalcev resnice (pa čeprav ’poganskih’), ki se trudijo živeti po vesti. Iz njega veje strast do iskanja resnice in hkrati ljubezen do vseh, ki si prizadevajo za dobro, pa četudi še tako drugačnih. </w:t>
      </w:r>
    </w:p>
    <w:p>
      <w:pPr>
        <w:pStyle w:val="Normal"/>
        <w:ind w:left="360" w:hanging="0"/>
        <w:jc w:val="both"/>
        <w:rPr/>
      </w:pPr>
      <w:r>
        <w:rPr/>
      </w:r>
    </w:p>
    <w:p>
      <w:pPr>
        <w:pStyle w:val="Normal"/>
        <w:ind w:left="360" w:hanging="0"/>
        <w:jc w:val="both"/>
        <w:rPr/>
      </w:pPr>
      <w:r>
        <w:rPr/>
        <w:t>In danes gotovo potrebujemo obojega: trdne in vesele zavesti o polnosti luči, ki sveti v katoliški Cerkvi, ter pogled, poln usmiljenja do vseh, ki iščejo, pa čeprav še tako v megli.</w:t>
      </w:r>
    </w:p>
    <w:p>
      <w:pPr>
        <w:pStyle w:val="Normal"/>
        <w:rPr/>
      </w:pPr>
      <w:r>
        <w:rPr/>
      </w:r>
    </w:p>
    <w:p>
      <w:pPr>
        <w:pStyle w:val="Normal"/>
        <w:rPr/>
      </w:pPr>
      <w:r>
        <w:rPr/>
      </w:r>
    </w:p>
    <w:p>
      <w:pPr>
        <w:pStyle w:val="Normal"/>
        <w:jc w:val="both"/>
        <w:rPr/>
      </w:pPr>
      <w:r>
        <w:rPr/>
      </w:r>
    </w:p>
    <w:p>
      <w:pPr>
        <w:pStyle w:val="Nas"/>
        <w:rPr/>
      </w:pPr>
      <w:bookmarkStart w:id="12" w:name="__RefHeading___Toc41813007"/>
      <w:bookmarkEnd w:id="12"/>
      <w:r>
        <w:rPr/>
        <w:t>Alek Zwitter, Janez Pavel II., Redemptor hominis: ČLOVEKOVA TEMELJNA POKLICANOST: SLUŽITI IN VLADATI</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a.) Mesto sestavka v okrožnici</w:t>
      </w:r>
    </w:p>
    <w:p>
      <w:pPr>
        <w:pStyle w:val="Normal"/>
        <w:jc w:val="both"/>
        <w:rPr>
          <w:i/>
          <w:i/>
          <w:iCs/>
        </w:rPr>
      </w:pPr>
      <w:r>
        <w:rPr>
          <w:i/>
          <w:iCs/>
        </w:rPr>
      </w:r>
    </w:p>
    <w:p>
      <w:pPr>
        <w:pStyle w:val="Normal"/>
        <w:jc w:val="both"/>
        <w:rPr/>
      </w:pPr>
      <w:r>
        <w:rPr/>
        <w:t>Prva okrožnica papeža Janeza Pavla II. Redemptor hominis obsega štiri poglavja. V prvem, z naslovom Dediščina, se papež s ponosom navezuje na bogato izkušnjo Cerkve ter jasno včlenjuje v vrsto Petrovih naslednikov. V drugem poglavju se poda v srčiko skrivnosti odrešenja in »daru božjega Sina«. Tretje poglavje bistro oriše položaj današnjega čleveka v svetu ter nekatere nevarnosti, ki najbolj ogrožajo njegovo dostojanstvo. Zadnje, četrto poglavje pa poveže prejšnji dve odrešenjsko »poslanstvo Cerkve in človekove usode«.</w:t>
      </w:r>
    </w:p>
    <w:p>
      <w:pPr>
        <w:pStyle w:val="Normal"/>
        <w:jc w:val="both"/>
        <w:rPr/>
      </w:pPr>
      <w:r>
        <w:rPr/>
      </w:r>
    </w:p>
    <w:p>
      <w:pPr>
        <w:pStyle w:val="Normal"/>
        <w:jc w:val="both"/>
        <w:rPr/>
      </w:pPr>
      <w:r>
        <w:rPr/>
        <w:t xml:space="preserve">Sestavek o človekovi temeljni poklicanosti tvori del zadnjega poglavja o poslanstvu Cerkve in sledi opisu pomena splošne preroške in duhovniške službe kristjana v današnjem svetu.  </w:t>
      </w:r>
    </w:p>
    <w:p>
      <w:pPr>
        <w:pStyle w:val="Normal"/>
        <w:jc w:val="both"/>
        <w:rPr/>
      </w:pPr>
      <w:r>
        <w:rPr/>
      </w:r>
    </w:p>
    <w:p>
      <w:pPr>
        <w:pStyle w:val="Normal"/>
        <w:jc w:val="both"/>
        <w:rPr/>
      </w:pPr>
      <w:r>
        <w:rPr/>
      </w:r>
    </w:p>
    <w:p>
      <w:pPr>
        <w:pStyle w:val="Normal"/>
        <w:jc w:val="both"/>
        <w:rPr/>
      </w:pPr>
      <w:r>
        <w:rPr>
          <w:i/>
          <w:iCs/>
        </w:rPr>
        <w:t>b.) Kristusovo - kristjanovo »kraljevanje«</w:t>
      </w:r>
    </w:p>
    <w:p>
      <w:pPr>
        <w:pStyle w:val="Normal"/>
        <w:jc w:val="both"/>
        <w:rPr>
          <w:i/>
          <w:i/>
          <w:iCs/>
        </w:rPr>
      </w:pPr>
      <w:r>
        <w:rPr>
          <w:i/>
          <w:iCs/>
        </w:rPr>
      </w:r>
    </w:p>
    <w:p>
      <w:pPr>
        <w:pStyle w:val="Normal"/>
        <w:jc w:val="both"/>
        <w:rPr/>
      </w:pPr>
      <w:r>
        <w:rPr/>
        <w:t xml:space="preserve">V sestavku papež Janez Pavel II. s preroško pronicljivostjo opre bistvo splošnega krščanskega poklica na Kristusovo kraljevsko službo. </w:t>
      </w:r>
    </w:p>
    <w:p>
      <w:pPr>
        <w:pStyle w:val="Normal"/>
        <w:jc w:val="both"/>
        <w:rPr/>
      </w:pPr>
      <w:r>
        <w:rPr/>
      </w:r>
    </w:p>
    <w:p>
      <w:pPr>
        <w:pStyle w:val="Normal"/>
        <w:jc w:val="both"/>
        <w:rPr/>
      </w:pPr>
      <w:r>
        <w:rPr/>
        <w:t xml:space="preserve">Narava te službe je najbolje vidna v odlomku iz Matejevega evangelija, kjer mati Zebedejevih sinov prosi za oblast svojih dveh sinov, Janeza in Jakoba: »Reci, naj ta dva moja sinova sedita v tvojem kraljestvu, eden na tvoji desnici, eden na tvoji levici«(Mt 20,21b). Prizor se zaključi z Jezusovo razlago »kraljevanja«, ki je morala nemalo presenetiti vse navzoče: »Veste, da vladarji gospodujejo nad svojimi narodi in da jim  velikaši dajejo čutiti oblast. Med vami pa naj ne bo tako, ampak kdor hoče postati velik med vami, naj bo vaš strežnik; in kdor hoče biti prvi med vami naj bo vaš služabnik!«(Mt 20, 25-27). </w:t>
      </w:r>
    </w:p>
    <w:p>
      <w:pPr>
        <w:pStyle w:val="Normal"/>
        <w:jc w:val="both"/>
        <w:rPr/>
      </w:pPr>
      <w:r>
        <w:rPr/>
      </w:r>
    </w:p>
    <w:p>
      <w:pPr>
        <w:pStyle w:val="Normal"/>
        <w:jc w:val="both"/>
        <w:rPr/>
      </w:pPr>
      <w:r>
        <w:rPr/>
        <w:t>Jezus zaključi svoj poduk z lastnim pričevanjem: »Saj tudi Sin človekov ni prišel, da bi mu stregli, ampak da bi stregel in dal svoje življenje v odkupnino za mnoge«(Mt 20,28). Gre torej za služenje, ki ga je v polnosti uresničil Kristus na križu. Človek, ki ponižno služi sočloveku bo imel delež pri obojem: pri Kristusovem trpljenju in kraljevanju.</w:t>
      </w:r>
    </w:p>
    <w:p>
      <w:pPr>
        <w:pStyle w:val="Normal"/>
        <w:jc w:val="both"/>
        <w:rPr/>
      </w:pPr>
      <w:r>
        <w:rPr/>
      </w:r>
    </w:p>
    <w:p>
      <w:pPr>
        <w:pStyle w:val="Normal"/>
        <w:jc w:val="both"/>
        <w:rPr/>
      </w:pPr>
      <w:r>
        <w:rPr/>
        <w:t xml:space="preserve">Služenje je torej splošna krščanska poklicanost, lastna vsemu božjemu ljudtvu, ne glede na mesto delovanja posamezni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c.) Posebna poklicanost posameznika in zvestoba</w:t>
      </w:r>
    </w:p>
    <w:p>
      <w:pPr>
        <w:pStyle w:val="Normal"/>
        <w:jc w:val="both"/>
        <w:rPr>
          <w:i/>
          <w:i/>
          <w:iCs/>
        </w:rPr>
      </w:pPr>
      <w:r>
        <w:rPr>
          <w:i/>
          <w:iCs/>
        </w:rPr>
      </w:r>
    </w:p>
    <w:p>
      <w:pPr>
        <w:pStyle w:val="Normal"/>
        <w:jc w:val="both"/>
        <w:rPr/>
      </w:pPr>
      <w:r>
        <w:rPr/>
        <w:t>Dalje papež govori o posebni poklicanosti vsakega kristjana, ki je povezana z dostojanstvom vsake človeške osebe. Bog torej na skrivnosten način jemlje pot vsakega človeka skrajno resno. Vsakogar vabi z besedami «Hodi za menoj!«, zaradi svoje enkratnosti pa jih je vsakdo poklican udejanjiti na drugačen način.</w:t>
      </w:r>
    </w:p>
    <w:p>
      <w:pPr>
        <w:pStyle w:val="Normal"/>
        <w:jc w:val="both"/>
        <w:rPr/>
      </w:pPr>
      <w:r>
        <w:rPr/>
      </w:r>
    </w:p>
    <w:p>
      <w:pPr>
        <w:pStyle w:val="Normal"/>
        <w:jc w:val="both"/>
        <w:rPr/>
      </w:pPr>
      <w:r>
        <w:rPr/>
        <w:t xml:space="preserve">Vsakdo se je dolžan odzvati in darovati v okviru svoje posebne poklicanosti. Pri tem se zdi pomembno dvoje: prepoznati jo in ostajati ji zvest. »Vsaka pobuda samo toliko koristi za resnično prenovo Cerkve... kolikor sloni na pravilni zavesti tako poklica kot odgovornosti za tisto posebno, edinstveno in neponovljivo milost, po kateri vsak kristjan v skupnosti božjega ljudstva gradi Kristusovo telo.« Gre za poudarek na koncilski podobi Cerkve kot Kristusovega skrivnostnega telesa, ter skrbi za njegovo rast. Kristjan lahko polno prispeva svoj delež k rasti tega telesa le ob dvojni zavesti: ob zavesti svoje posebne poklicanosti na eni strani ter občutkom za pripadnost celoti Cerkve na drugi strani. </w:t>
      </w:r>
    </w:p>
    <w:p>
      <w:pPr>
        <w:pStyle w:val="Normal"/>
        <w:jc w:val="both"/>
        <w:rPr/>
      </w:pPr>
      <w:r>
        <w:rPr/>
      </w:r>
    </w:p>
    <w:p>
      <w:pPr>
        <w:pStyle w:val="Normal"/>
        <w:jc w:val="both"/>
        <w:rPr/>
      </w:pPr>
      <w:r>
        <w:rPr/>
        <w:t xml:space="preserve">Dalje je še enkrat poudarjena zvestoba in sicer v neločljivi povezanosti s pravo krščansko svobodo. Resnična svoboda je v tem, da se človek zavestno daruje za to, kar je dobro. Ta svoboda doseže svojo popolnost v brezpogojnem darovanju celotne človekove osebnosti Bogu in sočloveku v duhu zaročniške ljubezni do Kristusa. Takšno darovanje se na posebej popoln način odraža v različnih oblikah posvečenega življenja. </w:t>
      </w:r>
    </w:p>
    <w:p>
      <w:pPr>
        <w:pStyle w:val="Normal"/>
        <w:jc w:val="both"/>
        <w:rPr/>
      </w:pPr>
      <w:r>
        <w:rPr/>
      </w:r>
    </w:p>
    <w:p>
      <w:pPr>
        <w:pStyle w:val="Normal"/>
        <w:jc w:val="both"/>
        <w:rPr/>
      </w:pPr>
      <w:r>
        <w:rPr/>
        <w:t>Kdor se tako vedno znova svobodno daruje, je na gotovi poti do »kraljevanja«, »to je do zrele človečnosti«.</w:t>
      </w:r>
    </w:p>
    <w:p>
      <w:pPr>
        <w:pStyle w:val="Normal"/>
        <w:jc w:val="both"/>
        <w:rPr/>
      </w:pPr>
      <w:r>
        <w:rPr/>
      </w:r>
    </w:p>
    <w:p>
      <w:pPr>
        <w:pStyle w:val="Normal"/>
        <w:jc w:val="both"/>
        <w:rPr/>
      </w:pPr>
      <w:r>
        <w:rPr/>
      </w:r>
    </w:p>
    <w:p>
      <w:pPr>
        <w:pStyle w:val="Normal"/>
        <w:jc w:val="both"/>
        <w:rPr>
          <w:i/>
          <w:i/>
          <w:iCs/>
        </w:rPr>
      </w:pPr>
      <w:r>
        <w:rPr>
          <w:i/>
          <w:iCs/>
        </w:rPr>
        <w:t>d.) Kratek zaključek</w:t>
      </w:r>
    </w:p>
    <w:p>
      <w:pPr>
        <w:pStyle w:val="Normal"/>
        <w:jc w:val="both"/>
        <w:rPr>
          <w:i/>
          <w:i/>
          <w:iCs/>
        </w:rPr>
      </w:pPr>
      <w:r>
        <w:rPr>
          <w:i/>
          <w:iCs/>
        </w:rPr>
      </w:r>
    </w:p>
    <w:p>
      <w:pPr>
        <w:pStyle w:val="Normal"/>
        <w:jc w:val="both"/>
        <w:rPr/>
      </w:pPr>
      <w:r>
        <w:rPr/>
        <w:t xml:space="preserve">Logika služenja je popolnoma nasprotna človeški, je logika, ki korenini v ponižni ljubezni, v notranjem uboštvu, ki tako sijajno zablesti v Blagrih. </w:t>
      </w:r>
    </w:p>
    <w:p>
      <w:pPr>
        <w:pStyle w:val="Normal"/>
        <w:jc w:val="both"/>
        <w:rPr/>
      </w:pPr>
      <w:r>
        <w:rPr/>
      </w:r>
    </w:p>
    <w:p>
      <w:pPr>
        <w:pStyle w:val="Normal"/>
        <w:jc w:val="both"/>
        <w:rPr/>
      </w:pPr>
      <w:r>
        <w:rPr/>
        <w:t xml:space="preserve">Je pot, ki se ji svet dobičkonosnosti arogantno posmeje in jo tako zlahka prevpije. In vendar, v globini srca človeku zasveti žarek resnice, ki mu govori, da je pot služenja edina prava, saj je njena lepota neprekosljiva. Gre za lepoto zastonjske ljubezni do sočloveka in otroške vdanosti Bogu. </w:t>
      </w:r>
    </w:p>
    <w:p>
      <w:pPr>
        <w:pStyle w:val="Normal"/>
        <w:jc w:val="both"/>
        <w:rPr/>
      </w:pPr>
      <w:r>
        <w:rPr/>
      </w:r>
    </w:p>
    <w:p>
      <w:pPr>
        <w:pStyle w:val="Normal"/>
        <w:jc w:val="both"/>
        <w:rPr/>
      </w:pPr>
      <w:r>
        <w:rPr/>
        <w:t>In lepota, prav ta lepota bo, po besedah Dostojevskega, rešila svet.</w:t>
      </w:r>
    </w:p>
    <w:p>
      <w:pPr>
        <w:pStyle w:val="Normal"/>
        <w:jc w:val="both"/>
        <w:rPr/>
      </w:pPr>
      <w:r>
        <w:rPr/>
      </w:r>
    </w:p>
    <w:p>
      <w:pPr>
        <w:pStyle w:val="Normal"/>
        <w:rPr/>
      </w:pPr>
      <w:r>
        <w:rPr/>
      </w:r>
    </w:p>
    <w:p>
      <w:pPr>
        <w:pStyle w:val="Normal"/>
        <w:rPr/>
      </w:pPr>
      <w:r>
        <w:rPr/>
      </w:r>
    </w:p>
    <w:p>
      <w:pPr>
        <w:pStyle w:val="Nas"/>
        <w:rPr/>
      </w:pPr>
      <w:bookmarkStart w:id="13" w:name="__RefHeading___Toc41813008"/>
      <w:bookmarkEnd w:id="13"/>
      <w:r>
        <w:rPr/>
        <w:t xml:space="preserve">Jernej Kurinčič, Hans Urs von Balthasar: Trojni venec - Tretji venec -  </w:t>
      </w:r>
      <w:r>
        <w:rPr>
          <w:i w:val="false"/>
          <w:iCs w:val="false"/>
        </w:rPr>
        <w:t>Dovršitev</w:t>
      </w:r>
    </w:p>
    <w:p>
      <w:pPr>
        <w:pStyle w:val="Normal"/>
        <w:jc w:val="both"/>
        <w:rPr>
          <w:rFonts w:ascii="Arial" w:hAnsi="Arial" w:cs="Arial"/>
          <w:i/>
          <w:i/>
          <w:iCs/>
        </w:rPr>
      </w:pPr>
      <w:r>
        <w:rPr>
          <w:rFonts w:cs="Arial" w:ascii="Arial" w:hAnsi="Arial"/>
          <w:i/>
          <w:iCs/>
        </w:rPr>
      </w:r>
    </w:p>
    <w:p>
      <w:pPr>
        <w:pStyle w:val="Heading2"/>
        <w:jc w:val="both"/>
        <w:rPr>
          <w:rFonts w:ascii="Times New Roman" w:hAnsi="Times New Roman" w:cs="Times New Roman"/>
        </w:rPr>
      </w:pPr>
      <w:r>
        <w:rPr>
          <w:rFonts w:cs="Times New Roman" w:ascii="Times New Roman" w:hAnsi="Times New Roman"/>
        </w:rPr>
        <w:t>Ki je tebe Devica v nebesa vzel</w:t>
      </w:r>
    </w:p>
    <w:p>
      <w:pPr>
        <w:pStyle w:val="Normal"/>
        <w:jc w:val="both"/>
        <w:rPr/>
      </w:pPr>
      <w:r>
        <w:rPr/>
        <w:t xml:space="preserve">Največ, kar lahko podarimo Bogu, je naše telo, naš fizični obstoj. To je dokončna podaritev. In to je storila Marija. Ona je vsa razpoložljiva za Božjo voljo. Zato se po njem lahko zgodi Učlovečenje. Šele poenotenje človekove in božje volje to omogoča. Marijina drža »dekle gospodove« je takšna. Njeno telo postane tako nekaj ne zasebnega, kakor je tudi »javno« telo njenega sina Kristusa – javno, ker se razdaja celotnemu svetu, v daritvi križa in v evharistiji. Tako je Marija skrivnostna podoba Cerkve, ki je prav tako javno »telo«, v katerem vsi živimo. </w:t>
      </w:r>
    </w:p>
    <w:p>
      <w:pPr>
        <w:pStyle w:val="Normal"/>
        <w:jc w:val="both"/>
        <w:rPr/>
      </w:pPr>
      <w:r>
        <w:rPr/>
        <w:t>Ne moremo dvomiti, da je Marija umrla zemeljske smrti, da ni bila kar »preoblikovana« v nebeško bitje. A ravno Marija je najboljši »prikaz« veličastnosti Jezusove smrti na križu in s tem odrešenja vsake druge smrti. V njeni zgodbi se najbolje pokaže, da po dogodku Jezusa še takšno dokončno izničenje kot smrt ne more biti nič zares dokončnega. Za Marijo smrt ni nič tragičnega, ker se je že zdavnaj vsa izročila Bogu. Umre že takorekoč s svojim Sinom na križu. Vsaka izmed sedmih bolečin, ki ji jih pripisuje izročilo, je smrt. A zanjo le pot bliže k Bogu. Tako ji tudi dokončna telesna smrt ne pomeni katastrofe. Ker je postala mati Življenja, je Mati tudi v smrti. Zato se tudi obračamo nanjo »zdaj in ob naši smrtni uri«. Nobenemu drugemu človeku ni bila smrt celo življenje tako blizu. Zato je naša učiteljica umiranja; ne le ob tisti zadnji uri telesne smrti, ampak v vseh majhnih odmiranjih samemu sebi v našem življenju.</w:t>
      </w:r>
      <w:r>
        <w:rPr>
          <w:rFonts w:cs="Arial" w:ascii="Arial" w:hAnsi="Arial"/>
        </w:rPr>
        <w:t xml:space="preserve"> </w:t>
      </w:r>
    </w:p>
    <w:p>
      <w:pPr>
        <w:pStyle w:val="Nas"/>
        <w:rPr>
          <w:rFonts w:ascii="Arial" w:hAnsi="Arial" w:cs="Arial"/>
        </w:rPr>
      </w:pPr>
      <w:r>
        <w:rPr>
          <w:rFonts w:cs="Arial"/>
        </w:rPr>
      </w:r>
    </w:p>
    <w:p>
      <w:pPr>
        <w:pStyle w:val="Nas"/>
        <w:rPr/>
      </w:pPr>
      <w:bookmarkStart w:id="14" w:name="__RefHeading___Toc41813009"/>
      <w:bookmarkEnd w:id="14"/>
      <w:r>
        <w:rPr/>
        <w:t xml:space="preserve">Jernej Kurinčič, </w:t>
      </w:r>
      <w:r>
        <w:rPr>
          <w:szCs w:val="28"/>
        </w:rPr>
        <w:t xml:space="preserve">Anton Strle, </w:t>
      </w:r>
      <w:r>
        <w:rPr>
          <w:szCs w:val="40"/>
        </w:rPr>
        <w:t>Živo upanje – Velikonočna skrivnost</w:t>
      </w:r>
    </w:p>
    <w:p>
      <w:pPr>
        <w:pStyle w:val="Normal"/>
        <w:rPr>
          <w:rFonts w:ascii="Futura Bk BT;Century Gothic" w:hAnsi="Futura Bk BT;Century Gothic" w:cs="Futura Bk BT;Century Gothic"/>
          <w:sz w:val="16"/>
          <w:szCs w:val="16"/>
        </w:rPr>
      </w:pPr>
      <w:r>
        <w:rPr>
          <w:rFonts w:cs="Futura Bk BT;Century Gothic" w:ascii="Futura Bk BT;Century Gothic" w:hAnsi="Futura Bk BT;Century Gothic"/>
          <w:sz w:val="16"/>
          <w:szCs w:val="16"/>
        </w:rPr>
      </w:r>
    </w:p>
    <w:p>
      <w:pPr>
        <w:pStyle w:val="Normal"/>
        <w:ind w:firstLine="360"/>
        <w:jc w:val="both"/>
        <w:rPr/>
      </w:pPr>
      <w:r>
        <w:rPr/>
        <w:t xml:space="preserve">Predstavitev poglavja </w:t>
      </w:r>
      <w:r>
        <w:rPr>
          <w:i/>
        </w:rPr>
        <w:t>Skrivnost križa – razodetje Boga in človeka</w:t>
      </w:r>
    </w:p>
    <w:p>
      <w:pPr>
        <w:pStyle w:val="Normal"/>
        <w:rPr>
          <w:i/>
          <w:i/>
          <w:sz w:val="16"/>
          <w:szCs w:val="16"/>
        </w:rPr>
      </w:pPr>
      <w:r>
        <w:rPr>
          <w:i/>
          <w:sz w:val="16"/>
          <w:szCs w:val="16"/>
        </w:rPr>
      </w:r>
    </w:p>
    <w:p>
      <w:pPr>
        <w:pStyle w:val="Normal"/>
        <w:ind w:firstLine="360"/>
        <w:jc w:val="both"/>
        <w:rPr/>
      </w:pPr>
      <w:r>
        <w:rPr/>
        <w:t xml:space="preserve">Križ je vedno predstavljal svojevrstno točko v krščanstvu – po eni strani ga postavljamo v središče svoje vere, po drugi strani ostaja našemu razumevanju in ravnanju tuj in oddaljen. To je prepoznal že sv. Pavel, ko pravi, da je »Judom v pohujšanje, poganom v nespamet«. </w:t>
      </w:r>
    </w:p>
    <w:p>
      <w:pPr>
        <w:pStyle w:val="Normal"/>
        <w:ind w:firstLine="360"/>
        <w:jc w:val="both"/>
        <w:rPr/>
      </w:pPr>
      <w:r>
        <w:rPr/>
      </w:r>
    </w:p>
    <w:p>
      <w:pPr>
        <w:pStyle w:val="Normal"/>
        <w:ind w:firstLine="360"/>
        <w:jc w:val="both"/>
        <w:rPr/>
      </w:pPr>
      <w:r>
        <w:rPr/>
        <w:t xml:space="preserve">Zanimivo – in po svoje zgovorno – je, da je pojem »teologija križa« zrasel ravno na zelniku Martina Lutra. Ne moremo reči, da prej križ ni imel vidne vloge v krščanstvu, vendar ga v samo središče krščanskega obstoja postavi šele on. Teologijo križa postavlja v nasprotje z dotedanjo sholastično teologijo, ki jo poimenuje »teologija slave« (theologia gloriae). Opozarja, da je dotedaj teologija preveč poudarjala pomen </w:t>
      </w:r>
      <w:r>
        <w:rPr>
          <w:i/>
        </w:rPr>
        <w:t>kreposti</w:t>
      </w:r>
      <w:r>
        <w:rPr/>
        <w:t xml:space="preserve"> (tu je jasno videti vpliv klasične filozofije) in zanemarila pomen </w:t>
      </w:r>
      <w:r>
        <w:rPr>
          <w:i/>
        </w:rPr>
        <w:t>ponižnosti, milosti.</w:t>
      </w:r>
      <w:r>
        <w:rPr/>
        <w:t xml:space="preserve"> Sholastično </w:t>
      </w:r>
      <w:r>
        <w:rPr>
          <w:i/>
        </w:rPr>
        <w:t xml:space="preserve">dokazovanje </w:t>
      </w:r>
      <w:r>
        <w:rPr/>
        <w:t>Boga se mu zdi neizmerno ošabno (</w:t>
      </w:r>
      <w:r>
        <w:rPr>
          <w:i/>
        </w:rPr>
        <w:t>hibridno</w:t>
      </w:r>
      <w:r>
        <w:rPr/>
        <w:t>)</w:t>
      </w:r>
      <w:r>
        <w:rPr>
          <w:i/>
        </w:rPr>
        <w:t xml:space="preserve"> </w:t>
      </w:r>
      <w:r>
        <w:rPr/>
        <w:t xml:space="preserve">početje. </w:t>
      </w:r>
      <w:r>
        <w:rPr>
          <w:i/>
        </w:rPr>
        <w:t>Deus gloriae</w:t>
      </w:r>
      <w:r>
        <w:rPr/>
        <w:t xml:space="preserve">, ki ga taka teologija časti, je le projekcija narcističnega človeka in ne kakšen živi bog, trdi. Kritizira teologe, ki »o skrivnostih Svete Trojice govorijo podobno kot čevljar o svojem usnju«. Do tu se lahko z njim kar strinjamo. Ne moremo pa se strinjati z njegovo izjavo, ki jo odtod izpelje, da sta si zato razumsko spoznanje o Bogu in Razodetje </w:t>
      </w:r>
      <w:r>
        <w:rPr>
          <w:i/>
        </w:rPr>
        <w:t>nasprotna</w:t>
      </w:r>
      <w:r>
        <w:rPr/>
        <w:t xml:space="preserve">. S tem pripravi pot fideizmu, iracionalizmu, celo pietizmu. Schleiermacherjev »verski čut« je potem samo še stvar logične izpeljave. </w:t>
      </w:r>
    </w:p>
    <w:p>
      <w:pPr>
        <w:pStyle w:val="Normal"/>
        <w:ind w:firstLine="360"/>
        <w:jc w:val="both"/>
        <w:rPr/>
      </w:pPr>
      <w:r>
        <w:rPr/>
        <w:t xml:space="preserve">Protireformacija potisne pojem »teologije križa« (po krivici) v pozabo – spada pač v širši okvir </w:t>
      </w:r>
      <w:r>
        <w:rPr>
          <w:i/>
        </w:rPr>
        <w:t>Krivoverčevih</w:t>
      </w:r>
      <w:r>
        <w:rPr/>
        <w:t xml:space="preserve"> naukov. In šele v sodobnem času, ko se človeštvo sooči z grozotami totalne vojne in lastno izpraznjenosti, pride spet na površje in z 2. vatikanskim koncilom postane nekakšna »uradna« teologija. To je obenem tudi korak bliže k cerkvam, ki so se z Lutrom razšle s Katoliško cerkvijo. </w:t>
      </w:r>
    </w:p>
    <w:p>
      <w:pPr>
        <w:pStyle w:val="Normal"/>
        <w:ind w:firstLine="360"/>
        <w:jc w:val="both"/>
        <w:rPr/>
      </w:pPr>
      <w:r>
        <w:rPr/>
        <w:t xml:space="preserve">Opozoriti je treba na neločljivo povezanost križa in vstajenja v </w:t>
      </w:r>
      <w:r>
        <w:rPr>
          <w:i/>
        </w:rPr>
        <w:t>velikonočni skrivnosti</w:t>
      </w:r>
      <w:r>
        <w:rPr/>
        <w:t xml:space="preserve">. Popularno je namreč postalo govoriti, da smo »velikonočni kristjani«, kar nikakor ne pomeni, da smo samo »vstajenjski«. Tudi </w:t>
      </w:r>
      <w:r>
        <w:rPr>
          <w:i/>
        </w:rPr>
        <w:t xml:space="preserve">križ </w:t>
      </w:r>
      <w:r>
        <w:rPr/>
        <w:t xml:space="preserve">je bistveni del velike noči. Le skozi optiko križa ima vstajenje pravi pomen. Skušnjava, da bi se nagnili v smer zanemarjanja ene ali druge razsežnosti velike noči je velika, vendar ji ne smemo podleči. To je še eden tistih paradoksnih in konfliktnih temeljnih položajev, v katerih je vseskozi človek: soočen hkrati s skrivnostno lepoto in strahotnostjo vsega okrog sebe in v sebi. Krščansko veselje, ki je danes priljubljena zadeva, je res krščansko samo, če raste iz izkušnje križa. Drugače je le potlačevanje, sama prisiljenost. </w:t>
      </w:r>
    </w:p>
    <w:p>
      <w:pPr>
        <w:pStyle w:val="Normal"/>
        <w:ind w:firstLine="360"/>
        <w:jc w:val="both"/>
        <w:rPr/>
      </w:pPr>
      <w:r>
        <w:rPr/>
        <w:t xml:space="preserve">Na križu se Bog znajde v najbolj nenavadnem, paradoksnem, »nezamišljivem« položaju. Bog na samem dnu obstoja, </w:t>
      </w:r>
      <w:r>
        <w:rPr>
          <w:i/>
        </w:rPr>
        <w:t>zapuščeni bog</w:t>
      </w:r>
      <w:r>
        <w:rPr/>
        <w:t xml:space="preserve"> – kaj je tu še božjega? Vsako smiselno razmišljanje ali filozofija, ki Boga uvršča v svoj sistem, ima takšen položaj za skrajno nedopusten, paradoksen in ob takšnem dogodku podvomi v sebe ali v Boga. Takšen bog je v čistem nasprotju z Aristotelovim </w:t>
      </w:r>
      <w:r>
        <w:rPr>
          <w:i/>
        </w:rPr>
        <w:t xml:space="preserve">prvim gibalcem. </w:t>
      </w:r>
      <w:r>
        <w:rPr/>
        <w:t xml:space="preserve">Pa vendar lahko rečemo, da se ravno v tem svojem popolnoma </w:t>
      </w:r>
      <w:r>
        <w:rPr>
          <w:i/>
        </w:rPr>
        <w:t xml:space="preserve">nebožjem </w:t>
      </w:r>
      <w:r>
        <w:rPr/>
        <w:t xml:space="preserve">dejanju Bog sam najbolj osebno in globoko razodeva. In ne le razodeva, v tej svoji popolni nemoči in zapuščenosti se izkaže kot največji zmagovalec. Krščanski Bog ni bog, ki bi potreboval kakšno vzvišeno distanco za to, da bi lahko ostal </w:t>
      </w:r>
      <w:r>
        <w:rPr>
          <w:i/>
        </w:rPr>
        <w:t>vsemogočen</w:t>
      </w:r>
      <w:r>
        <w:rPr/>
        <w:t xml:space="preserve">, večji od nas. Če bi bil takšen, bi bil pravzaprav zelo </w:t>
      </w:r>
      <w:r>
        <w:rPr>
          <w:i/>
        </w:rPr>
        <w:t>nebožji</w:t>
      </w:r>
      <w:r>
        <w:rPr/>
        <w:t xml:space="preserve">. Jezus pa je drugačen Bog. Je popolnoma predan Očetu, do konca vse prepusti v njegove roke. Izničenje, ki se je začelo z </w:t>
      </w:r>
      <w:r>
        <w:rPr>
          <w:i/>
        </w:rPr>
        <w:t>učlovečenjem</w:t>
      </w:r>
      <w:r>
        <w:rPr/>
        <w:t xml:space="preserve">, se nadaljuje, »razvija« na križu. Tam se takorekoč </w:t>
      </w:r>
      <w:r>
        <w:rPr>
          <w:i/>
        </w:rPr>
        <w:t>razkroji</w:t>
      </w:r>
      <w:r>
        <w:rPr/>
        <w:t xml:space="preserve">, postane kot zrno, ki umrje, da obrodi mnogo sadu. In vstopi v najbolj mejno izmed človekovih izkušenj, izkušnjo trpljenja. Trpljenje, bolečina je </w:t>
      </w:r>
      <w:r>
        <w:rPr>
          <w:i/>
        </w:rPr>
        <w:t>predokus neobstoja</w:t>
      </w:r>
      <w:r>
        <w:rPr/>
        <w:t xml:space="preserve">, ker je znamenje razkroja tistega, kar nam daje življenje, telesa. To, da bi Bog lahko </w:t>
      </w:r>
      <w:r>
        <w:rPr>
          <w:i/>
        </w:rPr>
        <w:t>trpel</w:t>
      </w:r>
      <w:r>
        <w:rPr/>
        <w:t xml:space="preserve">, je sploh paradoks misliti. Tu še bolj korenito trčijo vsakršni pojasnjevalni principi ali filozofije in pa Razodetje. Že samo misel trpečega boga preklicuje samo sebe. Pričevanje Svetega Pisma in izročila nam govori o nečem popolnoma nezaslišanem. Česar takorekoč ne moremo umestiti v nobenega izmed predalčkov našega pojasnjevanja sveta. A kar vendar svet </w:t>
      </w:r>
      <w:r>
        <w:rPr>
          <w:i/>
        </w:rPr>
        <w:t>pojasnjuje</w:t>
      </w:r>
      <w:r>
        <w:rPr/>
        <w:t xml:space="preserve"> v čisto novi luči. Luči, ki jo doživljamo kot edino pravo. (veretno je edino smiselno pustiti ta paradoks nerazrešen, kot skrivnost, in se iz te </w:t>
      </w:r>
      <w:r>
        <w:rPr>
          <w:i/>
        </w:rPr>
        <w:t xml:space="preserve"> napetosti</w:t>
      </w:r>
      <w:r>
        <w:rPr/>
        <w:t xml:space="preserve"> napajati v življenju.)Nesmiselno je poskusiti razložiti božje trpljenje, ga zracionalizirati na golo »citiranje« (»Eloi, eloi, lama sabaktani« kot citat 22. psalma). Izpričano je, da je Kristus trpel in če je to samo »fasada«, je enako vprašljiva vsa konstrukcija odrešenja. Narobe bi bilo vse, kar nam ne gre v </w:t>
      </w:r>
      <w:r>
        <w:rPr>
          <w:i/>
        </w:rPr>
        <w:t>miselni koncept</w:t>
      </w:r>
      <w:r>
        <w:rPr/>
        <w:t xml:space="preserve"> Boga, razglasiti preprosto za antropomorfizme ali del zgolj Jezusove človeške narave; razodetega Boga moramo sprejeti kot takega ali pa ga že zavračamo. V ozadju dogodka križa ne smemo misliti okorelega, negibnega </w:t>
      </w:r>
      <w:r>
        <w:rPr>
          <w:i/>
        </w:rPr>
        <w:t>boga filozofov</w:t>
      </w:r>
      <w:r>
        <w:rPr/>
        <w:t xml:space="preserve">, temveč edinost </w:t>
      </w:r>
      <w:r>
        <w:rPr>
          <w:i/>
        </w:rPr>
        <w:t>Trojice</w:t>
      </w:r>
      <w:r>
        <w:rPr/>
        <w:t xml:space="preserve">, ki ji je v naravi, da se priobčuje. Znotraj popolne božje </w:t>
      </w:r>
      <w:r>
        <w:rPr>
          <w:i/>
        </w:rPr>
        <w:t>ljubezni</w:t>
      </w:r>
      <w:r>
        <w:rPr/>
        <w:t xml:space="preserve"> v Trojici je popolna predanost, vse do izničenja, nekaj </w:t>
      </w:r>
      <w:r>
        <w:rPr>
          <w:i/>
        </w:rPr>
        <w:t>pričakovanega</w:t>
      </w:r>
      <w:r>
        <w:rPr/>
        <w:t xml:space="preserve">. Skrivnost učlovečenja – in s tem križa, pa tudi samega stvarjenja človeka  – je, da se to medsebojno priobčevanje Bog odloči </w:t>
      </w:r>
      <w:r>
        <w:rPr>
          <w:i/>
        </w:rPr>
        <w:t>razširiti</w:t>
      </w:r>
      <w:r>
        <w:rPr/>
        <w:t xml:space="preserve"> na človeka. Da smo povabljeni v večni </w:t>
      </w:r>
      <w:r>
        <w:rPr>
          <w:i/>
        </w:rPr>
        <w:t>communio</w:t>
      </w:r>
      <w:r>
        <w:rPr/>
        <w:t xml:space="preserve"> Boga, povabljeni ne samo na »tribune«, ampak v samo dogajanje božje ljubezni. Križ je zelo neposredno, dobesedno božje povabilo v ta odnos – Bog vstopa v naš svet in se </w:t>
      </w:r>
      <w:r>
        <w:rPr>
          <w:i/>
        </w:rPr>
        <w:t>podredi</w:t>
      </w:r>
      <w:r>
        <w:rPr/>
        <w:t xml:space="preserve"> našemu redu odnosov. Zaključek te božje »ekspedicije« je navidezen popoln polom. A med nami je poslej Bog – kot oseba v zgodovini in kot liturgični spomin. Imamo </w:t>
      </w:r>
      <w:r>
        <w:rPr>
          <w:i/>
        </w:rPr>
        <w:t>pot</w:t>
      </w:r>
      <w:r>
        <w:rPr/>
        <w:t xml:space="preserve">, razodela se nam je </w:t>
      </w:r>
      <w:r>
        <w:rPr>
          <w:i/>
        </w:rPr>
        <w:t>resnica</w:t>
      </w:r>
      <w:r>
        <w:rPr/>
        <w:t xml:space="preserve">, upamo v </w:t>
      </w:r>
      <w:r>
        <w:rPr>
          <w:i/>
        </w:rPr>
        <w:t>življenje</w:t>
      </w:r>
      <w:r>
        <w:rPr/>
        <w:t xml:space="preserve">. </w:t>
      </w:r>
    </w:p>
    <w:p>
      <w:pPr>
        <w:pStyle w:val="Normal"/>
        <w:ind w:firstLine="360"/>
        <w:jc w:val="both"/>
        <w:rPr/>
      </w:pPr>
      <w:r>
        <w:rPr/>
        <w:t xml:space="preserve">Ne smemo pozabiti, da božje izničenje, ponižanje, ni izraz kake nepopolnosti ali ujetosti v nujnost. Božja </w:t>
      </w:r>
      <w:r>
        <w:rPr>
          <w:i/>
        </w:rPr>
        <w:t>kenoza</w:t>
      </w:r>
      <w:r>
        <w:rPr/>
        <w:t xml:space="preserve"> je njegova popolnoma svobodna odločitev. Miselnosti prvih krščanskih mislecev je to predstavljalo precejšnjo težavo, saj so trpljenje (človeka) vedno pojmovali v povezavi z njegovo nepopolnostjo in moralno zadolženostjo. Če je pri človeku trpljenje šele nek proces rasti, je pri Bogu drugače; pri njem ne moremo govoriti o kaki rasti, njegovo izničenje je izlitje preobilja njegove ljubezni. MI vstopamo v odnose tudi zaradi svojih interesov in lastne rasti; Bog je v svoj odnos z nami </w:t>
      </w:r>
      <w:r>
        <w:rPr>
          <w:i/>
        </w:rPr>
        <w:t>vstopil</w:t>
      </w:r>
      <w:r>
        <w:rPr/>
        <w:t xml:space="preserve"> samo iz ljubezni. </w:t>
      </w:r>
    </w:p>
    <w:p>
      <w:pPr>
        <w:pStyle w:val="Normal"/>
        <w:ind w:firstLine="360"/>
        <w:jc w:val="both"/>
        <w:rPr/>
      </w:pPr>
      <w:r>
        <w:rPr/>
        <w:t xml:space="preserve">Vstop Boga v zgodovino z učlovečenjem je obenem najbolj korenit odgovor na pogosto zastavljeno vprašanje, kako ta bog, če je dober, lahko dopušča vse to trpljenje in zlo. Bog nas tu obravnava kot popolnoma enake in svobodne, ne uvede neke </w:t>
      </w:r>
      <w:r>
        <w:rPr>
          <w:i/>
        </w:rPr>
        <w:t>prisilne uprave</w:t>
      </w:r>
      <w:r>
        <w:rPr/>
        <w:t xml:space="preserve">, ki bi verjetno človeka res hitro spravila iz težav in mu osmislila trpljenje. Bog ni nek hladen mogočnež, ampak postane eden izmed nas, majhen, krhek, podvržen istemu zlu in trpljenju – to je </w:t>
      </w:r>
      <w:r>
        <w:rPr>
          <w:i/>
        </w:rPr>
        <w:t>comapassio</w:t>
      </w:r>
      <w:r>
        <w:rPr/>
        <w:t xml:space="preserve"> dobesedno. Ne »vleče« nas iz težav nekje </w:t>
      </w:r>
      <w:r>
        <w:rPr>
          <w:i/>
        </w:rPr>
        <w:t>od zgoraj,</w:t>
      </w:r>
      <w:r>
        <w:rPr/>
        <w:t xml:space="preserve"> temveč nam daje svobodno možnost, da se odločimo na ravni svojega dostojanstva. Ljubezen je vedno diskretna, se ne vsiljuje, pušča svobodo. Višek vsemogočnosti je v tem, da drugega (človeka) ne omejuje s seboj. </w:t>
      </w:r>
    </w:p>
    <w:p>
      <w:pPr>
        <w:pStyle w:val="Normal"/>
        <w:ind w:firstLine="360"/>
        <w:jc w:val="both"/>
        <w:rPr>
          <w:sz w:val="16"/>
          <w:szCs w:val="16"/>
        </w:rPr>
      </w:pPr>
      <w:r>
        <w:rPr>
          <w:sz w:val="16"/>
          <w:szCs w:val="16"/>
        </w:rPr>
      </w:r>
    </w:p>
    <w:p>
      <w:pPr>
        <w:pStyle w:val="Normal"/>
        <w:ind w:firstLine="360"/>
        <w:jc w:val="both"/>
        <w:rPr/>
      </w:pPr>
      <w:r>
        <w:rPr/>
        <w:t xml:space="preserve">Bog postane »mož bolečin«, kot popoln gre tudi v svojem človeškem izničenju do samega konca. Jezus in njegov križ je tako </w:t>
      </w:r>
      <w:r>
        <w:rPr>
          <w:i/>
        </w:rPr>
        <w:t>živi in osebni</w:t>
      </w:r>
      <w:r>
        <w:rPr/>
        <w:t xml:space="preserve"> odgovor na vprašanje zla in trpljenje vsakega človeka. Kdor je z njim, se napaja z </w:t>
      </w:r>
      <w:r>
        <w:rPr>
          <w:i/>
        </w:rPr>
        <w:t>živo vodo</w:t>
      </w:r>
      <w:r>
        <w:rPr/>
        <w:t xml:space="preserve"> odrešenja – ni nujno, da bo zato njegova pot lažja, ni nujno, da bo bolj razumljiva, bo pa zagotovo smiselna. Po dogodku križa ne moremo nikoli več reči, da je bog daleč. </w:t>
      </w:r>
    </w:p>
    <w:p>
      <w:pPr>
        <w:pStyle w:val="Normal"/>
        <w:rPr>
          <w:rFonts w:ascii="Futura Md BT;Century Gothic" w:hAnsi="Futura Md BT;Century Gothic" w:cs="Futura Md BT;Century Gothic"/>
          <w:sz w:val="20"/>
          <w:szCs w:val="20"/>
        </w:rPr>
      </w:pPr>
      <w:r>
        <w:rPr>
          <w:rFonts w:cs="Futura Md BT;Century Gothic" w:ascii="Futura Md BT;Century Gothic" w:hAnsi="Futura Md BT;Century Gothic"/>
          <w:sz w:val="20"/>
          <w:szCs w:val="20"/>
        </w:rPr>
      </w:r>
    </w:p>
    <w:p>
      <w:pPr>
        <w:pStyle w:val="Normal"/>
        <w:jc w:val="both"/>
        <w:rPr>
          <w:rFonts w:ascii="Arial" w:hAnsi="Arial" w:cs="Arial"/>
          <w:sz w:val="20"/>
          <w:szCs w:val="20"/>
        </w:rPr>
      </w:pPr>
      <w:r>
        <w:rPr>
          <w:rFonts w:cs="Arial" w:ascii="Arial" w:hAnsi="Arial"/>
          <w:sz w:val="20"/>
          <w:szCs w:val="20"/>
        </w:rPr>
      </w:r>
    </w:p>
    <w:p>
      <w:pPr>
        <w:pStyle w:val="Nas"/>
        <w:rPr/>
      </w:pPr>
      <w:bookmarkStart w:id="15" w:name="__RefHeading___Toc41813010"/>
      <w:bookmarkEnd w:id="15"/>
      <w:r>
        <w:rPr/>
        <w:t>Igor Salmič, Redemptor hominis (Človekov Odrešenik) 1-6</w:t>
      </w:r>
    </w:p>
    <w:p>
      <w:pPr>
        <w:pStyle w:val="Normal"/>
        <w:rPr/>
      </w:pPr>
      <w:r>
        <w:rPr/>
      </w:r>
    </w:p>
    <w:p>
      <w:pPr>
        <w:pStyle w:val="Heading4"/>
        <w:rPr>
          <w:b/>
          <w:b/>
        </w:rPr>
      </w:pPr>
      <w:r>
        <w:rPr>
          <w:b/>
        </w:rPr>
        <w:t>Povzetek</w:t>
      </w:r>
    </w:p>
    <w:p>
      <w:pPr>
        <w:pStyle w:val="Normal"/>
        <w:rPr>
          <w:b/>
          <w:b/>
        </w:rPr>
      </w:pPr>
      <w:r>
        <w:rPr>
          <w:b/>
        </w:rPr>
      </w:r>
    </w:p>
    <w:p>
      <w:pPr>
        <w:pStyle w:val="Normal"/>
        <w:ind w:firstLine="708"/>
        <w:jc w:val="both"/>
        <w:rPr/>
      </w:pPr>
      <w:r>
        <w:rPr/>
        <w:t>V seminarski nalogi opisujem misli prvih šestih členov prve okrožnice papeža Janeza Pavla II z naslovom Redemptor hominis (CD 2).</w:t>
      </w:r>
    </w:p>
    <w:p>
      <w:pPr>
        <w:pStyle w:val="Normal"/>
        <w:jc w:val="both"/>
        <w:rPr/>
      </w:pPr>
      <w:r>
        <w:rPr/>
        <w:tab/>
        <w:t>V prvem členu (</w:t>
      </w:r>
      <w:r>
        <w:rPr>
          <w:i/>
        </w:rPr>
        <w:t>Na koncu drugega tisočletja</w:t>
      </w:r>
      <w:r>
        <w:rPr/>
        <w:t>) papež začne s pomenljivimi besedami: "Človekov Odrešenik Jezus Kristus je središče vesoljstva in zgodovine." To razmišljanje je v ospredju, ker se je bližal veliki jubilej 2000 (dokument je bil napisan leta 1979), ko je bila v ospredju misel o osrednji resnici, ki na njej sloni vera in jo podaja Janez v začetku evangelija: "In Beseda se je učlovečila in se je naselila med nami" (Jn 1,14). Z odrešenjskim dejanjem Kristusovega učlovečenja je tok človeške zgodovine dosegel vrh. Bog je postal eden izmed nas, a hkrati tudi tako edinstven, da ga ni moč spregledati. S svojim rojstvom nam je podaril dokončni smisel našega bivanja, ki nam je bil po grehu prastaršev zamegljen.</w:t>
      </w:r>
    </w:p>
    <w:p>
      <w:pPr>
        <w:pStyle w:val="Normal"/>
        <w:jc w:val="both"/>
        <w:rPr/>
      </w:pPr>
      <w:r>
        <w:rPr/>
        <w:tab/>
        <w:t>Drugi člen (</w:t>
      </w:r>
      <w:r>
        <w:rPr>
          <w:i/>
        </w:rPr>
        <w:t>Prve besede novega pontifikata</w:t>
      </w:r>
      <w:r>
        <w:rPr/>
        <w:t>) govori o papeži izvolitvi in njegovem imenu. Ob izvolitvi je na vprašanje, če sprejme službo, odgovoril: "Pokoren v veri Kristusu, svojemu Gospodu, ter v zaupanju v njegovo Mater, ki je mati Cerkve – kljub tako velikim težavam – sprejmem." S temeljno resnico učlovečenja je povezana tudi njegova služba. Razloži tudi svoje papeško ime "Janez Pavel II": Nadel si je isti imeni kot njegov prednik, ki pa je umrl po triintridesetih dneh papeževanja. S tem je dal vedeti, da hoče nadaljevati službo dveh koncilskih (pokoncilskih) papežev, Janeza XXIII. In Pavla VI., hkrati pa jo od začetka povzeti. S tem dvojnim imenom pa je prav tako povezan z vsem izročilom apostolskega sedeža. Poleg tega se je papež ob začetku pontifikata zaupal Duhu, ki ga je Kristus obljubil svoji Cerkvi.</w:t>
      </w:r>
    </w:p>
    <w:p>
      <w:pPr>
        <w:pStyle w:val="Normal"/>
        <w:jc w:val="both"/>
        <w:rPr/>
      </w:pPr>
      <w:r>
        <w:rPr/>
        <w:tab/>
        <w:t>Tretji člen (</w:t>
      </w:r>
      <w:r>
        <w:rPr>
          <w:i/>
        </w:rPr>
        <w:t>Zaupanje v Duha resnice</w:t>
      </w:r>
      <w:r>
        <w:rPr/>
        <w:t xml:space="preserve">) nadaljuje sklepne misli drugega. Papež občuduje svojega prednika na prestolu, Pavla VI., ki je poln zaupanja v Duha resnice vodil pokoncilsko Cerkev, ki so jo pretresali močni viharji in v njej ohranjal mir in ravnotežje. Verjel je, da je ladja (Cerkev) neuničljiva, saj jo vodi največji krmar vseh časov. Svojo ljubezen do Cerkve Pavel VI. kaže v svoji okrožnici </w:t>
      </w:r>
      <w:r>
        <w:rPr>
          <w:i/>
        </w:rPr>
        <w:t>Ecclesiam suam</w:t>
      </w:r>
      <w:r>
        <w:rPr/>
        <w:t>, na katero se pri pričujočem dokumentu naslanja tudi sedanji papež. V luči Svetega Duha ima Cerkev globljo zavest o svoji Božji skrivnosti, o človeškem poslanstvu in tudi o vseh slabostih. Pavel VI. nas je učil neustrašene ljubezni do Cerkve.</w:t>
      </w:r>
    </w:p>
    <w:p>
      <w:pPr>
        <w:pStyle w:val="Normal"/>
        <w:jc w:val="both"/>
        <w:rPr/>
      </w:pPr>
      <w:r>
        <w:rPr/>
        <w:tab/>
        <w:t>V četrtem poglavju (</w:t>
      </w:r>
      <w:r>
        <w:rPr>
          <w:i/>
        </w:rPr>
        <w:t>Ob prvi okrožnici Pavla VI.</w:t>
      </w:r>
      <w:r>
        <w:rPr/>
        <w:t xml:space="preserve">) je opisano stanje v današnji Cerkvi. Zavest Cerkve se mora odpirati vsem, da bi lahko v njej našli nedoumljivo Kristusovo bogastvo. Cerkev je torej poklicana, da se odpre svetu, kajti le tako bo možen dialog, ki ga je Pavel VI. imenoval "zveličavni dialog". Prikazati je treba pristen obraz z vsemi prednostmi in pomanjkljivostmi. Varovati pa se je treba skrajnim kritikam, saj te delujejo bolj destruktivno kot konstruktivno. Kritičnost mora ostati v pravih mejah. Gre torej za napetost med poloma svetosti  in grešnosti, ki smo jo poklicani vzdrževati. </w:t>
      </w:r>
    </w:p>
    <w:p>
      <w:pPr>
        <w:pStyle w:val="Normal"/>
        <w:jc w:val="both"/>
        <w:rPr/>
      </w:pPr>
      <w:r>
        <w:rPr/>
        <w:tab/>
        <w:t>Peto poglavje (</w:t>
      </w:r>
      <w:r>
        <w:rPr>
          <w:i/>
        </w:rPr>
        <w:t>Kolegialnost in apostolat</w:t>
      </w:r>
      <w:r>
        <w:rPr/>
        <w:t>) nas uvaja v razmišljanje o sodelovanju v Cerkvi. Veliko vlogo pri tem je igral 2. vatikanski koncil, ki je spregovoril o škofovski in duhovniški službi. Škofje niso papeževi "podložniki", temveč njihova služba neposredno izhaja od Kristusa. Razlikujemo torej dve oblasti v Cerkvi: papeža in papeža s škofovskim zborom (papež je tu rimski škof). V ospredju je kolegialnost škofov in zato je že Pavel VI. ustanovil škofovsko sinodo, pri čemer je v ospredju nova evangelizacija. Sinode delujejo po zgledu prastarih navad v Cerkvi in to je treba osvetliti. Povezujejo se tudi duhovniki v duhovniške svete, pa tudi laiki so poklicani, da sooblikujejo podobo današnje Cerkve, ki bo pričevalska le, če bo držala skupaj.</w:t>
      </w:r>
    </w:p>
    <w:p>
      <w:pPr>
        <w:pStyle w:val="Normal"/>
        <w:jc w:val="both"/>
        <w:rPr/>
      </w:pPr>
      <w:r>
        <w:rPr/>
        <w:tab/>
        <w:t>Šesto poglavje (</w:t>
      </w:r>
      <w:r>
        <w:rPr>
          <w:i/>
        </w:rPr>
        <w:t>Pot k edinosti kristjanov</w:t>
      </w:r>
      <w:r>
        <w:rPr/>
        <w:t>) je sklepno poglavje prvega dela dokumenta. Govori o edinosti kristjanov in o odnosu do nekrščanskih verstev. Vprašanje edinosti je v samem izvoru Cerkve, saj je Kristus molil k Očetu, da bi bili vsi eno. Papež ugotavlja določen napredek v dialogu z drugimi kristjani in se zahvaljuje vse za to sodelovanje. Nekateri so proti edinosti, ker naj bi to povzročilo še večjo neslogo v Cerkvi. Kljub temu papež poudari, da delo za edinost pomeni biti odprt, bližati se, se pogovarjati in v tem iskati resnico. Nihče namreč ni samozadosten. Pri tem se ni treba odpovedovati zakladom Božje resnice, ampak zaupati v milost našega Gospoda. V odnosu do drugih verstev moramo biti sprejemljivi, saj tudi druga verovanja prihajajo od Duha resnice. Naloga kristjana je, da razume vsakega človeka.</w:t>
      </w:r>
    </w:p>
    <w:p>
      <w:pPr>
        <w:pStyle w:val="Normal"/>
        <w:jc w:val="both"/>
        <w:rPr/>
      </w:pPr>
      <w:r>
        <w:rPr/>
        <w:tab/>
      </w:r>
    </w:p>
    <w:p>
      <w:pPr>
        <w:pStyle w:val="Heading5"/>
        <w:rPr/>
      </w:pPr>
      <w:r>
        <w:rPr/>
        <w:t>Refleksija</w:t>
      </w:r>
    </w:p>
    <w:p>
      <w:pPr>
        <w:pStyle w:val="Normal"/>
        <w:rPr/>
      </w:pPr>
      <w:r>
        <w:rPr/>
      </w:r>
    </w:p>
    <w:p>
      <w:pPr>
        <w:pStyle w:val="TextBody"/>
        <w:rPr/>
      </w:pPr>
      <w:r>
        <w:rPr/>
        <w:tab/>
        <w:t xml:space="preserve">Papež ob začetku svojega pontifikata nekako nakazuje "strategijo" njegove službe. To je tudi razumljivo, če imamo pred očmi prvo njegovo okrožnico. Jasno pokaže, da za razliko od drugih "vladarjev" sam ni neodvisen in samozadosten, ampak je človekov Odrešenik (Redemptor hominis) tisti, kateremu zaupa vse svoje delovanje. To se mi zdi izredno pomembno predvsem danes, ko so ljudje še posebej občutljivi na kakršnokoli vodstveno službo. Mnogim ni jasno in ne razumejo bistvo Cerkve, namreč da njena oblast ne izvira od nje same ampak od Gospoda Jezusa, ki ji je preko Petra podelil ključe, ki odklepajo in zaklepajo vrata nebeškega kraljestva. Zato je neumestno, ko ljudje govorijo: "Kaj si ta škof spet izmišljuje?", saj ničesar ne pravi iz svoje moči ampak od moči, ki mu je bila podeljena. Vseeno lahko te človeške kritike vzamemo dobronamerno. Lahko se namreč zgodi, da mi sami kristjani pozabljamo, čigavi smo in večkrat storimo kaj v "svojem imenu", še posebej ko nam kaj uspe. Veliko resnice je v preprostem kmečkem izreku: Če ima kmet velik krompir, potem reče: "Sam sem ga pridelal", če pa je majhen, pa pravi: "Bog ga je dal." Tudi Cerkev lahko zaide v podobno situacijo, ko si pripisuje določene podvige: uspešna evangelizacija, povečanje število kristjanov, misijonsko delo, delo za edinost in dialog z nevernimi... Povsod tukaj moramo kristjani priznati, da smo le "nevredni služabniki, ki smo naredili, kar pač moramo storiti" (prim. Lk 17,10). Menim, da je papež Janez Pavel II. že takoj ob začetku svojega papeževanja dojel to "zakonitost", kar pove že prvi stavek njegove prve okrožnice: "Človekov Odrešenik Jezus Kristus je središče vesoljstva in zgodovine". Če je On res središče vsega, se vse k njemu zateka, tudi naše delo in prizadevanja. Pred očmi imam predvsem delo za edinost kristjanov. Priznati moramo, da se je Katoliška Cerkev dokaj pozno začela zavedati tega poslanstva in je dolga stoletja delovala kot nekakšna "Očetova hiša", ki čaka, da se vrnejo "izgubljeni sinovi". Drugi vatikanski koncil pa je spoznal, da je delo za edinost vse nekaj drugega kot to. Sogovornika moramo sprejeti v vsem njegovem dostojanstvu, mu prisluhniti in ga razumeti. Pri tem je odvečen strah, da bi se morali odpovedati zakladom Božje resnice, kot to pravi papež. Delo za edinost so – zanimivo – začeli protestantje, ko so opazili, da na misijonskih področjih tekmujejo, namesto, da bi si medsebojno pomagali. S tem so seveda najbolj škodovali – tako sebi kot tudi tistim, katerim je bilo namenjeno veselo oznanilo, saj so tako izgubili verodostojnost krščanskega oznanila, kjer je v središču Kristusovo naročilo: "Ljubite se med seboj. Tako bodo ljudje spoznali, da ste moji učenci" (prim. Jn 13,34-35). To naročilo moramo vzeti resno vsi kristjani. Papež je tu naš vzor. Pred kratkim je naročil vsem teologom, tako katoliškim kot tudi drugim krščanskim, naj ponovno razmišljajo o njegovi službi v Cerkvi. Kako naj bi izgledala, kakšna jurisdikcija je najustreznejša? Zaveda se namreč, da je ena od ovir za uspešnejši dialog tudi njegova služba. Kljub temu tudi drugi kristjani priznavajo, da ni rešitve v odpravi te službe, saj potem ne bi bilo nobenega simbola edinosti Cerkve več. </w:t>
      </w:r>
    </w:p>
    <w:p>
      <w:pPr>
        <w:pStyle w:val="TextBody"/>
        <w:rPr/>
      </w:pPr>
      <w:r>
        <w:rPr/>
        <w:tab/>
        <w:t>Vsi kristjani, ne le "izurjeni" teologi, so povabljeni, da prispevajo pri delu za edinost kristjanov, najprej v svojem okolju, kjer živijo med različnimi ljudmi. Če bo namreč tukaj prišlo do dialoga in povezanosti, bo tudi pri "glavi" steklo lažje.</w:t>
      </w:r>
      <w:r>
        <w:br w:type="page"/>
      </w:r>
    </w:p>
    <w:p>
      <w:pPr>
        <w:pStyle w:val="Nas"/>
        <w:rPr/>
      </w:pPr>
      <w:bookmarkStart w:id="16" w:name="__RefHeading___Toc41813011"/>
      <w:bookmarkEnd w:id="16"/>
      <w:r>
        <w:rPr/>
        <w:t>Tadej Kersnič, VERA KOT »TVEGANJE</w:t>
      </w:r>
    </w:p>
    <w:p>
      <w:pPr>
        <w:pStyle w:val="Normal"/>
        <w:jc w:val="center"/>
        <w:rPr>
          <w:b/>
          <w:b/>
          <w:lang w:val="en-US"/>
        </w:rPr>
      </w:pPr>
      <w:r>
        <w:rPr>
          <w:b/>
          <w:lang w:val="en-US"/>
        </w:rPr>
      </w:r>
    </w:p>
    <w:p>
      <w:pPr>
        <w:pStyle w:val="Normal"/>
        <w:jc w:val="both"/>
        <w:rPr>
          <w:lang w:val="en-US"/>
        </w:rPr>
      </w:pPr>
      <w:r>
        <w:rPr>
          <w:lang w:val="en-US"/>
        </w:rPr>
        <w:t>Kadar Sv. Pismo govori o veri, misli skoraj vedno na takšno vero, ki je hkrati tudi spreobrnjenje. S človekove strani pomeni vera prelom z zgolj svetni</w:t>
        <w:softHyphen/>
        <w:t>mi nagibi življenja in individualnimi potrebami, hkrati pa je vera prestop v obzorja nevidnega božjega kraljestva.</w:t>
      </w:r>
    </w:p>
    <w:p>
      <w:pPr>
        <w:pStyle w:val="Normal"/>
        <w:jc w:val="both"/>
        <w:rPr>
          <w:lang w:val="en-US"/>
        </w:rPr>
      </w:pPr>
      <w:r>
        <w:rPr>
          <w:lang w:val="en-US"/>
        </w:rPr>
        <w:t>Nekateri govore v zvezi s takšnim pojmovanjem vere o »tveganju«, češ da mora človek, če naj resnično in globoko veruje, tvegati skok v brezno. Toda ali katoliška teo</w:t>
        <w:softHyphen/>
        <w:t>logija res uči takšno tveganje, kot nekaj, kar spada h krščanski veri?</w:t>
      </w:r>
    </w:p>
    <w:p>
      <w:pPr>
        <w:pStyle w:val="Normal"/>
        <w:jc w:val="both"/>
        <w:rPr>
          <w:lang w:val="en-US"/>
        </w:rPr>
      </w:pPr>
      <w:r>
        <w:rPr>
          <w:lang w:val="en-US"/>
        </w:rPr>
        <w:t>Niti protestanti ne priznavajo takšnega tveganja v veri. H. Grass pravi: »Tveganja vere ne razumemo pravilno, če ga opišemo kot skok v negotovost. Ka</w:t>
        <w:softHyphen/>
        <w:t>kor je gotovo, da vera ne podeli popolne varnosti, tako je gotovo, da vera ne pomeni le radikalnega odvzema varnosti eksistence. Celo reformatorji so spoznali, da vera podeljuje gotovost, ker je Bog zvest.«</w:t>
      </w:r>
    </w:p>
    <w:p>
      <w:pPr>
        <w:pStyle w:val="Normal"/>
        <w:jc w:val="both"/>
        <w:rPr/>
      </w:pPr>
      <w:r>
        <w:rPr>
          <w:lang w:val="en-US"/>
        </w:rPr>
        <w:t>Omenimo nekaj katoliških teologov, ki se ne »zapirajo« pred moderno miselnostjo, bolj naklonje</w:t>
        <w:softHyphen/>
        <w:t>no »eksistenci« kakor pa »bistvom«.</w:t>
      </w:r>
    </w:p>
    <w:p>
      <w:pPr>
        <w:pStyle w:val="Normal"/>
        <w:jc w:val="both"/>
        <w:rPr/>
      </w:pPr>
      <w:r>
        <w:rPr>
          <w:lang w:val="en-US"/>
        </w:rPr>
        <w:t>P. A. Liege OP govori o veri v bibličnem pomenu: “V zvezi s temo vera-spreobrnjenje so govorili o ‘tveganju’. Življenje iz vere in v veri je tveganje v pomenu, de verujoči postavlja vse svoje upanje v obljubo življenja, ki je odvisno samo od Boga. Človek prizna krhkost svojega življenja in postavi svoje upanje v svobodno-ljubečo božjo vsemogočnost. To je odločitev, ki pomeni prelom s človekovo samoza</w:t>
        <w:softHyphen/>
        <w:t>dostnostjo; pomeni odtrgati se od samega sebe, kar se zdi kakor tveganje: “Kdor hoče svoje življe</w:t>
        <w:softHyphen/>
        <w:t xml:space="preserve">nje rešiti, ga bo izgubil, kdor pa svoje življenje zaradi mene izgubi, ga bo rešil” (Lk 9,24). Vera torej zavezuje celotnega človeka in njegovo svobodo. Človek veruje s srcem, s središčem svoje osebnosti. Spreobrnjenje je </w:t>
      </w:r>
      <w:r>
        <w:rPr>
          <w:i/>
          <w:lang w:val="en-US"/>
        </w:rPr>
        <w:t xml:space="preserve">tveganje: </w:t>
      </w:r>
      <w:r>
        <w:rPr>
          <w:lang w:val="en-US"/>
        </w:rPr>
        <w:t xml:space="preserve">ne v smislu negotovosti dejanja vere, saj ni ničesar bolj trdnega kakor Bog, pač pa v smislu zapustitve vidnih zavarovanosti. Spreobrnjenje je </w:t>
      </w:r>
      <w:r>
        <w:rPr>
          <w:i/>
          <w:lang w:val="en-US"/>
        </w:rPr>
        <w:t xml:space="preserve">sprejem: </w:t>
      </w:r>
      <w:r>
        <w:rPr>
          <w:lang w:val="en-US"/>
        </w:rPr>
        <w:t>presrečno srečanje z Bogom, ki je prišel naproti in se je dal spoznati kot neprimerljiv prijatelj”.</w:t>
      </w:r>
    </w:p>
    <w:p>
      <w:pPr>
        <w:pStyle w:val="Normal"/>
        <w:jc w:val="both"/>
        <w:rPr/>
      </w:pPr>
      <w:r>
        <w:rPr>
          <w:lang w:val="en-US"/>
        </w:rPr>
        <w:t>Podobno sodita o odnosu med vero in tveganjem O. Semmelroth in M. Schmaus. Tveganje in nezavarovanost, ki sta povezani z vero ne obstojita v skoku v popolno temo. Vera v Boga, stvarnika in odrešeni</w:t>
        <w:softHyphen/>
        <w:t>ka nam sredi neizmernosti vesoljstva in ogroženosti eksistence podarja ravno zavest varnosti in nas rešuje osamljenosti in obupa. A ker je človek ustvarjen iz niča, mu je krhkost in ogroženost, zapadlost smrti, kateri se neizbežno približuje, nekaj lastnega. Če hoče človek zares in globoko verovati mora sprejeti nezavarovanost in  negotovost, ki je lastna ospredju stvarstva. Poklican je k temu, da zadnjo varnost išče tam, kjer jo je edino mogoče najti: v vsemogočni božji ljube</w:t>
        <w:softHyphen/>
        <w:t>zni. Površinska negotovost in poslednja gotovost celo ra</w:t>
        <w:softHyphen/>
        <w:t>steta v enakem razmerju; negotovost je vedno objeta od gotovo</w:t>
        <w:softHyphen/>
        <w:t>sti v Bogu. V zaupanju v poslednjo varnost v Bogu se v Boga verujoči človek razlikuje od eksistencialističnega filozofa. Obema je sicer lasten trezen pogled na ogroženost življenja, toda čisto drugačen bo njun življenjski odziv na to ogroženost. Kristjan ve, da se bo izvršila spremenitev sveta; kdaj se bo zgodila pa je odvisno od svobodne božje volje. Ker je tako sta svet in naše bivanje nezavaro</w:t>
        <w:softHyphen/>
        <w:t>vana. Izkušnja kaže, da je treba mnogo prizadeva</w:t>
        <w:softHyphen/>
        <w:t>nja, da postane človek pripravljen sprejeti to negoto</w:t>
        <w:softHyphen/>
        <w:t xml:space="preserve">vost. Kdor je zaverovan v napačno »zavarovanost« in se izogiblje sleherni ogroženosti tostranskih oblik življenja, ta ni pripravljen iskati resnice. </w:t>
      </w:r>
    </w:p>
    <w:p>
      <w:pPr>
        <w:pStyle w:val="Normal"/>
        <w:jc w:val="both"/>
        <w:rPr/>
      </w:pPr>
      <w:r>
        <w:rPr>
          <w:lang w:val="en-US"/>
        </w:rPr>
        <w:t>Za zgled vere nam razodetje postavlja Abrahama, ob katerem je tudi dobro vidno kakšno tveganje je potrebno za vero. Abraham razumsko ve, da Bog je. Govoril mu je naj zapusti domovino in gre v tujo deželo, v negotovost; toda Abraham je “upal in veroval proti upanju”. Utrdil se je v veri in dal Bogu hvalo, popolnoma prepričan, da more storiti, kar je obljubil. V preizkušnji je Abrahamova vera sposobna žrtvovati celo edinega sina, rojenega iz obljube.</w:t>
      </w:r>
    </w:p>
    <w:p>
      <w:pPr>
        <w:pStyle w:val="Normal"/>
        <w:jc w:val="both"/>
        <w:rPr>
          <w:lang w:val="en-US"/>
        </w:rPr>
      </w:pPr>
      <w:r>
        <w:rPr>
          <w:lang w:val="en-US"/>
        </w:rPr>
        <w:t xml:space="preserve">Verovati božji besedi se že po nauku Stare zaveze pravi: zaupati se božji modrosti in se nehati zanašati na svojo razumnost. “Gorje mu, kdor zaupa v človeka . . . Blagoslovljen mož, ki zaupa v Gospoda” (Jer 17,5-7). Jezus zavrže vse druge učitelje, ki so v nasprotju s tistim, ki zasluži neomajno zaupanje, tudi na svojo pravičnost naj se človek ne zanaša, treba je marveč iskati pravičnost božjega kraljestva. To neomajno zaupanje je obenem pogoj za zvestobo in vztrajnost v veri, pa tudi neusahljiv studenec veselega poguma. </w:t>
      </w:r>
    </w:p>
    <w:p>
      <w:pPr>
        <w:pStyle w:val="Normal"/>
        <w:jc w:val="both"/>
        <w:rPr>
          <w:lang w:val="en-US"/>
        </w:rPr>
      </w:pPr>
      <w:r>
        <w:rPr>
          <w:lang w:val="en-US"/>
        </w:rPr>
        <w:t>Takšne vere niso sposobni ljudje, ki hočejo imeti vse »lepo zavarovano in pregledno, kakor v priročnih predalčkih«, ljudje, ki iz sveta golega ospre</w:t>
        <w:softHyphen/>
        <w:t>dja niso pripravljeni prodreti v ozadje vidnih bitnosti, v božje globine, ki so temelj tudi za vse tisto</w:t>
        <w:softHyphen/>
        <w:t>, kar se odigrava v ospredju. Tveganje v takšnem pomenu in pripravljenost na takšno tveganje je v resnici potrebno za vero v polnem smislu in za sta</w:t>
        <w:softHyphen/>
        <w:t>novitnost v takšni veri. Krščansko tveganje mora biti vedno »razumna poslušnost«, pri kateri človek ve, komu je veroval in zakaj. Če ne bi bila ustrezno tudi umsko utemeljena, bi jo seveda morali označiti za »fanatizem«, ki je slepa zavzetost za stvari, kar je v popolnem nasprotju s krščanstvom in s pravim bistvom človekove osebe.</w:t>
      </w:r>
    </w:p>
    <w:p>
      <w:pPr>
        <w:pStyle w:val="Normal"/>
        <w:jc w:val="both"/>
        <w:rPr>
          <w:lang w:val="en-US"/>
        </w:rPr>
      </w:pPr>
      <w:r>
        <w:rPr>
          <w:lang w:val="en-US"/>
        </w:rPr>
        <w:t>Na tveganje, ki ni iracionalni skok v popolno temo, marveč v neizmerno božjo luč, je  mislil tudi Newman s svojo znano trditvijo, da je vera tveganje, kar pa ne pomeni, da začne človek verovati brez trdnih razumskih temeljev. Newman se je boril zoper racionalizem, ki je zaupal ra</w:t>
        <w:softHyphen/>
        <w:t>zumu, a v tem pogledu se docela sklada z naukom cerkvenih očetov, ki so poudarjali zvezo med očiščenjem srca in med duhovnim spoznanjem. Iz njegovih spisov se vidi, da ne gre za sovražnost nasproti ra</w:t>
        <w:softHyphen/>
        <w:t xml:space="preserve">zumu, ampak le za poudarjanje še nečesa drugega, na iskreno pripravljenost za poslušanje in pokorščino božjemu glasu, v tem pa je tveganje in drugače ni mogoče priti k polnovredni veri in vztrajati v njej. </w:t>
      </w:r>
    </w:p>
    <w:p>
      <w:pPr>
        <w:pStyle w:val="Normal"/>
        <w:jc w:val="both"/>
        <w:rPr>
          <w:lang w:val="en-US"/>
        </w:rPr>
      </w:pPr>
      <w:r>
        <w:rPr>
          <w:lang w:val="en-US"/>
        </w:rPr>
        <w:t>Urban Plotzke v smislu Newmana pravi, da je tveganje vere v krščanskem pomenu pogum kristjana, ki pozna in priznava meje svojega razumskega spoznanja in ki se v svoji stiski postavi na Boga.</w:t>
      </w:r>
    </w:p>
    <w:p>
      <w:pPr>
        <w:pStyle w:val="Normal"/>
        <w:jc w:val="both"/>
        <w:rPr>
          <w:lang w:val="en-US"/>
        </w:rPr>
      </w:pPr>
      <w:r>
        <w:rPr>
          <w:lang w:val="en-US"/>
        </w:rPr>
        <w:t>Nemški pastoralist Fr. X. Arnold v svojih spisih ponovno ugo</w:t>
        <w:softHyphen/>
        <w:t>tavlja dejstvo, da je dandanes čaš »samoumevnega verovanja« mimo. Verovati in po veri živeti je že za »os</w:t>
        <w:softHyphen/>
        <w:t xml:space="preserve">predje«, težje kakor pa ne verovati, toda kdor je našel dragoceni biser, bo tudi mogel biti svoje vere globoko vesel. </w:t>
      </w:r>
    </w:p>
    <w:p>
      <w:pPr>
        <w:pStyle w:val="Normal"/>
        <w:jc w:val="both"/>
        <w:rPr>
          <w:lang w:val="en-US"/>
        </w:rPr>
      </w:pPr>
      <w:r>
        <w:rPr>
          <w:lang w:val="en-US"/>
        </w:rPr>
        <w:t>V veri gre za sprejem oznanila o odrešenju, ki je božja zmaga nad zablodelostjo greha in smrti, zmaga, ki odstranja sleherno ab</w:t>
        <w:softHyphen/>
        <w:t xml:space="preserve">surdnost, ko nam odpira »dostop k Očetu«. Človeško življenje zaradi tega ni »bit za smrt« in ni kakor ječa brez oken in brez izhoda. Z razumom in svobodno voljo obdarjeni človek je poklican k samemu notranjemu občestvu z Bogom in k deležnosti pri njegovi lastni sreči. V veri nismo postavljeni pred nesmiselnosti, marveč pred nedoumljivo Kristusovo bogastvo, da bi že zdaj, začeli spoznavati vse spoznanje presegajočo ljubezen in bi nam ta ljubezen kot »svetilka« svetila na poti do veličastnega cilja. Ne verujemo zaradi tega, »ker je absurdno«, marveč verujemo v Ljubezen, ki presega vsakršno spoznanje in daje vsemu smisel. </w:t>
        <w:softHyphen/>
      </w:r>
    </w:p>
    <w:p>
      <w:pPr>
        <w:pStyle w:val="Normal"/>
        <w:jc w:val="both"/>
        <w:rPr>
          <w:lang w:val="en-US"/>
        </w:rPr>
      </w:pPr>
      <w:r>
        <w:rPr>
          <w:lang w:val="en-US"/>
        </w:rPr>
      </w:r>
    </w:p>
    <w:p>
      <w:pPr>
        <w:pStyle w:val="Normal"/>
        <w:jc w:val="both"/>
        <w:rPr>
          <w:lang w:val="en-US"/>
        </w:rPr>
      </w:pPr>
      <w:r>
        <w:rPr>
          <w:lang w:val="en-US"/>
        </w:rPr>
      </w:r>
    </w:p>
    <w:p>
      <w:pPr>
        <w:pStyle w:val="Nas"/>
        <w:rPr/>
      </w:pPr>
      <w:bookmarkStart w:id="17" w:name="__RefHeading___Toc41813012"/>
      <w:bookmarkEnd w:id="17"/>
      <w:r>
        <w:rPr/>
        <w:t>Marjeta Avsenik, UTEMELJITEV ANTROPOLOGIJE PO OKROŽNICI REDEMPTOR HOMINIS</w:t>
      </w:r>
    </w:p>
    <w:p>
      <w:pPr>
        <w:pStyle w:val="Normal"/>
        <w:rPr/>
      </w:pPr>
      <w:r>
        <w:rPr/>
      </w:r>
    </w:p>
    <w:p>
      <w:pPr>
        <w:pStyle w:val="Normal"/>
        <w:rPr/>
      </w:pPr>
      <w:r>
        <w:rPr/>
        <w:t xml:space="preserve">   </w:t>
      </w:r>
      <w:r>
        <w:rPr/>
        <w:t>Po okrožnici Redemptor hominis naj bi Jezus Kristus edini lahko usmerjal človekovega duha, vodil njegov razum, voljo in srce, saj je Jezus edini, ki ima besede večnega življenja. Jezus je kot Božji Sin govoril ljudem, pokazal jim je pravo človečnost, zvestobo do resnice in svojo ljubezen. Po njegovem naročilu Cerkev tudi še danes nenehno obhaja evharistijo, ki je učinkovito znamenje milosti in sprave človeka z Bogom.</w:t>
      </w:r>
    </w:p>
    <w:p>
      <w:pPr>
        <w:pStyle w:val="Normal"/>
        <w:rPr/>
      </w:pPr>
      <w:r>
        <w:rPr/>
        <w:t xml:space="preserve">   </w:t>
      </w:r>
      <w:r>
        <w:rPr/>
        <w:t>V Jezusu kot Odrešeniku se je na novo in še bolj čudovito razodela temeljna resnica o stvarjenju – vse dobro ima svoj izvor v modrosti in ljubezni Boga.</w:t>
      </w:r>
    </w:p>
    <w:p>
      <w:pPr>
        <w:pStyle w:val="Normal"/>
        <w:rPr/>
      </w:pPr>
      <w:r>
        <w:rPr/>
        <w:t xml:space="preserve">   </w:t>
      </w:r>
      <w:r>
        <w:rPr/>
        <w:t xml:space="preserve">Kristus se je poglobil v notranjost človekove zavesti in se je od znotraj dotaknil skrivnosti človeka (dotaknil se je njegovega srca). Jezus je tudi tisti popolni človek, ki je ljudem vrnil njihovo bogupodobnost, saj se je s svojim učlovečenjem združil z vsakim človekom.  S tem je on sam postal naša sprava pri Očetu. Zadostil je Očetovi večni ljubezni in se je popolnoma odzval očetovstvu Boga, medtem, ko je človek to ljubezen Očeta zavrgel. Bog se je človeku razodel kot Bog odrešenja, ki je zvest svoji ljubezni tako do človeka kot tudi do sveta. Njegova ljubezen je večja kot človekov greh in tudi močnejša od smrti. Ker človek ne more živeti brez ljubezni, se mora zato začeti spoznavati v vsej svoji veličini – ne samo ob trenutnih, čisto zunanjih vidikih njegovega življenja. Mora se približevati Bogu z vsemi svojimi slabostmi in grešnostmi. Prisvojiti si mora vso resnico o Kristusovem odrešenju. </w:t>
      </w:r>
    </w:p>
    <w:p>
      <w:pPr>
        <w:pStyle w:val="Normal"/>
        <w:rPr/>
      </w:pPr>
      <w:r>
        <w:rPr/>
        <w:t xml:space="preserve">   </w:t>
      </w:r>
      <w:r>
        <w:rPr/>
        <w:t>Na drugem vatikanskem koncilu se je izoblikovala vesoljna zavest Cerkve, ki tudi danes še dobiva svojo podobo v dialogu (v tem dialogu se mora človek obrniti k drugemu). V tem dialogu mora biti Jezus Kristus glavna pot Cerkve. Cerkev se mora pri tem dialogu obračati na vsakega človeka, ki je prav zaradi skrivnosti odrešenja zaupan skrbi Cerkve. Cerkev se mora truditi, da bi bil vsak človek v polnosti deležen skrivnosti Jezusa Kristusa, pri čemer mora biti prav človek sam vedno prva in osnovna pot, ki jo je Kristus nakazal s skrivnostjo učlovečenja in odrešenja. Jezus je vedno obrnjen k resnici, dobroti, lepoti, pravici in ljubezni.</w:t>
      </w:r>
    </w:p>
    <w:p>
      <w:pPr>
        <w:pStyle w:val="Normal"/>
        <w:rPr/>
      </w:pPr>
      <w:r>
        <w:rPr/>
        <w:t xml:space="preserve">   </w:t>
      </w:r>
      <w:r>
        <w:rPr/>
        <w:t xml:space="preserve">Prav v današnjem svetu je človek še bolj obrnjen k temu, da svoje misli izrazi v Jezusu Kristusu in njegovi odrešenjski skrivnosti. V tem razmišljanju se vedno  pojavi tudi vprašanje moči resnice in ljubezni. </w:t>
      </w:r>
    </w:p>
    <w:p>
      <w:pPr>
        <w:pStyle w:val="Normal"/>
        <w:rPr/>
      </w:pPr>
      <w:r>
        <w:rPr/>
        <w:t xml:space="preserve">    </w:t>
      </w:r>
      <w:r>
        <w:rPr/>
        <w:t xml:space="preserve">Človek postane novi človek, ko se združi s Kristusom. Ta združitev je sama na sebi skrivnost, hkrati pa za človeka to pomeni, da je deležen "božjega življenja", to je njegova moč in vir moči. To je tista moč, ki človeka popolnoma preoblikuje. Božje življenje človeku obljublja najvišjo dopolnitev človekovega poklica, ki mu jo podarja Bog. </w:t>
      </w:r>
    </w:p>
    <w:p>
      <w:pPr>
        <w:pStyle w:val="Normal"/>
        <w:rPr/>
      </w:pPr>
      <w:r>
        <w:rPr/>
        <w:t xml:space="preserve">   </w:t>
      </w:r>
      <w:r>
        <w:rPr/>
        <w:t xml:space="preserve">Cerkev je bila že od vsega začetka in je tudi danes varuhinja tega velikega zaklada. Prav zaradi tega gre danes Cerkev lahko preko meja tega kratkega časa in hkrati s posebno ljubeznijo in skrbjo misli na vse. To je pomembno za človekovo življenje, kljub pogojenosti in kratkotrajnosti človekovega življenja. Pomembno je predvsem zaradi človekovega duha.  Človek se danes mora zavedati, da je božji otrok, da je bil deležen posinovljenja, da se v vsakem človeku razodeva moč Svetega Duha in tudi darovi in sadovi Svetega Duha. </w:t>
      </w:r>
    </w:p>
    <w:p>
      <w:pPr>
        <w:pStyle w:val="Normal"/>
        <w:rPr/>
      </w:pPr>
      <w:r>
        <w:rPr/>
        <w:t xml:space="preserve">   </w:t>
      </w:r>
      <w:r>
        <w:rPr/>
        <w:t>Tako je tudi v današnjem svetu Cerkev družbeni subjekt, ki je odgovoren za božjo resnico. Človek se na tem mestu mora odzvati razodeti Besedi, zato da lahko postane deležen božjega spoznanja. Od Cerkve se zato danes zahteva, da se tesno oklepa božje resnice, medtem, ko ljudi uči in izpoveduje svojo vero. Tudi verniki smo danes deležni preroške službe Kristusa, dolžni smo skupaj s Kristusom slaviti Boga in oznanjati božjo resnico svetu. Sprejeti preroško službo pomeni za kristjana, da ljubi resnico in zanjo skrbi. Predvsem pa je v današnjem svetu potrebno pravilno razumevanje in pravilna razlaga božje besede. Vsak razlagalec mora težiti k spoznanju resnice (edini izvor resnice je Bog). Teologija danes ne sme biti podajanje nekega lastnega mnenja in lastnih pogledov na Boga, ampak mora biti  vsakdo tesno povezan z učiteljsko službo Cerkve. Iz tega razloga je človeku, ki želi oznanjati Boga, potrebna preroška karizma. Potrebno je iskreno iskanje resnice in zorenje v ljubezni in pravičnosti.</w:t>
      </w:r>
    </w:p>
    <w:p>
      <w:pPr>
        <w:pStyle w:val="Normal"/>
        <w:rPr/>
      </w:pPr>
      <w:r>
        <w:rPr/>
      </w:r>
    </w:p>
    <w:p>
      <w:pPr>
        <w:pStyle w:val="Normal"/>
        <w:rPr/>
      </w:pPr>
      <w:r>
        <w:rPr/>
        <w:t>Ko razmišljam ob prebrani cerkveni okrožnici Redemptor hominis predvsem iz vidika kristološke utemeljitve antropologije, se mi zdi, da je sicer v dokumentu vse zapisano zelo lepo in človek stvari zlahka razume, vendar se problem pojavi pozneje v samem praktičnem izvajanju tega besedila v realnosti. Zdi se mi, da v današnjem svetu vedno manj ljudi verjame v Kristusovo navzočnost med kristjani samimi. Ne zdimo se dober zgled za nekristjane in ničesar posebnega ne vidijo v nas. Ne vidijo, da bi se kristjani zavedali, da smo deležni božjega življenja in božje ljubezni. In takšnemu razmišljanju se ne bi smeli čuditi, zelo veliko tudi kristjanov ljubezen Očeta zavrača. Celo kristjan težko verjame, da je božja ljubezen večja od njegovega greha, kaj šele, da bi verjel, da je Kristus močnejši od smrti. Ravno pred dnevi sem govorila z nekim duhovnikom, ki pravi da v neki župniji le dva od tridesetih mladostnikov verjameta v posmrtno življenje.  Kako naj to potem verjamejo nekristjani? Človek pa seveda mora najprej spremeniti samega sebe, svoje razmišljanje in šele potem se lahko obrne na drugega človeka. Zdi se mi pravilno, da je v današnji Cerkvi poudarjen dialog med ljudmi. Ravno v dialogu se mi zdi, da se lahko človek zelo odpre božji resnici in tudi sočloveku (tudi v sočoveku mora človek videti tisti del božje resnice, ki se v tistem človeku razodeva).  Vsak človek mora vsak dan znova postajati novi človek, človek, ki bo poln božjega življenja, ki bo zmogel  sprejemati polnost milosti in resnice, da bo mogel postati zgled tudi za tiste, ki danes še ne morejo verovati v Kristusa, da bodo ravno po njegovem zgledu tudi oni sami našli vero</w:t>
      </w:r>
    </w:p>
    <w:p>
      <w:pPr>
        <w:pStyle w:val="Normal"/>
        <w:jc w:val="both"/>
        <w:rPr/>
      </w:pPr>
      <w:r>
        <w:rPr/>
      </w:r>
    </w:p>
    <w:p>
      <w:pPr>
        <w:pStyle w:val="Nas"/>
        <w:rPr/>
      </w:pPr>
      <w:bookmarkStart w:id="18" w:name="__RefHeading___Toc41813013"/>
      <w:bookmarkEnd w:id="18"/>
      <w:r>
        <w:rPr/>
        <w:t>Alan Tedeško, Romano Guardini: »Vstal je Kristus - upanje moje! «</w:t>
      </w:r>
    </w:p>
    <w:p>
      <w:pPr>
        <w:pStyle w:val="Normal"/>
        <w:jc w:val="both"/>
        <w:rPr>
          <w:lang w:val="en-US"/>
        </w:rPr>
      </w:pPr>
      <w:r>
        <w:rPr>
          <w:lang w:val="en-US"/>
        </w:rPr>
      </w:r>
    </w:p>
    <w:p>
      <w:pPr>
        <w:pStyle w:val="Normal"/>
        <w:jc w:val="both"/>
        <w:rPr>
          <w:lang w:val="en-US"/>
        </w:rPr>
      </w:pPr>
      <w:r>
        <w:rPr>
          <w:lang w:val="en-US"/>
        </w:rPr>
        <w:t>Trditev, da je Jezus iz Nazareta, tretji dan vstal živ, se zdi nekaj neverjetnega in človek nekako ne more verovati v to. 1~1i čudno, da so tedanje oblasti uradno izjavljale, da so Jezusovi učenci, medtem ko so stražarji spali, truplo ukradli iz groba.</w:t>
      </w:r>
    </w:p>
    <w:p>
      <w:pPr>
        <w:pStyle w:val="Normal"/>
        <w:jc w:val="both"/>
        <w:rPr>
          <w:lang w:val="en-US"/>
        </w:rPr>
      </w:pPr>
      <w:r>
        <w:rPr>
          <w:lang w:val="en-US"/>
        </w:rPr>
        <w:t>Tudi v zgodovini so vedno znova poskušali izločiti vstajenje iz prikaza resničnega Gospodovega življenja. Tako so npr. trdili, da je mlada krščanska skupnost. obdana od sovražnikov, potrebovala nekaj, kar bi jo notranje povezovalo in na zunaj ograjevalo. Potrebovala je božanski lik in dogajanje, ki bi utemeljevalo odrešenje; po zgledu drugih. verskih skupnosti.</w:t>
      </w:r>
    </w:p>
    <w:p>
      <w:pPr>
        <w:pStyle w:val="Normal"/>
        <w:jc w:val="both"/>
        <w:rPr>
          <w:lang w:val="en-US"/>
        </w:rPr>
      </w:pPr>
      <w:r>
        <w:rPr>
          <w:lang w:val="en-US"/>
        </w:rPr>
        <w:t xml:space="preserve">Toda nič v Svetem pismu ne kaže na to, da bi apostoli pričakovali kakršnokoli vstajenje, celo upiralo se jim je sprejeti kaj takega. Učlovečeni Bog, ki naj bi svojo telesnost ohranil tudi v nebeškem stanju, je bil za judovsko mišljenje nekaj povsem tujega. In Tudi, če bi si učenci se izmislili, ne bi moglo iz nekega njihovega osebnega religioznega doživetja, nastati nekaj tako mogočnega, kakor je krščanstvo. </w:t>
      </w:r>
    </w:p>
    <w:p>
      <w:pPr>
        <w:pStyle w:val="Normal"/>
        <w:jc w:val="both"/>
        <w:rPr>
          <w:lang w:val="en-US"/>
        </w:rPr>
      </w:pPr>
      <w:r>
        <w:rPr>
          <w:lang w:val="en-US"/>
        </w:rPr>
        <w:softHyphen/>
        <w:t>Sveti Pavel ni doživel krize dmgih apostolov, a vendar trdi z vsem prepričanjem, da je prazna naša vera, če Kristus ni vstal in smo od vseh ljudi najnesrečnejši. To pomeni, da vstajenje ni nek obrobni pojav naše vere, marveč je njena srčika. Končno nam je Jezus sam govoril o svoji smrti in vedno je dodal, da bo vstal. V teh izjavah se kaže njegovo nenavadno vedenje in razmerje do smrti. On ne pozna smrti, ki velja za nas, ampak pozna samo smrt, ki ji sledi vstajenje.</w:t>
      </w:r>
    </w:p>
    <w:p>
      <w:pPr>
        <w:pStyle w:val="Normal"/>
        <w:jc w:val="both"/>
        <w:rPr>
          <w:lang w:val="en-US"/>
        </w:rPr>
      </w:pPr>
      <w:r>
        <w:rPr>
          <w:lang w:val="en-US"/>
        </w:rPr>
        <w:t xml:space="preserve">Postavljeni smo pred najtežjo nalogo krščanskega mišljenja, to je razumevanje Gospodovega bivanja. Namreč Jezusa samega naj bi sprejemal in razumel tudi najpreprostejši človek in se odločil za hojo za njim. Razumeti osebo Jezusa Kristusa pa ni tako lahko in hitro se nam lahko zgodi, da ali izhajamo iz čisto človeške psihologije in opuščamo njegovo presežnost. </w:t>
      </w:r>
    </w:p>
    <w:p>
      <w:pPr>
        <w:pStyle w:val="Normal"/>
        <w:jc w:val="both"/>
        <w:rPr>
          <w:lang w:val="en-US"/>
        </w:rPr>
      </w:pPr>
      <w:r>
        <w:rPr>
          <w:lang w:val="en-US"/>
        </w:rPr>
        <w:t>V bistvo zadenemo šele, če nam uspe ostati v stiku z živim Gospodom, torej če opazimo, kako človeški je povsod, hkrati pa vidimo kako, da je ta človeškost sam Bog.</w:t>
      </w:r>
    </w:p>
    <w:p>
      <w:pPr>
        <w:pStyle w:val="Normal"/>
        <w:jc w:val="both"/>
        <w:rPr>
          <w:lang w:val="en-US"/>
        </w:rPr>
      </w:pPr>
      <w:r>
        <w:rPr>
          <w:lang w:val="en-US"/>
        </w:rPr>
        <w:t>Jezus stoji nasproti svetu drugače kakor mi. Nasproti ljudem ni zgolj človek. Nasproti Bogu ni kakor nekdo, ki veruje. Na svoje lastno bivanje, življenje in smrt gleda drugače kakor mi vsi. V njem je stalno navzoča zasnova vstajenja.</w:t>
      </w:r>
    </w:p>
    <w:p>
      <w:pPr>
        <w:pStyle w:val="Normal"/>
        <w:jc w:val="both"/>
        <w:rPr>
          <w:lang w:val="en-US"/>
        </w:rPr>
      </w:pPr>
      <w:r>
        <w:rPr>
          <w:lang w:val="en-US"/>
        </w:rPr>
        <w:t>Ko gre za vstajenje, smo postavljeni pred temeljno izbiro, ali-ali. Če vzamemo svoje človeško bivanje za merilo; potem je vera v vstajenje izdelek nastajajoče skupnosti, torej je vstajenje prevara. V takem razumevanju vstajenja preostane samo še vprašanje, kako hitro opustimo vse skupaj, ali pa nam bo postalo jasno, da zahteva Kristus vero. Spoznali bomo, da je prišel zato, da bi nas osvobodil uročenja sveta. Šele tedaj ga bomo razumeli in sprejeli merila, s katerimi je treba misliti o Kristusu. Narediti bomo morali tisti preobrat, ki se imenuje »vera«; tedaj ne bomo mislili več o Kristusu z vidika sveta, marveč bomo z njegovega vidika presojali vse drugo. Potem bomo lahko rekli: Kristus je vstal, torej je vstajenje mogoče in njegovo vstajenje je podlaga resničnega sveta.</w:t>
      </w:r>
    </w:p>
    <w:p>
      <w:pPr>
        <w:pStyle w:val="Normal"/>
        <w:jc w:val="both"/>
        <w:rPr>
          <w:lang w:val="en-US"/>
        </w:rPr>
      </w:pPr>
      <w:r>
        <w:rPr>
          <w:lang w:val="en-US"/>
        </w:rPr>
        <w:t>V vstajenju je razvidno, kar je bilo že v začetku v živem Jezusovem bitju. Lok človeškega življenja se začne z rojstvom in se konča s smrtjo. Pri Kristusu ni tako: lok njegovega bivanja se namreč ne začenja z rojstvom, marveč se vzpenja nazaj v večnost in tudi se ne konča v smrti, marveč se nadaljuje v večnost, skupaj s celotnim njegovim človeškim življenjem. Bivanjska zavest Kristusa ima drugačno globino in širino in drugačen odnos do smrti kakor mi. Smrt je v njegovi zavesti samo prehod. Vstajenje uresničuje, kar je že vedno nosil v sebi. Kdor odklanja vstajenje, odklanja tudi vse tisto, s čimer se v njegovem bitju in zavesti povezuje. Kar potem še ostane, pa ni več vredno verovati.</w:t>
      </w:r>
    </w:p>
    <w:p>
      <w:pPr>
        <w:pStyle w:val="Normal"/>
        <w:jc w:val="both"/>
        <w:rPr>
          <w:lang w:val="en-US"/>
        </w:rPr>
      </w:pPr>
      <w:r>
        <w:rPr>
          <w:lang w:val="en-US"/>
        </w:rPr>
        <w:t>Poročila govorijo razločno o vizionarnem doživetju! Učenci so imeli videnja, to se pravi, da so gledali živega Gospoda. Gledali so ga kot resničnost, ki je bila na svetu in vendar ni spadala k njim. Bil je v redu tega sveta, toda kot Gospod nad njegovimi zakoni.</w:t>
      </w:r>
    </w:p>
    <w:p>
      <w:pPr>
        <w:pStyle w:val="Normal"/>
        <w:jc w:val="both"/>
        <w:rPr>
          <w:lang w:val="en-US"/>
        </w:rPr>
      </w:pPr>
      <w:r>
        <w:rPr>
          <w:lang w:val="en-US"/>
        </w:rPr>
        <w:t>Gledati vstalega Kristusa je bilo pretresljivo in je presegalo vse navadno. Odtlej so prihajale v poročila nove besede: da se je »pojavil«, »izginil«, »nenadoma stal sredi dvorane, da se je človek obrnil in je On »stal ob njem« itd.</w:t>
      </w:r>
    </w:p>
    <w:p>
      <w:pPr>
        <w:pStyle w:val="Normal"/>
        <w:jc w:val="both"/>
        <w:rPr>
          <w:lang w:val="en-US"/>
        </w:rPr>
      </w:pPr>
      <w:r>
        <w:rPr>
          <w:lang w:val="en-US"/>
        </w:rPr>
        <w:t>Ovire telesnosti za vstalega Kristusa ne obstajajo več. Meje prostora in časa ga ne vežejo. Ni prikazen, ampak telesni Gospod, ki je živel s svojimi. Ta bivanje pomeni tako resnično izpolnitev telesnosti, da bi mogli reči: šele tisto telo je povsem popolno, ker je povzeto v Duha. Tudi to, kaj pomeni človeško telo, se bo zares pokazalo šele ob vstajenju in poveličanju poslednji dan.</w:t>
      </w:r>
    </w:p>
    <w:p>
      <w:pPr>
        <w:pStyle w:val="Normal"/>
        <w:jc w:val="both"/>
        <w:rPr>
          <w:lang w:val="en-US"/>
        </w:rPr>
      </w:pPr>
      <w:r>
        <w:rPr>
          <w:lang w:val="en-US"/>
        </w:rPr>
      </w:r>
    </w:p>
    <w:p>
      <w:pPr>
        <w:pStyle w:val="Normal"/>
        <w:jc w:val="both"/>
        <w:rPr>
          <w:lang w:val="en-US"/>
        </w:rPr>
      </w:pPr>
      <w:r>
        <w:rPr>
          <w:lang w:val="en-US"/>
        </w:rPr>
      </w:r>
    </w:p>
    <w:p>
      <w:pPr>
        <w:pStyle w:val="Nas"/>
        <w:rPr/>
      </w:pPr>
      <w:bookmarkStart w:id="19" w:name="__RefHeading___Toc41813014"/>
      <w:bookmarkEnd w:id="19"/>
      <w:r>
        <w:rPr/>
        <w:t>Alan Tedeško, EDINSTVENOST JEZUSA KRISTUSA</w:t>
      </w:r>
    </w:p>
    <w:p>
      <w:pPr>
        <w:pStyle w:val="Normal"/>
        <w:jc w:val="center"/>
        <w:rPr/>
      </w:pPr>
      <w:r>
        <w:rPr/>
      </w:r>
    </w:p>
    <w:p>
      <w:pPr>
        <w:pStyle w:val="Normal"/>
        <w:jc w:val="both"/>
        <w:rPr/>
      </w:pPr>
      <w:r>
        <w:rPr/>
        <w:t>Z vstopom Jezusa Kristusa v zgodovino se je sprmenil ves njen potek. Kristus sam je s svojim prihodom prinesel neizrekljivo veliko novost in spremenil čas pričakovanja in obupa v milostni čas svojega Božjega delovanja. S Kristusom je nastopila polnost časa, ker je večnost vstopila v časnost in živi z ljudmi. On sam je polnost časa, ki je prišel odrešit človeka, tako da je Bog razlil nanj vse bogastvo modrosti razumnosti, da bi odkupil vse, ki so bili pod postavo.</w:t>
      </w:r>
    </w:p>
    <w:p>
      <w:pPr>
        <w:pStyle w:val="Normal"/>
        <w:jc w:val="both"/>
        <w:rPr/>
      </w:pPr>
      <w:r>
        <w:rPr/>
        <w:t>Kristus sam je polnost, kajti tako je sklenil Bog in zato ne more nihče priti do lastnega uresničenja drugače kaor le v njem samem. On je glava pred vsemi prvinami sveta, kajti slednje bivajo le v njem, po njem in zanj. In tudi ljudje sami zajemamo iz te polnosti, vse nam je iz nje podarjeno. S tem pa, ko se je v Kristusu razodela vsa polnost je v njem zaobjeta tudi vsa prihodnost. Sedaj ne gre zgodovina več samo k njemu, ampak tudi izvira iz njega, odkar se je vanjo prostovoljno vmešal; zato izven njega ni mogoč več noben napredek, kar pa ne pomeni, da nam je odvzeta človeška svoboda, ampak samo to da nam je bila dana na razpolago tudi svoboda Božjih otrok. Jezus je vedno isti včeraj, danes in vedno; njegovo odrešenje velja od prvega pa do zadnjega človeka in danes se njegovo poslanstvo uresničuje v Cerkvi. Cerkev skuša približati ljudem pomen Kristusovega odrešenja preko poti križa in smrti do zarje vstajenja.</w:t>
      </w:r>
    </w:p>
    <w:p>
      <w:pPr>
        <w:pStyle w:val="Normal"/>
        <w:jc w:val="both"/>
        <w:rPr/>
      </w:pPr>
      <w:r>
        <w:rPr/>
        <w:t>Zelo veliko vlogo ima v krščanstvu spomin; čas in spomin spadata skupaj, kajti v spominu ohranjamo preteklost in sedanjost, tako nam spomin omogoča načrtovati prihodnost. Človekova sposobnost načrtovanja prihodnosti pa je odvisna od tega, kako je človek sposoben sprejemati in presojati preteklost, zato govori papež o prenovitvi in očiščenju našega spomina. Krščanstvo ni religija preteklosti, ampak religija žive Besede, ki se je naselila med nami, zato ni razodetje samo preteklost, ampak tudi sedanjost in prihodnost. Kristjanu verujemo V Kristusa, ki je prišel in ki prihaja; prišel je, da bi ga mi spoznali in prihaja, da odkrivamo, kar je in kar resnično ostane.</w:t>
      </w:r>
    </w:p>
    <w:p>
      <w:pPr>
        <w:pStyle w:val="Normal"/>
        <w:jc w:val="both"/>
        <w:rPr/>
      </w:pPr>
      <w:r>
        <w:rPr/>
        <w:t xml:space="preserve">Kristus s vojim prihodom ni le prišel med ljudi, ampak se nam je v vsem pribiližal, celo tako daleč, da je bil v vsem skušan kakor mi, a ni grešil. Zaradi takega zbližanja s človekom ima lahko Jezus sočutje prav do vseh, ker se je spustil v samo globino naše stiske. Hudičeve skušnjave Jezusu se začnejo z izzivom naj nekaj naredi, če je Božji Sin. To je tudi danes naš glavni očitek Bogu, naj se razodene če obstaja. </w:t>
      </w:r>
    </w:p>
    <w:p>
      <w:pPr>
        <w:pStyle w:val="Normal"/>
        <w:jc w:val="both"/>
        <w:rPr/>
      </w:pPr>
      <w:r>
        <w:rPr/>
        <w:t xml:space="preserve">Prva skušnjava, naj Jezus spremeni kamne v kruh ima pomen skozi celoten evangelij. Skušnjava ni namenjena le Jezusu naj poteši svojo lakoto, ampak naj vendar napravi konec lakoti na svetu, če je Božji Sin. Jezusova zavrnitev skušnjave naj človek ne živi samo od kruha, ampak naj posluša tudi Božje besede nam odpira pogled k zadnji večeji, kjer bo on sam postal kruh za potešitev lakote duha. Človek ne more živeti samo od materialnih stvarnosti, ampak je nujno potreben tusdi duhovne hrane, za to paje potreben izhod iz Egipta k svobodi h kateri na sam Jezus vabi. </w:t>
      </w:r>
    </w:p>
    <w:p>
      <w:pPr>
        <w:pStyle w:val="Normal"/>
        <w:jc w:val="both"/>
        <w:rPr/>
      </w:pPr>
      <w:r>
        <w:rPr/>
        <w:t xml:space="preserve">V drugi skušnjavi je Jezus zopet skušan naj izziva Boga, če je Božji Sin, ga bo Oče varoval tudi, če se vrže iz templja. Zopet meri skušnjava na otipljiv dokaz za Boga. Po drugi strani pa je v ozodju tudi vprašanje pravilne razlage Svetega pisma. Skušnjavec sam namreč pozna Sveto pismo in je tu v vlogi rabina, vendar Jezusov odgovor nakaže, ne samo, da ne smemo skušati Boga, ampak tudi, da moramo Sveto pismo pravilno razlagati. Skušnjavec je lahko zelo dober poznavalec Svetega pisma, vendar ga ne more razumeti pravilno, ker ga ne dojema z ljubeznijo. </w:t>
      </w:r>
    </w:p>
    <w:p>
      <w:pPr>
        <w:pStyle w:val="Normal"/>
        <w:jc w:val="both"/>
        <w:rPr/>
      </w:pPr>
      <w:r>
        <w:rPr/>
        <w:t xml:space="preserve">Tretja skušnjava se postavlja pred nas kot videz. Kjer človek navadno nasede iz želje po oblasti, se ne bi mogel upreti skušnjavi, ki mu ponuja vsa kraljestva sveta, če bi častil hudiča. Seveda hudič ni tako neumen, da bi direktno sebe postavil v češčenje, ampak skuša zadušiti človekovo srce z vsemi matrialnimi dobrinami in utešuje človekovo željo po oblasti. Kristus pa tej skušnjavi ni podlegel, vedel je da je to kraljestvo navidezno in se razlikuje od kraljestva njegovega Očeta, kjer bo on zaradi posluišnosti Očetu izšel kot zamgovalec. Še več ne bo samo kralj nad kraljestvi tega minljivega sveta, ampak bo kralj celotnega vesoljstva; zemlje in neba. </w:t>
      </w:r>
    </w:p>
    <w:p>
      <w:pPr>
        <w:pStyle w:val="Normal"/>
        <w:jc w:val="both"/>
        <w:rPr/>
      </w:pPr>
      <w:r>
        <w:rPr/>
        <w:t xml:space="preserve">Te skušnjave so nam v premislek, komu dajemo prednost v svojem življenju; Bogu, ki nas osvobaja, ali skušnjavcu, ki nas usužnjuje. Bog sam polaga pred nas življenje in srečo ali pa smrt in nesrečo, izbira pa je na naši strani, za kaj se bomo odločili. </w:t>
      </w:r>
    </w:p>
    <w:p>
      <w:pPr>
        <w:pStyle w:val="TextBody"/>
        <w:rPr/>
      </w:pPr>
      <w:r>
        <w:rPr/>
        <w:t>Krščanstvo ni nekakšno fantaziranje, ampak realizacija in kot tako zahteva napor duha in telesa, zato morda mnogim ni ravno všeč. Moderni svet meni, da sta trpljenje in žrtvovanje nesmisel, važen je le užitek telesa, duh pa lahko propada. »A človek ne živi samo od kruha, besede Božje so, ki jih srce posluša« in če jih res posluša obrodijo svoj sad in ta sad je različen od človeka do človeka. Meni se zdi čar krščanstva, da smo lahko vsi svobodni, a svobodni lahko postjamo le v Kristusu, kajti on nas je poklical v svobodo ljubljenih Božjih otrok. Kljub vsej svobodi pa se zastavlja vprašanje, kako spoznavati pravi Kristusov nauk, ki ne bo podvržen našim človeškim željam in interesom, kajti vsako stvar lahko uporabimo ali pa zlorabimo. Vse skupine, skupnosti, pa tudi posamezniki nenehno izpostavljeni nevarnosti, da zaidejo s prave poti. Zato pa smo na tem svetu, da se opazujemo in si pomagamo, »če tvoj brat greši, ga posvari« nam pravi Jezus, ampak nadaljuje »pri tem pa pazi, da sam ne zapadeš v greh«. In tu je tudi Cerkev, ki nenehno bdi nad pravovernostjo nauka.</w:t>
      </w:r>
    </w:p>
    <w:p>
      <w:pPr>
        <w:pStyle w:val="TextBody"/>
        <w:rPr/>
      </w:pPr>
      <w:r>
        <w:rPr/>
        <w:t xml:space="preserve">Temelj za pravo spoznavanje Božje volje in Svetega pisma pa je poslušnosti in ponižnosti. Kljub temu, da poznamo Kristusov nauk že dva tisoč let, se pred vsekim posameznikom vedno znova odpira pot, katero mora, sicer ob pomoči drugih, vendarle vseeno sam prehoditi. Kristus nam je s svojim prihodom prinesel novost življenja in polnost časov iz katere naj bi vsi prejemali milost. Ta novost, ki je presekala nezadržjivi kronos in ga spremenila v kairos nam prinaša odrešenje od vsakdanjega vrveža in nam ustavlja pred skrivnostjo, ki se nam skrito razodeva. K nam prihaja z vso ponižnostjo, tiho, mirno, kot nekoč in nas vabi, da tudi sami nekaj prispevamo h Kristusovemu odrešenjskemu delu. </w:t>
      </w:r>
    </w:p>
    <w:p>
      <w:pPr>
        <w:pStyle w:val="TextBody"/>
        <w:rPr/>
      </w:pPr>
      <w:r>
        <w:rPr/>
        <w:t xml:space="preserve">Za vse pa ostja skušnjava, da bi se podvrgli navideznemu blišču tega sveta in si utišali vest, ki nas spominja na Boga. V tem primeru ne bomo izšli iz bitke kot zamgovalci, ampak kot poražensci, ker smo se borili proti Bogu in njegovemu Maziljencu. Če pa bomo na tem svetu izgubili bitko, bo naše plačilo v nebesih veliko. Logika Boga, se namreč ne skalda z logiko tega sveta in kdor se odpove temu svetu in sprejme vsak dan svoj križ, sprejme logiko, ki je mnogim v pohujšanje, bo prejel venec življenja. Nam, kateri mverujemo je križ Božja modrost po katerem je prišlo odrešenje, kajti Božja nemoč je močnejša od vseh zemeljsih moči. </w:t>
      </w:r>
    </w:p>
    <w:p>
      <w:pPr>
        <w:pStyle w:val="TextBody"/>
        <w:rPr/>
      </w:pPr>
      <w:r>
        <w:rPr/>
        <w:t xml:space="preserve">Bog dela v življenju vsakega posameznika čudovita dela in mu daje znamenja; če zanmo tem znamenjem prisluhniti in jim slediti smo lahko gotovi, da plujemo v varno pristanišče. Ta znamenja pa so velikokrat težko razpoznavna, vendar, kdor z iskrenostjo pobrska po svojem spominu, lahko odkrije mnogo poti, kjer se mu je razodevala božja volaja. Zato je vsak kristjan dolžan se psominnjat čudovitih Božjih del v svojem življenju in za te dajati Bogu hvalo, kajti Bog nas ne pušča same in izgubljne, ampak nam vedno pomaga in ostja z nami, kakor je obljubil svojim učencem, da bo z njimi vse dni do konca sveta. V ta namen nam je poslal svtega duha, ki nam prinaša odpuščanje grehov, ko se odmaknemo od njegove poti. </w:t>
      </w:r>
    </w:p>
    <w:p>
      <w:pPr>
        <w:pStyle w:val="TextBody"/>
        <w:rPr/>
      </w:pPr>
      <w:r>
        <w:rPr/>
        <w:t>Vprašanja za premislek:</w:t>
      </w:r>
    </w:p>
    <w:p>
      <w:pPr>
        <w:pStyle w:val="TextBody"/>
        <w:numPr>
          <w:ilvl w:val="0"/>
          <w:numId w:val="7"/>
        </w:numPr>
        <w:rPr/>
      </w:pPr>
      <w:r>
        <w:rPr/>
        <w:t xml:space="preserve">Kaj je Božja volja in kako vem kdaj je nekaj Božja bolja? </w:t>
      </w:r>
    </w:p>
    <w:p>
      <w:pPr>
        <w:pStyle w:val="TextBody"/>
        <w:numPr>
          <w:ilvl w:val="0"/>
          <w:numId w:val="7"/>
        </w:numPr>
        <w:rPr/>
      </w:pPr>
      <w:r>
        <w:rPr/>
        <w:t>Kdo je sploh pristojen, da presodi, kaj je Božja volja in ali se nam ne stvari samo še bolj zakomplicirajo, jo skušamo odkrivati?</w:t>
      </w:r>
    </w:p>
    <w:p>
      <w:pPr>
        <w:pStyle w:val="TextBody"/>
        <w:numPr>
          <w:ilvl w:val="0"/>
          <w:numId w:val="7"/>
        </w:numPr>
        <w:rPr/>
      </w:pPr>
      <w:r>
        <w:rPr/>
        <w:t>Kaj ima Kristusova novost za povedati današnjemu človeku, ob vseh novostih, ki ga vsak dan vedno znova presenečajo in zdrvijo mimo njega?</w:t>
      </w:r>
    </w:p>
    <w:p>
      <w:pPr>
        <w:pStyle w:val="TextBody"/>
        <w:numPr>
          <w:ilvl w:val="0"/>
          <w:numId w:val="7"/>
        </w:numPr>
        <w:rPr/>
      </w:pPr>
      <w:r>
        <w:rPr/>
        <w:t>Kako oznaniti krščanstvu človeku, ki sploh ne dojema več Božje stvarnosti.</w:t>
      </w:r>
    </w:p>
    <w:p>
      <w:pPr>
        <w:pStyle w:val="TextBody"/>
        <w:numPr>
          <w:ilvl w:val="0"/>
          <w:numId w:val="7"/>
        </w:numPr>
        <w:rPr/>
      </w:pPr>
      <w:r>
        <w:rPr/>
        <w:t>Zakaj me sploh še lahko nagovori Nekdo, ki ga vse svet zavrača?</w:t>
      </w:r>
    </w:p>
    <w:p>
      <w:pPr>
        <w:pStyle w:val="Normal"/>
        <w:jc w:val="both"/>
        <w:rPr/>
      </w:pPr>
      <w:r>
        <w:rPr/>
      </w:r>
    </w:p>
    <w:p>
      <w:pPr>
        <w:pStyle w:val="Normal"/>
        <w:jc w:val="both"/>
        <w:rPr/>
      </w:pPr>
      <w:r>
        <w:rPr/>
      </w:r>
    </w:p>
    <w:p>
      <w:pPr>
        <w:pStyle w:val="Nas"/>
        <w:rPr/>
      </w:pPr>
      <w:bookmarkStart w:id="20" w:name="__RefHeading___Toc41813015"/>
      <w:bookmarkEnd w:id="20"/>
      <w:r>
        <w:rPr>
          <w:sz w:val="36"/>
        </w:rPr>
        <w:t>Nekdo, TROJNI VENEC</w:t>
      </w:r>
      <w:r>
        <w:rPr>
          <w:i w:val="false"/>
          <w:iCs w:val="false"/>
          <w:sz w:val="36"/>
        </w:rPr>
        <w:t xml:space="preserve"> (</w:t>
      </w:r>
      <w:r>
        <w:rPr/>
        <w:t>povzetek od str. 69 do str. 75)</w:t>
      </w:r>
    </w:p>
    <w:p>
      <w:pPr>
        <w:pStyle w:val="Heading1"/>
        <w:rPr/>
      </w:pPr>
      <w:r>
        <w:rPr/>
      </w:r>
    </w:p>
    <w:p>
      <w:pPr>
        <w:pStyle w:val="Heading1"/>
        <w:rPr/>
      </w:pPr>
      <w:r>
        <w:rPr/>
      </w:r>
    </w:p>
    <w:p>
      <w:pPr>
        <w:pStyle w:val="Heading1"/>
        <w:numPr>
          <w:ilvl w:val="0"/>
          <w:numId w:val="6"/>
        </w:numPr>
        <w:rPr/>
      </w:pPr>
      <w:r>
        <w:rPr/>
        <w:t>KI JE V NEBESA ŠEL</w:t>
      </w:r>
    </w:p>
    <w:p>
      <w:pPr>
        <w:pStyle w:val="Normal"/>
        <w:ind w:firstLine="398"/>
        <w:jc w:val="both"/>
        <w:rPr>
          <w:lang w:val="en-US"/>
        </w:rPr>
      </w:pPr>
      <w:r>
        <w:rPr>
          <w:lang w:val="en-US"/>
        </w:rPr>
      </w:r>
    </w:p>
    <w:p>
      <w:pPr>
        <w:pStyle w:val="Normal"/>
        <w:ind w:firstLine="398"/>
        <w:jc w:val="both"/>
        <w:rPr>
          <w:lang w:val="en-US"/>
        </w:rPr>
      </w:pPr>
      <w:r>
        <w:rPr>
          <w:lang w:val="en-US"/>
        </w:rPr>
        <w:t>Svojo vrnitev domov k Očetu izraža Jezus simbolično z vzdignjenjem z zemeljskih tal in z oblakom, ki ga zakrije. Tu ne gre za spremembo kraja, ampak za spremembo stanja. Tudi oblak je simbol: v stari zavezi pomeni prisotnost Boga v njegovi skritosti. Isti oblak je obdal spremenjenega Gospoda na gori Tabor. Njegovo sedanje zakritje z oblakom nakazuje, da izginja v božje veličastvo in da skupaj s seboj priteguje navzgor hrepenenje Cerkve in sveta v celoti.</w:t>
      </w:r>
    </w:p>
    <w:p>
      <w:pPr>
        <w:pStyle w:val="Telobesedilazamik2"/>
        <w:spacing w:lineRule="auto" w:line="240"/>
        <w:rPr>
          <w:rFonts w:ascii="Times New Roman" w:hAnsi="Times New Roman" w:cs="Times New Roman"/>
        </w:rPr>
      </w:pPr>
      <w:r>
        <w:rPr>
          <w:rFonts w:cs="Times New Roman" w:ascii="Times New Roman" w:hAnsi="Times New Roman"/>
        </w:rPr>
        <w:t>Domovina, po kateri hrepeni človeštvo, je Bog. Če človek doseže svoj cilj, potem z njim doseže svoj cilj tudi svet. Tu zopet ne gre za krajevno predrugačenje. Pač pa človek in njemu pripadajoči svet predrugačita svoje stanje: prestavljena sta v način bivanja, ki postane podobno Sinovemu, ko se je vrnil k Očetu. To je že od začetka bila Očetova namera: človek bodi docela svoboden tedaj, ko prebiva v večni svobodi.</w:t>
      </w:r>
    </w:p>
    <w:p>
      <w:pPr>
        <w:pStyle w:val="Normal"/>
        <w:ind w:firstLine="297"/>
        <w:jc w:val="both"/>
        <w:rPr>
          <w:lang w:val="en-US"/>
        </w:rPr>
      </w:pPr>
      <w:r>
        <w:rPr>
          <w:lang w:val="en-US"/>
        </w:rPr>
        <w:t>Začasno je Glava Cerkve povišana k Bogu, da bi se Cerkev navadila na prostranost tega "biti-pri-Bogu'. Tako je nastala nekakšna distanca, ki prebuja in stopnjuje hrepenenje tako, da vključuje v sebi stopnjevanje božjega življenja v tistih, ki še ostajajo tukaj na zemlji.</w:t>
      </w:r>
    </w:p>
    <w:p>
      <w:pPr>
        <w:pStyle w:val="Telobesedilazamik3"/>
        <w:spacing w:lineRule="auto" w:line="240"/>
        <w:rPr>
          <w:rFonts w:ascii="Times New Roman" w:hAnsi="Times New Roman" w:cs="Times New Roman"/>
        </w:rPr>
      </w:pPr>
      <w:r>
        <w:rPr>
          <w:rFonts w:cs="Times New Roman" w:ascii="Times New Roman" w:hAnsi="Times New Roman"/>
        </w:rPr>
        <w:t>To je razdalja, ki naj je sedaj ne prestopamo z golo kontemplacijo. Angela zavrneta učence, ki zrejo v nebo: "Možje Galilejci, kaj stojite in gledate v nebo?" Način, kako biti blizu povišanemu Gospodu, je drugačen: "Kakor je mene poslal Oče, tako vas jaz pošljem': kakor je Kristus, ko je odhajal od Očeta na zemljo, izpolnjeval Očetovo voljo in bil v tem pri njem, tako bodo tisti, ki jih Kristus pošilja, v izvrševanju nje</w:t>
        <w:softHyphen/>
        <w:t>govega naročila povezani z njim. In v središču iz</w:t>
        <w:softHyphen/>
        <w:t>polnjevanja tega naročila ima svoje mesto skrita Gospodova evharistična navzočnost: "Jaz sem z vami do konca sveta." Sveto pismo se končuje s koprnečim klicem: "Pridi, Gospod Jezus!" in z odgovorom: "Da, pridem kmalu."</w:t>
      </w:r>
    </w:p>
    <w:p>
      <w:pPr>
        <w:pStyle w:val="Normal"/>
        <w:ind w:firstLine="288"/>
        <w:jc w:val="both"/>
        <w:rPr/>
      </w:pPr>
      <w:r>
        <w:rPr>
          <w:lang w:val="en-US"/>
        </w:rPr>
        <w:t>Stanje Gospodove Matere po vnebohodu njenega Sina je zelo skrivnostno, a vendar zgled za Cerkev in za vsakogar, ki veruje. Še enkrat mora pustiti, da Sin odide. Tako je delala vse življenje, zelo pogosto v tesnobni zaskrbljenosti in z bolečino. Zdaj ga dokončno polaga v roke nebeškemu Očetu. V tem ni nobene bolečine več, vendar pa odpoved. Kajti Sin odhaja v skrivnost, Marija spada tako zelo k Cerkvi, da hoče imeti enako zastrto vero kakor Cerkev sama.</w:t>
      </w:r>
    </w:p>
    <w:p>
      <w:pPr>
        <w:pStyle w:val="Normal"/>
        <w:ind w:firstLine="316"/>
        <w:jc w:val="both"/>
        <w:rPr>
          <w:lang w:val="en-US"/>
        </w:rPr>
      </w:pPr>
      <w:r>
        <w:rPr>
          <w:lang w:val="en-US"/>
        </w:rPr>
        <w:t xml:space="preserve">Ta vera ni niti mistično gledanje, niti negotovost, marveč je napolnjena z gotovostjo, da se bo obljuba dokončno spolnila. Da Marija, da sveta Cerkev pride v nebesa, da ima Marija-Cerkev zaradi tega trdno gotovost glede zveličanja, o tem ni nobenega dvoma. Vprašanje je le, ali mi, posamezni verniki hočemo živeti znotraj te žive vere in v skladu z njo. </w:t>
      </w:r>
    </w:p>
    <w:p>
      <w:pPr>
        <w:pStyle w:val="Normal"/>
        <w:ind w:firstLine="292"/>
        <w:jc w:val="both"/>
        <w:rPr>
          <w:lang w:val="en-US"/>
        </w:rPr>
      </w:pPr>
      <w:r>
        <w:rPr>
          <w:lang w:val="en-US"/>
        </w:rPr>
        <w:t>Temina vere je v bistvu veselje in sicer veselje nad tem, da je Sin dovršil svoje poslanstvo in dospel nazaj v Očetove roke; nad tem, da je Bog srečen zaradi uspelosti svojega odrešenjskega sklepa. V tej sreči je vključena sreča sveta, pa naj svet to zdaj čuti ali ne. Verujoči se veseli z Bogom in v Bogu. S tem se nauči zares pravega veselja, ki se, nič več misleč nase, veseli z Ljubljenim in zanj. Samo s tem veseljem moremo nekoč priti v večno blaženost Boga samega. In natančno s tem veseljem med Očetom in Sinom nas napolnjuje Sveti Duh. Nanj čaka Cerkev, po vnebohodu zbrana okoli Marije.</w:t>
      </w:r>
    </w:p>
    <w:p>
      <w:pPr>
        <w:pStyle w:val="Normal"/>
        <w:ind w:firstLine="292"/>
        <w:jc w:val="both"/>
        <w:rPr>
          <w:lang w:val="en-US"/>
        </w:rPr>
      </w:pPr>
      <w:r>
        <w:rPr>
          <w:lang w:val="en-US"/>
        </w:rPr>
      </w:r>
    </w:p>
    <w:p>
      <w:pPr>
        <w:pStyle w:val="Heading1"/>
        <w:numPr>
          <w:ilvl w:val="0"/>
          <w:numId w:val="6"/>
        </w:numPr>
        <w:rPr>
          <w:rFonts w:ascii="Times New Roman" w:hAnsi="Times New Roman" w:cs="Times New Roman"/>
          <w:bCs w:val="false"/>
        </w:rPr>
      </w:pPr>
      <w:r>
        <w:rPr>
          <w:rFonts w:cs="Times New Roman" w:ascii="Times New Roman" w:hAnsi="Times New Roman"/>
          <w:bCs w:val="false"/>
        </w:rPr>
        <w:t>KI JE SVETEGA DUHA POSLAL</w:t>
      </w:r>
    </w:p>
    <w:p>
      <w:pPr>
        <w:pStyle w:val="Normal"/>
        <w:rPr>
          <w:rFonts w:ascii="Times New Roman" w:hAnsi="Times New Roman" w:cs="Times New Roman"/>
          <w:b/>
          <w:b/>
          <w:bCs/>
          <w:i/>
          <w:i/>
          <w:lang w:val="en-US"/>
        </w:rPr>
      </w:pPr>
      <w:r>
        <w:rPr>
          <w:rFonts w:cs="Times New Roman"/>
          <w:b/>
          <w:bCs/>
          <w:i/>
          <w:lang w:val="en-US"/>
        </w:rPr>
      </w:r>
    </w:p>
    <w:p>
      <w:pPr>
        <w:pStyle w:val="Normal"/>
        <w:ind w:firstLine="302"/>
        <w:jc w:val="both"/>
        <w:rPr>
          <w:lang w:val="en-US"/>
        </w:rPr>
      </w:pPr>
      <w:r>
        <w:rPr>
          <w:lang w:val="en-US"/>
        </w:rPr>
        <w:t>Duh, ki nam ga na binkošti Sin pošilja od Očeta, je Duh večnega pogovora, večnega dialoga ljubezni med Očetom in Sinom. Ta Duh je poosebljena govorica Boga samega. In v to govorico smo uvedeni: doslej je bila to za nas skrivnostna tuja govorica; toda ko so se ognjeni jeziki spustili na Cerkev, je ta govorica postala naš res pravi "materin jezik", naša prava "materinščina". Prva beseda, ki se je kot božji otroci naučimo jecljati v tem jeziku, je beseda "Abba" (Oče), katere nas, kakor Pavel dvakrat izrecno pove, nauči Sveti Duh (Rim 8,15; Gal 4,6). S to otroško besedo ne ogovarjamo ljudi, ampak Boga v njegovem lastnem jeziku, ki ga razume.</w:t>
      </w:r>
    </w:p>
    <w:p>
      <w:pPr>
        <w:pStyle w:val="Normal"/>
        <w:ind w:firstLine="297"/>
        <w:jc w:val="both"/>
        <w:rPr/>
      </w:pPr>
      <w:r>
        <w:rPr>
          <w:lang w:val="en-US"/>
        </w:rPr>
        <w:t xml:space="preserve">Sveti Duh, ki nam je podarjen, je torej najprej </w:t>
      </w:r>
      <w:r>
        <w:rPr>
          <w:b/>
          <w:bCs/>
          <w:lang w:val="en-US"/>
        </w:rPr>
        <w:t>Duh govorjenja z Bogom</w:t>
      </w:r>
      <w:r>
        <w:rPr>
          <w:lang w:val="en-US"/>
        </w:rPr>
        <w:t xml:space="preserve">, Duh molitve, in šele na podlagi tega Duh pogovora - dialoga - z ljudmi, Duh poslanstva. Molitev, ki nam jo je prinesel Duh in ki se začenja z besedo "Abba, Oče", je bistveno molitev v božji govorici: vsaka želja, ki je v njej izražena, ustreza božji želji. Tudi "Zdrava Marija" je molitev Svetega Duha, kajti jasno je, da je angel Marijo pozdravil v Svetem Duhu, ko ji je obljubil obsenčenje s Svetim Duhom. Če naj molimo navdihnjeno, nam ni potrebno, da bi pri vsaki molitvi izrecno mislili na Svetega Duha, pač pa je treba vsako opraviti v Duhu, h kateremu nas je Sin vedno usmerjal. V tem prostoru najde svoje mesto ves svet, z vsemi svojimi potrebami. </w:t>
      </w:r>
    </w:p>
    <w:p>
      <w:pPr>
        <w:pStyle w:val="Normal"/>
        <w:ind w:firstLine="297"/>
        <w:jc w:val="both"/>
        <w:rPr/>
      </w:pPr>
      <w:r>
        <w:rPr>
          <w:lang w:val="en-US"/>
        </w:rPr>
        <w:t xml:space="preserve">Tako postane Duh molitve sam od sebe </w:t>
      </w:r>
      <w:r>
        <w:rPr>
          <w:b/>
          <w:bCs/>
          <w:lang w:val="en-US"/>
        </w:rPr>
        <w:t>Duh poslanstva</w:t>
      </w:r>
      <w:r>
        <w:rPr>
          <w:lang w:val="en-US"/>
        </w:rPr>
        <w:t>. Potem ko je bila Cerkev z Marijo štirideset dni zbrana v pogovoru z Bogom, je na binkošti prejela dar jezikov, s katerim se more narediti razumljivo vsem narodom. Ne boste namreč vi govorili, temveč Duh vašega Očeta bo govoril po vas. Torej gre pri apostolatu za to, da živiš, misliš in govoriš iz izvira troedinega božjega življenja. Seveda spada k darovom Svetega Duha razumnost, toda razumnost v Bogu, takšna razumnost, ki se more dovolj pogosto zdeti, kakor na primer pri Kristusu ali pri Pavlu, kot človeška norost. Obstaja človeška neoboroženost, ki se obrača na sočlovekovo srce in najde v njem vstop, če to srce ni obdano z oklepom in je voljno za sprejem.</w:t>
      </w:r>
    </w:p>
    <w:p>
      <w:pPr>
        <w:pStyle w:val="Normal"/>
        <w:ind w:firstLine="312"/>
        <w:jc w:val="both"/>
        <w:rPr/>
      </w:pPr>
      <w:r>
        <w:rPr>
          <w:lang w:val="en-US"/>
        </w:rPr>
        <w:t xml:space="preserve">S tem je povedano tudi tretje: Duh molitve in poslanstva je vedno </w:t>
      </w:r>
      <w:r>
        <w:rPr>
          <w:b/>
          <w:bCs/>
          <w:lang w:val="en-US"/>
        </w:rPr>
        <w:t>cerkveni in s tem marijanski Duh</w:t>
      </w:r>
      <w:r>
        <w:rPr>
          <w:lang w:val="en-US"/>
        </w:rPr>
        <w:t>. Kajti če je Marija prvotno s svojim celotnim duhovnotelesnim bitjem sprejela Duha učlovečenja ter postala pravzor Cerkve, potem ga sedaj prejme Cerkev kot celota; in vsak posamezen ud Cerkve prejme cerkvenega Duha v skladu s svojo udeleženostjo pri molitvi in poslanstvu Cerkve. Toda če Duh ni zaseben, je vendarle oseben, kakor to dokazuje njegovo delovanje v marijanskem krogu praizvora. Ta Duh deluje toliko bolj osebnostno, kolikor bolj anonimno se posameznik daje na razpolago božjemu načrtu glede odrešenja človeštva.</w:t>
      </w:r>
    </w:p>
    <w:p>
      <w:pPr>
        <w:pStyle w:val="Normal"/>
        <w:ind w:firstLine="316"/>
        <w:jc w:val="both"/>
        <w:rPr>
          <w:lang w:val="en-US"/>
        </w:rPr>
      </w:pPr>
      <w:r>
        <w:rPr>
          <w:lang w:val="en-US"/>
        </w:rPr>
        <w:t>Svetniki so vedno živeli pred nami ta paradoks: v svoji molitvi in v izpolnjevanju svoje naloge pozabljajo nase, in pri tem Duh kleše iz njih enkratne, neprimerljive poteze. Marijina razpoložljivost za vse ljudi jo kot enkratno povzdigne nad vse ljudi. Kot najpopolnejša posoda Duha je blagoslovljena med vsemi ženami. Njena notranja usmerjenost se zaradi tega ne predrugači; Marija ostane, kar je vedno bila. "Moja duša poveličuje Gospoda in moj Duh se raduje v Bogu, mojem Rešitelju, ker se je ozrl na nizkost svoje dekle. Glej, odslej me bodo blagrovali vsi rodovi" (Lk 1,47 s.).</w:t>
      </w:r>
    </w:p>
    <w:p>
      <w:pPr>
        <w:pStyle w:val="Normal"/>
        <w:jc w:val="both"/>
        <w:rPr>
          <w:lang w:val="en-US"/>
        </w:rPr>
      </w:pPr>
      <w:r>
        <w:rPr>
          <w:lang w:val="en-US"/>
        </w:rPr>
      </w:r>
    </w:p>
    <w:p>
      <w:pPr>
        <w:pStyle w:val="Normal"/>
        <w:jc w:val="both"/>
        <w:rPr>
          <w:lang w:val="en-US"/>
        </w:rPr>
      </w:pPr>
      <w:r>
        <w:rPr>
          <w:lang w:val="en-US"/>
        </w:rPr>
      </w:r>
    </w:p>
    <w:p>
      <w:pPr>
        <w:pStyle w:val="Nas"/>
        <w:rPr/>
      </w:pPr>
      <w:bookmarkStart w:id="21" w:name="__RefHeading___Toc41813016"/>
      <w:bookmarkEnd w:id="21"/>
      <w:r>
        <w:rPr/>
        <w:t>Igor Salmič, Mariološkost krščanskih stanov (iz knjige dr. Antona Štruklja: Življenje iz polnosti vere)</w:t>
      </w:r>
    </w:p>
    <w:p>
      <w:pPr>
        <w:pStyle w:val="Heading1"/>
        <w:rPr/>
      </w:pPr>
      <w:r>
        <w:rPr/>
      </w:r>
    </w:p>
    <w:p>
      <w:pPr>
        <w:pStyle w:val="Normal"/>
        <w:jc w:val="both"/>
        <w:rPr/>
      </w:pPr>
      <w:r>
        <w:rPr/>
        <w:tab/>
        <w:t xml:space="preserve">V tem poglavju zasledimo dva glavna naslova: </w:t>
      </w:r>
      <w:r>
        <w:rPr>
          <w:i/>
        </w:rPr>
        <w:t>Posebnost Marijinega stanu</w:t>
      </w:r>
      <w:r>
        <w:rPr/>
        <w:t xml:space="preserve"> in </w:t>
      </w:r>
      <w:r>
        <w:rPr>
          <w:i/>
        </w:rPr>
        <w:t>Krščanski stanovi v mariološki perspektivi</w:t>
      </w:r>
      <w:r>
        <w:rPr/>
        <w:t>.V prvem naslovu je najprej rečeno, da je Marija s Kristusom soustanoviteljica obeh stanov (izvolitvenega in svetnega), ker je bila devica in mati. Ni bila pa podrejena nobenemu od njiju, zato je kakor Kristus nad obema stanovoma.V svoji najgloblji notranjosti ima isti stan kot Kristus: stoji v božji volji, Bogu se daje povsem na voljo. Razlika z Jezusom je v tem, da Jezus od vekomaj stoji v Božji volji, Marija pa v času, zato je vedno v pričakovanju. Od Boga je pripravljena sprejeti tisti življenjski stan, ki ga ji je namenil Bog. Tej Marijini odprtosti lahko rečemo indiferentnost ali ravnodušnost, a v pozitivnem smislu. Gre za to, da je povsem voljna in sprejemljiva za vsak namig božje volje. To je duh ravnodušnosti, ki noče ničesar izbirati ali določati sam. Njen odgovor more biti le, da pusti Bogu, da v njej sami postane Bog. Čeprav je Marija že zaročena, ni indiferentna do nobene omejene možnosti. Izbiro svoje življenjske poti prepušča Bog. Je devica in mati, a prvo omogoča drugo: duhovna rodovitnost (fiat) »sproži« telesno rodovitnost (spočetje). Tako se izkaže, da je izvolitveni stan pred svetnim in je njegova možnost. Tako lahko tudi za Cerkev rečemo, da izvolitveni  stan ni sam sebi namen, marveč je naravnan na svetni stan. Čimbolj je namreč kdo odprt za Boga, tem boj je odprt za svet. Zato je deviškim ljudem obenem z marijansko milostjo podarjeno tudi materinsko izkustvo (komplemntarnost). Skrivnost identičnosti med znotraj (zaprtost v Bogu) in zunaj (odprtost za svet) se dovrši na križu. Kristus je povedel svojo mater v trpljenje s tem, da jo je napravil deležno lastne zapuščenosti, a namesto sebe ji je izročil svojega učenca in vse občestvo verujočih. Na mesto Boga stopi sedaj svet,ki naj ga Marija ljubi z isto ljubeznijo.Torej kakor Sin tudi Marija živi v obeh stanovih in doživi potek obeh stanov. Različnost stanov je v tem, da ne pripada prvenstvo instituciji, marveč življenju, ki ga omogoča milost. Marija je zgled najčistejše ljubezni do Boga in ljudi, ta ljubezen pa mora prešinjati vse cerkvene stanove.</w:t>
      </w:r>
    </w:p>
    <w:p>
      <w:pPr>
        <w:pStyle w:val="Normal"/>
        <w:jc w:val="both"/>
        <w:rPr/>
      </w:pPr>
      <w:r>
        <w:rPr/>
        <w:tab/>
        <w:t xml:space="preserve">V drugem naslovu </w:t>
      </w:r>
      <w:r>
        <w:rPr>
          <w:i/>
        </w:rPr>
        <w:t>Krščanski stanovi v mariološki perspektivi</w:t>
      </w:r>
      <w:r>
        <w:rPr/>
        <w:t xml:space="preserve"> je najprej naveden Marijin »fiat« kot izhodišče za pravilno umevanje Cerkve in kot vzor kristjanove predanosti Bogu. Marija je bila poslušna in odprta za sprejem božje besede. Tako je tudi za kristjane bistvenega pomena, da poslušajo in premišljujejo božjo besedo. Ko se človek izroči Bogu, ga ne skrbi več, kaj bo z njim, ampak odslej vse prepušča Bogu. Pokorščina je tisto območje, kjer se Bog razodeva kot troedin. A ne ostane le pri tem. Bog pričakuje od nagovorjenega dejaven odgovor. To pomeni, da kontemplativna drža poraja svoj resnični sad kot hoja za Kristusom v trpljenju.</w:t>
      </w:r>
    </w:p>
    <w:p>
      <w:pPr>
        <w:pStyle w:val="Normal"/>
        <w:jc w:val="both"/>
        <w:rPr/>
      </w:pPr>
      <w:r>
        <w:rPr/>
        <w:tab/>
        <w:t>Marija kot »bogorodica« je poosebljena ponazoritev Cerkve. Njuna povezanost je notranja. Marija je namreč mati Kristusova in mati Cerkva. Cerkveni očetje so v njej videli prapodobo Cerkve v primerjavi: »Kakor Marija telesno rodi na svet božjega Sina, tako Cerkev v krstnem studencu duhovno rodi na svet mističnega Kristusa.« Zato je Cerkev obstajala že od učlovečenja naprej, sicer ne institucionalna, zato pa tako popolna (»immaculata«), kakor kasneje nikdar več ne bo. V Mariji je Cerkev telesno navzoča, preden je v Petru organizirana. Kristus se hoče vedno na novo naseliti, učlovečiti, roditi in darovati v Cerkvi. Slednje uresničuje v evharistiji. Marija arhetipično uresničuje Cerkev, ki je »nevesta brez gube in madeža«; v njej je Cerkev kot Kristusova nevesta najčistejše uresničena. V tem odnosu se kaže enota med pokorščino in svobodo – svobodni odgovor Bogu v privolitvi Marije se izpolni z božjim učlovečenjem. Cerkev je nevesta v polnem pomenu le tedaj, ko se v brezpogojni predanosti izroča Gospodu, ko mu služi, ko se priznava za njegovo deklo. Ta marijansko-cerkvena privolitev ni kakšna privolitev ravnodušnosti, ampak privolitev apriorni ljubezni, ki obsega vse, kar bo prišlo. Marijanski »fiat« je pratemelj, iz katere božji Sin nastane in ustvari tudi resnično univerzalno Cerkev. Tako je Marijino ravnanje podlaga za Cerkev verujočih.</w:t>
      </w:r>
    </w:p>
    <w:p>
      <w:pPr>
        <w:pStyle w:val="Normal"/>
        <w:jc w:val="both"/>
        <w:rPr/>
      </w:pPr>
      <w:r>
        <w:rPr/>
        <w:tab/>
        <w:t xml:space="preserve">Balthasar ugotavlja, da je bila morda v Cerkvi odpravljena najbolj notranja ženskost, marijanska prvina Cerkve. Marijanski lik v Cerkvi je skrit (kakor žena v gospodinjstvu), a brez nje ne gre. Marijin duh mora prevevati tako družinske kakor samostanske in duhovniške skupnosti. Cerkvi grozi, da bo brez njenega lika postala funkcionalistična in brezdušna. Če bi namreč Marijin duh prežemal vso Cerkev, bi se verniki resnično oblikovali po Kristusu. Osnovno ravnanje Cerkve naj bi bilo namreč popolna privolitev Gospodove dekle. Ko pa častimo Marijo, to prehaja na Sina. Sleherna pritrditev posameznih vernikov Bogu je vedno že vključena v Marijino vseobsegajočo pritrditev Bogu. Avtor zaključi poglavje z besedami, da bi Cerkev kot celota morala izžarevati materinskost (kar ne pomeni laksnosti), tisto ženskost, ki ne postavlja same sebe na svetlobo. </w:t>
      </w:r>
    </w:p>
    <w:p>
      <w:pPr>
        <w:pStyle w:val="Normal"/>
        <w:jc w:val="both"/>
        <w:rPr/>
      </w:pPr>
      <w:r>
        <w:rPr/>
        <w:tab/>
        <w:t xml:space="preserve">Pri razmišljanju ob tem poglavju me je najbolj nagovoril Marijin lik kot vzor Cerkve. Kot je ona s popolno predanostjo izrekla svoj »fiat«, ne da bi točno vedela, kaj jo čaka, tako je tudi Cerkev povabljena, da kot posamezniki in kot občestvo popolno darujemo sebe v »Bogu prijetno daritev«. Marija je vzor zaupanja, kjer najprej ne spregovorijo dokazi in preračunljivost temveč »skok v temo«, ki Cerkvi večkrat manjka. Seveda je Cerkev v  nekakšnem »pat položaju«, ker je njen sestavni del tudi institucija, ki sama po sebi ne more delovati preveč improvizirano. Zato pa lahko daje možnost karizmatičnim skupinam, da znova poudarijo prvotno poklicanost Cerkve, ki je v ljubeči hoji za Kristusom. Ljubezen je vedno nad institucijo, a jo vedno počaka, da se lahko kam nasloni, kajti v lebdečem položaju se ne da preživeti. </w:t>
      </w:r>
    </w:p>
    <w:p>
      <w:pPr>
        <w:pStyle w:val="Normal"/>
        <w:jc w:val="both"/>
        <w:rPr/>
      </w:pPr>
      <w:r>
        <w:rPr/>
      </w:r>
    </w:p>
    <w:p>
      <w:pPr>
        <w:pStyle w:val="Normal"/>
        <w:jc w:val="both"/>
        <w:rPr/>
      </w:pPr>
      <w:r>
        <w:rPr/>
      </w:r>
    </w:p>
    <w:p>
      <w:pPr>
        <w:pStyle w:val="Nas"/>
        <w:rPr/>
      </w:pPr>
      <w:bookmarkStart w:id="22" w:name="__RefHeading___Toc41813017"/>
      <w:bookmarkEnd w:id="22"/>
      <w:r>
        <w:rPr/>
        <w:t>Tina Miklavčič,  III. MARIJA - "SPOMIN CERKVE"</w:t>
      </w:r>
    </w:p>
    <w:p>
      <w:pPr>
        <w:pStyle w:val="Normal"/>
        <w:rPr>
          <w:rFonts w:ascii="Arial Narrow" w:hAnsi="Arial Narrow" w:cs="Arial Narrow"/>
          <w:b/>
          <w:b/>
        </w:rPr>
      </w:pPr>
      <w:r>
        <w:rPr>
          <w:rFonts w:cs="Arial Narrow" w:ascii="Arial Narrow" w:hAnsi="Arial Narrow"/>
          <w:b/>
        </w:rPr>
      </w:r>
    </w:p>
    <w:p>
      <w:pPr>
        <w:pStyle w:val="Normal"/>
        <w:numPr>
          <w:ilvl w:val="0"/>
          <w:numId w:val="2"/>
        </w:numPr>
        <w:rPr>
          <w:rFonts w:ascii="Arial Narrow" w:hAnsi="Arial Narrow" w:cs="Arial Narrow"/>
          <w:i/>
          <w:i/>
        </w:rPr>
      </w:pPr>
      <w:r>
        <w:rPr>
          <w:rFonts w:cs="Arial Narrow" w:ascii="Arial Narrow" w:hAnsi="Arial Narrow"/>
          <w:i/>
        </w:rPr>
        <w:t>Marijino premišljevanje</w:t>
      </w:r>
    </w:p>
    <w:p>
      <w:pPr>
        <w:pStyle w:val="Normal"/>
        <w:rPr>
          <w:rFonts w:ascii="Arial Narrow" w:hAnsi="Arial Narrow" w:cs="Arial Narrow"/>
        </w:rPr>
      </w:pPr>
      <w:r>
        <w:rPr>
          <w:rFonts w:cs="Arial Narrow" w:ascii="Arial Narrow" w:hAnsi="Arial Narrow"/>
        </w:rPr>
        <w:t xml:space="preserve">Beseda o Mariji kot "spominu Cerkve" je iz homilije, ki jo je imel sveti oče na Marijin praznik, 1.januarja 1987, v cerkvi sv. Petra in v kateri je naznanil novo okrožnico O božji  Materi. Ta naslov "spomin Cerkve" je le eden izmed mnogih naslovov, ki jih pridevamo  Mariji - vendar nam pomaga, da prisluhnemo povsem novemu vidiku njenega odnosa do Cerkve, do nas. </w:t>
      </w:r>
    </w:p>
    <w:p>
      <w:pPr>
        <w:pStyle w:val="Normal"/>
        <w:rPr/>
      </w:pPr>
      <w:r>
        <w:rPr>
          <w:rFonts w:cs="Arial Narrow" w:ascii="Arial Narrow" w:hAnsi="Arial Narrow"/>
        </w:rPr>
        <w:t xml:space="preserve">Sveti Luka dvakrat poudarja, da je Marija "ohranila zase in premišljevala v svojem srcu" besede, ki so bile povedane o njenem otroku: besede pastirjev (Lk 2,19) in besede Jezusa samega, ki jih starši "niso razumeli". Ravno zato, ker so bile te besede tako skrivnostne, je imela Marija razlog, da jih je vedno znova premišljevala. Tudi pri oznanenju je premišljevala, kaj naj pomeni ta angelski pozdrav (Lk 1,29). To pomeni, da Marija nikakor ne spozna vsega od prvega trenutka, ampak si neutrudno prizadeva, da bi vse to, kar jo visoko presega, dojela, kolikor ji je le mogoče. Kako naj npr. Judinja doume, da ima Jahve Sina? Učlovečenje je dejstvo, o katerem neprestano razmišlja, čeprav ga ne razume. Še intenzivneje pa premišljuje, ko začne otrok odraščati, ko jo zapusti, ustanovi novo družino in naposled ko mu spodleti in je obsojen na križanje. Ne smemo pa pozabiti, da ima Marija od vsega začetka polnost milosti Svetega Duha. Zato to njeno premišljevanje o dejstvih, ki jih doživlja, ni neko tipanje v temi, ampak tiha rast v spoznanju preproste "Gospodove dekle". </w:t>
      </w:r>
    </w:p>
    <w:p>
      <w:pPr>
        <w:pStyle w:val="Normal"/>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Marija in binkošti</w:t>
      </w:r>
    </w:p>
    <w:p>
      <w:pPr>
        <w:pStyle w:val="Normal"/>
        <w:rPr/>
      </w:pPr>
      <w:r>
        <w:rPr>
          <w:rFonts w:cs="Arial Narrow" w:ascii="Arial Narrow" w:hAnsi="Arial Narrow"/>
        </w:rPr>
        <w:t xml:space="preserve">O tem nam spregovori modrost Romana Guardinija ko pravi: "Nekaj božansko velikega je moralo biti, ko je njej, ki je vse ohranjevala v svojem srcu, ob luči Duha vse postalo jasno: ko se ji je razkrila povezava Jezusovega bivanja. Vsa leta pred Jezusovim javnim delovanjem je morala v junaški veri vztrajati v zaupanju; zdaj je prejela odgovor, ki je vse osvetlil in razrešil". Ta Guardinijev opis učinkov Svetega Duha na Marijo o binkoštih ne pomeni nikakršne okrnitve Marijine popolnosti. Pač pa nam pomaga, da lažje gledamo nanjo kot na pristno človeško popolnost. Marija je namreč na binkošti postala središče z Duhom razsvetljene Cerkve. Binkoštno izlitje Duha v bistvu ne stori nič drugega kakor, da ji privede pred duhovne oči vsebino njenega lastnega izkustva, kakor ji ga ohranja njen spomin. Sv. Avguštin nam pravi, da je Marija spočela Sina najprej s svojim duhom in šele nato s svojim telesom. Zato ga je tudi rodila ter podarila Cerkvi in svetu "najprej s svojim duhom, nato s svojim telesom".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i/>
          <w:i/>
        </w:rPr>
      </w:pPr>
      <w:r>
        <w:rPr>
          <w:rFonts w:cs="Arial Narrow" w:ascii="Arial Narrow" w:hAnsi="Arial Narrow"/>
          <w:i/>
        </w:rPr>
        <w:t>Cerkvena učiteljica</w:t>
      </w:r>
    </w:p>
    <w:p>
      <w:pPr>
        <w:pStyle w:val="Normal"/>
        <w:rPr>
          <w:rFonts w:ascii="Arial Narrow" w:hAnsi="Arial Narrow" w:cs="Arial Narrow"/>
        </w:rPr>
      </w:pPr>
      <w:r>
        <w:rPr>
          <w:rFonts w:cs="Arial Narrow" w:ascii="Arial Narrow" w:hAnsi="Arial Narrow"/>
        </w:rPr>
        <w:t>Šele v nebesih bomo izmerili, koliko se ima  Cerkev zahvaliti Mariji za umevanje vere. Zato je nemogoče napisati zgodovino Marijinega pouka, ki ga je bila skozi stoletja deležna Cerkev. Že samo s tem, da pokaže sama sebe, uvaja Cerkev v skrivnost tistega, kar je Cerkev v svojem bistvu: zgolj delo božje milosti. Marija more - ravno iz svoje popolne ponižnosti - kazati sama na sebe, ker pri tem ne kaže na nič drugega kakor na to, kaj premore vsemogočna božja milost, in hkrati na to, za kar naj si prizadevamo, da bomo postali zares posode za to milost, da bomo pravilno izvajali resnično vlogo Cerkve v njenem odrešenjskem poslanstvu za svet. Naše oči so namreč motne in otopele; nadeti si moramo Marijina očala, da bi natančno videl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tvari, o katerih smo slišali že prepogosto radi pozabljamo oz. zbledijo v našem spominu. Marijin spomin pa je skozi vsa stoletja svež kakor prvega dne. Evangelist Janez pravi, da je za živega kristjana verovati in vedeti eno. Vera je predanost celotne osebe; ker je Marija od nekdaj vse darovala, je bil njen spomin čista plošča, na katero je mogel Oče s Svetim Duhom zapisati svojo celotno Besed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V. ZAKON IN DEVIŠTVO</w:t>
      </w:r>
    </w:p>
    <w:p>
      <w:pPr>
        <w:pStyle w:val="Normal"/>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i/>
          <w:i/>
        </w:rPr>
      </w:pPr>
      <w:r>
        <w:rPr>
          <w:rFonts w:cs="Arial Narrow" w:ascii="Arial Narrow" w:hAnsi="Arial Narrow"/>
          <w:i/>
        </w:rPr>
        <w:t>Izraelova dediščina</w:t>
      </w:r>
    </w:p>
    <w:p>
      <w:pPr>
        <w:pStyle w:val="Normal"/>
        <w:rPr>
          <w:rFonts w:ascii="Arial Narrow" w:hAnsi="Arial Narrow" w:cs="Arial Narrow"/>
        </w:rPr>
      </w:pPr>
      <w:r>
        <w:rPr>
          <w:rFonts w:cs="Arial Narrow" w:ascii="Arial Narrow" w:hAnsi="Arial Narrow"/>
        </w:rPr>
        <w:t>Predstopnje v Izraelu so v Mariji izpopolnjene. Tu govorimo o dveh rečeh: o svetosti zakona pri starozaveznem ljudstvu in o oblikah, v katerih so preroki ponazarjali ravnanje Boga kot  Izraelovega ženina. Ker se je Izrael hrepeneče oziral v prihodnost, pričakujoč svojega Mesija, zato je zakon pri njem veljal za nekaj posvečenega. Nerodovitnost je veljala za sramoto, ker ni nič prispevala k Mesijevemu prihodu. Še pomembnejše pa je, da Bog sam pride na pomoč manjkajočim rodilnim močem ljudi: ko je Abrahamu dana pomoč za roditev sina obljube, Zahariju za roditev Jezusovega predhodnika, je vedno mogoče vprašati, kdo pravzaprav rodi: ali  Bog ali človek. Kar se pripeti Abrahamu, ko njegovo odmrlo telo obrodi sad, je to v njegovih očeh kakor "vstajenje od mrtvih". Abraham ve, da Bog deluje prek njega. Ker Zaharija nima te čiste vere, ga zadene kazen, čeprav se otrok rodi. Česar ne zmore človek, to zmore v njem Bog, in človek mora to priznati. Višek te črte pa je dosegel Jožef.</w:t>
      </w:r>
    </w:p>
    <w:p>
      <w:pPr>
        <w:pStyle w:val="Normal"/>
        <w:rPr>
          <w:rFonts w:ascii="Arial Narrow" w:hAnsi="Arial Narrow" w:cs="Arial Narrow"/>
        </w:rPr>
      </w:pPr>
      <w:r>
        <w:rPr>
          <w:rFonts w:cs="Arial Narrow" w:ascii="Arial Narrow" w:hAnsi="Arial Narrow"/>
        </w:rPr>
        <w:t xml:space="preserve">Kretnje prerokov pa morajo ljudstvu predočiti njegovo zakonolomstvo v zavezi z Bogom: to, kar preroki pri tem storijo in pretrpijo, je nekakšno začenjajoče se učlovečenje božje  Besede. Primer: Ezekijelu je napovedana nenadna smrt njegove žene, vendar ne sme žalovati in pretakati solz. Zato ker tudi Jahve nič več ne žaluje nad uničenjem in izgnanstvom nezvestega ljudstva. Najbridkejše je naročilo  Ozeju, da se mora poročiti z nečistnico in z njo imeti otroke nečistosti. Otroci dobijo ustrezna imena, npr. Nepomiloščena. Bog tako razloži, da je s tem označen njegov odnos do ljudstva, a naposled obljubi prihodnjo spravo z njo, ki je postala nezvesta. </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i/>
          <w:i/>
        </w:rPr>
      </w:pPr>
      <w:r>
        <w:rPr>
          <w:rFonts w:cs="Arial Narrow" w:ascii="Arial Narrow" w:hAnsi="Arial Narrow"/>
          <w:i/>
        </w:rPr>
        <w:t>Marija in  Jožef</w:t>
      </w:r>
    </w:p>
    <w:p>
      <w:pPr>
        <w:pStyle w:val="Normal"/>
        <w:rPr>
          <w:rFonts w:ascii="Arial Narrow" w:hAnsi="Arial Narrow" w:cs="Arial Narrow"/>
        </w:rPr>
      </w:pPr>
      <w:r>
        <w:rPr>
          <w:rFonts w:cs="Arial Narrow" w:ascii="Arial Narrow" w:hAnsi="Arial Narrow"/>
        </w:rPr>
        <w:t>Kakšen teološki pomen ima poroka med Marijo in Jožefom? Njuna poročenost je ne le nujno potrebna zato, da more Marijin otrok veljati za Davidovega potomca, ampak tudi zato, da bi privedla do izpolnitve religiozni smisel starozavezne poročenosti. Jožef dopolni rodovitnost Abrahama tako, da je dal Bogu celoten prostor. To je za moža, ki je živel v naravnanosti na poročenost, odpoved iz vere in prav s tem deležnost pri deviški rodovitnosti njegove žene. Kar se tiče telesa, se more zdeti, de je Jožef samo rednik, krušni oče Detetu, toda duhovno je veliko globlje udeležen pri očetovstvu Boga samega, ko tiho in brez glasu pritrdi tisti odpovedi, ki jo zahteva angel. Zakonska zveza Jožefa z  Marijo je zgled tako za poročene kakor za deviške v Kristusovi  Cerkvi. To je dovršitev tako poročenosti kakor pokorščine prerokov v Izraelu.</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i/>
          <w:i/>
        </w:rPr>
      </w:pPr>
      <w:r>
        <w:rPr>
          <w:rFonts w:cs="Arial Narrow" w:ascii="Arial Narrow" w:hAnsi="Arial Narrow"/>
          <w:i/>
        </w:rPr>
        <w:t>Marija in Janez</w:t>
      </w:r>
    </w:p>
    <w:p>
      <w:pPr>
        <w:pStyle w:val="Normal"/>
        <w:rPr>
          <w:rFonts w:ascii="Arial Narrow" w:hAnsi="Arial Narrow" w:cs="Arial Narrow"/>
        </w:rPr>
      </w:pPr>
      <w:r>
        <w:rPr>
          <w:rFonts w:cs="Arial Narrow" w:ascii="Arial Narrow" w:hAnsi="Arial Narrow"/>
        </w:rPr>
        <w:t>Povezanost med  Marijo in Janezom je tisto poslednje, kar je osnoval na križu Umirajoči. To je povezanost med materjo in sinom, povezanost, ki nima ničesar več skupnega s poročenostjo, z zakonom. Človeška rodovitnost se je tukaj dokončno dvignila nad območje spolnosti, a ne v smeri sovražnosti do telesa in v smeri "poduhovljenja", marveč v smeri na Cerkev, katere jedro je evharistična združitev Kristusa z njegovo "nevesto" in "poročenko" (Raz 21,9). Marija, rodovitna devica, je simbol te neveste, Janez pa je realnosimbolični sin te Cerkve, posameznik, ki ga kot takega  Kristus ljubi. V Mariji zagleda  Janez popolni izvor svojega ljubljenega Učitelja, v Janezu pa vidi Marija utelešenje tistega, katerega je njen Sin ljubil in ga ljubi še naprej, tistega, ki mu je tudi najbolje vračal svojo ljubezen. Iz te pracelice  Cerkve, ustanovljene na križu, bo izhajalo vse, kar se bo potem izoblikovalo tudi v cerkveni organizem: Peter, ki je bil že določen za skalo, tisti Peter, ki je bil zatajil Gospoda, a je zdaj obdarjen z  Janezovo ljubeznijo, da bi mogel obstati pred Gospodovim vprašanjem: "Ali me ljubiš bolj kot tile?", in biti nato obdarovan z obljubo, da bo križan. Janez, ki ima pri sebi  Mater, je ud apostolskega zbora in v začetku stalno nastopa skupaj s Petrom. Janez postane s tem povezovalni člen med brezmadežno sveto in hierarhično organizirano Cerkvijo - obe skupaj sta neločjiva enota. Janez, ki je  Marijo povezal s Petrom, mora tako stopiti v ozadje.</w:t>
      </w:r>
    </w:p>
    <w:p>
      <w:pPr>
        <w:pStyle w:val="Normal"/>
        <w:rPr>
          <w:rFonts w:ascii="Arial Narrow" w:hAnsi="Arial Narrow" w:cs="Arial Narrow"/>
        </w:rPr>
      </w:pPr>
      <w:r>
        <w:rPr>
          <w:rFonts w:cs="Arial Narrow" w:ascii="Arial Narrow" w:hAnsi="Arial Narrow"/>
        </w:rPr>
        <w:t xml:space="preserve">Glede krščanskega zakona nam pa  Pavel pravi, da v kolikor je zakon zakrament, je odsev razmerja med Kristusom in  Cerkvijo. Cerkev je izšla iz evharističnega Kristusovega telesa in je tako postala hkrati njegovo telo in njegova nevesta. Mož mora zato posnemati neposredno Kristusa, ki je pravzor: "Možje ljubite svoje žene, kakor je Kristus ljubil  Cerkev in dal zanjo sam sebe" (Ef 5,25). Oziraje se na Cerkev ni mogoče reči o njej, da se daje, daruje za Kristusa. Njena ljubezen do njega ima drugačno obliko: obliko "spoštljivega strahu". "Kakor je Cerkev podrejena Kristusu, tako naj bodo v vsem žene možem". In kje tu ostane enakost spolov? Tam, kjer je rečeno: "Iz spoštovanja do  Kristusa se podrejajte drug drugemu" ali: "Kakor je namreč žena vzeta iz moža, tako je mož po ženi, vse pa je od Bog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as"/>
        <w:rPr/>
      </w:pPr>
      <w:bookmarkStart w:id="23" w:name="__RefHeading___Toc41813018"/>
      <w:r>
        <w:rPr/>
        <w:t xml:space="preserve">Jure Babnik A. Štrukelj, Kristološko-trinitarični temelj krščanskih stanov, </w:t>
        <w:br/>
        <w:t>v: Življenje iz polnosti vere,</w:t>
      </w:r>
      <w:bookmarkEnd w:id="23"/>
      <w:r>
        <w:rPr/>
        <w:t xml:space="preserve"> </w:t>
      </w:r>
    </w:p>
    <w:p>
      <w:pPr>
        <w:pStyle w:val="Nas"/>
        <w:rPr/>
      </w:pPr>
      <w:r>
        <w:rPr/>
      </w:r>
    </w:p>
    <w:p>
      <w:pPr>
        <w:pStyle w:val="Normal"/>
        <w:rPr/>
      </w:pPr>
      <w:r>
        <w:rPr/>
      </w:r>
    </w:p>
    <w:p>
      <w:pPr>
        <w:pStyle w:val="Normal"/>
        <w:pBdr>
          <w:bottom w:val="single" w:sz="4" w:space="1" w:color="000000"/>
        </w:pBdr>
        <w:ind w:firstLine="284"/>
        <w:rPr>
          <w:b/>
          <w:b/>
          <w:bCs/>
          <w:smallCaps/>
          <w:sz w:val="28"/>
        </w:rPr>
      </w:pPr>
      <w:r>
        <w:rPr>
          <w:b/>
          <w:bCs/>
          <w:smallCaps/>
          <w:sz w:val="28"/>
        </w:rPr>
        <w:t>Povzetek besedila:</w:t>
      </w:r>
    </w:p>
    <w:p>
      <w:pPr>
        <w:pStyle w:val="Normal"/>
        <w:ind w:firstLine="284"/>
        <w:rPr/>
      </w:pPr>
      <w:r>
        <w:rPr/>
        <w:t>Besedilo v Kristusovem zgledu oz. Kristusovem stanu utemeljuje krščanski stan, ki ga deli na dva stanova. Ker pa Kristus svojega življenja ne živi sam, temveč vedno v Trojici, sta v utemeljevanje pritegnjena tudi Oče in Sveti Duh.</w:t>
      </w:r>
    </w:p>
    <w:p>
      <w:pPr>
        <w:pStyle w:val="Normal"/>
        <w:ind w:firstLine="284"/>
        <w:rPr/>
      </w:pPr>
      <w:r>
        <w:rPr/>
        <w:t>Za začetek je razložen sam pojem krščanskega stanu, ki je v tem, da dotični stoji v veri in milosti. Slednje ni nič drugega kot stati v Kristusu. Če pa stojimo v Kristusu, se moramo najprej ozreti na njega, kako je on živel svoj stan.</w:t>
      </w:r>
    </w:p>
    <w:p>
      <w:pPr>
        <w:pStyle w:val="Normal"/>
        <w:ind w:firstLine="284"/>
        <w:rPr/>
      </w:pPr>
      <w:r>
        <w:rPr/>
        <w:t>Če mi stojimo v Kristusu, pa on stoji v Očetu. To njegovo stojo v Očetu nam razlaga prvo podpoglavje. Razlaga gre v dve smeri. Prva smer poudari Jezusovo nenehno in stalno bivanje v Očetu. Druga pa poudari Jezusovo oddaljenost od Očeta, ki jo imenujemo lahko tudi izhajanje, poslanost, bivanje v svetu, Jezusova drugačnost. Prva in druga sta hkratni in vedno navzoči. V Jezusovem zemeljskem življenju se seveda kaže Jezusova poslanost, ki ga od Očeta na nek način oddalji. Vendar je stalno v Očetu in sicer preko pokorščine in ljubezni s katero izvršuje svojo poslanost. Tako zelo je v Očetu, da se Oče čuti v njem popolnoma predstavljenega. Vse Kristusovo ravnanje namreč razodeva Očeta. Najbolj je Jezus od Očeta oddaljen v uri križa. Opisovani oddaljenost in bližina pa nista zgolj v Jezusovem zemeljskem življenju, ampak sta le izrazni varianti možnosti odnosa med Očetom in Sinom ne glede na svet.</w:t>
      </w:r>
    </w:p>
    <w:p>
      <w:pPr>
        <w:pStyle w:val="Normal"/>
        <w:ind w:firstLine="284"/>
        <w:rPr/>
      </w:pPr>
      <w:r>
        <w:rPr/>
        <w:t>V naslednjem podpoglavju je predstavljena vloga Svetega Duha pri Kristusovi stoji v Očetu. Sveti Duh je tisti, ki nosi Sina, da se učloveči v devici Mariji. Pri krstu je poslan nad Jezusa in ostaja vse življenje nad njim kot poslanost, na katero gleda Sin kot na neko objektivno pravilo. Duh je v Sinu in v njem deluje. Na ta način je Sin povezan z Očetom in se z njim čuti eno. Duh pa je tudi nad Sinom kot neko objektivno pravilo, v katerem Oče objektivizira svojo voljo in se na nek način v umakne v ozadje. Na ta način je Jezus pokoren Očetu, kar ga pelje do trpljenja. Tako ponovno pridemo do dveh smeri opisanih že v prejšnjem odstavku. Duh ostaja v Sinu in nad Sinom vse do njegove smrti na križu, ko le-ta Duha izdihne nazaj k Očetu.</w:t>
      </w:r>
    </w:p>
    <w:p>
      <w:pPr>
        <w:pStyle w:val="Normal"/>
        <w:ind w:firstLine="284"/>
        <w:rPr/>
      </w:pPr>
      <w:r>
        <w:rPr/>
        <w:t>Naslednje podpoglavje nam predstavi dejstvo, da Trojica ne »živi le sama sebi«, ampak je v njeno življenje pritegnjeno celotno stvarstvo. Najprej se je to zgodilo pri stvarjenju. Stvarstvo ustvarjeno po Kristusu na nek način biva v Očetu. Vendar to ni bilo dovolj, zato se je Kristus učlovečil, da bi se prek njega bližali Očetu. Kristus za nas predstavlja že zgrajen odnos do Očeta. Po Jezusu Kristusu tako vse stvarstvo stoji v Očetu. Učlovečenje se zato kaže kot delo celotne Trojice.</w:t>
      </w:r>
    </w:p>
    <w:p>
      <w:pPr>
        <w:pStyle w:val="Normal"/>
        <w:ind w:firstLine="284"/>
        <w:rPr/>
      </w:pPr>
      <w:r>
        <w:rPr/>
        <w:t xml:space="preserve">Četrto poglavje se osredotoči na utemeljitev krščanskih stanov v zgledu Kristusovega življenja na svetu. Kristus je na svetu živel dva stanova: svetnega in izvolitvenega. Prvega do tridesetega leta svojega življenja, drugega pa od tridesetega leta dalje. Čeprav je živel v njih, pa je kot Bog oba presegal. Svetni stan predstavlja Jezusovo bivanje v sveti družini. Presega ga v tem, da ni bil kakor drugi ljudje prisiljen, da je »stoji« v njem, marveč je prostovoljno stopil v to vezanost. Tudi ni izšel iz naravnega zakona, temveč je bil nadnaravno spočet. Drugi, izvolitveni stan je Jezus začel živeti po tridesetem letu. Da je med enim in drugim stanom resnična razlika, nam kaže Jezusovo ravnanje do matere in bratov, ko zanika sorodstvo z njimi in se opredeli za sorodstvo s tistimi, ki izpolnjujejo Očetovo voljo (prim. Mr 3,31-35 in ostali sinoptiki). Povezanost med obema stanovoma je v Jezusovi pokorščini, saj je oba sprejel po Očetovi volji. Oba načina Jezusovega življenja sta za kristjane zgled in utemeljitev svetnega in izvolitvenega stanu. Kateri koli stan kristjan živi, naj bi ga živel po pokorščini Očetu. Tako naj bi tudi svetni stan ne bil zapadlost zakonom tega sveta. Zaradi iste pokorščine tudi ni mogoče živeti v izvolitvenem stanu, če te vanj ne poliče Oče. </w:t>
      </w:r>
    </w:p>
    <w:p>
      <w:pPr>
        <w:pStyle w:val="Normal"/>
        <w:ind w:firstLine="284"/>
        <w:rPr/>
      </w:pPr>
      <w:r>
        <w:rPr/>
        <w:t>Zadnje podpoglavje še podrobneje predstavi Kristusovo pokorščino kot temelj krščanskega stanu. Pokorščina je bila pri Kristusu pred življenjem v določenem stanu, saj je Jezus oba stanova živel zaradi pokorščine. Enako naj velja za kristjanje. Besedilo nadalje predstavi povezanost med pokorščino in ljubeznijo. Jezus je svojo pokorščino živel v ljubezni. Njegova pokorščina popolnoma ustreza Božji ljubezni med Očetom in Sinom in je zato razodetje Božje ljubezni svetu. To se zgodi zlasti na križu. Nadalje besedilo predstavi vlogo Svetega Duha pri Jezusovi pokorščini. V bistvu ponovi misel, ki sem jo že opisal v četrtem odstavku. Kristusova pokorščina Očetu naj bo zgled za pokorščino Cerkve Kristusu in Očetu. Pri tem velja izpostaviti dve misli. Prva je, da je pokorščina celotne Cerkve pred pokorščino posameznega vernika. Druga pa je, da je zaobljuba pokorščine v redovništvu le deklarativna in formalna oblika pokorščine, ki jo Cerkev (in s tem vsak njen posamezen ud) že tako ali tako mora živeti po svojem bistvu.</w:t>
      </w:r>
    </w:p>
    <w:p>
      <w:pPr>
        <w:pStyle w:val="Normal"/>
        <w:ind w:firstLine="284"/>
        <w:rPr/>
      </w:pPr>
      <w:r>
        <w:rPr/>
      </w:r>
    </w:p>
    <w:p>
      <w:pPr>
        <w:pStyle w:val="Normal"/>
        <w:ind w:firstLine="284"/>
        <w:rPr/>
      </w:pPr>
      <w:r>
        <w:rPr/>
      </w:r>
    </w:p>
    <w:p>
      <w:pPr>
        <w:pStyle w:val="Heading1"/>
        <w:pBdr>
          <w:bottom w:val="single" w:sz="4" w:space="1" w:color="000000"/>
        </w:pBdr>
        <w:rPr>
          <w:sz w:val="28"/>
        </w:rPr>
      </w:pPr>
      <w:r>
        <w:rPr>
          <w:sz w:val="28"/>
        </w:rPr>
        <w:t>Kaj mi je besedilo povedalo novega</w:t>
      </w:r>
    </w:p>
    <w:p>
      <w:pPr>
        <w:pStyle w:val="TextBodyIndent"/>
        <w:rPr/>
      </w:pPr>
      <w:r>
        <w:rPr/>
        <w:t>Šele ob branju tega besedila sem začel razmišljati o etimološkem pomenu besede stan. Beseda je pravzaprav izpeljava glagola stati. Se pravi, da nam beseda pove, kje in na kakšen način pravzaprav nekdo v življenju stoji, kaj je tista temeljna dejavnost (drža), ki ga bistveno zaznamuje in s tem postavlja v neko kategorijo ljudi. Iz opisne etimologije posledično izvedeno pomeni krščanski stan pravzaprav stati v Kristusu, vse svoje življenje naravnati po njem, tako da lahko velja misel: »Ne živim več jaz, ampak Kristus živi v meni« (Gal 2,20).</w:t>
      </w:r>
    </w:p>
    <w:p>
      <w:pPr>
        <w:pStyle w:val="Normal"/>
        <w:ind w:firstLine="284"/>
        <w:rPr/>
      </w:pPr>
      <w:r>
        <w:rPr/>
        <w:t>Zanimivo mi je razmišljanje o Kristusovi bližini in oddaljenosti od Očeta. Blizu mu je, ker sta enega bistva in je tudi on Bog. S teološkim izrazom bi to bližino imenovali ljubezen, izvrševanje Očetove volje. (Izraz pa ni zgolj teološki, ampak tudi psihološki, saj nam teologija veliko pove o antropologiji in s tem psihologiji.) Jezus pa je od Očeta oddaljen, ker je poslan na svet. Oddaljenost in bližina sta utemeljena že v troedinosti Boga. Oče in Sin sta si enaka  (in s tem blizu) po bistvu. Različna pa sta si (in s tem daleč) po tem, da sta vsak svoja oseba. Pravzaprav je to, kar se je Jezusu dogajalo na zemlji na nek način zunanja manifestacija tistega, kar se v večnosti dogaja v odnosu med Očetom in Sinom. Seveda je misel, če je vzeta preveč dobesedno lahko podlaga marsikateri hereziji. Naj pa mi Bog odpusti, če »izvajam herezijo« (beri zmoto) jaz sedajle s svojim razmišljanjem.</w:t>
      </w:r>
    </w:p>
    <w:p>
      <w:pPr>
        <w:pStyle w:val="Normal"/>
        <w:ind w:firstLine="284"/>
        <w:rPr/>
      </w:pPr>
      <w:r>
        <w:rPr/>
        <w:t>Prav tako zanimiva in nova mi je bila misel, kako je mogoča Kristusova pokorščina, ki je v določeni fazi težka in se upira njegovi naravi. Kako je to možno, če pa je Kristus vendarle Bog in enako misli kot Oče. Besedilo razlaga, da se Očetova volja na nek način objektivizira v Svetem Duhu, ki ves čas »počiva« nad Sinom. Ob tem pa se Oče nekako umakne v ozadje in je odsoten, Sinu tuj, kakor bi šlo za voljo od zunaj in kakor bi šlo za pokorščino sužnja in ne Sina.</w:t>
      </w:r>
    </w:p>
    <w:p>
      <w:pPr>
        <w:pStyle w:val="Normal"/>
        <w:ind w:firstLine="284"/>
        <w:rPr/>
      </w:pPr>
      <w:r>
        <w:rPr/>
        <w:t>Čeprav krščanska in v liturgiji dejavno izvrševana pa je kristjanom dostikrat ne prisotna misel o Kristusovem sredništvu. Besedilo jo predstavi v formulaciji, ki pravi, da je sredništvo v tem, da Kristus stoji v Očetu in mi stojimo v Kristusu. Misel najprej razkriva v čem je zmota arijanske formulacije, ki Sina postavlja na položaj, ki je na lestvici nekje na sredi med Očetom in človeštvom. Nadalje pa nam misel o sredništvu pove, da je odnos človeštva (in s tem vsakega posameznika) z Očetom že izgrajen v Sinu Jezusu Kristusu. Zunaj njegovega sredništva ni odnosa do Očeta. Prav to misel tudi kristjani kot že rečeno večkrat pozabljamo oz. je sploh ne vemo. Mnogokdo se obrača zgolj na Boga, ki je v njegovi miselni predstavi še najbolj podoben Bogu Očetu. Kaj bi taisti počel s Sinom in Svetim Duhom, si ne zna predstavljati. Pravzaprav smo kristjani dostikrat nekrščanski in Boga sploh ne mislimo kot Trojico.</w:t>
      </w:r>
    </w:p>
    <w:p>
      <w:pPr>
        <w:pStyle w:val="Normal"/>
        <w:ind w:firstLine="284"/>
        <w:rPr/>
      </w:pPr>
      <w:r>
        <w:rPr/>
        <w:t>Obogatila me je tudi misel, da je pokorščina temeljna za vsak krščanski stan. Šele v tej pokorščini vsakdo vstopi v stan, v katerega ga kliče Bog. Temeljni odnos Cerkve in vsakega njenega posameznega člana do Boga je pokorščina.</w:t>
      </w:r>
    </w:p>
    <w:p>
      <w:pPr>
        <w:pStyle w:val="Normal"/>
        <w:jc w:val="both"/>
        <w:rPr/>
      </w:pPr>
      <w:r>
        <w:rPr/>
      </w:r>
    </w:p>
    <w:p>
      <w:pPr>
        <w:pStyle w:val="Normal"/>
        <w:jc w:val="both"/>
        <w:rPr/>
      </w:pPr>
      <w:r>
        <w:rPr/>
      </w:r>
    </w:p>
    <w:p>
      <w:pPr>
        <w:pStyle w:val="Nas"/>
        <w:rPr/>
      </w:pPr>
      <w:bookmarkStart w:id="24" w:name="__RefHeading___Toc41813019"/>
      <w:bookmarkEnd w:id="24"/>
      <w:r>
        <w:rPr/>
        <w:t xml:space="preserve">Jure Babnik, A. Štrukelj, Marija in nova evangelizacija, </w:t>
        <w:br/>
        <w:t>v: Kristusova Novost</w:t>
      </w:r>
    </w:p>
    <w:p>
      <w:pPr>
        <w:pStyle w:val="Normal"/>
        <w:rPr/>
      </w:pPr>
      <w:r>
        <w:rPr/>
      </w:r>
    </w:p>
    <w:p>
      <w:pPr>
        <w:pStyle w:val="Normal"/>
        <w:pBdr>
          <w:bottom w:val="single" w:sz="4" w:space="1" w:color="000000"/>
        </w:pBdr>
        <w:ind w:firstLine="284"/>
        <w:rPr>
          <w:b/>
          <w:b/>
          <w:bCs/>
          <w:smallCaps/>
          <w:sz w:val="28"/>
        </w:rPr>
      </w:pPr>
      <w:r>
        <w:rPr>
          <w:b/>
          <w:bCs/>
          <w:smallCaps/>
          <w:sz w:val="28"/>
        </w:rPr>
        <w:t>Povzetek besedila:</w:t>
      </w:r>
    </w:p>
    <w:p>
      <w:pPr>
        <w:pStyle w:val="Normal"/>
        <w:ind w:firstLine="284"/>
        <w:jc w:val="both"/>
        <w:rPr/>
      </w:pPr>
      <w:r>
        <w:rPr/>
        <w:t xml:space="preserve">Besedilo </w:t>
      </w:r>
      <w:r>
        <w:rPr>
          <w:i/>
          <w:iCs/>
        </w:rPr>
        <w:t>Marija in nova evangelizacija</w:t>
      </w:r>
      <w:r>
        <w:rPr/>
        <w:t xml:space="preserve"> se deli na krajši uvod in pet poglavij: Kaj je nova evangelizacija, Marija in Beseda, Marija in Sveti Duh, Marija in občestvo, V tretje tisočletje z Marijo.</w:t>
      </w:r>
    </w:p>
    <w:p>
      <w:pPr>
        <w:pStyle w:val="Normal"/>
        <w:ind w:firstLine="284"/>
        <w:jc w:val="both"/>
        <w:rPr/>
      </w:pPr>
      <w:r>
        <w:rPr/>
        <w:t>V uvodu avtor opozori, da je papež Janez Pavel II. usmerjal svojega duha k praznovanju svetega leta 2000 že od samega začetka svojega papeževanja. Kot je bila pred svetim letom triletna priprava in se je v enem letu posvečalo pozornost Jezusu Kristusu, v drugem Svetemu Duhu in v tretjem Bogu Očetu, prav tako je papež svoje prve tri okrožnice namenil Sinu, Svetemu Duhu in Očetu. V vseh teh okrožnicah pa je na plano izstopila tudi Marija. Izrecno njej pa je bila posvečena četrta okrožnica Janeza Pavla II.. Njegova marijanska duhovnost je izrazito kristocentrična in humanistična obenem.</w:t>
      </w:r>
    </w:p>
    <w:p>
      <w:pPr>
        <w:pStyle w:val="Normal"/>
        <w:ind w:firstLine="284"/>
        <w:jc w:val="both"/>
        <w:rPr/>
      </w:pPr>
      <w:r>
        <w:rPr/>
        <w:t xml:space="preserve">Poglavje </w:t>
      </w:r>
      <w:r>
        <w:rPr>
          <w:i/>
          <w:iCs/>
        </w:rPr>
        <w:t>Kaj je nova evangelizacija</w:t>
      </w:r>
      <w:r>
        <w:rPr/>
        <w:t xml:space="preserve"> najprej predstavi prvo evangelizacijo kakor je potekala skozi zgodovino. Začela se je z oznanjevanjem apostolov, ki so jim sledili cerkveni očetje in doba mučencev (imenovana junaška doba). Zgodilo se je srečanje krščanstva z grško-rimsko civilizacijo. Poleg te civilizacije so v prvem tisočletju krščanstvo prevzeli še številni drugi narodi. Posebej sta poudarjena brata Ciril in Metod, ki sta delovala v 9. stoletju. Sledi obdobje po odkritju Amerike, ko se je evangelizacija širila predvsem iz Španije in Portugalske. Tedaj so začeli evangelij oznanjati tudi v Aziji (Frančišek Ksaverij). Poleg evangelizacije pa je navzoča tudi protievangelizacija. Avtor nadalje opozori na moderne areopage: znanost, kultura in mediji. Evangelizirati je treba vsako generacijo. Avtor je glede evangelizacije nove generacije optimističen. Evangelizacija danes ima pred seboj predvsem dve področji: oddaljene od evangelija (stari svet) in azijsko celino. </w:t>
      </w:r>
    </w:p>
    <w:p>
      <w:pPr>
        <w:pStyle w:val="Normal"/>
        <w:ind w:firstLine="284"/>
        <w:jc w:val="both"/>
        <w:rPr/>
      </w:pPr>
      <w:r>
        <w:rPr/>
        <w:t xml:space="preserve">V poglavju </w:t>
      </w:r>
      <w:r>
        <w:rPr>
          <w:i/>
          <w:iCs/>
        </w:rPr>
        <w:t>Marija in Beseda</w:t>
      </w:r>
      <w:r>
        <w:rPr/>
        <w:t xml:space="preserve"> je predstavljena Marijina vloga pri Kristusovem odrešenjskem delu. Zlasti so poudarjeni trije pomembni vidiki. Prvič </w:t>
      </w:r>
      <w:r>
        <w:rPr>
          <w:i/>
          <w:iCs/>
        </w:rPr>
        <w:t>Marijino deviško Božje materinstvo</w:t>
      </w:r>
      <w:r>
        <w:rPr/>
        <w:t xml:space="preserve">. Nova evangelizacija pomeni nenehno Jezusovo rojstvo iz Marije: najprej v srcu oznanjevalcev in nato v raznih ljudstvih in kulturah. Drugič </w:t>
      </w:r>
      <w:r>
        <w:rPr>
          <w:i/>
          <w:iCs/>
        </w:rPr>
        <w:t>Marijina največja blagrovanost</w:t>
      </w:r>
      <w:r>
        <w:rPr/>
        <w:t xml:space="preserve">. Marija je prej Gospodova učenka kakor mati, prej ga je spočela v veri kakor v telesu. To je model tudi za današnje oznanjevalce, ki naj bodo najprej poslušalci in verniki. Tretjič </w:t>
      </w:r>
      <w:r>
        <w:rPr>
          <w:i/>
          <w:iCs/>
        </w:rPr>
        <w:t>Marijino materinsko naročilo</w:t>
      </w:r>
      <w:r>
        <w:rPr/>
        <w:t xml:space="preserve">: »Karkoli vam poreče, storite« (Jn 2,5). Le-to je ključnega pomena za novo evangelizacijo. Marija nas pošilja v Jezusovo šolo, da bi poslušali njegovo besedo in jo uresničevali. </w:t>
      </w:r>
    </w:p>
    <w:p>
      <w:pPr>
        <w:pStyle w:val="Normal"/>
        <w:ind w:firstLine="284"/>
        <w:jc w:val="both"/>
        <w:rPr/>
      </w:pPr>
      <w:r>
        <w:rPr/>
        <w:t xml:space="preserve">Poglavje </w:t>
      </w:r>
      <w:r>
        <w:rPr>
          <w:i/>
          <w:iCs/>
        </w:rPr>
        <w:t>Marija in Sveti Duh</w:t>
      </w:r>
      <w:r>
        <w:rPr/>
        <w:t xml:space="preserve"> najprej predstavi potrebnost novega izlitja binkoštnega Duha za novo evangelizacijo. Marija je bila v svojem življenju tesno povezana s Svetim Duhom. Spočela je učlovečeno besedo v moči Svetega Duha. V vsem svojem življenju se je prepuščala vodstvu njegovega delovanja. Na binkošti je prišel nanjo Sveti Duh. Marija je navzoča povsod, kjer danes deluje Sveti Duh.</w:t>
      </w:r>
    </w:p>
    <w:p>
      <w:pPr>
        <w:pStyle w:val="Normal"/>
        <w:ind w:firstLine="284"/>
        <w:jc w:val="both"/>
        <w:rPr/>
      </w:pPr>
      <w:r>
        <w:rPr/>
        <w:t xml:space="preserve">V poglavju </w:t>
      </w:r>
      <w:r>
        <w:rPr>
          <w:i/>
          <w:iCs/>
        </w:rPr>
        <w:t>Marija in občestvo</w:t>
      </w:r>
      <w:r>
        <w:rPr/>
        <w:t xml:space="preserve"> je najprej predstavljena Marijina vloga v povelikonočni skupnosti Cerkve. Najprej jo vidimo, ko skupaj z apostoli enodušno vztraja v molitvi pred binkoštnim dogodkom. S skupnostjo učencev vsak dan enodušno prihaja v tempelj, po hišah lomi kruh in uživa jed z veselim in preprostim srcem (prim. Apd 4,46). Še naprej je s svojo kontemplativno tihoto spočevala in rojevala Besedo. Hkrati pa je učljivo sprejemala besedo o njenem Sinu, ki so jo apostoli oznanjali. S posebnimi občutki je sodelovala pri evharistiji in spremljala rast občestva učencev njenega Sina. Predstavljeno pa je tudi občestvo svete družine, v katerem je imela Marija pomembno vlogo. Sveta družina je zgled družinskega življenja.</w:t>
      </w:r>
    </w:p>
    <w:p>
      <w:pPr>
        <w:pStyle w:val="Normal"/>
        <w:ind w:firstLine="284"/>
        <w:jc w:val="both"/>
        <w:rPr/>
      </w:pPr>
      <w:r>
        <w:rPr/>
        <w:t xml:space="preserve">Poglavje </w:t>
      </w:r>
      <w:r>
        <w:rPr>
          <w:i/>
          <w:iCs/>
        </w:rPr>
        <w:t>V tretje tisočletje z Marijo</w:t>
      </w:r>
      <w:r>
        <w:rPr/>
        <w:t xml:space="preserve"> se z optimizmom preroško ozira v tretje tisočletje, v katerem Bog pripravlja veliko krščansko pomlad. Res je, da nam današnji čas postavlja velike težave in izzive. Vendar kolikor bolj se človek izmika Bogu in njegovemu pogledu, toliko bolj se na našem temnem nebu pojavlja »veliko znamenje žene obdane s soncem« (Raz 12,1). Marija je z nami in nas vodi k Jezusu, da bi storili, karkoli nam poreče.</w:t>
      </w:r>
    </w:p>
    <w:p>
      <w:pPr>
        <w:pStyle w:val="Normal"/>
        <w:ind w:firstLine="284"/>
        <w:rPr/>
      </w:pPr>
      <w:r>
        <w:rPr/>
      </w:r>
    </w:p>
    <w:p>
      <w:pPr>
        <w:pStyle w:val="Normal"/>
        <w:ind w:firstLine="284"/>
        <w:rPr/>
      </w:pPr>
      <w:r>
        <w:rPr/>
      </w:r>
    </w:p>
    <w:p>
      <w:pPr>
        <w:pStyle w:val="Heading1"/>
        <w:pBdr>
          <w:bottom w:val="single" w:sz="4" w:space="1" w:color="000000"/>
        </w:pBdr>
        <w:rPr>
          <w:sz w:val="28"/>
        </w:rPr>
      </w:pPr>
      <w:r>
        <w:rPr>
          <w:sz w:val="28"/>
        </w:rPr>
        <w:t>Kaj mi je besedilo povedalo novega</w:t>
      </w:r>
    </w:p>
    <w:p>
      <w:pPr>
        <w:pStyle w:val="TextBodyIndent"/>
        <w:rPr/>
      </w:pPr>
      <w:r>
        <w:rPr/>
        <w:t xml:space="preserve">Veliko večino prebranih in zgoraj opisanih dejstev v zvezi z Marijino vlogo sem tako ali drugače že slišal oz. prebral. Nekaj let sem namreč sodeloval pri organizaciji Marijina legija, ki ima v svojem priročniku velik del prostora namenjenega prav razmišljanju o Marijini vlogi pri odrešenju, v Cerkvi, pri apostolatu… </w:t>
      </w:r>
    </w:p>
    <w:p>
      <w:pPr>
        <w:pStyle w:val="Normal"/>
        <w:ind w:firstLine="284"/>
        <w:rPr/>
      </w:pPr>
      <w:r>
        <w:rPr/>
        <w:t>Priznam, da sem od naslova, ki me je pritegnil in sem se zato zanj odločil, pričakoval več oz. več novega, tistega, kar še nisem bil vedel. Nekoliko me je motilo, ker besedilo ni pisano sistematično. Misli se mestoma ponavljajo, mestoma pa so siloviti skoki iz enega področja na drugega. Priznam in ne tajim dejstva, da sem se ob delu težko zbral tudi zato ker sem bil nekoliko zaspan.</w:t>
      </w:r>
    </w:p>
    <w:p>
      <w:pPr>
        <w:pStyle w:val="Normal"/>
        <w:ind w:firstLine="284"/>
        <w:rPr/>
      </w:pPr>
      <w:r>
        <w:rPr/>
        <w:t>Vendarle pa je bila zame nova misel o protievangelizaciji. Le ta je prav tako kot evangelizacija načrtovana in ima prav tako kot evangelizacija svoje akterje. Kakor je največji in prvi akter evangelizacije Bog, tako je največji in prvi akter protievangelizacije knez tega sveta. Zato je še kako aktualna misel, da je pastoralno delo trganje duš iz rok hudiča (prim. Janez Marija Vianej).</w:t>
      </w:r>
    </w:p>
    <w:p>
      <w:pPr>
        <w:pStyle w:val="Normal"/>
        <w:ind w:firstLine="284"/>
        <w:rPr/>
      </w:pPr>
      <w:r>
        <w:rPr/>
        <w:t>Besedilo mi je deloma osvežilo, deloma pa poglobilo Marijino vključenost v odrešenjsko delo in njeno povezanost s Sinom in Svetim Duhom. Zapisano sem našel misel o kateri sem sam že večkrat premišljeval. Gre za misel, da je Marija v sprejetju Besede, ki je postala Emanuel (Bog z nami) zgled in podoba tudi za nas, kako naj poslušamo Besedo, da se bo po našem poslušanju na nek način tudi danes učlovečila.</w:t>
      </w:r>
    </w:p>
    <w:p>
      <w:pPr>
        <w:pStyle w:val="Normal"/>
        <w:ind w:firstLine="284"/>
        <w:rPr/>
      </w:pPr>
      <w:r>
        <w:rPr/>
        <w:t>Popolnoma nova mi je razlaga Jezusovega blagrovanja Marije: »Še bolj blagor tistim, ki Božjo besedo poslušajo in se po njej ravnajo« (Lk 11,28). Pove nam, da je bila Marija še preden je bila Jezusova mati, njegova učenka, poslušalka Besede. Da je Jezusa najprej spočela v veri in šele nato v telesu. To se mi zdi dragocena misel za vse nas, ki se trudimo za evangelizacijo in smo v nevarnosti, da bi pri evangelizaciji pozabili na prvenstvenost  odnosa z Jezusom. Tako bi evangelizacijo zreducirali na propagando. Slednje se žal v večji ali manjši meri dogaja. Misel o največji blagrovanosti se ujema z zapisom, ki odkriva namen izbire in postavitve dvanajsterih: »Postavil jih je dvanajst, ki jih je imenoval tudi apostoli, da bi bili z njim in bi jih pošiljal oznanjat« (Mr 3,14). Pred oznanjevanjem (rojevanjem) Jezusa je bivanje z Njim (poslušanje).</w:t>
      </w:r>
    </w:p>
    <w:p>
      <w:pPr>
        <w:pStyle w:val="Normal"/>
        <w:ind w:firstLine="284"/>
        <w:rPr/>
      </w:pPr>
      <w:r>
        <w:rPr/>
        <w:t>Prav tako je bila zame novo razmišljanje, ki predstavlja Marijo v občestvu prve Cerkve. V odnosu do apostolov je bila po eni strani mati, ki je s svojo molitvijo in zgledom utrjevala njihovo vero. Po drugi strani pa je bila zvesta poslušalka in učenka nauka, ki so ga apostoli oznanjali. Nikdar tudi še nisem razmišljal, kako se je Marija počutitila, ko je sodelovala pri evharistiji, ali ko je gledala rast mlade Cerkve.</w:t>
      </w:r>
    </w:p>
    <w:p>
      <w:pPr>
        <w:pStyle w:val="Normal"/>
        <w:ind w:firstLine="284"/>
        <w:rPr/>
      </w:pPr>
      <w:r>
        <w:rPr/>
      </w:r>
    </w:p>
    <w:p>
      <w:pPr>
        <w:pStyle w:val="Normal"/>
        <w:jc w:val="center"/>
        <w:rPr>
          <w:rFonts w:ascii="Comic Sans MS" w:hAnsi="Comic Sans MS" w:cs="Comic Sans MS"/>
        </w:rPr>
      </w:pPr>
      <w:r>
        <w:rPr>
          <w:rFonts w:cs="Comic Sans MS" w:ascii="Comic Sans MS" w:hAnsi="Comic Sans MS"/>
        </w:rPr>
      </w:r>
    </w:p>
    <w:p>
      <w:pPr>
        <w:pStyle w:val="Nas"/>
        <w:rPr/>
      </w:pPr>
      <w:bookmarkStart w:id="25" w:name="__RefHeading___Toc41813020"/>
      <w:bookmarkEnd w:id="25"/>
      <w:r>
        <w:rPr/>
        <w:t>Klemen Balažič, KRISTOLOŠKI POGLED NA ANTROPOLOGIJO V OKROŽNICI REDEMPTOR HOMINIS</w:t>
      </w:r>
    </w:p>
    <w:p>
      <w:pPr>
        <w:pStyle w:val="Normal"/>
        <w:jc w:val="both"/>
        <w:rPr>
          <w:rFonts w:ascii="Comic Sans MS" w:hAnsi="Comic Sans MS" w:cs="Comic Sans MS"/>
        </w:rPr>
      </w:pPr>
      <w:r>
        <w:rPr>
          <w:rFonts w:cs="Comic Sans MS" w:ascii="Comic Sans MS" w:hAnsi="Comic Sans MS"/>
        </w:rPr>
      </w:r>
    </w:p>
    <w:p>
      <w:pPr>
        <w:pStyle w:val="Normal"/>
        <w:jc w:val="both"/>
        <w:rPr/>
      </w:pPr>
      <w:r>
        <w:rPr/>
        <w:t>»Človek v polnosti resničnosti svojega bivanja, svojega osebnega in hkrati občestvenega ter družbenega bitja, v svojem družinskem krogu, znotraj družbe in v različnih razmerah, v okviru svojega naroda ali ljudstva, celo v okviru celotnega človeštva, prav ta človek je nekako prva pot, ki jo mora Cerkev pri izvrševanju svoje službe nositi; on je za Cerkev prva in osnovna pot, ki jo je nakazal Kristus s skrivnostjo učlovečenja in odrešenja.«</w:t>
      </w:r>
      <w:r>
        <w:rPr>
          <w:rStyle w:val="FootnoteCharacters"/>
          <w:rStyle w:val="FootnoteAnchor"/>
        </w:rPr>
        <w:footnoteReference w:id="10"/>
      </w:r>
    </w:p>
    <w:p>
      <w:pPr>
        <w:pStyle w:val="Normal"/>
        <w:jc w:val="both"/>
        <w:rPr/>
      </w:pPr>
      <w:r>
        <w:rPr/>
        <w:t>Zame osebno je človek vedno večja uganka? Po eni strani postavljamo danes človeka v središče vsega, prikazujemo ga kot nepremagljivega. Po drugi strani pa je v nas toliko strahu, nezaupanja, smrti. Prihajam iz župnije Šenčur, kjer so v tem letu pokopali že štiri mlade ljudi. Vzrok smrti je bil alkohol, mamila, obup…? Toliko strahu, tako malo iskrenega veselja, preprostost je mnogokrat čutiti v današnji družbi. Če ni nekih posebnih substanc človekovi krvi se ne zna več veseliti…</w:t>
      </w:r>
    </w:p>
    <w:p>
      <w:pPr>
        <w:pStyle w:val="Normal"/>
        <w:jc w:val="both"/>
        <w:rPr/>
      </w:pPr>
      <w:r>
        <w:rPr/>
        <w:t>Cerkev se z drugim vatikanskim koncilom zadaja veliko nalogo, odpravlja se na pot: »Drugi vatikanski koncil je v svoji prodorni razčlenitvi »sodobnega sveta« prišel do točke, ki je na vsem vidnem svetu najpomembnejša: do človeka…«</w:t>
      </w:r>
      <w:r>
        <w:rPr>
          <w:rStyle w:val="FootnoteCharacters"/>
          <w:rStyle w:val="FootnoteAnchor"/>
        </w:rPr>
        <w:footnoteReference w:id="11"/>
      </w:r>
      <w:r>
        <w:rPr/>
        <w:t xml:space="preserve"> Torej se Cerkev podaja na pot. Na pot do človeka, kakršen je. Mogoče bo zazvenelo malo nenavadno vendar imam občutek, da je Cerkev včasih na napačni poti. Včasih imam občutek, da ljudje, ki »sestavljamo« Cerkev delamo napako, pred katero nas svari sveti oče: »Tu gre za človeka v vsej njegovi resničnosti, v njegovi polni razsežnosti. Tu ne gre za »abstraktnega« človeka, temveč za takega, kot v resnici je, za »konkretnega« človeka, »zgodovinskega« človeka, kot pravim. Gre za slehernega človeka, ker je sleherni zajet v skrivnost odrešenja in se je po tej skrivnosti Kristus za vselej s slehernim združil.« V naših Cerkvenih skupnostih poučujemo verouk, pokopavamo, poročamo, vodimo krstne in mrliške knjige, opravljamo razne pobožnosti. Ne zamislimo se pa dovolj, če umre mlad človek zaradi prevelikega odmerka droge, zaradi obupa, strahu ne vem kakšne vrste. Torej imamo v svojih očeh nekega »abstraktnega« človeka, ki mu namenjamo razne pobožnosti, dejavnosti, ki pa ga ne nagovorijo. Cerkve se vedno bolj praznijo, čeprav nekateri mislijo drugače. Naše poti niso usmerjene k »konkretnemu človeku« in naše skupnosti počasi »zapuščajo« človeka. Jezus se je znal ustaviti ob »konkretnem« človeku, mu prisluhniti, mu pogledati v oči; Jezusu so se množice zasmilile; Kaj pa Cerkev, ki je Kristusovo telo? Se znamo, danes ustaviti ob človeku in mu najprej prisluhniti in mu nato spregovoriti o dostojanstvu, ki ga je prinesel Kristus s svojim učlovečenjem in odrešenjem. Kristus nas vabi, da začutimo vsakega človeka kot skrivnost. Vedno me preseneča Jezusov spoštljiv odnos do soljudi. To njegovo spoštovanje je neizmerno. Mislim, da je prav to vzrok, da je Jezus imel vstop v »srca« ljudi s katerimi se je srečeval: »Kristus, Odrešenik sveta, je edinstveno in neponovljivo prodrl v skrivnost človeka in je stopil v njegovo 'srce'.«</w:t>
      </w:r>
      <w:r>
        <w:rPr>
          <w:rStyle w:val="FootnoteCharacters"/>
          <w:rStyle w:val="FootnoteAnchor"/>
        </w:rPr>
        <w:footnoteReference w:id="12"/>
      </w:r>
    </w:p>
    <w:p>
      <w:pPr>
        <w:pStyle w:val="Normal"/>
        <w:jc w:val="both"/>
        <w:rPr/>
      </w:pPr>
      <w:r>
        <w:rPr/>
        <w:t>Mogoče je bil ta prvi del malo preveč kritičen, vendar mislim, da je opravičen, saj naj bi teologi kritično razmišljali o naših občestvih z namenom, da stvari, ki niso v redu skušamo spremeniti.</w:t>
      </w:r>
    </w:p>
    <w:p>
      <w:pPr>
        <w:pStyle w:val="Normal"/>
        <w:jc w:val="both"/>
        <w:rPr/>
      </w:pPr>
      <w:r>
        <w:rPr/>
        <w:t>Papež pa svoji prvi okrožnici najprej spregovori o dediščini, ki so jo zapustili njegovi predhodniki (papeži, ki so delovali pred njim). V drugem poglavju spregovori o skrivnosti odrešenja, ki je tudi temelj človekovega dostojanstva in brez katerega si ne moremo zamišljati krščanske antropologije: »Cerkev, ki nenehno premišljuje celotno Kristusovo skrivnost, z vso gotovostjo vere ve, da je odrešenje na križu vrnilo na zunaj njegovo dostojanstvo in njegovemu bivanju na svetu smisel, medtem ko se je bil zaradi greha ta smisel večji del izgubil.«</w:t>
      </w:r>
      <w:r>
        <w:rPr>
          <w:rStyle w:val="FootnoteCharacters"/>
          <w:rStyle w:val="FootnoteAnchor"/>
        </w:rPr>
        <w:footnoteReference w:id="13"/>
      </w:r>
      <w:r>
        <w:rPr/>
        <w:t xml:space="preserve"> Janez Pavel II. brez pomislekov poudarja, da je Jezus, človek in Bog, znova osvetlil človekovo dostojanstvo in s tem postavil na trdne temelje človekovo antropologijo. Človek brez Boga je velik »ubožec« o čemer je spregovoril v tretjem poglavju okrožnice, ki nosi naslov »Odrešeni človek in njegov položaj v današnjem svetu«. V tem poglavju spregovori papež o človekovem položaju v današnjem svetu. Spregovori o strahovih, ki jih človek nosi v sebi, o človekovem odnosu do materialnih stvari, o človekovi svobodi. Predvsem poudari človekove pravice, med katerimi je osrednjega pomena pravica do verske svobode. Tu je mislil papež na dežele, ki so bile v tistem času pod jarmom komunizma. V četrtem poglavju pa papež spregovori o poslanstvu Cerkve in človekove usode. »Cerkev skuša gledati na človeka nekako »z očmi Kristusa« in se vedno bolj zaveda, da je varuhinja velikega zaklada, ki ga ni dovoljeno razmetavati, temveč ga je potrebno množiti.« Cerkev je predvsem varuhinja razodetja, ki ga je v največji polnosti na svet prinesel Jezus. To je razodetje, da smo »božji otroci« in da nas Bog ljubi. Na tem stoji človekovo dostojanstvo in to moramo kristjani s pogumom in na preprost, spoštljiv način posredovati današnjemu človeku, ki ni hudoben in »pokvarjen« kot mnogokrat razmišljamo, mnogokrat pa ranjen in poln strahu. </w:t>
      </w:r>
    </w:p>
    <w:p>
      <w:pPr>
        <w:pStyle w:val="Normal"/>
        <w:jc w:val="both"/>
        <w:rPr/>
      </w:pPr>
      <w:r>
        <w:rPr/>
        <w:t>Mogoče sem misli preveč nametal v tem kratkem sestavku in ne tvorijo neke povezane celote, zato bi sedaj kratko povzel celotno razmišljanje.</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rPr/>
      </w:pPr>
      <w:r>
        <w:rPr/>
      </w:r>
    </w:p>
    <w:p>
      <w:pPr>
        <w:pStyle w:val="Nas"/>
        <w:rPr/>
      </w:pPr>
      <w:bookmarkStart w:id="26" w:name="__RefHeading___Toc41813021"/>
      <w:bookmarkEnd w:id="26"/>
      <w:r>
        <w:rPr/>
        <w:t>Klemen Balažič, Glejmo na prebodeno srce (Joseph Ratzinger)</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both"/>
        <w:rPr/>
      </w:pPr>
      <w:r>
        <w:rPr/>
        <w:t xml:space="preserve">Zelo rad molim Litanije srca Jezusovega. Že kot otroka me je ta molitev vedno zelo nagovorila. Ne vem zakaj. Te litanije so bile zame nekaj skrivnostnega. Že takrat sem verjetno čutil, da mora biti srce nekaj lepega, središčnega. Najbolj pa me je pretresel vzklik: »Srce Jezusovo, s sulico prebodeno«. Kot otrok sem bil ob tem vzkliku kar malo prizadet. Nekdo je preboden. Ni dovolj, da ga prebičajo, pretepejo, popljuvajo, sramotijo, slačijo, pribijalo, s žolčem napajajo. Ne ni dovolj. Na koncu ga prebodejo. Prebodejo njegovo bistvo. Ko bi vse drugo storili, le da mu srca ne bi prebodli! Mogoče malo preveč čustven uvod za teološko fakulteto. Vendar je to ena redkih molitev, ki jo molim še z zelo otroškim srcem. Ta molitev me še danes prizadene kot otroka. Ob tej molitvi se še danes čutim majhnega in ponižanega, ker sem tudi sam tisti, ki to delam. Prav zaradi tega sem takoj izbral ta naslov, ko sem ga videl na seznamu naslovov. Prav tem otroški občutkom sem želel dati teološko vsebino. </w:t>
      </w:r>
    </w:p>
    <w:p>
      <w:pPr>
        <w:pStyle w:val="Normal"/>
        <w:jc w:val="both"/>
        <w:rPr/>
      </w:pPr>
      <w:r>
        <w:rPr/>
        <w:t xml:space="preserve">Članek z naslovom Glejmo na prebodeno srce je napisal Joseph Ratzinger in ugotavlja, da je v času liturgične prenove prišlo do krize češčenja Jezusovega Srca. Zato so nekateri teologi želeli znova utemeljiti češčenje Srca Jezusovega. Med njimi posebej omenja Huga Ranerja. Raner povezuje češčenje Srca Jezusovega z razlago, ki so jo dajali cerkveni očetje: Jn 7,37-39 in Jn 19, 34. Obe besedili govorita o Jezusovi odprti strani, o krvi in vodi, ki vreta iz te strani. Obe besedili sta izraz velikonočne skrivnosti. </w:t>
      </w:r>
    </w:p>
    <w:p>
      <w:pPr>
        <w:pStyle w:val="Normal"/>
        <w:jc w:val="both"/>
        <w:rPr/>
      </w:pPr>
      <w:r>
        <w:rPr/>
        <w:t>Vendar se okrožnica »Hauretis aquas« ne zadovolji s tem odgovorom, ampak si zastavlja še nova vprašanja.</w:t>
      </w:r>
    </w:p>
    <w:p>
      <w:pPr>
        <w:pStyle w:val="Normal"/>
        <w:jc w:val="both"/>
        <w:rPr/>
      </w:pPr>
      <w:r>
        <w:rPr/>
        <w:t>1. V obeh Janezovih besedilih (Jn 7 in Jn 19) sploh ni omenjeno srce. Zato ne moremo iz besedil utemeljiti, da je Gospodovo srce središče velikonočne podobe.</w:t>
      </w:r>
    </w:p>
    <w:p>
      <w:pPr>
        <w:pStyle w:val="Normal"/>
        <w:jc w:val="both"/>
        <w:rPr/>
      </w:pPr>
      <w:r>
        <w:rPr/>
        <w:t>2. Še bolj radikalno: Če ima češčenje Jezusovega Srca način velikonočne pobožnosti, kaj ima potem sploh še posebnega? Ali ni odveč neko čustveno gledanje velikonočne skrivnosti na neki sliki ali podobi, če bi lahko obhajali zakramente in bili v velikonočni skrivnosti še bolj navzoči?</w:t>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rPr>
      </w:pPr>
      <w:r>
        <w:rPr>
          <w:rFonts w:cs="Comic Sans MS" w:ascii="Comic Sans MS" w:hAnsi="Comic Sans MS"/>
        </w:rPr>
        <w:t>Utemeljitev v teologijo učlovečenja</w:t>
      </w:r>
    </w:p>
    <w:p>
      <w:pPr>
        <w:pStyle w:val="Normal"/>
        <w:jc w:val="both"/>
        <w:rPr>
          <w:rFonts w:ascii="Comic Sans MS" w:hAnsi="Comic Sans MS" w:cs="Comic Sans MS"/>
        </w:rPr>
      </w:pPr>
      <w:r>
        <w:rPr>
          <w:rFonts w:cs="Comic Sans MS" w:ascii="Comic Sans MS" w:hAnsi="Comic Sans MS"/>
        </w:rPr>
      </w:r>
    </w:p>
    <w:p>
      <w:pPr>
        <w:pStyle w:val="Normal"/>
        <w:jc w:val="both"/>
        <w:rPr/>
      </w:pPr>
      <w:r>
        <w:rPr/>
        <w:t>Okrožnica razvija antropologijo in teologijo telesnosti, v kateri vidi filozofsko in tudi psihološko osnovo češčenju Jezusovega Srca: telo ni zunaj poleg duha, ampak je njegovo samoizrekanje, njegova »podoba«. Telo je izraz osebe. Sveto pismo je zato od samega začetka naprej ponazarjalo božjo skrivnost v podobah telesa in njemu podrejenega sveta. Končno pa se učloveči tudi Beseda in s tem da vidnemu svetu njegov dejanski pomen. Vendar pa je učlovečenje povsem naravnano na dinamiko velikonočne skrivnosti. Tomaž po veliki noči potrebuje zrenja in dotika, da more verovati. Ko se dotakne spozna nedotakljivo, ob Vidnem spozna Nevidnega, zato vzklikne: »Moj Gospod in moj Bog!«</w:t>
      </w:r>
    </w:p>
    <w:p>
      <w:pPr>
        <w:pStyle w:val="Normal"/>
        <w:jc w:val="both"/>
        <w:rPr/>
      </w:pPr>
      <w:r>
        <w:rPr/>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both"/>
        <w:outlineLvl w:val="0"/>
        <w:rPr>
          <w:rFonts w:ascii="Comic Sans MS" w:hAnsi="Comic Sans MS" w:cs="Comic Sans MS"/>
        </w:rPr>
      </w:pPr>
      <w:r>
        <w:rPr>
          <w:rFonts w:cs="Comic Sans MS" w:ascii="Comic Sans MS" w:hAnsi="Comic Sans MS"/>
        </w:rPr>
        <w:t>Pomen čutov in čustva za pobožnost</w:t>
      </w:r>
    </w:p>
    <w:p>
      <w:pPr>
        <w:pStyle w:val="Normal"/>
        <w:jc w:val="both"/>
        <w:rPr>
          <w:rFonts w:ascii="Comic Sans MS" w:hAnsi="Comic Sans MS" w:cs="Comic Sans MS"/>
        </w:rPr>
      </w:pPr>
      <w:r>
        <w:rPr>
          <w:rFonts w:cs="Comic Sans MS" w:ascii="Comic Sans MS" w:hAnsi="Comic Sans MS"/>
        </w:rPr>
      </w:r>
    </w:p>
    <w:p>
      <w:pPr>
        <w:pStyle w:val="Normal"/>
        <w:jc w:val="both"/>
        <w:rPr/>
      </w:pPr>
      <w:r>
        <w:rPr/>
        <w:t>S tem kar je bilo zdaj povedano, je zazvenel bistveni sklep, ki ga okrožnica potegne iz svoje teologije telesnosti in učlovečenja: Človek potrebuje zrenja, gledajočega premisleka, ki postane dotik, da bi zaznal božje skrivnosti. Stopiti mora na »lestev« telesa, da bi na njej našel pot, h kateri ga vabi vera. Na področju pobožnosti je pomembno tudi srce, čuti in čustva. Razum ne zadostuje. Razum stvari tudi osiromaši. Mnogi srednjeveški mistiki so se tega zelo zavedali, kardinal Newman pa zapiše: Cor ad cor loquitur (srce govori srcu).</w:t>
      </w:r>
    </w:p>
    <w:p>
      <w:pPr>
        <w:pStyle w:val="Normal"/>
        <w:jc w:val="both"/>
        <w:rPr/>
      </w:pPr>
      <w:r>
        <w:rPr/>
        <w:t>Okrožnica daje tem mislim iz izročila češčenja Jezusovega Srca še nekaj motivov: srce je izraz za »pathe« človeka – za njegova občutja. To pa je bilo nasproti stoičnemu idealu apatičnosti, nasproti aristoličnemu Bogu, ki je mišljenje mišljenja. Svetopisemski Bog čuti: se veseli, je poln tesnobe in se jezi, upa pa tudi obupuje. Prav tak je tudi Jezus. V nasprotju z stoično predstavo o bogu, kjer je bog apatičen. Jezus je trpel (temelj velikonočne skrivnosti), trpljenje pa predpostavlja sposobnost trpeti, predpostavlja moč občutij. Origen je to genialno zaključil z mislijo: Če slišiš o bolečinah Boga, vedno naobračaj to na ljubezen. Jezusove bolečine utemeljujejo to, da mora biti v človekov odnos do Boga vključeno srce, se pravi sposobnost čutenja. Inkarnatorična pobožnost mora biti občutena pobožnost, pobožnost od srca do srca in ravno tako je ta pobožnost velikonočna pobožnost, kajti velikonočna skrivnost je kot skrivnost trpljenja po svojem bistvu skrivnost src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Antropologija in teologija srca v Svetem Pismu in pri cerkvenih očetih</w:t>
      </w:r>
    </w:p>
    <w:p>
      <w:pPr>
        <w:pStyle w:val="Normal"/>
        <w:rPr>
          <w:rFonts w:ascii="Comic Sans MS" w:hAnsi="Comic Sans MS" w:cs="Comic Sans MS"/>
        </w:rPr>
      </w:pPr>
      <w:r>
        <w:rPr>
          <w:rFonts w:cs="Comic Sans MS" w:ascii="Comic Sans MS" w:hAnsi="Comic Sans MS"/>
        </w:rPr>
      </w:r>
    </w:p>
    <w:p>
      <w:pPr>
        <w:pStyle w:val="Normal"/>
        <w:rPr/>
      </w:pPr>
      <w:r>
        <w:rPr/>
        <w:t>Osrednji tekst Stare zaveze na temo srca je 11. poglavje knjige Ozeja.</w:t>
      </w:r>
    </w:p>
    <w:p>
      <w:pPr>
        <w:pStyle w:val="Normal"/>
        <w:rPr>
          <w:i/>
          <w:i/>
          <w:iCs/>
        </w:rPr>
      </w:pPr>
      <w:r>
        <w:rPr>
          <w:i/>
          <w:iCs/>
        </w:rPr>
        <w:t xml:space="preserve">Ko je bil Izrael mlad, sem ga ljubil, </w:t>
      </w:r>
    </w:p>
    <w:p>
      <w:pPr>
        <w:pStyle w:val="Normal"/>
        <w:rPr>
          <w:i/>
          <w:i/>
          <w:iCs/>
        </w:rPr>
      </w:pPr>
      <w:r>
        <w:rPr>
          <w:i/>
          <w:iCs/>
        </w:rPr>
        <w:t>iz Egipta sem poklical svojega sina.</w:t>
      </w:r>
    </w:p>
    <w:p>
      <w:pPr>
        <w:pStyle w:val="Normal"/>
        <w:rPr>
          <w:i/>
          <w:i/>
          <w:iCs/>
        </w:rPr>
      </w:pPr>
      <w:r>
        <w:rPr>
          <w:i/>
          <w:iCs/>
        </w:rPr>
        <w:t xml:space="preserve">Kadar so jih klicali, </w:t>
      </w:r>
    </w:p>
    <w:p>
      <w:pPr>
        <w:pStyle w:val="Normal"/>
        <w:rPr>
          <w:i/>
          <w:i/>
          <w:iCs/>
        </w:rPr>
      </w:pPr>
      <w:r>
        <w:rPr>
          <w:i/>
          <w:iCs/>
        </w:rPr>
        <w:t>so šli pred njim.</w:t>
      </w:r>
    </w:p>
    <w:p>
      <w:pPr>
        <w:pStyle w:val="Normal"/>
        <w:rPr>
          <w:i/>
          <w:i/>
          <w:iCs/>
        </w:rPr>
      </w:pPr>
      <w:r>
        <w:rPr>
          <w:i/>
          <w:iCs/>
        </w:rPr>
        <w:t>Baalom so darovali klavne daritve in malikom zažigali kadilo.</w:t>
      </w:r>
    </w:p>
    <w:p>
      <w:pPr>
        <w:pStyle w:val="Normal"/>
        <w:rPr>
          <w:i/>
          <w:i/>
          <w:iCs/>
        </w:rPr>
      </w:pPr>
      <w:r>
        <w:rPr>
          <w:i/>
          <w:iCs/>
        </w:rPr>
        <w:t xml:space="preserve">Jaz sem Efrajima učil hoditi, </w:t>
      </w:r>
    </w:p>
    <w:p>
      <w:pPr>
        <w:pStyle w:val="Normal"/>
        <w:rPr/>
      </w:pPr>
      <w:r>
        <w:rPr>
          <w:i/>
          <w:iCs/>
        </w:rPr>
        <w:t>jemal sem jih na svoje lakte,</w:t>
      </w:r>
    </w:p>
    <w:p>
      <w:pPr>
        <w:pStyle w:val="Normal"/>
        <w:rPr>
          <w:i/>
          <w:i/>
          <w:iCs/>
        </w:rPr>
      </w:pPr>
      <w:r>
        <w:rPr>
          <w:i/>
          <w:iCs/>
        </w:rPr>
        <w:t>pa niso spoznali, da skrbim zanje.</w:t>
      </w:r>
    </w:p>
    <w:p>
      <w:pPr>
        <w:pStyle w:val="Normal"/>
        <w:rPr>
          <w:i/>
          <w:i/>
          <w:iCs/>
        </w:rPr>
      </w:pPr>
      <w:r>
        <w:rPr>
          <w:i/>
          <w:iCs/>
        </w:rPr>
        <w:t xml:space="preserve">Pritegoval sem jih s človeškimi vrvicami, </w:t>
      </w:r>
    </w:p>
    <w:p>
      <w:pPr>
        <w:pStyle w:val="Normal"/>
        <w:rPr>
          <w:i/>
          <w:i/>
          <w:iCs/>
        </w:rPr>
      </w:pPr>
      <w:r>
        <w:rPr>
          <w:i/>
          <w:iCs/>
        </w:rPr>
        <w:t xml:space="preserve">z vrvicami ljubezni, bil sem jim kakor tisti, </w:t>
      </w:r>
    </w:p>
    <w:p>
      <w:pPr>
        <w:pStyle w:val="Normal"/>
        <w:rPr>
          <w:i/>
          <w:i/>
          <w:iCs/>
        </w:rPr>
      </w:pPr>
      <w:r>
        <w:rPr>
          <w:i/>
          <w:iCs/>
        </w:rPr>
        <w:t>ki vzdigujejo otroka k licu, počasi sem mu dal jesti.</w:t>
      </w:r>
    </w:p>
    <w:p>
      <w:pPr>
        <w:pStyle w:val="Normal"/>
        <w:rPr>
          <w:i/>
          <w:i/>
          <w:iCs/>
        </w:rPr>
      </w:pPr>
      <w:r>
        <w:rPr>
          <w:i/>
          <w:iCs/>
        </w:rPr>
      </w:r>
    </w:p>
    <w:p>
      <w:pPr>
        <w:pStyle w:val="Normal"/>
        <w:rPr>
          <w:i/>
          <w:i/>
          <w:iCs/>
        </w:rPr>
      </w:pPr>
      <w:r>
        <w:rPr>
          <w:i/>
          <w:iCs/>
        </w:rPr>
        <w:t xml:space="preserve">Ne bo se vrnil v egiptovsko deželo, </w:t>
      </w:r>
    </w:p>
    <w:p>
      <w:pPr>
        <w:pStyle w:val="Normal"/>
        <w:rPr>
          <w:i/>
          <w:i/>
          <w:iCs/>
        </w:rPr>
      </w:pPr>
      <w:r>
        <w:rPr>
          <w:i/>
          <w:iCs/>
        </w:rPr>
        <w:t>a njegov kralj bo Asirec, ker se nočejo spreobrniti.</w:t>
      </w:r>
    </w:p>
    <w:p>
      <w:pPr>
        <w:pStyle w:val="Normal"/>
        <w:rPr>
          <w:i/>
          <w:i/>
          <w:iCs/>
        </w:rPr>
      </w:pPr>
      <w:r>
        <w:rPr>
          <w:i/>
          <w:iCs/>
        </w:rPr>
        <w:t>Meč bo divjal po njihovih mestih, pokončeval bo njihovo domišljavost</w:t>
      </w:r>
    </w:p>
    <w:p>
      <w:pPr>
        <w:pStyle w:val="Normal"/>
        <w:rPr>
          <w:i/>
          <w:i/>
          <w:iCs/>
        </w:rPr>
      </w:pPr>
      <w:r>
        <w:rPr>
          <w:i/>
          <w:iCs/>
        </w:rPr>
        <w:t>in požrl njihove načrte.</w:t>
      </w:r>
    </w:p>
    <w:p>
      <w:pPr>
        <w:pStyle w:val="Normal"/>
        <w:rPr>
          <w:i/>
          <w:i/>
          <w:iCs/>
        </w:rPr>
      </w:pPr>
      <w:r>
        <w:rPr>
          <w:i/>
          <w:iCs/>
        </w:rPr>
        <w:t>Moje ljudstvo je nagnjeno k odvračanju od mene,</w:t>
      </w:r>
    </w:p>
    <w:p>
      <w:pPr>
        <w:pStyle w:val="Normal"/>
        <w:rPr>
          <w:i/>
          <w:i/>
          <w:iCs/>
        </w:rPr>
      </w:pPr>
      <w:r>
        <w:rPr>
          <w:i/>
          <w:iCs/>
        </w:rPr>
        <w:t xml:space="preserve">kličejo ga k višku, </w:t>
      </w:r>
    </w:p>
    <w:p>
      <w:pPr>
        <w:pStyle w:val="Normal"/>
        <w:rPr>
          <w:i/>
          <w:i/>
          <w:iCs/>
        </w:rPr>
      </w:pPr>
      <w:r>
        <w:rPr>
          <w:i/>
          <w:iCs/>
        </w:rPr>
        <w:t>pa se nihče ne vzdigne.</w:t>
      </w:r>
    </w:p>
    <w:p>
      <w:pPr>
        <w:pStyle w:val="Normal"/>
        <w:rPr>
          <w:i/>
          <w:i/>
          <w:iCs/>
        </w:rPr>
      </w:pPr>
      <w:r>
        <w:rPr>
          <w:i/>
          <w:iCs/>
        </w:rPr>
      </w:r>
    </w:p>
    <w:p>
      <w:pPr>
        <w:pStyle w:val="Normal"/>
        <w:rPr>
          <w:i/>
          <w:i/>
          <w:iCs/>
        </w:rPr>
      </w:pPr>
      <w:r>
        <w:rPr>
          <w:i/>
          <w:iCs/>
        </w:rPr>
        <w:t>Ko bi te mogel dati drugemu, Efrajim,</w:t>
      </w:r>
    </w:p>
    <w:p>
      <w:pPr>
        <w:pStyle w:val="Normal"/>
        <w:rPr>
          <w:i/>
          <w:i/>
          <w:iCs/>
        </w:rPr>
      </w:pPr>
      <w:r>
        <w:rPr>
          <w:i/>
          <w:iCs/>
        </w:rPr>
        <w:t>kako bi te mogel izročiti drugemu, Izrael!</w:t>
      </w:r>
    </w:p>
    <w:p>
      <w:pPr>
        <w:pStyle w:val="Normal"/>
        <w:rPr>
          <w:i/>
          <w:i/>
          <w:iCs/>
        </w:rPr>
      </w:pPr>
      <w:r>
        <w:rPr>
          <w:i/>
          <w:iCs/>
        </w:rPr>
        <w:t>Kako bi te mogel dati kakor Admo, te izročiti kakor Cebojim!</w:t>
      </w:r>
    </w:p>
    <w:p>
      <w:pPr>
        <w:pStyle w:val="Normal"/>
        <w:rPr>
          <w:i/>
          <w:i/>
          <w:iCs/>
        </w:rPr>
      </w:pPr>
      <w:r>
        <w:rPr>
          <w:i/>
          <w:iCs/>
        </w:rPr>
        <w:t>Moje srce se obrača v meni,</w:t>
      </w:r>
    </w:p>
    <w:p>
      <w:pPr>
        <w:pStyle w:val="Normal"/>
        <w:rPr>
          <w:i/>
          <w:i/>
          <w:iCs/>
        </w:rPr>
      </w:pPr>
      <w:r>
        <w:rPr>
          <w:i/>
          <w:iCs/>
        </w:rPr>
        <w:t xml:space="preserve">moje sočutje prekipeva. </w:t>
      </w:r>
    </w:p>
    <w:p>
      <w:pPr>
        <w:pStyle w:val="Normal"/>
        <w:rPr>
          <w:i/>
          <w:i/>
          <w:iCs/>
        </w:rPr>
      </w:pPr>
      <w:r>
        <w:rPr>
          <w:i/>
          <w:iCs/>
        </w:rPr>
        <w:t xml:space="preserve">Ne bom storil po svoji srditi jezi, </w:t>
      </w:r>
    </w:p>
    <w:p>
      <w:pPr>
        <w:pStyle w:val="Normal"/>
        <w:rPr>
          <w:i/>
          <w:i/>
          <w:iCs/>
        </w:rPr>
      </w:pPr>
      <w:r>
        <w:rPr>
          <w:i/>
          <w:iCs/>
        </w:rPr>
        <w:t>ne bom zvrnil Efrajima v pogubo,</w:t>
      </w:r>
    </w:p>
    <w:p>
      <w:pPr>
        <w:pStyle w:val="Normal"/>
        <w:rPr>
          <w:i/>
          <w:i/>
          <w:iCs/>
        </w:rPr>
      </w:pPr>
      <w:r>
        <w:rPr>
          <w:i/>
          <w:iCs/>
        </w:rPr>
        <w:t>kajti Bog sem in človek,</w:t>
      </w:r>
    </w:p>
    <w:p>
      <w:pPr>
        <w:pStyle w:val="Normal"/>
        <w:rPr/>
      </w:pPr>
      <w:r>
        <w:rPr>
          <w:i/>
          <w:iCs/>
        </w:rPr>
        <w:t>Sveti sem v svoji Sredi in ne prihajam v mesto.</w:t>
      </w:r>
    </w:p>
    <w:p>
      <w:pPr>
        <w:pStyle w:val="Normal"/>
        <w:rPr/>
      </w:pPr>
      <w:r>
        <w:rPr/>
      </w:r>
    </w:p>
    <w:p>
      <w:pPr>
        <w:pStyle w:val="Normal"/>
        <w:jc w:val="both"/>
        <w:rPr/>
      </w:pPr>
      <w:r>
        <w:rPr/>
        <w:t>H. Gros je opozoril na to, da je v Stari zavezi šestindvajsetkrat govor o Božjem srcu. Srce je mišljeno kot organ Božje volje, ob katerem je človek merjen. Bog, ki bi moral Izraelovo poklicanost vzeti nazaj, ga izročiti njegovim sovražnikom, se premisli in se srce »obrne« v korist izvoljenega ljudstva.</w:t>
      </w:r>
    </w:p>
    <w:p>
      <w:pPr>
        <w:pStyle w:val="Normal"/>
        <w:jc w:val="both"/>
        <w:rPr/>
      </w:pPr>
      <w:r>
        <w:rPr/>
        <w:t>Ta obrat božje ljubezni do človeka pa se v Novi zavezi razodene v polnosti. Preobrat ljubezni obstaja v tem, da Bog sam v svojem Sinu pretrpi zavrnitev, s katero ga je odklonil Izrael. Gospod sam stopi na mesto grešnika in s tem Sinovo mesto na novo odpre za ljudi, ne več zgolj za Izraela, marveč za vsa ljudstva. Z vidika Oz 11 je Jezusovo trpljenje drama Božjega srca.</w:t>
      </w:r>
    </w:p>
    <w:p>
      <w:pPr>
        <w:pStyle w:val="TextBody"/>
        <w:rPr/>
      </w:pPr>
      <w:r>
        <w:rPr/>
      </w:r>
    </w:p>
    <w:p>
      <w:pPr>
        <w:pStyle w:val="TextBody"/>
        <w:numPr>
          <w:ilvl w:val="0"/>
          <w:numId w:val="0"/>
        </w:numPr>
        <w:outlineLvl w:val="0"/>
        <w:rPr>
          <w:rFonts w:ascii="Comic Sans MS" w:hAnsi="Comic Sans MS" w:cs="Comic Sans MS"/>
        </w:rPr>
      </w:pPr>
      <w:r>
        <w:rPr>
          <w:rFonts w:cs="Comic Sans MS" w:ascii="Comic Sans MS" w:hAnsi="Comic Sans MS"/>
        </w:rPr>
        <w:t>Kako je pri cerkvenih očetih?</w:t>
      </w:r>
    </w:p>
    <w:p>
      <w:pPr>
        <w:pStyle w:val="Normal"/>
        <w:jc w:val="both"/>
        <w:rPr>
          <w:rFonts w:ascii="Comic Sans MS" w:hAnsi="Comic Sans MS" w:cs="Comic Sans MS"/>
        </w:rPr>
      </w:pPr>
      <w:r>
        <w:rPr>
          <w:rFonts w:cs="Comic Sans MS" w:ascii="Comic Sans MS" w:hAnsi="Comic Sans MS"/>
        </w:rPr>
      </w:r>
    </w:p>
    <w:p>
      <w:pPr>
        <w:pStyle w:val="Normal"/>
        <w:jc w:val="both"/>
        <w:rPr/>
      </w:pPr>
      <w:r>
        <w:rPr/>
        <w:t xml:space="preserve">Za cerkvene očete je bila glavna naloga povezati grško misel z bibličnim krščanstvom. Iskali so različne povezave s stoično in platonsko miselnostjo. Predolgo bi bilo, če bi hoteli razvijati to misel, zato samo zaključek. Cerkveni očetje pridejo do zaključka, da je srce odrešujoči kraj srečanja z Logosom . </w:t>
      </w:r>
    </w:p>
    <w:p>
      <w:pPr>
        <w:pStyle w:val="Normal"/>
        <w:jc w:val="both"/>
        <w:rPr/>
      </w:pPr>
      <w:r>
        <w:rPr/>
      </w:r>
    </w:p>
    <w:p>
      <w:pPr>
        <w:pStyle w:val="Normal"/>
        <w:jc w:val="both"/>
        <w:rPr/>
      </w:pPr>
      <w:r>
        <w:rPr/>
        <w:t>Sklep: Stoa vidi v srcu sonce mikrokozmosa, življenjsko moč in ohranjevalno moč človekovega organizma in človeka sploh. Cicero to formulira tako: »Vsako živo bitje…dela na tem, da se ohrani.« Po njihovo je naloga srca samoohranitev, to, da drži skupaj, kar je lastnega. Srce Jezusovo pa ni simbol samoohranjevanja, ampak samoizročanja. Svet rešuje s tem, da se odpira. Preobrnitev odprtega srca je vsebina velikonočne skrivnosti. Srce rešuje, a rešuje s tem, da se razdaja. To srce poziva naše srce. Vabi nas, da stopimo ven iz brezuspešnega poskusa samoohranitve in da v so-ljubezni, v podarjanju nas samih njemu in skupaj z njim najdemo polnost ljubezni, ki je edina večnost in ki edina ohranja svet.</w:t>
      </w:r>
    </w:p>
    <w:p>
      <w:pPr>
        <w:pStyle w:val="Normal"/>
        <w:jc w:val="both"/>
        <w:rPr/>
      </w:pPr>
      <w:r>
        <w:rPr/>
      </w:r>
    </w:p>
    <w:p>
      <w:pPr>
        <w:pStyle w:val="TextBody"/>
        <w:rPr/>
      </w:pPr>
      <w:r>
        <w:rPr/>
        <w:t>Tako nas pristna pobožnost pripelje, do čisto nečesa drugega, kot do čustvenega »izlivanja«. Pripelje nas do ljubezni do Boga in bratov, ki je prva zapoved in smisel človekovega življenja. Mislim, da ljudje potrebujemo, tako lepe simbole, kot je Jezusovo Srce. Mnogokrat smo ranjeni, občutek imamo, da nam izteka življenjska energija v prazno. Vendar ni tako. Takrat smo podobni Kristusu, ki ima še vedno prebodeno stran, zdravilo za naše rane.</w:t>
      </w:r>
    </w:p>
    <w:p>
      <w:pPr>
        <w:pStyle w:val="Normal"/>
        <w:jc w:val="both"/>
        <w:rPr/>
      </w:pPr>
      <w:r>
        <w:rPr/>
      </w:r>
      <w:r>
        <w:br w:type="page"/>
      </w:r>
    </w:p>
    <w:p>
      <w:pPr>
        <w:pStyle w:val="Nas"/>
        <w:rPr>
          <w:sz w:val="24"/>
        </w:rPr>
      </w:pPr>
      <w:r>
        <w:rPr/>
        <w:t xml:space="preserve">Damjan Tikvič, Anton Strle, Živo upanje, </w:t>
      </w:r>
      <w:r>
        <w:rPr>
          <w:sz w:val="24"/>
        </w:rPr>
        <w:t>VELIKONOČNA SKRIVNOST KO</w:t>
      </w:r>
      <w:r>
        <w:rPr/>
        <w:t>T OSREDNJA SKRIVNOST ODREŠENJA</w:t>
      </w:r>
    </w:p>
    <w:p>
      <w:pPr>
        <w:pStyle w:val="Normal"/>
        <w:jc w:val="both"/>
        <w:rPr>
          <w:sz w:val="24"/>
        </w:rPr>
      </w:pPr>
      <w:r>
        <w:rPr>
          <w:sz w:val="24"/>
        </w:rPr>
      </w:r>
    </w:p>
    <w:p>
      <w:pPr>
        <w:pStyle w:val="Normal"/>
        <w:ind w:firstLine="360"/>
        <w:jc w:val="both"/>
        <w:rPr/>
      </w:pPr>
      <w:r>
        <w:rPr/>
        <w:t xml:space="preserve">Ta sestavek posveča osrednjo pozornost »Kristusovi velikonočni skrivnosti – mysterium paschale«, ki je središče vse odrešenjske zgodovine. V grobem je razdeljen v tri večje sklope: razlaga izrazoslovja; velikonočna skrivnost in pojem odrešenja; pomen velikonočne skrivnosti za pojmovanje Cerkve, zakramentov in življenja milosti. </w:t>
      </w:r>
    </w:p>
    <w:p>
      <w:pPr>
        <w:pStyle w:val="Normal"/>
        <w:ind w:left="360" w:hanging="0"/>
        <w:jc w:val="both"/>
        <w:rPr/>
      </w:pPr>
      <w:r>
        <w:rPr/>
      </w:r>
    </w:p>
    <w:p>
      <w:pPr>
        <w:pStyle w:val="Normal"/>
        <w:numPr>
          <w:ilvl w:val="0"/>
          <w:numId w:val="5"/>
        </w:numPr>
        <w:jc w:val="both"/>
        <w:rPr/>
      </w:pPr>
      <w:r>
        <w:rPr/>
        <w:t>Kaj pomeni »mysterium paschale«?</w:t>
      </w:r>
    </w:p>
    <w:p>
      <w:pPr>
        <w:pStyle w:val="Normal"/>
        <w:numPr>
          <w:ilvl w:val="1"/>
          <w:numId w:val="5"/>
        </w:numPr>
        <w:jc w:val="both"/>
        <w:rPr/>
      </w:pPr>
      <w:r>
        <w:rPr/>
        <w:t xml:space="preserve"> </w:t>
      </w:r>
      <w:r>
        <w:rPr/>
        <w:t>»Mysterium«</w:t>
      </w:r>
    </w:p>
    <w:p>
      <w:pPr>
        <w:pStyle w:val="Normal"/>
        <w:ind w:firstLine="360"/>
        <w:jc w:val="both"/>
        <w:rPr/>
      </w:pPr>
      <w:r>
        <w:rPr/>
        <w:t>Ko govorimo o »velikonočni skrivnosti«, mislimo na nekaj konkretnega, na odrešenjski dogodek, v katerem se razodeva in obenem uresničuje večni božji sklep odrešenja človeškega rodu, ki se je v celoti uresničil v Kristusu. Pri sv. Pavlu ima ta skrivnost tri pomene: 1. večni božji sklep odrešenja se je uresničil in razodel v Jezusovi osebi in njegovem življenju; 2. Jezusova oseba v sebi na tem svetu in v našem času razodeva in uveljavlja večno odrešenjsko božjo ljubezen; 3. podobe in prerokbe, ki so v SZ napovedovale Kristusa.</w:t>
      </w:r>
    </w:p>
    <w:p>
      <w:pPr>
        <w:pStyle w:val="Normal"/>
        <w:ind w:firstLine="360"/>
        <w:jc w:val="both"/>
        <w:rPr/>
      </w:pPr>
      <w:r>
        <w:rPr/>
        <w:t xml:space="preserve">Kristus sam je največja skrivnost, saj se je v njem zgodilo najvišje razodetje nevidnega Boga. Najvišji dogodek celotne odrešenjske zgodovine se je izvršil z velikonočno skrivnostjo, Kristusovim trpljenjem, smrtjo in vstajenje. </w:t>
      </w:r>
    </w:p>
    <w:p>
      <w:pPr>
        <w:pStyle w:val="Normal"/>
        <w:ind w:firstLine="360"/>
        <w:jc w:val="both"/>
        <w:rPr/>
      </w:pPr>
      <w:r>
        <w:rPr/>
        <w:t xml:space="preserve">Velikonočna skrivnost sama v sebi nosi dve prvini: 1. zunanjo čutom dostopno stvarnost, ki kaže  na nekaj skrivnostnega; 2. v tem znamenju se uresničuje tisto na kar znamenje kaže.  </w:t>
      </w:r>
    </w:p>
    <w:p>
      <w:pPr>
        <w:pStyle w:val="Normal"/>
        <w:numPr>
          <w:ilvl w:val="1"/>
          <w:numId w:val="5"/>
        </w:numPr>
        <w:jc w:val="both"/>
        <w:rPr/>
      </w:pPr>
      <w:r>
        <w:rPr/>
        <w:t>»Pasha«</w:t>
      </w:r>
    </w:p>
    <w:p>
      <w:pPr>
        <w:pStyle w:val="Normal"/>
        <w:jc w:val="both"/>
        <w:rPr/>
      </w:pPr>
      <w:r>
        <w:rPr/>
        <w:t>Je največji judovski praznik, ko obhajajo spomin izhoda iz Egipta. Grška beseda »pascha« izhaja iz aramejske besede »pasha« in hebrejske »pesah«, ki naj bi pomenila »prehod« ali »mimohod« (Jahveja mimo izraelskih hiš in Izraelcev skozi Rdeče morje).</w:t>
      </w:r>
    </w:p>
    <w:p>
      <w:pPr>
        <w:pStyle w:val="Normal"/>
        <w:numPr>
          <w:ilvl w:val="2"/>
          <w:numId w:val="5"/>
        </w:numPr>
        <w:jc w:val="both"/>
        <w:rPr/>
      </w:pPr>
      <w:r>
        <w:rPr/>
        <w:t>Dva načina praznovanja velike noči</w:t>
      </w:r>
    </w:p>
    <w:p>
      <w:pPr>
        <w:pStyle w:val="Normal"/>
        <w:numPr>
          <w:ilvl w:val="3"/>
          <w:numId w:val="5"/>
        </w:numPr>
        <w:tabs>
          <w:tab w:val="clear" w:pos="709"/>
          <w:tab w:val="left" w:pos="360" w:leader="none"/>
        </w:tabs>
        <w:ind w:left="180" w:hanging="180"/>
        <w:jc w:val="both"/>
        <w:rPr/>
      </w:pPr>
      <w:r>
        <w:rPr/>
        <w:t xml:space="preserve">kvatuordecimani na vzhodu: Veliko noč so obhajali na 14. nizana, ko so Izraelci v templju darovali velikonočno jagnje in se spominjali izhoda iz Egipta. Dali so večji poudarek na Kristusovem trpljenju, vendar niso izključili vstajenja ter se naslonili na judovsko obhajanje pashe. </w:t>
      </w:r>
    </w:p>
    <w:p>
      <w:pPr>
        <w:pStyle w:val="Normal"/>
        <w:numPr>
          <w:ilvl w:val="3"/>
          <w:numId w:val="5"/>
        </w:numPr>
        <w:tabs>
          <w:tab w:val="clear" w:pos="709"/>
          <w:tab w:val="left" w:pos="360" w:leader="none"/>
        </w:tabs>
        <w:ind w:left="180" w:hanging="180"/>
        <w:jc w:val="both"/>
        <w:rPr/>
      </w:pPr>
      <w:r>
        <w:rPr/>
        <w:t xml:space="preserve">Na zahodu: nedelja po prvi pomladanski polni luni. Dali so večji poudarek na Kristusovem vstajenju, vendar niso izključili trpljenja in smrti. </w:t>
      </w:r>
    </w:p>
    <w:p>
      <w:pPr>
        <w:pStyle w:val="Normal"/>
        <w:jc w:val="both"/>
        <w:rPr/>
      </w:pPr>
      <w:r>
        <w:rPr/>
        <w:t xml:space="preserve">V obeh primerih gre za obhajanje iste skrivnosti Kristusovega trpljenja, smrti in vstajenja. </w:t>
      </w:r>
    </w:p>
    <w:p>
      <w:pPr>
        <w:pStyle w:val="Normal"/>
        <w:numPr>
          <w:ilvl w:val="2"/>
          <w:numId w:val="5"/>
        </w:numPr>
        <w:jc w:val="both"/>
        <w:rPr/>
      </w:pPr>
      <w:r>
        <w:rPr/>
        <w:t>Različna etimologija besede »pascha«</w:t>
      </w:r>
    </w:p>
    <w:p>
      <w:pPr>
        <w:pStyle w:val="Normal"/>
        <w:numPr>
          <w:ilvl w:val="3"/>
          <w:numId w:val="5"/>
        </w:numPr>
        <w:tabs>
          <w:tab w:val="clear" w:pos="709"/>
          <w:tab w:val="left" w:pos="360" w:leader="none"/>
        </w:tabs>
        <w:ind w:left="180" w:hanging="180"/>
        <w:jc w:val="both"/>
        <w:rPr/>
      </w:pPr>
      <w:r>
        <w:rPr/>
        <w:t>Etimologija besede »pasha« s poudarkom  na trpljenju (kvatuordecimani), se naslanja na tipologijo velikonočnega jagnjeta in besedo pasha povezuje z grško besedo paschein (trpljenje) in z latinsko »pati« (trpeti) ter passio (trpljenje).</w:t>
      </w:r>
    </w:p>
    <w:p>
      <w:pPr>
        <w:pStyle w:val="Normal"/>
        <w:numPr>
          <w:ilvl w:val="3"/>
          <w:numId w:val="5"/>
        </w:numPr>
        <w:tabs>
          <w:tab w:val="clear" w:pos="709"/>
          <w:tab w:val="left" w:pos="360" w:leader="none"/>
        </w:tabs>
        <w:ind w:left="180" w:hanging="180"/>
        <w:jc w:val="both"/>
        <w:rPr/>
      </w:pPr>
      <w:r>
        <w:rPr/>
        <w:t xml:space="preserve">Poudarek na vstajenju: Po tej razlagi je »pasha« Gospodov prehod skozi noč smrtnega trpljenja k luči neminljivega, poveličanega trpljenja.  Na zahodu je imela ta razlaga tako močan vpliv, da je celo spremenila prvoten pomen besede passio (trpljenje), ki je začel označevati pričevanje, katerega je dal Kristus s svojo smrtjo in vstajenjem. Prvi kristjani pa so v času preganjanja s pojmom »passio« pojem zmage in nebeške slave in ga včasih celo nadomestili z besedo »victoria«. </w:t>
      </w:r>
    </w:p>
    <w:p>
      <w:pPr>
        <w:pStyle w:val="Normal"/>
        <w:jc w:val="both"/>
        <w:rPr/>
      </w:pPr>
      <w:r>
        <w:rPr/>
      </w:r>
    </w:p>
    <w:p>
      <w:pPr>
        <w:pStyle w:val="Normal"/>
        <w:numPr>
          <w:ilvl w:val="0"/>
          <w:numId w:val="5"/>
        </w:numPr>
        <w:jc w:val="both"/>
        <w:rPr/>
      </w:pPr>
      <w:r>
        <w:rPr/>
        <w:t>Velikonočna skrivnost in odrešenje</w:t>
      </w:r>
    </w:p>
    <w:p>
      <w:pPr>
        <w:pStyle w:val="Normal"/>
        <w:numPr>
          <w:ilvl w:val="1"/>
          <w:numId w:val="5"/>
        </w:numPr>
        <w:jc w:val="both"/>
        <w:rPr/>
      </w:pPr>
      <w:r>
        <w:rPr/>
        <w:t>Enostransko pojmovanje odrešenja</w:t>
      </w:r>
    </w:p>
    <w:p>
      <w:pPr>
        <w:pStyle w:val="TextBody"/>
        <w:numPr>
          <w:ilvl w:val="3"/>
          <w:numId w:val="5"/>
        </w:numPr>
        <w:ind w:left="2880" w:hanging="180"/>
        <w:rPr/>
      </w:pPr>
      <w:r>
        <w:rPr/>
        <w:t xml:space="preserve">Mnogo kje je razširjena misel, da se je odrešenje izvršilo le s Kristusovim trpljenjem in smrtjo na križu. </w:t>
      </w:r>
    </w:p>
    <w:p>
      <w:pPr>
        <w:pStyle w:val="Normal"/>
        <w:numPr>
          <w:ilvl w:val="3"/>
          <w:numId w:val="5"/>
        </w:numPr>
        <w:ind w:left="2880" w:hanging="180"/>
        <w:jc w:val="both"/>
        <w:rPr/>
      </w:pPr>
      <w:r>
        <w:rPr/>
        <w:t xml:space="preserve">V srednjem veku se je pojem odrešenja skrčil na moralno-juridično raven in je pomenil le še </w:t>
      </w:r>
      <w:r>
        <w:rPr>
          <w:b/>
          <w:bCs/>
        </w:rPr>
        <w:t>zadostitev</w:t>
      </w:r>
      <w:r>
        <w:rPr/>
        <w:t xml:space="preserve">, ki jo je človeštvo v Kristusu in po Kristusu kot nekako svojem pravnem zastopniku dalo razžaljenemu Bogu, zraven tega pa je dobilo zasluženje nadnaravnih dobrin, ki jih bo človek deležen v prihodnji slavi. V takem gledanju pa odrešenje izgubi vidik ozdravljenja, nadnaravnega dviganja in pobožanstvenja človeka. </w:t>
      </w:r>
    </w:p>
    <w:p>
      <w:pPr>
        <w:pStyle w:val="Normal"/>
        <w:numPr>
          <w:ilvl w:val="1"/>
          <w:numId w:val="5"/>
        </w:numPr>
        <w:jc w:val="both"/>
        <w:rPr/>
      </w:pPr>
      <w:r>
        <w:rPr/>
        <w:t>Vrnitev k zavesti o odrešenjskem pomenu celotne velikonočne skrivnosti</w:t>
      </w:r>
    </w:p>
    <w:p>
      <w:pPr>
        <w:pStyle w:val="Normal"/>
        <w:numPr>
          <w:ilvl w:val="3"/>
          <w:numId w:val="5"/>
        </w:numPr>
        <w:tabs>
          <w:tab w:val="clear" w:pos="709"/>
          <w:tab w:val="left" w:pos="540" w:leader="none"/>
        </w:tabs>
        <w:ind w:left="540" w:hanging="180"/>
        <w:jc w:val="both"/>
        <w:rPr/>
      </w:pPr>
      <w:r>
        <w:rPr/>
        <w:t>Zahodno krščanstvo se je v zadnjih stoletjih premalo usmerjalo na »mysterium pashale« kot osrednjo skrivnost krščanstva, najodličnejši dogodek celotne odrešenjske zgodovine. Z nastopom liturgičnega gibanja, se je ta zavet začela prebujati. Koncilski dokumenti 2. vatikanskega vesoljnega zbora posebej poudarjajo pomembnost in temelj te skrivnosti. B (5,2) pravi, da se je »z blaženim trpljenjem, vstajenjem od mrtvih in poveličanim vnebohodom« izvršilo »delo odrešenja človeškega rodu«.</w:t>
      </w:r>
    </w:p>
    <w:p>
      <w:pPr>
        <w:pStyle w:val="Normal"/>
        <w:numPr>
          <w:ilvl w:val="3"/>
          <w:numId w:val="5"/>
        </w:numPr>
        <w:tabs>
          <w:tab w:val="clear" w:pos="709"/>
          <w:tab w:val="left" w:pos="540" w:leader="none"/>
        </w:tabs>
        <w:ind w:left="540" w:hanging="180"/>
        <w:jc w:val="both"/>
        <w:rPr/>
      </w:pPr>
      <w:r>
        <w:rPr/>
        <w:t xml:space="preserve"> </w:t>
      </w:r>
      <w:r>
        <w:rPr/>
        <w:t xml:space="preserve">Nauk 2. vatikanskega cerkvenega zbora je v bistvu istoveten z naukom zgodnjih cerkvenih očetov. </w:t>
      </w:r>
    </w:p>
    <w:p>
      <w:pPr>
        <w:pStyle w:val="Normal"/>
        <w:numPr>
          <w:ilvl w:val="3"/>
          <w:numId w:val="5"/>
        </w:numPr>
        <w:tabs>
          <w:tab w:val="clear" w:pos="709"/>
          <w:tab w:val="left" w:pos="540" w:leader="none"/>
        </w:tabs>
        <w:ind w:left="540" w:hanging="180"/>
        <w:jc w:val="both"/>
        <w:rPr/>
      </w:pPr>
      <w:r>
        <w:rPr/>
        <w:t xml:space="preserve">Odrešenje je dejanje, s katerim se je izvršilo, bogata realnost, vendar ga je težko zajeti v kako zares zadovoljivo definicijo in ga dovolj ustrezno opisati z eno samo podobo. Sveto Pismo nam daje s podobo </w:t>
      </w:r>
      <w:r>
        <w:rPr>
          <w:b/>
          <w:bCs/>
        </w:rPr>
        <w:t>zaveze med Bogom in človekom</w:t>
      </w:r>
      <w:r>
        <w:rPr/>
        <w:t xml:space="preserve"> zelo temeljno misel in podobo, ki nam more lepo in globoko osvetliti pojem odrešenja. Zavedati se moramo, da je Kristusovo poveličano telo več kakor le »instrumentum« odrešenja. Ni le orodje za uresničevanje odrešenja, marveč že samo po sebi spada k uresničevanju odrešenja. Njegovo telo je osnova za preoblikovanje celotnega vesoljstva.</w:t>
      </w:r>
    </w:p>
    <w:p>
      <w:pPr>
        <w:pStyle w:val="Normal"/>
        <w:numPr>
          <w:ilvl w:val="0"/>
          <w:numId w:val="5"/>
        </w:numPr>
        <w:jc w:val="both"/>
        <w:rPr/>
      </w:pPr>
      <w:r>
        <w:rPr/>
        <w:t>»Velikonočna skrivnost« in pojmovanje Cerkve, zakramentov ter življenja milosti</w:t>
      </w:r>
    </w:p>
    <w:p>
      <w:pPr>
        <w:pStyle w:val="Normal"/>
        <w:numPr>
          <w:ilvl w:val="1"/>
          <w:numId w:val="5"/>
        </w:numPr>
        <w:jc w:val="both"/>
        <w:rPr/>
      </w:pPr>
      <w:r>
        <w:rPr/>
        <w:t>Cerkev</w:t>
      </w:r>
    </w:p>
    <w:p>
      <w:pPr>
        <w:pStyle w:val="Normal"/>
        <w:jc w:val="both"/>
        <w:rPr/>
      </w:pPr>
      <w:r>
        <w:rPr/>
        <w:t xml:space="preserve">Le v pogledu na poveličanega Kristusa si moremo Cerkev misliti kot Kristusovo skrivnostno telo, kot nadnaravni organizem, ki živi in raste iz zveze s poveličanim Gospodom in z njegovim Duhom kot dušo Cerkve. V srednjem veku stopa v ospredje pomen Cerkve kot vidne družbe, ker se je počasi izgubil pomen Kristusovega skrivnostnega telesa. Cerkev pa moramo razumeti tudi kot »vesoljni zakrament odrešenja« (C 48,2), v kateri poveličani Kristus na viden. človekovi telesno-duhovni naravi primeren način povzroča podeljevanje božjega življenja. </w:t>
      </w:r>
    </w:p>
    <w:p>
      <w:pPr>
        <w:pStyle w:val="Normal"/>
        <w:numPr>
          <w:ilvl w:val="1"/>
          <w:numId w:val="5"/>
        </w:numPr>
        <w:jc w:val="both"/>
        <w:rPr/>
      </w:pPr>
      <w:r>
        <w:rPr/>
        <w:t>Zakramenti</w:t>
      </w:r>
    </w:p>
    <w:p>
      <w:pPr>
        <w:pStyle w:val="Normal"/>
        <w:jc w:val="both"/>
        <w:rPr/>
      </w:pPr>
      <w:r>
        <w:rPr/>
        <w:t xml:space="preserve">Veliki zakrament Cerkve se tako rekoč razdeli v sedmere zakramente, katerih središče je evharistija, ki je navzočnost poveličanega Kristusa, se pravi »mysterium pashale«. Zakramenti Cerkve so torej sredstva za resnično človeško srečevanje s poveličanim Gospodom, so »orodje milosti«. </w:t>
      </w:r>
    </w:p>
    <w:p>
      <w:pPr>
        <w:pStyle w:val="Normal"/>
        <w:numPr>
          <w:ilvl w:val="1"/>
          <w:numId w:val="5"/>
        </w:numPr>
        <w:jc w:val="both"/>
        <w:rPr/>
      </w:pPr>
      <w:r>
        <w:rPr/>
        <w:t>Življenje milosti</w:t>
      </w:r>
    </w:p>
    <w:p>
      <w:pPr>
        <w:pStyle w:val="Normal"/>
        <w:jc w:val="both"/>
        <w:rPr/>
      </w:pPr>
      <w:r>
        <w:rPr/>
        <w:t xml:space="preserve">Sv. Janez pojmuje milost kot delež božjega življenja, ki se iz vstalega, poveličanega Kristusa, žrtvovanega na križu, preliva v vernike. Tako opredeljuje milost tudi 2. vatikanski koncil. Kristus , »sedeč na Očetovi desnici neprestano deluje v svetu, da bi ljudi privedel v Cerkev, jih po njej tesneje združil s seboj in jih s tem, ko jih hrani s svojim lastnim telesom in krvjo, napravlja deležne svojega poveličanega življenja« (C 48,2).  </w:t>
      </w:r>
    </w:p>
    <w:p>
      <w:pPr>
        <w:pStyle w:val="Normal"/>
        <w:numPr>
          <w:ilvl w:val="1"/>
          <w:numId w:val="5"/>
        </w:numPr>
        <w:jc w:val="both"/>
        <w:rPr/>
      </w:pPr>
      <w:r>
        <w:rPr/>
        <w:t>Naše krščanstvo mora spet postati bolj velikonočno</w:t>
      </w:r>
    </w:p>
    <w:p>
      <w:pPr>
        <w:pStyle w:val="Normal"/>
        <w:jc w:val="both"/>
        <w:rPr/>
      </w:pPr>
      <w:r>
        <w:rPr/>
        <w:t xml:space="preserve">»Mysterium paschale« je osrednja skrivnost naše vere, kot smo to lahko zaslutili iz do sedaj povedanega. Ni dvoma, da je za globlje in svetlejše razumevanje skrivnosti, Cerkve, zakramentov in življenja milosti nujno potrebno upoštevati velikonočno skrivnost v njenih dveh fazah, ki pa sestavljata enoto ene same osrednje krščanske skrivnosti; nikakor ne smemo ostajati le pri Kristusovi smrti – v polni meri moramo upoštevati tudi poveličanje. </w:t>
      </w:r>
    </w:p>
    <w:p>
      <w:pPr>
        <w:pStyle w:val="Normal"/>
        <w:ind w:left="1080" w:hanging="0"/>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ee"/>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w:altName w:val="Arial"/>
    <w:charset w:val="00"/>
    <w:family w:val="swiss"/>
    <w:pitch w:val="variable"/>
  </w:font>
  <w:font w:name="Bwgrkl">
    <w:altName w:val="Times New Roman"/>
    <w:charset w:val="00"/>
    <w:family w:val="roman"/>
    <w:pitch w:val="variable"/>
  </w:font>
  <w:font w:name="Futura Bk BT">
    <w:altName w:val="Century Gothic"/>
    <w:charset w:val="00"/>
    <w:family w:val="swiss"/>
    <w:pitch w:val="variable"/>
  </w:font>
  <w:font w:name="Futura Md BT">
    <w:altName w:val="Century Gothic"/>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 4. veharistična molitev</w:t>
      </w:r>
    </w:p>
  </w:footnote>
  <w:footnote w:id="3">
    <w:p>
      <w:pPr>
        <w:pStyle w:val="Footnote"/>
        <w:rPr/>
      </w:pPr>
      <w:r>
        <w:rPr>
          <w:rStyle w:val="FootnoteCharacters"/>
        </w:rPr>
        <w:footnoteRef/>
      </w:r>
      <w:r>
        <w:rPr/>
        <w:t xml:space="preserve"> </w:t>
      </w:r>
      <w:r>
        <w:rPr/>
        <w:t>Prim. CS 37; C 48</w:t>
      </w:r>
    </w:p>
  </w:footnote>
  <w:footnote w:id="4">
    <w:p>
      <w:pPr>
        <w:pStyle w:val="Footnote"/>
        <w:rPr/>
      </w:pPr>
      <w:r>
        <w:rPr>
          <w:rStyle w:val="FootnoteCharacters"/>
        </w:rPr>
        <w:footnoteRef/>
      </w:r>
      <w:r>
        <w:rPr/>
        <w:t xml:space="preserve"> </w:t>
      </w:r>
      <w:r>
        <w:rPr/>
        <w:t>prim. Rim 8,29-30; Ef 1,8</w:t>
      </w:r>
    </w:p>
  </w:footnote>
  <w:footnote w:id="5">
    <w:p>
      <w:pPr>
        <w:pStyle w:val="Footnote"/>
        <w:rPr/>
      </w:pPr>
      <w:r>
        <w:rPr>
          <w:rStyle w:val="FootnoteCharacters"/>
        </w:rPr>
        <w:footnoteRef/>
      </w:r>
      <w:r>
        <w:rPr/>
        <w:t xml:space="preserve"> </w:t>
      </w:r>
      <w:r>
        <w:rPr/>
        <w:t>Prim. Jn 19,34</w:t>
      </w:r>
    </w:p>
  </w:footnote>
  <w:footnote w:id="6">
    <w:p>
      <w:pPr>
        <w:pStyle w:val="Footnote"/>
        <w:rPr/>
      </w:pPr>
      <w:r>
        <w:rPr>
          <w:rStyle w:val="FootnoteCharacters"/>
        </w:rPr>
        <w:footnoteRef/>
      </w:r>
      <w:r>
        <w:rPr/>
        <w:t xml:space="preserve"> </w:t>
      </w:r>
      <w:r>
        <w:rPr/>
        <w:t>Prim. Jn 16,13</w:t>
      </w:r>
    </w:p>
  </w:footnote>
  <w:footnote w:id="7">
    <w:p>
      <w:pPr>
        <w:pStyle w:val="Footnote"/>
        <w:rPr/>
      </w:pPr>
      <w:r>
        <w:rPr>
          <w:rStyle w:val="FootnoteCharacters"/>
        </w:rPr>
        <w:footnoteRef/>
      </w:r>
      <w:r>
        <w:rPr/>
        <w:t xml:space="preserve"> </w:t>
      </w:r>
      <w:r>
        <w:rPr/>
        <w:t>Prim 1 Tes 5,24</w:t>
      </w:r>
    </w:p>
  </w:footnote>
  <w:footnote w:id="8">
    <w:p>
      <w:pPr>
        <w:pStyle w:val="Footnote"/>
        <w:rPr/>
      </w:pPr>
      <w:r>
        <w:rPr>
          <w:rStyle w:val="FootnoteCharacters"/>
        </w:rPr>
        <w:footnoteRef/>
      </w:r>
      <w:r>
        <w:rPr/>
        <w:t xml:space="preserve"> </w:t>
      </w:r>
      <w:r>
        <w:rPr/>
        <w:t>Prim Rim 8,20</w:t>
      </w:r>
    </w:p>
  </w:footnote>
  <w:footnote w:id="9">
    <w:p>
      <w:pPr>
        <w:pStyle w:val="Footnote"/>
        <w:rPr/>
      </w:pPr>
      <w:r>
        <w:rPr>
          <w:rStyle w:val="FootnoteCharacters"/>
        </w:rPr>
        <w:footnoteRef/>
      </w:r>
      <w:r>
        <w:rPr/>
        <w:t xml:space="preserve"> </w:t>
      </w:r>
      <w:r>
        <w:rPr/>
        <w:t>Prim. Sv. Tomaž Akvinski, Summa Theol. III., q. 46, q. I ad 3.</w:t>
      </w:r>
    </w:p>
  </w:footnote>
  <w:footnote w:id="10">
    <w:p>
      <w:pPr>
        <w:pStyle w:val="Footnote"/>
        <w:rPr/>
      </w:pPr>
      <w:r>
        <w:rPr>
          <w:rStyle w:val="FootnoteCharacters"/>
        </w:rPr>
        <w:footnoteRef/>
      </w:r>
      <w:r>
        <w:rPr/>
        <w:t xml:space="preserve"> </w:t>
      </w:r>
      <w:r>
        <w:rPr/>
        <w:t>RH 14</w:t>
      </w:r>
    </w:p>
  </w:footnote>
  <w:footnote w:id="11">
    <w:p>
      <w:pPr>
        <w:pStyle w:val="Footnote"/>
        <w:rPr/>
      </w:pPr>
      <w:r>
        <w:rPr>
          <w:rStyle w:val="FootnoteCharacters"/>
        </w:rPr>
        <w:footnoteRef/>
      </w:r>
      <w:r>
        <w:rPr/>
        <w:t xml:space="preserve"> </w:t>
      </w:r>
      <w:r>
        <w:rPr/>
        <w:t>RH 8</w:t>
      </w:r>
    </w:p>
  </w:footnote>
  <w:footnote w:id="12">
    <w:p>
      <w:pPr>
        <w:pStyle w:val="Footnote"/>
        <w:rPr/>
      </w:pPr>
      <w:r>
        <w:rPr>
          <w:rStyle w:val="FootnoteCharacters"/>
        </w:rPr>
        <w:footnoteRef/>
      </w:r>
      <w:r>
        <w:rPr/>
        <w:t xml:space="preserve"> </w:t>
      </w:r>
      <w:r>
        <w:rPr/>
        <w:t>RH 8</w:t>
      </w:r>
    </w:p>
  </w:footnote>
  <w:footnote w:id="13">
    <w:p>
      <w:pPr>
        <w:pStyle w:val="Footnote"/>
        <w:rPr/>
      </w:pPr>
      <w:r>
        <w:rPr>
          <w:rStyle w:val="FootnoteCharacters"/>
        </w:rPr>
        <w:footnoteRef/>
      </w:r>
      <w:r>
        <w:rPr/>
        <w:t xml:space="preserve"> </w:t>
      </w:r>
      <w:r>
        <w:rPr/>
        <w:t>RH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09"/>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b/>
      <w:bCs/>
      <w:sz w:val="32"/>
    </w:rPr>
  </w:style>
  <w:style w:type="paragraph" w:styleId="Heading2">
    <w:name w:val="Heading 2"/>
    <w:basedOn w:val="Normal"/>
    <w:next w:val="Normal"/>
    <w:qFormat/>
    <w:pPr>
      <w:keepNext w:val="true"/>
      <w:numPr>
        <w:ilvl w:val="1"/>
        <w:numId w:val="1"/>
      </w:numPr>
      <w:jc w:val="center"/>
      <w:outlineLvl w:val="1"/>
    </w:pPr>
    <w:rPr>
      <w:rFonts w:ascii="Palatino Linotype;Times New Roman" w:hAnsi="Palatino Linotype;Times New Roman" w:cs="Palatino Linotype;Times New Roman"/>
      <w:b/>
      <w:bCs/>
      <w:sz w:val="4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jc w:val="both"/>
      <w:outlineLvl w:val="4"/>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
    <w:name w:val="nas"/>
    <w:basedOn w:val="Normal"/>
    <w:qFormat/>
    <w:pPr/>
    <w:rPr>
      <w:rFonts w:ascii="Arial" w:hAnsi="Arial" w:cs="Arial"/>
      <w:b/>
      <w:i/>
      <w:iCs/>
      <w:sz w:val="28"/>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jc w:val="both"/>
    </w:pPr>
    <w:rPr>
      <w:rFonts w:ascii="Book Antiqua" w:hAnsi="Book Antiqua" w:cs="Book Antiqua"/>
      <w:sz w:val="20"/>
      <w:szCs w:val="20"/>
    </w:rPr>
  </w:style>
  <w:style w:type="paragraph" w:styleId="TextBodyIndent">
    <w:name w:val="Body Text Indent"/>
    <w:basedOn w:val="Normal"/>
    <w:pPr>
      <w:ind w:firstLine="540"/>
      <w:jc w:val="both"/>
    </w:pPr>
    <w:rPr/>
  </w:style>
  <w:style w:type="paragraph" w:styleId="Subtitle">
    <w:name w:val="Subtitle"/>
    <w:basedOn w:val="Normal"/>
    <w:next w:val="TextBody"/>
    <w:qFormat/>
    <w:pPr>
      <w:jc w:val="both"/>
    </w:pPr>
    <w:rPr>
      <w:sz w:val="28"/>
    </w:rPr>
  </w:style>
  <w:style w:type="paragraph" w:styleId="Telobesedilazamik2">
    <w:name w:val="Telo besedila - zamik 2"/>
    <w:basedOn w:val="Normal"/>
    <w:qFormat/>
    <w:pPr>
      <w:spacing w:lineRule="auto" w:line="360"/>
      <w:ind w:firstLine="540"/>
      <w:jc w:val="both"/>
    </w:pPr>
    <w:rPr>
      <w:rFonts w:ascii="Helvetica;Arial" w:hAnsi="Helvetica;Arial" w:cs="Helvetica;Arial"/>
    </w:rPr>
  </w:style>
  <w:style w:type="paragraph" w:styleId="Telobesedilazamik3">
    <w:name w:val="Telo besedila - zamik 3"/>
    <w:basedOn w:val="Normal"/>
    <w:qFormat/>
    <w:pPr>
      <w:spacing w:lineRule="auto" w:line="360"/>
      <w:ind w:firstLine="540"/>
      <w:jc w:val="both"/>
    </w:pPr>
    <w:rPr>
      <w:rFonts w:ascii="Helvetica;Arial" w:hAnsi="Helvetica;Arial" w:cs="Helvetica;Arial"/>
      <w:i/>
      <w:iCs/>
    </w:rPr>
  </w:style>
  <w:style w:type="paragraph" w:styleId="Telobesedila2">
    <w:name w:val="Telo besedila 2"/>
    <w:basedOn w:val="Normal"/>
    <w:qFormat/>
    <w:pPr/>
    <w:rPr>
      <w:rFonts w:ascii="Book Antiqua" w:hAnsi="Book Antiqua" w:cs="Book Antiqua"/>
      <w:b/>
      <w:bCs/>
      <w:color w:val="000000"/>
    </w:rPr>
  </w:style>
  <w:style w:type="paragraph" w:styleId="Telobesedila3">
    <w:name w:val="Telo besedila 3"/>
    <w:basedOn w:val="Normal"/>
    <w:qFormat/>
    <w:pPr>
      <w:jc w:val="both"/>
    </w:pPr>
    <w:rPr>
      <w:rFonts w:ascii="Book Antiqua" w:hAnsi="Book Antiqua" w:cs="Book Antiqua"/>
      <w:color w:val="000000"/>
    </w:rPr>
  </w:style>
  <w:style w:type="paragraph" w:styleId="Contents1">
    <w:name w:val="TOC 1"/>
    <w:basedOn w:val="Normal"/>
    <w:next w:val="Normal"/>
    <w:pPr>
      <w:tabs>
        <w:tab w:val="clear" w:pos="709"/>
        <w:tab w:val="right" w:pos="10194" w:leader="dot"/>
      </w:tabs>
      <w:spacing w:before="0" w:after="200"/>
    </w:pPr>
    <w:rPr>
      <w:sz w:val="20"/>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54:00Z</dcterms:created>
  <dc:creator>Bogoslovci</dc:creator>
  <dc:description/>
  <dc:language>en-US</dc:language>
  <cp:lastModifiedBy>Bogoslovci</cp:lastModifiedBy>
  <dcterms:modified xsi:type="dcterms:W3CDTF">2003-06-02T08:16:00Z</dcterms:modified>
  <cp:revision>46</cp:revision>
  <dc:subject/>
  <dc:title>Anrej Golčnik: Marija in duhovniška služba (H</dc:title>
</cp:coreProperties>
</file>