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GM V. Kramnik vs. Deep Fritz 7.0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Man versus Machine /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"Brains in Bahrain" Match;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Game # 1) Manama, Bahrain; 2002.  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Deep Fritz (2650) - GM V. Kramnik (2807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[C67]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Man vs. Machine Manama, Bahrain (1), 04.10.2002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[A.J. Goldsby I]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he first game of the match. (GM V. Kramnik versus Deep Fritz. </w:t>
      </w:r>
    </w:p>
    <w:p>
      <w:pPr>
        <w:pStyle w:val="Normal"/>
        <w:rPr>
          <w:sz w:val="24"/>
        </w:rPr>
      </w:pPr>
      <w:r>
        <w:rPr>
          <w:sz w:val="24"/>
        </w:rPr>
        <w:t>"The Brains In Bahrain Match."  Played in October, 2002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o be honest, I did not expect big fireworks in this game. Kramnik might try to win if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computer program made a big mistake. But seeing as Kramnik was Black, I did not think </w:t>
      </w:r>
    </w:p>
    <w:p>
      <w:pPr>
        <w:pStyle w:val="Normal"/>
        <w:rPr>
          <w:sz w:val="24"/>
        </w:rPr>
      </w:pPr>
      <w:r>
        <w:rPr>
          <w:sz w:val="24"/>
        </w:rPr>
        <w:t xml:space="preserve">he would go 'all out' for a win in the first game. He would simply play solid chess, and quietly, carefully probe the program for any weakness or a possible flaw in its coding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What I did want to see was a sharp variation, an opening line that was very unbalanced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very "anti-computer" in nature. </w:t>
      </w:r>
    </w:p>
    <w:p>
      <w:pPr>
        <w:pStyle w:val="Normal"/>
        <w:rPr>
          <w:sz w:val="24"/>
        </w:rPr>
      </w:pPr>
      <w:r>
        <w:rPr>
          <w:sz w:val="24"/>
        </w:rPr>
        <w:t xml:space="preserve">(I was thinking something like a Latvian or even the 'Kalishnikov Sicilian.') </w:t>
      </w:r>
    </w:p>
    <w:p>
      <w:pPr>
        <w:pStyle w:val="Normal"/>
        <w:rPr>
          <w:sz w:val="24"/>
        </w:rPr>
      </w:pPr>
      <w:r>
        <w:rPr>
          <w:sz w:val="24"/>
        </w:rPr>
        <w:t xml:space="preserve">Here I would be very disappointed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In retrospect, Kramnik's course was probably the most prudent. He simply made a solid </w:t>
      </w:r>
    </w:p>
    <w:p>
      <w:pPr>
        <w:pStyle w:val="Normal"/>
        <w:rPr>
          <w:sz w:val="24"/>
        </w:rPr>
      </w:pPr>
      <w:r>
        <w:rPr>
          <w:sz w:val="24"/>
        </w:rPr>
        <w:t xml:space="preserve">draw, and waited for his turn to have the advantage of the White pieces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he comments that are contained within the brackets,  ...  &lt;&lt; blah-blah-blah-blah &gt;&gt; </w:t>
      </w:r>
    </w:p>
    <w:p>
      <w:pPr>
        <w:pStyle w:val="Normal"/>
        <w:rPr>
          <w:sz w:val="24"/>
        </w:rPr>
      </w:pPr>
      <w:r>
        <w:rPr>
          <w:sz w:val="24"/>
        </w:rPr>
        <w:t xml:space="preserve">are from the short version of this game - that you can download from my web site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1.e4 e5</w:t>
      </w:r>
      <w:r>
        <w:rPr>
          <w:sz w:val="24"/>
        </w:rPr>
        <w:t xml:space="preserve">;  </w:t>
      </w:r>
      <w:r>
        <w:rPr>
          <w:b/>
          <w:sz w:val="24"/>
        </w:rPr>
        <w:t>2.Nf3 Nc6</w:t>
      </w:r>
      <w:r>
        <w:rPr>
          <w:sz w:val="24"/>
        </w:rPr>
        <w:t xml:space="preserve">;  </w:t>
      </w:r>
      <w:r>
        <w:rPr>
          <w:b/>
          <w:sz w:val="24"/>
        </w:rPr>
        <w:t>3.Bb5 Nf6</w:t>
      </w:r>
      <w:r>
        <w:rPr>
          <w:sz w:val="24"/>
        </w:rPr>
        <w:t xml:space="preserve">; {Diagram?} </w:t>
      </w:r>
    </w:p>
    <w:p>
      <w:pPr>
        <w:pStyle w:val="Normal"/>
        <w:rPr>
          <w:sz w:val="24"/>
        </w:rPr>
      </w:pPr>
      <w:r>
        <w:rPr>
          <w:sz w:val="24"/>
        </w:rPr>
        <w:t xml:space="preserve">This is one of Kramnik's main weapons, something he has used since he was a teen-ager. 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&lt;&lt; The Berlin Defense, which Kramnik used to good effect in his match vs. </w:t>
        <w:br/>
        <w:t xml:space="preserve">      GM Garry Kasparov.&gt;&gt;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CO calls the Berlin Defense an under-rated opening, and notes that it was used by </w:t>
      </w:r>
    </w:p>
    <w:p>
      <w:pPr>
        <w:pStyle w:val="Normal"/>
        <w:rPr>
          <w:sz w:val="24"/>
        </w:rPr>
      </w:pPr>
      <w:r>
        <w:rPr>
          <w:sz w:val="24"/>
        </w:rPr>
        <w:t xml:space="preserve">GM A. Bisguier for many years. (Literally decades.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[ The main line is: 3...a6; (The 'Morphy Defense.') ]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he next few moves are all (pretty much) main line.  </w:t>
      </w:r>
    </w:p>
    <w:p>
      <w:pPr>
        <w:pStyle w:val="Normal"/>
        <w:rPr/>
      </w:pPr>
      <w:r>
        <w:rPr>
          <w:b/>
          <w:sz w:val="24"/>
        </w:rPr>
        <w:t>4.0-0 Nxe4</w:t>
      </w:r>
      <w:r>
        <w:rPr>
          <w:sz w:val="24"/>
        </w:rPr>
        <w:t xml:space="preserve">; {Diagram?} </w:t>
      </w:r>
    </w:p>
    <w:p>
      <w:pPr>
        <w:pStyle w:val="Normal"/>
        <w:rPr>
          <w:sz w:val="24"/>
        </w:rPr>
      </w:pPr>
      <w:r>
        <w:rPr>
          <w:sz w:val="24"/>
        </w:rPr>
        <w:t xml:space="preserve">Kramnik has always preferred this move to 4...Bc5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lack grabs a key central pawn, and forces White to play vigorously to maintain an edge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[ Also possible was: 4...Bc5!? ]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5.d4 Nd6</w:t>
      </w:r>
      <w:r>
        <w:rPr>
          <w:sz w:val="24"/>
        </w:rPr>
        <w:t xml:space="preserve">;  </w:t>
      </w:r>
      <w:r>
        <w:rPr>
          <w:b/>
          <w:sz w:val="24"/>
        </w:rPr>
        <w:t>6.Bxc6 dxc6</w:t>
      </w:r>
      <w:r>
        <w:rPr>
          <w:sz w:val="24"/>
        </w:rPr>
        <w:t xml:space="preserve">;  </w:t>
      </w:r>
      <w:r>
        <w:rPr>
          <w:b/>
          <w:sz w:val="24"/>
        </w:rPr>
        <w:t>7.dxe5 Nf5</w:t>
      </w:r>
      <w:r>
        <w:rPr>
          <w:sz w:val="24"/>
        </w:rPr>
        <w:t xml:space="preserve">; {Diagram?}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best square for the Knight. (Also possible was: 7...Ne4!?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[ Maybe 7...Ne4!? "~" ]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8.Qxd8+ Kxd8</w:t>
      </w:r>
      <w:r>
        <w:rPr>
          <w:sz w:val="24"/>
        </w:rPr>
        <w:t xml:space="preserve">; {Diagram?} </w:t>
      </w:r>
    </w:p>
    <w:p>
      <w:pPr>
        <w:pStyle w:val="Normal"/>
        <w:rPr/>
      </w:pPr>
      <w:r>
        <w:rPr>
          <w:sz w:val="24"/>
        </w:rPr>
        <w:t xml:space="preserve">Black has a ruined pawn structure, a possibly lost K+P ending, he is behind in development, and he has also lost the right to castle. So why would any sane man want to play this particular variation?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In return for the many minuses, there are pluses. Black has space, two Bishops, and a very strong defensive position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"Whether this is enough {compensation} is currently being vigorously debated in the chess world."  - GM K. Mueller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his might also be a good line to play against a program that might have been instructed to play very aggressively. If White over-extends himself, he can quickly find himself in a dead lost ending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9.Nc3</w:t>
      </w:r>
      <w:r>
        <w:rPr>
          <w:sz w:val="24"/>
        </w:rPr>
        <w:t xml:space="preserve">, '!?' {Diagram?} </w:t>
      </w:r>
    </w:p>
    <w:p>
      <w:pPr>
        <w:pStyle w:val="Normal"/>
        <w:rPr>
          <w:sz w:val="24"/>
        </w:rPr>
      </w:pPr>
      <w:r>
        <w:rPr>
          <w:sz w:val="24"/>
        </w:rPr>
        <w:t xml:space="preserve">A good move, and one that conforms to a proper opening schemata for White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Yet I would prefer to hold this move in reserve and play Rd1 first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[ Another try is: 9.Rd1+!?, "+/=" {Diagram?}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with White also having a slight edge in this position. ]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9...h6</w:t>
      </w:r>
      <w:r>
        <w:rPr>
          <w:sz w:val="24"/>
        </w:rPr>
        <w:t xml:space="preserve">; {Diagram?} </w:t>
      </w:r>
    </w:p>
    <w:p>
      <w:pPr>
        <w:pStyle w:val="Normal"/>
        <w:rPr>
          <w:sz w:val="24"/>
        </w:rPr>
      </w:pPr>
      <w:r>
        <w:rPr>
          <w:sz w:val="24"/>
        </w:rPr>
        <w:t xml:space="preserve">Part of the Black plan. For the moment, Black wishes to stop both Bg5 and Ng5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10.b3</w:t>
      </w:r>
      <w:r>
        <w:rPr>
          <w:sz w:val="24"/>
        </w:rPr>
        <w:t xml:space="preserve">; {Diagram?}  </w:t>
      </w:r>
    </w:p>
    <w:p>
      <w:pPr>
        <w:pStyle w:val="Normal"/>
        <w:rPr>
          <w:sz w:val="24"/>
        </w:rPr>
      </w:pPr>
      <w:r>
        <w:rPr>
          <w:sz w:val="24"/>
        </w:rPr>
        <w:t xml:space="preserve">&lt;&lt; So far this is all standard opening theory. Black plays not for the win, but to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establish a {strong position} and simply hold the fort. &gt;&gt;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[ White could also play: 10.Rd1+ Ke8;  11.h3, "+/=" {Diagram?}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with a slight advantage.   (Also interesting is: 11.b3, "+/=")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Play could proceed: 11...a5; 12.Bf4 Be6;  13.g4 Ne7;  14.Nd4, "+/=" {Diag?}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White appears to be a lot better, but Black had no problems in making a draw in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less than 35 moves from this position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GM Garry Kasparov - GM Vladimir Kramnik;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The "Brain-Games" World Championship Match, London, ENG; 2000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Another line is: 10.h3 Be6;  11.g4 Ne7;  The end of the column. 12.Nd4 Bd7!?;  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 xml:space="preserve">13.Bf4! c5;  14.Nde2!? Kc8!?;  {Diagram?}  This is OK, but is it absolutely </w:t>
        <w:br/>
        <w:t xml:space="preserve"> necessary? </w:t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(Is the move 14...h5!?; "&lt;=&gt;" {Diagram?} possible in this position?)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15.Rad1; "~" {Diagram?} MCO considers this better for White, ("+/="); </w:t>
        <w:br/>
        <w:t xml:space="preserve">        an opening book I have considers this better for Black, while the Informant seems</w:t>
        <w:br/>
        <w:t xml:space="preserve">        to be unclear. The computers also vary greatly in their evaluation of this position.  </w:t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GM E. Geller - O. Romanishin;  U.S.S.R, 1977. </w:t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[ See MCO-14; page # 45, column # 8, and also note # (k.). ]  ]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10...Ke8</w:t>
      </w:r>
      <w:r>
        <w:rPr>
          <w:sz w:val="24"/>
        </w:rPr>
        <w:t xml:space="preserve">; {Diagram?} </w:t>
      </w:r>
    </w:p>
    <w:p>
      <w:pPr>
        <w:pStyle w:val="Normal"/>
        <w:rPr>
          <w:sz w:val="24"/>
        </w:rPr>
      </w:pPr>
      <w:r>
        <w:rPr>
          <w:sz w:val="24"/>
        </w:rPr>
        <w:t xml:space="preserve">Kramnik keeps his King in the center, but moves off the d-file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I would be curious to know ... is Kramnik baiting the machine, and its team of </w:t>
      </w:r>
    </w:p>
    <w:p>
      <w:pPr>
        <w:pStyle w:val="Normal"/>
        <w:rPr>
          <w:sz w:val="24"/>
        </w:rPr>
      </w:pPr>
      <w:r>
        <w:rPr>
          <w:sz w:val="24"/>
        </w:rPr>
        <w:t xml:space="preserve">programmers here?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GM's Baburin and Mueller say this is an ideal anti-computer position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11.Bb2 Be7</w:t>
      </w:r>
      <w:r>
        <w:rPr>
          <w:sz w:val="24"/>
        </w:rPr>
        <w:t xml:space="preserve">; {Diagram?} </w:t>
      </w:r>
    </w:p>
    <w:p>
      <w:pPr>
        <w:pStyle w:val="Normal"/>
        <w:rPr>
          <w:sz w:val="24"/>
        </w:rPr>
      </w:pPr>
      <w:r>
        <w:rPr>
          <w:sz w:val="24"/>
        </w:rPr>
        <w:t xml:space="preserve">This is one of Black's most flexible approaches at this point of the game, here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[ GM K. Mueller states that Kramnik was certainly aware of the following game, prior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to this match: 11...a5;  12.Ne2!? a4;  13.Nf4 Be6!?;  14.g4!? Ne7;  15.Nxe6,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15...fxe6;  16.Nd4 Kf7;  17.c4 h5!; "="  {Diagram?}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J. Klovans - R. Dautov; /Minsk, 1986. (Black eventually won this game.) ]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12.Rad1 a5</w:t>
      </w:r>
      <w:r>
        <w:rPr>
          <w:sz w:val="24"/>
        </w:rPr>
        <w:t xml:space="preserve">; (Maybe - '!')  {Diagram?} </w:t>
      </w:r>
    </w:p>
    <w:p>
      <w:pPr>
        <w:pStyle w:val="Normal"/>
        <w:rPr>
          <w:sz w:val="24"/>
        </w:rPr>
      </w:pPr>
      <w:r>
        <w:rPr>
          <w:sz w:val="24"/>
        </w:rPr>
        <w:t xml:space="preserve">"Kramnik cleverly holds back with his Bishop on c8, so that his bishop pair may not be 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Prematurely cut in half."  - GM K. Mueller.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Black also threatens a possible Q-side expansion with ...b5; and/or a later line-opening 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advance with ...a5-a4.)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[ Possibly not as precise was: 12...Be6!?;  13.Ne2!, "+/=" {Diagram?}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White is just a tiny bit better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J. Klovans  - W. Reichenbach;  Berlin/GER/1998/(1-0, 59 moves) ]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13.a4 h5</w:t>
      </w:r>
      <w:r>
        <w:rPr>
          <w:sz w:val="24"/>
        </w:rPr>
        <w:t xml:space="preserve">;  {Diagram?} </w:t>
      </w:r>
    </w:p>
    <w:p>
      <w:pPr>
        <w:pStyle w:val="Normal"/>
        <w:rPr>
          <w:sz w:val="24"/>
        </w:rPr>
      </w:pPr>
      <w:r>
        <w:rPr>
          <w:sz w:val="24"/>
        </w:rPr>
        <w:t xml:space="preserve">&lt;&lt; The 'Kramnik Fortress.'   His pawns go to a5 and h5, his Bishops are placed on e7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and e6. And White must search for a chink in Black's armor. &gt;&gt;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(Note that ...h5; gains space, prevents the Black Knight on f5 from being booted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by g4, and also gives Black the option of Rh6 in several lines.) </w:t>
      </w:r>
    </w:p>
    <w:p>
      <w:pPr>
        <w:pStyle w:val="Normal"/>
        <w:rPr>
          <w:sz w:val="24"/>
        </w:rPr>
      </w:pPr>
      <w:r>
        <w:rPr>
          <w:sz w:val="24"/>
        </w:rPr>
        <w:t xml:space="preserve">If Garry Kasparov's wonderful and creative mind could not find a way to pierce Black's defense, I have no confidence that Fritz can. (Kasparov is also one of the greatest attackers of all time.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14.Ne2!?</w:t>
      </w:r>
      <w:r>
        <w:rPr>
          <w:sz w:val="24"/>
        </w:rPr>
        <w:t xml:space="preserve">, {Diagram?}  </w:t>
      </w:r>
    </w:p>
    <w:p>
      <w:pPr>
        <w:pStyle w:val="Normal"/>
        <w:rPr>
          <w:sz w:val="24"/>
        </w:rPr>
      </w:pPr>
      <w:r>
        <w:rPr>
          <w:sz w:val="24"/>
        </w:rPr>
        <w:t xml:space="preserve">This appears to be a very pulsinanimous move. The super - machine appears to be acting in a very indecisive manner here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[ Maybe better was: &gt;=  14.Rd3 Be6;  15.Rfd1 Rd8;  16.Rxd8+ Bxd8;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17.Ne4, "+/=" {Diagram?} and White has a slight edge. ]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14...Be6</w:t>
      </w:r>
      <w:r>
        <w:rPr>
          <w:sz w:val="24"/>
        </w:rPr>
        <w:t xml:space="preserve">; {Diagram?} </w:t>
      </w:r>
    </w:p>
    <w:p>
      <w:pPr>
        <w:pStyle w:val="Normal"/>
        <w:rPr>
          <w:sz w:val="24"/>
        </w:rPr>
      </w:pPr>
      <w:r>
        <w:rPr>
          <w:sz w:val="24"/>
        </w:rPr>
        <w:t xml:space="preserve">Black is centralized, his Rooks are not deployed until the very last moment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15.c4</w:t>
      </w:r>
      <w:r>
        <w:rPr>
          <w:sz w:val="24"/>
        </w:rPr>
        <w:t xml:space="preserve">, {Diagram?} </w:t>
      </w:r>
    </w:p>
    <w:p>
      <w:pPr>
        <w:pStyle w:val="Normal"/>
        <w:rPr>
          <w:sz w:val="24"/>
        </w:rPr>
      </w:pPr>
      <w:r>
        <w:rPr>
          <w:sz w:val="24"/>
        </w:rPr>
        <w:t xml:space="preserve">This gains a little space, and also keeps Black's pieces off d5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[ 15.Nf4!? ]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15...Rd8!</w:t>
      </w:r>
      <w:r>
        <w:rPr>
          <w:sz w:val="24"/>
        </w:rPr>
        <w:t xml:space="preserve">;  {Diagram?} </w:t>
      </w:r>
    </w:p>
    <w:p>
      <w:pPr>
        <w:pStyle w:val="Normal"/>
        <w:rPr>
          <w:sz w:val="24"/>
        </w:rPr>
      </w:pPr>
      <w:r>
        <w:rPr>
          <w:sz w:val="24"/>
        </w:rPr>
        <w:t xml:space="preserve">This is a good strategy, according to GM Karsten Müeller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[ 15...b6!? ]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16.h3</w:t>
      </w:r>
      <w:r>
        <w:rPr>
          <w:sz w:val="24"/>
        </w:rPr>
        <w:t xml:space="preserve">,  '!?'  {Diagram?} 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&lt;&lt; A very cautious and slow approach from the machine. But Black's position is very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solid and resists all of White's attempts to knock it down. &gt;&gt;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[ Another possibility is: 16.Rxd8+ Kxd8;  17.Ned4 Nxd4;  18.Nxd4 Bd7;  19.Rd1,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19...Kc8;  20.Bc3 b6;  21.f3, "~" {Diagram?} with unclear results. ]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16...b6</w:t>
      </w:r>
      <w:r>
        <w:rPr>
          <w:sz w:val="24"/>
        </w:rPr>
        <w:t xml:space="preserve">;  </w:t>
      </w:r>
      <w:r>
        <w:rPr>
          <w:b/>
          <w:sz w:val="24"/>
        </w:rPr>
        <w:t>17.Nfd4 Nxd4</w:t>
      </w:r>
      <w:r>
        <w:rPr>
          <w:sz w:val="24"/>
        </w:rPr>
        <w:t xml:space="preserve">;  </w:t>
      </w:r>
      <w:r>
        <w:rPr>
          <w:b/>
          <w:sz w:val="24"/>
        </w:rPr>
        <w:t>18.Nxd4 c5</w:t>
      </w:r>
      <w:r>
        <w:rPr>
          <w:sz w:val="24"/>
        </w:rPr>
        <w:t xml:space="preserve">;  </w:t>
      </w:r>
      <w:r>
        <w:rPr>
          <w:b/>
          <w:sz w:val="24"/>
        </w:rPr>
        <w:t>19.Nxe6!?</w:t>
      </w:r>
      <w:r>
        <w:rPr>
          <w:sz w:val="24"/>
        </w:rPr>
        <w:t xml:space="preserve">, {Diagram?}  </w:t>
      </w:r>
    </w:p>
    <w:p>
      <w:pPr>
        <w:pStyle w:val="Normal"/>
        <w:rPr>
          <w:sz w:val="24"/>
        </w:rPr>
      </w:pPr>
      <w:r>
        <w:rPr>
          <w:sz w:val="24"/>
        </w:rPr>
        <w:t xml:space="preserve">White picks off the B, and breaks up Black's Pawn formation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ut maybe this is not the best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[ 19.Nc2!?; "~" {Diagram?} White can play for f4, Ne3, and then possibly f5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While not a continuation to blow your socks off, this alternative seems a little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more flexible than the game continuation. ]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19...fxe6</w:t>
      </w:r>
      <w:r>
        <w:rPr>
          <w:sz w:val="24"/>
        </w:rPr>
        <w:t xml:space="preserve">;  {Diagram?} </w:t>
      </w:r>
    </w:p>
    <w:p>
      <w:pPr>
        <w:pStyle w:val="Normal"/>
        <w:rPr/>
      </w:pPr>
      <w:r>
        <w:rPr>
          <w:sz w:val="24"/>
        </w:rPr>
        <w:t xml:space="preserve">&lt;&lt; White has won one of the Bishops and seems set to make some significant </w:t>
        <w:br/>
        <w:t xml:space="preserve">      progress. &gt;&gt;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(Additionally Black's Pawns have been broken up.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lack's position remains solid. Additionally, there are few points of entry into Black's </w:t>
      </w:r>
    </w:p>
    <w:p>
      <w:pPr>
        <w:pStyle w:val="Normal"/>
        <w:rPr>
          <w:sz w:val="24"/>
        </w:rPr>
      </w:pPr>
      <w:r>
        <w:rPr>
          <w:sz w:val="24"/>
        </w:rPr>
        <w:t xml:space="preserve">side of this position, and White's Bishop is greatly hampered by the pawn on e5. </w:t>
      </w:r>
    </w:p>
    <w:p>
      <w:pPr>
        <w:pStyle w:val="Normal"/>
        <w:rPr>
          <w:sz w:val="24"/>
        </w:rPr>
      </w:pPr>
      <w:r>
        <w:rPr>
          <w:sz w:val="24"/>
        </w:rPr>
        <w:t xml:space="preserve">(A player on Chess.net - running some program like Crafty - 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pronounced this position a win for White.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&lt;&lt; White now gets rid of the Rooks. &gt;&gt;  </w:t>
      </w:r>
    </w:p>
    <w:p>
      <w:pPr>
        <w:pStyle w:val="Normal"/>
        <w:rPr/>
      </w:pPr>
      <w:r>
        <w:rPr>
          <w:b/>
          <w:sz w:val="24"/>
        </w:rPr>
        <w:t>20.Rxd8+ Kxd8</w:t>
      </w:r>
      <w:r>
        <w:rPr>
          <w:sz w:val="24"/>
        </w:rPr>
        <w:t xml:space="preserve">;  </w:t>
      </w:r>
      <w:r>
        <w:rPr>
          <w:b/>
          <w:sz w:val="24"/>
        </w:rPr>
        <w:t>21.Bc1 Kc8</w:t>
      </w:r>
      <w:r>
        <w:rPr>
          <w:sz w:val="24"/>
        </w:rPr>
        <w:t xml:space="preserve">;  {Diagram?} </w:t>
      </w:r>
    </w:p>
    <w:p>
      <w:pPr>
        <w:pStyle w:val="Normal"/>
        <w:rPr>
          <w:sz w:val="24"/>
        </w:rPr>
      </w:pPr>
      <w:r>
        <w:rPr>
          <w:sz w:val="24"/>
        </w:rPr>
        <w:t xml:space="preserve">Kramnik prepares to swap the last set of Rooks on the d-file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22.Rd1 Rd8</w:t>
      </w:r>
      <w:r>
        <w:rPr>
          <w:sz w:val="24"/>
        </w:rPr>
        <w:t xml:space="preserve">;  </w:t>
      </w:r>
      <w:r>
        <w:rPr>
          <w:b/>
          <w:sz w:val="24"/>
        </w:rPr>
        <w:t>23.Rxd8+ Kxd8</w:t>
      </w:r>
      <w:r>
        <w:rPr>
          <w:sz w:val="24"/>
        </w:rPr>
        <w:t xml:space="preserve">; {Diagram?}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&lt;&lt; Some computers consider this position to be (nearly) winning for White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But Black is still very solid. &gt;&gt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24.g4 g6!</w:t>
      </w:r>
      <w:r>
        <w:rPr>
          <w:sz w:val="24"/>
        </w:rPr>
        <w:t xml:space="preserve">; {Diagram?} </w:t>
      </w:r>
    </w:p>
    <w:p>
      <w:pPr>
        <w:pStyle w:val="Normal"/>
        <w:rPr>
          <w:sz w:val="24"/>
        </w:rPr>
      </w:pPr>
      <w:r>
        <w:rPr>
          <w:sz w:val="24"/>
        </w:rPr>
        <w:t xml:space="preserve">Several annotators on the 'net, praised this as the correct response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b/>
          <w:sz w:val="24"/>
        </w:rPr>
        <w:t>'!' - GM Karsten Mueller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(White's options are limited, and his King and Bishop are both kept at bay.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[ 24...hxg4!? ]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25.h4</w:t>
      </w:r>
      <w:r>
        <w:rPr>
          <w:sz w:val="24"/>
        </w:rPr>
        <w:t xml:space="preserve">,  '!?'  {Diagram?}  </w:t>
      </w:r>
    </w:p>
    <w:p>
      <w:pPr>
        <w:pStyle w:val="Normal"/>
        <w:rPr>
          <w:sz w:val="24"/>
        </w:rPr>
      </w:pPr>
      <w:r>
        <w:rPr>
          <w:sz w:val="24"/>
        </w:rPr>
        <w:t xml:space="preserve">&lt;&lt; A trappy move, setting a trap that might fool a Class "C" player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but not a player of Kramnik's caliber. &gt;&gt;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b/>
          <w:sz w:val="24"/>
        </w:rPr>
        <w:t>'?' - GM Karsten Mueller</w:t>
      </w:r>
      <w:r>
        <w:rPr>
          <w:sz w:val="24"/>
        </w:rPr>
        <w:t xml:space="preserve">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(This move robs White of any chance to slowly improve his position.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[ Better is: &gt;=  25.Kg2, {Diagram?} and White should improve his position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by centralizing his King. ]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25...hxg4</w:t>
      </w:r>
      <w:r>
        <w:rPr>
          <w:sz w:val="24"/>
        </w:rPr>
        <w:t xml:space="preserve">; {Diagram?} </w:t>
      </w:r>
    </w:p>
    <w:p>
      <w:pPr>
        <w:pStyle w:val="Normal"/>
        <w:rPr>
          <w:sz w:val="24"/>
        </w:rPr>
      </w:pPr>
      <w:r>
        <w:rPr>
          <w:sz w:val="24"/>
        </w:rPr>
        <w:t xml:space="preserve">&lt;&lt; Of course Kramnik finds the best move for Black. &gt;&gt;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b/>
          <w:sz w:val="24"/>
        </w:rPr>
        <w:t>'!' - GM Karsten Mueller</w:t>
      </w:r>
      <w:r>
        <w:rPr>
          <w:sz w:val="24"/>
        </w:rPr>
        <w:t xml:space="preserve">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[ A mistake is: 25...Bxh4?; ('??')  26.g5! c6;  27.Be3, ("+/-") {Diag?}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and White wins Black's Bishop by simply playing Kg2-h3. ]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26.Bg5 Bxg5</w:t>
      </w:r>
      <w:r>
        <w:rPr>
          <w:sz w:val="24"/>
        </w:rPr>
        <w:t xml:space="preserve">;  </w:t>
      </w:r>
      <w:r>
        <w:rPr>
          <w:b/>
          <w:sz w:val="24"/>
        </w:rPr>
        <w:t>27.hxg5 Ke8</w:t>
      </w:r>
      <w:r>
        <w:rPr>
          <w:sz w:val="24"/>
        </w:rPr>
        <w:t xml:space="preserve">;  </w:t>
      </w:r>
      <w:r>
        <w:rPr>
          <w:b/>
          <w:sz w:val="24"/>
        </w:rPr>
        <w:t>28.Kg2</w:t>
      </w:r>
      <w:r>
        <w:rPr>
          <w:sz w:val="24"/>
        </w:rPr>
        <w:t xml:space="preserve">, {Diagram?}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position is a dead draw. (Neither King can penetrate beyond his side of the board. </w:t>
      </w:r>
    </w:p>
    <w:p>
      <w:pPr>
        <w:pStyle w:val="Normal"/>
        <w:rPr>
          <w:sz w:val="24"/>
        </w:rPr>
      </w:pPr>
      <w:r>
        <w:rPr>
          <w:sz w:val="24"/>
        </w:rPr>
        <w:t xml:space="preserve">White's extra Pawn on the King- side will be meaningless. The first player can only LOSE if he tries too hard to win.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[ Some putz on one server was trying to explain to me how White could win with an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eventual pawn break-through. But it is an exercise in futility, to wit:  28.Kg2 Kf7;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29.Kg3 Ke7;  30.Kxg4 Kf7;  31.f4 Ke7;  32.Kf3 Kf7;  33.Ke4 Ke7;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34.f5??, {Diagram?} This is actually a terrible mov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(Of course, the move 34.Ke3, "=" easily holds the draw.)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34...gxf5+;  35.Ke3 Kf7;  36.Kf3 Kg6;  37.Kf4 c6;  38.Kf3 Kxg5, ("-/+") ]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/2 - 1/2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------------------------------------------------------------------------------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Copyright (c) A.J. Goldsby I.   Copyright (©) A.J Goldsby, 2002.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8T00:42:00Z</dcterms:created>
  <dc:creator>A.J. Goldsby I</dc:creator>
  <dc:description/>
  <dc:language>en-US</dc:language>
  <cp:lastModifiedBy>A.J. Goldsby I</cp:lastModifiedBy>
  <dcterms:modified xsi:type="dcterms:W3CDTF">2002-10-28T01:05:00Z</dcterms:modified>
  <cp:revision>17</cp:revision>
  <dc:subject/>
  <dc:title> GM V</dc:title>
</cp:coreProperties>
</file>