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>
          <w:rFonts w:eastAsia="Times New" w:cs="Times New" w:ascii="Times New" w:hAnsi="Times New"/>
          <w:b/>
          <w:bCs/>
          <w:color w:val="000000"/>
          <w:sz w:val="56"/>
          <w:szCs w:val="56"/>
        </w:rPr>
        <w:t>EAGLE SCOUT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56"/>
          <w:szCs w:val="56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777240</wp:posOffset>
            </wp:positionH>
            <wp:positionV relativeFrom="paragraph">
              <wp:posOffset>534035</wp:posOffset>
            </wp:positionV>
            <wp:extent cx="2024380" cy="4308475"/>
            <wp:effectExtent l="0" t="0" r="0" b="0"/>
            <wp:wrapSquare wrapText="bothSides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56"/>
          <w:szCs w:val="56"/>
        </w:rPr>
      </w:pPr>
      <w:r>
        <w:rPr>
          <w:rFonts w:eastAsia="Times New" w:cs="Times New" w:ascii="Times New" w:hAnsi="Times New"/>
          <w:b/>
          <w:bCs/>
          <w:color w:val="000000"/>
          <w:sz w:val="56"/>
          <w:szCs w:val="56"/>
        </w:rPr>
        <w:t>Service Project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8"/>
          <w:szCs w:val="28"/>
        </w:rPr>
      </w:pPr>
      <w:r>
        <w:rPr>
          <w:rFonts w:eastAsia="Times New" w:cs="Times New" w:ascii="Times New" w:hAnsi="Times New"/>
          <w:b/>
          <w:bCs/>
          <w:color w:val="000000"/>
          <w:sz w:val="28"/>
          <w:szCs w:val="28"/>
        </w:rPr>
        <w:t>Workbook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Scout's name:                                                           Units Leader’s Name: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Stew Gaylord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Address:                                                                    Address: 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445 Durell Circle SE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City, State &amp; Zip:                                          City, State &amp; Zip: 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Winter Haven, FL 33884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Telephone:                                                                Telephone: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(863) 324-0971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Unit: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Troop 123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District: 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Lake Region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/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 xml:space="preserve">Council: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Gulf Ridge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16"/>
          <w:szCs w:val="16"/>
        </w:rPr>
      </w:pPr>
      <w:r>
        <w:rPr>
          <w:rFonts w:eastAsia="Times New" w:cs="Times New" w:ascii="Times New" w:hAnsi="Times New"/>
          <w:b/>
          <w:bCs/>
          <w:color w:val="000000"/>
          <w:sz w:val="16"/>
          <w:szCs w:val="16"/>
        </w:rPr>
        <w:t>Page 1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Page 2 to be inserted from original council Eagle packet.  Your Eagle advisor will take care of this for you.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2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Page 3 to be inserted from original council Eagle packet.  Your Eagle advisor will take care of this for you.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3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PROJECT DESCRIPTION</w:t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Concept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Describe the project you plan to do.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b/>
          <w:b/>
          <w:bCs/>
          <w:color w:val="00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000000"/>
          <w:sz w:val="24"/>
          <w:szCs w:val="24"/>
        </w:rPr>
        <w:t>What group will benefit?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-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19"/>
          <w:szCs w:val="19"/>
        </w:rPr>
      </w:pPr>
      <w:r>
        <w:rPr>
          <w:rFonts w:eastAsia="Times New" w:cs="Times New" w:ascii="Times New" w:hAnsi="Times New"/>
          <w:color w:val="000000"/>
          <w:sz w:val="19"/>
          <w:szCs w:val="19"/>
        </w:rPr>
        <w:t xml:space="preserve">                      </w:t>
      </w:r>
      <w:r>
        <w:rPr>
          <w:rFonts w:eastAsia="Times New" w:cs="Times New" w:ascii="Times New" w:hAnsi="Times New"/>
          <w:color w:val="000000"/>
          <w:sz w:val="19"/>
          <w:szCs w:val="19"/>
        </w:rPr>
        <w:t>Name of religious institution, school, or community: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19"/>
          <w:szCs w:val="19"/>
        </w:rPr>
      </w:pPr>
      <w:r>
        <w:rPr>
          <w:rFonts w:eastAsia="Times New" w:cs="Times New" w:ascii="Times New" w:hAnsi="Times New"/>
          <w:color w:val="000000"/>
          <w:sz w:val="19"/>
          <w:szCs w:val="19"/>
        </w:rPr>
        <w:t xml:space="preserve">                       </w:t>
      </w:r>
      <w:r>
        <w:rPr>
          <w:rFonts w:eastAsia="Times New" w:cs="Times New" w:ascii="Times New" w:hAnsi="Times New"/>
          <w:color w:val="000000"/>
          <w:sz w:val="19"/>
          <w:szCs w:val="19"/>
        </w:rPr>
        <w:t>Address (location)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b/>
          <w:b/>
          <w:bCs/>
          <w:color w:val="00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000000"/>
          <w:sz w:val="24"/>
          <w:szCs w:val="24"/>
        </w:rPr>
        <w:t>My project will be of benefit to the group because: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/>
      </w:pPr>
      <w:r>
        <w:rPr>
          <w:rFonts w:eastAsia="Times New" w:cs="Times New" w:ascii="Times New" w:hAnsi="Times New"/>
          <w:color w:val="000000"/>
          <w:sz w:val="24"/>
          <w:szCs w:val="24"/>
        </w:rPr>
        <w:t>The project was discussed with</w:t>
      </w:r>
      <w:r>
        <w:rPr>
          <w:rFonts w:eastAsia="Times New" w:cs="Times New" w:ascii="Times New" w:hAnsi="Times New"/>
          <w:color w:val="000000"/>
          <w:sz w:val="19"/>
          <w:szCs w:val="19"/>
        </w:rPr>
        <w:t>_________________________________________________________________</w:t>
      </w:r>
      <w:r>
        <w:rPr>
          <w:rFonts w:eastAsia="Times New" w:cs="Times New" w:ascii="Times New" w:hAnsi="Times New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/>
      </w:pPr>
      <w:r>
        <w:rPr>
          <w:rFonts w:eastAsia="Times New" w:cs="Times New" w:ascii="Times New" w:hAnsi="Times New"/>
          <w:color w:val="000000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Name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Title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Phone Number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ligious institution, school, or community                                            Date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concept was discussed with my unit leader on________________________________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Date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b/>
          <w:b/>
          <w:bCs/>
          <w:color w:val="000000"/>
          <w:sz w:val="16"/>
          <w:szCs w:val="16"/>
        </w:rPr>
      </w:pPr>
      <w:r>
        <w:rPr>
          <w:rFonts w:eastAsia="Times New" w:cs="Times New" w:ascii="Times New" w:hAnsi="Times New"/>
          <w:b/>
          <w:bCs/>
          <w:color w:val="000000"/>
          <w:sz w:val="16"/>
          <w:szCs w:val="16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16"/>
          <w:szCs w:val="16"/>
        </w:rPr>
      </w:pPr>
      <w:r>
        <w:rPr>
          <w:rFonts w:eastAsia="Times New" w:cs="Times New" w:ascii="Times New" w:hAnsi="Times New"/>
          <w:b/>
          <w:bCs/>
          <w:color w:val="000000"/>
          <w:sz w:val="16"/>
          <w:szCs w:val="16"/>
        </w:rPr>
        <w:t>Page 4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LANNING DETAILS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 xml:space="preserve">Plan your work by describing the present condition, the method, materials to be used, project helpers, and a time schedule for carrying out.                                          </w:t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36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BEFORE PROCEEDING WITH YOUR PROJECT COMPLETE THE TOP OF PAG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THIS PROJECT, AS DESCRIBED ABOVE, MEETS WITH AND HAS THE APPROVAL OF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AME OF RELIGIOUS INSTITUTION, SCHOOL, COMMUNITY OR ORGANIZATION                         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____________________    PHONE#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INTER OR TYPED NAME &amp; SIGNATURE &amp;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pprov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>Project plans approved b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Scoutmaster/Coach/Advisor                                                            Dat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>Project plans approved by  _________________________________________________</w:t>
      </w:r>
      <w:r>
        <w:rPr>
          <w:rFonts w:eastAsia="Arial" w:cs="Arial" w:ascii="Arial" w:hAnsi="Arial"/>
          <w:color w:val="000000"/>
          <w:sz w:val="20"/>
          <w:szCs w:val="20"/>
        </w:rPr>
        <w:t>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Unit Committee                                                                           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Project plans approved by  </w:t>
      </w: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Council or District Advancement                                                      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YOU MAY NOW PROCEED TO CARRY OUT YOUR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ARRYING OUT THE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eep a record and make notes as your project progresses.  Include dates worked, those assisting you and their time spent, and the material (typed and cost), if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ASSISTED B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18"/>
          <w:szCs w:val="18"/>
        </w:rPr>
      </w:pPr>
      <w:r>
        <w:rPr>
          <w:rFonts w:eastAsia="Times New" w:cs="Times New" w:ascii="Times New" w:hAnsi="Times New"/>
          <w:color w:val="000000"/>
          <w:sz w:val="18"/>
          <w:szCs w:val="18"/>
        </w:rPr>
        <w:t>I was assisted by the following Boy Scouts, Varsity Scouts, Venturers, Explorers, and other individual 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>NAME                                                                  |  DATE WORKED   |   TIME IN    |    TIME OUT    |    HOURS WO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1.                                                                        |                            |                  |             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2.                                                                        |                             |                 |                        |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3.                                                                        |                             |                 | 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4.                                                                        |                             |                 | 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5.                                                                        |                             |                 | 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6.                                                                        |                             |                 |                        |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7.                                                                        |                             |                 |                         |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8.                                                                         |                             |                 |                        |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9.                                                                         |                             |                 |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10.                                                                       |                              |                |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11.                                                                       |                              |                |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12.                                                                       |                              |                |                       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he original project plans were followed except for the following changes (include reasons for chan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" w:hAnsi="Times New" w:eastAsia="Times New" w:cs="Times New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  <w:u w:val="single"/>
        </w:rPr>
        <w:t>MATERIALS (IF USED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Type of Material</w:t>
      </w: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>Cost of Materia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AGLE PROJECT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N THIS SINGLE PAGE, VERY BRIEFLY SUMMARIZE YOUR PROJECT,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OJECT THEME AND BENEFITTING ORGANIZ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STIMATED COSTS (IF ANY) (INCLUDE MATERIALS NEED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STIMATED TOTAL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YOUR PLANNING TIME                       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YOUR CARRYING OUT TIME               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ASSISTANT’S CARRYING OUT TIME    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</w:rPr>
        <w:t>ESTIMATED TOTAL TIME         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DATES OF ACTUAL WORK: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TOTAL HOURS EXPENDED BY YOURSELF AND OTHERS: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b/>
          <w:b/>
          <w:bCs/>
          <w:color w:val="000000"/>
          <w:sz w:val="20"/>
          <w:szCs w:val="20"/>
        </w:rPr>
      </w:pP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FINAL COSTS AND HOW THEY WERE COVERED: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18"/>
          <w:szCs w:val="18"/>
        </w:rPr>
      </w:pPr>
      <w:r>
        <w:rPr>
          <w:rFonts w:eastAsia="Times New" w:cs="Times New" w:ascii="Times New" w:hAnsi="Times New"/>
          <w:color w:val="000000"/>
          <w:sz w:val="18"/>
          <w:szCs w:val="18"/>
        </w:rPr>
        <w:t>(breakdown of TOTAL financial impact- including cost of donated materials &amp; equip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DEVIATIONS FROM ORIGINAL THEME AND WHY 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>
          <w:rFonts w:eastAsia="Times New" w:cs="Times New" w:ascii="Times New" w:hAnsi="Times New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HAT I LEARNED FROM DEVELOPING AND CARRYING OUT THIS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THIS PAGE, WHEN COMPLETED FULLY, MAY BE ATTACHED TO YOUR EAGLE AW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APPLICATION AS THE REQUIREMENT FOR #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ate project was completed ___________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project was started and completed since I received the Life Scout rank and is respectfully submitted for consid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Applicant’s signature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Date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is project was planned, developed, and carried out by the candi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Scoutmaster/Coach/Advisor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</w:rPr>
        <w:t>Date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e accept this Eagle Project a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486400" cy="175260"/>
                <wp:effectExtent l="0" t="0" r="0" b="0"/>
                <wp:docPr id="2" name="Object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432pt;height:13.8pt;mso-wrap-distance-left:0pt;mso-wrap-distance-right:0pt;mso-wrap-distance-top:0pt;mso-wrap-distance-bottom:0pt;margin-top:-36pt;mso-position-vertical-relative:page;margin-left:-432pt;mso-position-horizontal-relative:text">
                <v:textbox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AME OF RELIGIOUS INSTITUTION, SCHOOL, COMMUNITY OR ORGANIZATION                          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5486400" cy="175260"/>
                <wp:effectExtent l="0" t="0" r="0" b="0"/>
                <wp:docPr id="3" name="Object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432pt;height:13.8pt;mso-wrap-distance-left:0pt;mso-wrap-distance-right:0pt;mso-wrap-distance-top:0pt;mso-wrap-distance-bottom:0pt;margin-top:-36pt;mso-position-vertical-relative:page;margin-left:-432pt;mso-position-horizontal-relative:text">
                <v:textbox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RINTED  OR TYPED NAME &amp; SIGNATURE &amp; TITLE                                                                             Phone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g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1"/>
    <w:family w:val="auto"/>
    <w:pitch w:val="default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m Shamlin</dc:creator>
  <dc:description/>
  <dc:language>en-US</dc:language>
  <cp:lastModifiedBy>SCOTTYS</cp:lastModifiedBy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-name">
    <vt:lpwstr>Describe the project you plan to do</vt:lpwstr>
  </property>
</Properties>
</file>