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rPr>
          <w:rFonts w:ascii="Abadi MT Condensed" w:hAnsi="Abadi MT Condensed" w:eastAsia="Abadi MT Condensed" w:cs="Abadi MT Condensed"/>
        </w:rPr>
      </w:pPr>
      <w:r>
        <w:rPr>
          <w:rFonts w:eastAsia="Abadi MT Condensed" w:cs="Abadi MT Condensed" w:ascii="Abadi MT Condensed" w:hAnsi="Abadi MT Condensed"/>
          <w:sz w:val="24"/>
          <w:szCs w:val="24"/>
        </w:rPr>
        <w:t>The 5 Commandments:</w:t>
      </w:r>
    </w:p>
    <w:p>
      <w:pPr>
        <w:pStyle w:val="Normal"/>
        <w:tabs>
          <w:tab w:val="clear" w:pos="720"/>
          <w:tab w:val="left" w:pos="1530" w:leader="none"/>
        </w:tabs>
        <w:rPr>
          <w:rFonts w:ascii="Abadi MT Condensed" w:hAnsi="Abadi MT Condensed" w:eastAsia="Abadi MT Condensed" w:cs="Abadi MT Condensed"/>
        </w:rPr>
      </w:pPr>
      <w:r>
        <w:rPr>
          <w:rFonts w:eastAsia="Abadi MT Condensed" w:cs="Abadi MT Condensed" w:ascii="Abadi MT Condensed" w:hAnsi="Abadi MT Condensed"/>
        </w:rPr>
      </w:r>
    </w:p>
    <w:p>
      <w:pPr>
        <w:pStyle w:val="Normal"/>
        <w:rPr>
          <w:rFonts w:ascii="Times New Roman" w:hAnsi="Times New Roman" w:eastAsia="Times New Roman" w:cs="Times New Roman"/>
        </w:rPr>
      </w:pPr>
      <w:r>
        <w:rPr>
          <w:rFonts w:eastAsia="Times New Roman" w:cs="Times New Roman"/>
        </w:rPr>
        <w:t>1- No bitching, wining, or complaining if you loose a match, it is probably going to lead to good int he near fu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Show up at least 10-15 min early to the event before it's scheduled time, from there the EO will plan out the mat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Don't keep messaging a member of the EO on the subject of fighting another wrestler mainly because he is bitching at you.  There is a ROLE-PLAY board where you can tick off the other wrestler to fight you without getting in trouble, punished, blocked,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4- </w:t>
      </w:r>
      <w:r>
        <w:rPr>
          <w:rFonts w:eastAsia="Times New Roman" w:cs="Times New Roman"/>
          <w:b/>
          <w:bCs/>
        </w:rPr>
        <w:t>BITCHING</w:t>
      </w:r>
      <w:r>
        <w:rPr>
          <w:rFonts w:eastAsia="Times New Roman" w:cs="Times New Roman"/>
        </w:rPr>
        <w:t xml:space="preserve"> doesn't get you anywhere!  It's a known fact that bitching is the number 1 reason of e-feds shutting down, wrestlers getting annoyed/angry and leaving, etc.  It doesn't get you no where, you will do nothing but cause trouble, you are just waisting your time typing, and most of all you are not getting anywhere because you won't persuade anyone but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Stay in the mIRC chatroom at all times, if possible.  That would really help the event run smoothly and quicker booking and matches.  If you need to get off your computer for some reason, contact an EO member before hand and let that person know what time you will be back and your match will be held to a later time.  Otherwise, you will leave and when it's time your opponent will pick up a free win and you will pick up a free l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2"/>
          <w:szCs w:val="22"/>
        </w:rPr>
      </w:pPr>
      <w:r>
        <w:rPr>
          <w:rFonts w:eastAsia="Times New Roman" w:cs="Times New Roman"/>
          <w:sz w:val="24"/>
          <w:szCs w:val="24"/>
        </w:rPr>
        <w:t>Roleplay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rPr>
        <w:t>1-  Keep in mind that roleplay is a must-do.  You could be the top sparrer in all of Graal history, but your roleplaying skills need to be decent enough to give you the push that you think you may need.  Roleplaying is almost as good as sparring skills, but don't forget that you need to be good in ea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Swearing in roleplays is not a problem.  However, it will make you look childish, dumb, stupid, and like a second grader talking.  How many times do you hear Kurt Angle or any other wrestler swear after every other word- even if they do, they keep it to a minium.  Racism is accepted to a certain degree.  If you pass that line you will be notified and if you do again, you will be suspe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Still confused? Check out this site for more tips on role-playing.  (bl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2"/>
          <w:szCs w:val="22"/>
        </w:rPr>
      </w:pPr>
      <w:r>
        <w:rPr>
          <w:rFonts w:eastAsia="Times New Roman" w:cs="Times New Roman"/>
          <w:sz w:val="24"/>
          <w:szCs w:val="24"/>
        </w:rPr>
        <w:t>Fight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rPr>
        <w:t>1- No leaving the arena unless there are special stipulations.  If you are to leave you will automatically lo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2"/>
          <w:szCs w:val="22"/>
        </w:rPr>
      </w:pPr>
      <w:r>
        <w:rPr>
          <w:rFonts w:eastAsia="Times New Roman" w:cs="Times New Roman"/>
        </w:rPr>
        <w:t xml:space="preserve">2- </w:t>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badi MT Condensed">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