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75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55.5pt" filled="f" o:ole="">
            <v:imagedata r:id="rId3" o:title=""/>
          </v:shape>
          <o:OLEObject Type="Embed" ProgID="" ShapeID="ole_rId2" DrawAspect="Content" ObjectID="_960805866" r:id="rId2"/>
        </w:objec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>&lt;&lt; user documentation 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Program name</w:t>
      </w:r>
      <w:r>
        <w:rPr>
          <w:rFonts w:eastAsia="Arial" w:cs="Arial" w:ascii="Arial" w:hAnsi="Arial"/>
          <w:sz w:val="24"/>
          <w:szCs w:val="24"/>
        </w:rPr>
        <w:t xml:space="preserve">: </w:t>
        <w:tab/>
        <w:t>LINKTALK (beta release)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Author</w:t>
      </w:r>
      <w:r>
        <w:rPr>
          <w:rFonts w:eastAsia="Arial" w:cs="Arial" w:ascii="Arial" w:hAnsi="Arial"/>
          <w:sz w:val="24"/>
          <w:szCs w:val="24"/>
        </w:rPr>
        <w:t xml:space="preserve">: </w:t>
        <w:tab/>
        <w:tab/>
        <w:t>Mark Brydon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EMail</w:t>
      </w:r>
      <w:r>
        <w:rPr>
          <w:rFonts w:eastAsia="Arial" w:cs="Arial" w:ascii="Arial" w:hAnsi="Arial"/>
          <w:sz w:val="24"/>
          <w:szCs w:val="24"/>
        </w:rPr>
        <w:t>:</w:t>
        <w:tab/>
        <w:tab/>
        <w:tab/>
        <w:t>swiftSoftware@swin.edu.au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Creation Date</w:t>
      </w:r>
      <w:r>
        <w:rPr>
          <w:rFonts w:eastAsia="Arial" w:cs="Arial" w:ascii="Arial" w:hAnsi="Arial"/>
          <w:sz w:val="24"/>
          <w:szCs w:val="24"/>
        </w:rPr>
        <w:t xml:space="preserve">: </w:t>
        <w:tab/>
        <w:t>Mon 12 May 1997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Release Date</w:t>
      </w:r>
      <w:r>
        <w:rPr>
          <w:rFonts w:eastAsia="Arial" w:cs="Arial" w:ascii="Arial" w:hAnsi="Arial"/>
          <w:sz w:val="24"/>
          <w:szCs w:val="24"/>
        </w:rPr>
        <w:t xml:space="preserve">: </w:t>
        <w:tab/>
        <w:t>Wed 05 August 19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ntents of fi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LinkTalk synopsis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Operating the program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Impact of this program on user-defined variables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Known bugs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Copyright, yadda yadda yadda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Liability notice / Disclaimer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How you can learn programming from LinkTalk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Customer support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LinkTalk synops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reated this program within my first two months of TI calcul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ing. I have just polished it up for release. It is written in TI-BASIC (on a TI-83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nkTalk enables two people with TI graphics calculators (TI-83 alrea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sted) to send text to each other via the cable link. Also Infra-Red li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e no problem for LinkTalk - ensuring future-proof chat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Sorry about the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very late </w:t>
      </w:r>
      <w:r>
        <w:rPr>
          <w:rFonts w:eastAsia="Arial" w:cs="Arial" w:ascii="Arial" w:hAnsi="Arial"/>
          <w:sz w:val="24"/>
          <w:szCs w:val="24"/>
        </w:rPr>
        <w:t>release date, but I didn't know how popular s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rogram would be until just recent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perating the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ly, from the programs menu execute LINKTALK on both calculators.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1134" w:bottom="1440"/>
          <w:pgNumType w:fmt="decimal"/>
          <w:formProt w:val="false"/>
          <w:textDirection w:val="lrTb"/>
        </w:sect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kTalk shows its title screen. Pressing enter will take you to the first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Plug in your link cable to both calculators (or IR-Links) and select CLIENT or SERVER. If you both select the same option I have no guarantee that the program will work. In fact it </w:t>
      </w:r>
      <w:r>
        <w:rPr>
          <w:rFonts w:eastAsia="Arial" w:cs="Arial" w:ascii="Arial" w:hAnsi="Arial"/>
          <w:sz w:val="24"/>
          <w:szCs w:val="24"/>
          <w:u w:val="single"/>
        </w:rPr>
        <w:t>shouldn't</w:t>
      </w:r>
      <w:r>
        <w:rPr>
          <w:rFonts w:eastAsia="Arial" w:cs="Arial" w:ascii="Arial" w:hAnsi="Arial"/>
          <w:sz w:val="24"/>
          <w:szCs w:val="24"/>
        </w:rPr>
        <w:t xml:space="preserve">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select CONNECT or RETRY CONNECT to verify that the link is in place. Once successfully linked, LINKTALK will beg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The CLIENT gets to “talk” first. Press enter TWICE after each message. It is </w:t>
      </w:r>
      <w:r>
        <w:rPr>
          <w:rFonts w:eastAsia="Arial" w:cs="Arial" w:ascii="Arial" w:hAnsi="Arial"/>
          <w:sz w:val="24"/>
          <w:szCs w:val="24"/>
          <w:u w:val="single"/>
        </w:rPr>
        <w:t>imperative</w:t>
      </w:r>
      <w:r>
        <w:rPr>
          <w:rFonts w:eastAsia="Arial" w:cs="Arial" w:ascii="Arial" w:hAnsi="Arial"/>
          <w:sz w:val="24"/>
          <w:szCs w:val="24"/>
        </w:rPr>
        <w:t xml:space="preserve"> that you press it twice (once after the message then once again after PRESS ENTER is displayed) otherwise the message will not get throug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ce a message is sent the other person is allowed to enter a message. Unfortunately you can't enter messages whenever you like. This will be one of the things I will improve in v1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type Q and then enter you will quit, so I suggest that you don't send the letter Q as a message. You can also quit while in RECEIVE MODE (ie; when you don't have the prompt for input) by pressing Mode (ie; quit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Impact of this program on user-defined variable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WARNING</w:t>
      </w:r>
      <w:r>
        <w:rPr>
          <w:rFonts w:eastAsia="Arial" w:cs="Arial" w:ascii="Arial" w:hAnsi="Arial"/>
          <w:sz w:val="24"/>
          <w:szCs w:val="24"/>
        </w:rPr>
        <w:t xml:space="preserve">: This program will, without question overwrite the following </w:t>
        <w:tab/>
        <w:tab/>
        <w:t xml:space="preserve">         variables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r defined numbers  : A, K, N, S, U, th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r defined strings  : Str1, Str2, Str3, Str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Known bu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both users select CONNECT at the same time, one calculator gets through and the other says that there is no connection. Temporary solution: don’t press CONNECT at the sam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 a bug and tell me; it might be worth your while. (Acknowledgment in the next version of the program??)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pyright, yadda yadda yad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nking algorithms are (c)1997-98 Mark Brydon. I took AGES to develop them to perfection even though they may be about 20-30 lines long. These linking algorithms that perform Connect, “Transmit" &amp; Receive can be used in your own TI-BASIC 2 player games. I have already made one link game and I'm sure I'll release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Note </w:t>
      </w:r>
      <w:r>
        <w:rPr>
          <w:rFonts w:eastAsia="Arial" w:cs="Arial" w:ascii="Arial" w:hAnsi="Arial"/>
          <w:sz w:val="24"/>
          <w:szCs w:val="24"/>
        </w:rPr>
        <w:t>however, that when using my linking algorithms or program as part of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your game that you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correctly identify and acknowledge me as the creator of the algorithms</w:t>
      </w:r>
      <w:r>
        <w:rPr>
          <w:rFonts w:eastAsia="Arial" w:cs="Arial" w:ascii="Arial" w:hAnsi="Arial"/>
          <w:sz w:val="24"/>
          <w:szCs w:val="24"/>
        </w:rPr>
        <w:t xml:space="preserve">. You can do this quite simply at the title screen of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g;</w:t>
        <w:tab/>
        <w:t>Linking algorith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reated by Mark Bryd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98425</wp:posOffset>
                </wp:positionV>
                <wp:extent cx="495935" cy="635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75pt" to="259.5pt,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22225</wp:posOffset>
                </wp:positionV>
                <wp:extent cx="105410" cy="76835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.75pt" to="228.75pt,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98425</wp:posOffset>
                </wp:positionV>
                <wp:extent cx="67310" cy="67310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7.75pt" to="226.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>swiftSoftware at swin.edu.au</w:t>
        <w:tab/>
        <w:tab/>
        <w:t xml:space="preserve">    (This line is optiona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would expect acknowledgment had you released some software and someone had used snippe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Liability notice / Disclai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run this program at your own risk. You trust the data on your calcul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program and such data loss arising from use of the program (no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corrupts data in any way) will not be my fault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How you can learn programming from LinkTalk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Feel free to blatantly COPY the code that </w:t>
      </w:r>
      <w:r>
        <w:rPr>
          <w:rFonts w:eastAsia="Arial" w:cs="Arial" w:ascii="Arial" w:hAnsi="Arial"/>
          <w:sz w:val="24"/>
          <w:szCs w:val="24"/>
          <w:u w:val="single"/>
        </w:rPr>
        <w:t>sets up</w:t>
      </w:r>
      <w:r>
        <w:rPr>
          <w:rFonts w:eastAsia="Arial" w:cs="Arial" w:ascii="Arial" w:hAnsi="Arial"/>
          <w:sz w:val="24"/>
          <w:szCs w:val="24"/>
        </w:rPr>
        <w:t xml:space="preserve"> the graphics screen, text, display input and output. I will not expect any acknowledgment for the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ustomer suppo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if you have any questions or bugs concerning your copy of LinkTalk, want some help in developing a 2 player game using the LinkTalk algorithms, have suggested improvements for future versions of LinkTalk, are a newbie to programming, or just want a damn good chat just drop me a line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swiftSoftware@swin.edu.a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al8t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ark Bryd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omputer Science &amp; Software Engineering (studying 1st ye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winburne University of Technolo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Victoria, AUSTRALIA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inted on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 xml:space="preserve"> at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>LinkTalk v0.98b Documentation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3:45:00Z</dcterms:created>
  <dc:creator>xx</dc:creator>
  <dc:description/>
  <dc:language>en-US</dc:language>
  <cp:lastModifiedBy>tquach</cp:lastModifiedBy>
  <cp:lastPrinted>1998-08-04T21:44:00Z</cp:lastPrinted>
  <dcterms:modified xsi:type="dcterms:W3CDTF">1998-08-05T03:53:00Z</dcterms:modified>
  <cp:revision>1</cp:revision>
  <dc:subject/>
  <dc:title> </dc:title>
</cp:coreProperties>
</file>