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i , first send ZRM to your TI-83 , then score,  then run Score.  this program changes your highsco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core your want it to be.  It's cool because if someone beats it, you can change it back to you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ave any questions e-mail me at Raybug1048@aol.c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f you want anyother programs like Fake Virus, or Shutdown e-mail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