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MAKEHEX/DIS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Eriksson, edison@kua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10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X is a routine for displaying a value in hexadecimal format. DISPH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that illustrates the use of MAKE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ISPHEX with the command Send(9PrgmDISP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 sources for mak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:</w:t>
        <w:tab/>
        <w:tab/>
        <w:t>www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ALC.ORG:</w:t>
        <w:tab/>
        <w:tab/>
        <w:tab/>
        <w:tab/>
        <w:t>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whatever the use or mis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is program as public domain, and you may us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But I'm sure interested in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X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X.Z80  - TASM source file for routine Make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EX.Z80  - TASM source file for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HEX.83P  - Ready-to-run TI8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on@kuai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