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 USING THE LOG-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POLE ARRAY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should be viewed from an edito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roportional fonts such as the DOS EDIT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OTEPAD editor.  Alternatively, it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a non-proportional font such as Couri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 various text figures can be fu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information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og-periodic dipole array (LPDA)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book, ANTENNA THEORY:  ANALYSIS AND DESIG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ine A. Balanis.  When the design program is first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input variables can be confusing, especially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represent impedances - characteristic, load,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input impedances.  Furthermore, the program uti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roximations which need to be fully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Only with this kind of detailed knowledge 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ppreciate the difficulty of accurately modeling antenn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many of the sources for the equations co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book, but others come from elsewhere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line theory from introductory electromagne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 key part of the analysis.  Therefore, the refer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are summariz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en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Geomet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  Antenn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 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Discussion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 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  Analys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Algorith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  Self and Mutual Imped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  Transmission Line Admit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  Combining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  Finding the Input and Termination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.  Finding the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Subtleti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 Verification and valid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 FORTRA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OMET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ANTENN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etry utilized for the analysis large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ometry of Figure 11.9(a) in the book.  FIGURE 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ometry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2   3   ..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| R1|&lt;-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R2-&gt;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-- R3 --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-----  RN  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1.  Arra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important additions are not shown in this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thing must energize the antenna.  This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 voltage source with an internal resistance, 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oltage source is connected to the short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, by means of a source transmission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transmission line (often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om") which connects the antenna elements.  Often thi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line is a coaxial cable.  The center condu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one side of element 1, and the shield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side of element 1.  There are many subtl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connection, but this analysis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including the source resistance, R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the antenna efficiency from 100% to some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 us assume the antenna has an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Ohms as measured at the input terminals of eleme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ssume the source transmission lin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is 50 Ohms so that it is matched to the antenn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source resistance, the antenna efficienc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  Now assume that a 5 Ohm source resistance (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generator) were present.  The resulting circu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 5 Ohms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(sourc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resistanc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V  O                       50 Ohms (ante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.  Equivalent Circu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enna as a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rtion of voltage transferred to the load (50 Ohms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V = ------ 100% = 9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 of power received by the load is equal to (%V)**2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 = (0.91)(0.91) 100% =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% is the antenna efficiency neglecting other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.  This efficiency factor results in a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the published values, such as in Figure 11.13. 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alculation is that design equations tend to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ssible answer and that other mechanisms can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world results.  Only careful modeling and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can prevent substandar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of the antenna, that is, the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element, also has an additional feature: 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is added across the terminals of element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element).  To understand why this is necessar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antenna without a termination impedance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is left open.  What happens if som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at element 1, manages to continue down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past the active region to strik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Transmission line theory says it refl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travels back toward the source.  While this me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uld be radiated (the reflected energy h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adiate), it also means that interference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Experimentation with this program will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ll result in a design whose VSWR versu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spikes at particular frequencies.  In contra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ion impedance is added which has the same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tenna transmission line characteristic impe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ergy which travels past the active region will b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ad.  The resulting VSWR is much smo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ould a designer choose one refl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over another?  Using a matched load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erms of performance, but often it is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or not cost effective to solder a resist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element's terminals.  The quarter-wav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aper and easier to construct and provides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ot doing anything.  However, it also mak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antenna longer, a possible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3 shows the resulting antenna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LLin -&gt;   |    |        |&lt;- LLou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|  |    |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__________                  ___________Z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| R1|&lt;-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R2-&gt;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-- R3 --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lt;------  R4  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.  Geometry Show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ion Trans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mped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placements of the elements,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s, one must also consider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transmission line.  Because this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ough not always, provides a structure up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antenna elements, it is also called a "boom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 often consists of a twin lead transmission lin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tubes as shown in detail in Figure 11.9(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This construction actually represents a departu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log-periodic design.  The geometry of trul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ntennas is a function of (apex) angle only[1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truncation of the antenna at elements 1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 of the apex angle, Alpha, but ra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R1 and RN (see Figure 11.9(a) in the boo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n antenna which operates over a frequenc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beit a large one), not over all frequencie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diameters of the two tubes which form the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rease linearly with distance from the apex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they should be spaced by zero and have zero diam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or this reason that the diameter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ith distance from the a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intaining constant element diameter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effect on the pattern, maintaining constant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boom tube diameters has a very minor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For this reason and for convenience, the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-to-center spacing is fixed at SB, and the boom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is fixed at DB.  These two parameters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haracteristic impedance of the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(without the elements attached)[2]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tenna geometry given in Section 1.1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 antenna, a coordinate system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FIGURE 4 shows the coordinate system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 |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 |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 |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x -----&gt;O--------------&gt; 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ut o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4. 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ngle Phi is measured from the x axi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axis in the x-y plane.  The angle Theta is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 toward the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-plane is defined as the plan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ield vectors and also the major axis (here,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) of the antenna.  Since the E-field develops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tage drop (V = Integral(-E * dl) and si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rop from one side of each element to the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plane is the y-z plane.  The H-plane also contain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erpendicular to the E-plane.  Therefore, the H-pla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z plane.  In terms of Phi and Theta, the E-plane has P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90 or 270 degrees, and Theta is allowed to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80 degrees on both sides of the z axis.  The H-pla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at 0 or 180 degrees and Theta is allowed to vary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rees on both sides of the z axis. 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se definitions is that the bore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s at Theta equal to 180 degrees, not Theta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.  (Here, "boresight" refers to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axis of the antenna.  In other contexts, "bores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irection where the pattern is maximu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USSION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defined the geometry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understand each term and its repres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e parameters can be calculated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DES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VARIAB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= Desig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    = Desire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igh  = Upper desig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  = Lower desig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    = Source impedance internal to the volt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in   = Characteristic impedance of the inpu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    = DESIRED input impedance, measured at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lement 1 (the shorte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in   = Line length of the input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   = Termination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out  = Line length of termination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   = Length to diameter ratio of antenn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ail = Number of available wires or tubes f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ail = Diameters of available tubes f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= Spacing of boom tubes or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= Diameter of boom tubes or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    = Geometric ratio (see Section 11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  = Spacing factor (see Section 11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VARIAB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(n)   = Total length of ele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(n)   = Diameter of ele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L(n)  = Location along the z axis of ele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    = Characteristic impedance of antenn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A   = ACTUAL input impedance, measured at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lement 1 (the shorte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e that some of the input variables list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in Section 2.2., ANALYSI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that this list is somewhat abbreviated an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such as Tau and Sigma,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more than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each design parameter is defined, how does on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oosing values?  For starters, som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re precise modeling of a particula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gn.  For this reason, the source impedance (Rs)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(LLin), and the output line length (LLout) 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zero.  Furthermore, setting the option to not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diameters forces the program to ignore Nav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arameters must be known by the design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These include the characteristic impe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ansmission line (ZCin), the frequency range (F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), and the desired gain (D0).  If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of the source transmission line (ZCin)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:  for most coaxial cable in the UHF band is 50 or 75 Oh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match the antenna to this cable,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pedance (Rin) should be equal to the sourc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istic impedance (ZCin).  Selecting the desire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au and Sigma for an optimum desig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au and Sigma allows independent control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All other parameters will be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only estimates the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mpedance (ZO) for the antenna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put impedance (Rin), the actual input impedance (Z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rrect.  For instance, assume that the act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(ZinA) comes out to be 60 to 65 Ohms for 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put impedance (Rin).  In this case, low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pedance (Rin) so that the actual input impedance (Z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nearly correct (that is, approximately equal to Z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estimates for ZO exist.[4]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the design is complete and satisfactory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diameters to the available wire or tube di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ntization rounds each calculated element di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available size.  The variable, Navail,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are available.  Davail contains the available di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perturb the design by adding a source impedanc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hms.  This should decrease the gain by about 1 dB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th an input impedance (ZinA) 50 Ohms ma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hm source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dd a matched load (Zout) to suppress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-circuit termination.  Notic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VSWR at many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ANALYS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design parameters, the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 for certain analysis parameters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requency E- and H-plane analyses, sin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 analysis, and/or swept frequency analy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EH  = Frequency for single frequency analysis of 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-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C   = Frequency for single frequency analysis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high = Upper analysis frequency for swe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low  = Lower analysis frequency for swe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    = Angle of custom plane (90 degrees equals E-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degrees equals H-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powr = Number of frequency steps per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self-explanatory except the la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frequency analysis, the program starts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requency, AFlow, and after each itera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frequency by a certain amount until i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alysis frequency.  The step size, AFstep,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tep = FMHz * 10 ** (1/AFpow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MHz is the current analysis frequency.  This re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providing equally spaced points whe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 on a logarithmic scale.  Increasing AFpow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GORITH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algorithms have already been explained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clarity, all will be explained he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tastically difficult about any particular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but taken together there are so many topic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design of the antenna is covered in the bo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mitted here.  Let us begin the discussion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esign, as if we had an antenna in han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ady to analy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steps to the analysis of the ant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must calculate the self and mutual impeda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element.  These calculations tell us how each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teracts with each other element and how we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radiates.  Next, we ne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antenna transmission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ccounts for the termination impedance (Zou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ource impedance (Rs).  It tells us ho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s down the transmission lines.  Third, we ne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s on each antenna element as well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Iin) and voltage (Vin) and the termina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ut) and voltage (Vout).  Finally, we calculate the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R, and other importa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SELF AND MUTUAL IMPED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f and mutual impedances of radiating elemen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much research.  To understand the basic idea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veral radiating elements located in spa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elements except one, for instance element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 it with a current.  The input impedance can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tio of the input voltage over the input cur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lf impedance denoted Z11.  Now replac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, say element 2, and short its terminal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input impedance of element 1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impedance denoted Z12 (impedance of element 1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2).  Repeat the process for every pair of anten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easurements can be roughly halved, because recipr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s us that Z12 = Z21.  This means the resulting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very accurate results, finite differen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jection methods, which include moment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element methods often are used. 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pproximate the governing differential equ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dividing the surface into very small segm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ng a derivative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x2) - f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-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jection methods, a set of basis functions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conditions are weighted and summed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answer.  For moment methods, the bas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entire antenna surface.  For fini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the basis functions are valid over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ive approach, and the one used here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distribution along each antenna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oidally.  This assumption is valid for infinitesimally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s sitting alone in space.  While this assum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valid, the approximation is still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ssumption, the self and mutual impeda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integral equations.  These eq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st in terms of the sine and cosine integrals[9][10]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ations, the symmetric matrix, called ZA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RANSMISSION LINE ADMIT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we must compute the characteristics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.  Good document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[6][7][8], although these refer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hard to find.  Therefore, a summ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.  We wish to create the same kind of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line as we did for the self and mutual imped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will excite the transmission line with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everywhere an antenna element attaches, one pla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remaining places will be shorted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directly from N-port admittance matrix theory. 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the resulting current at each port (place o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5 illustrates the concept for an N element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t port 4.  Only a few of the ports are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ports is given by the variable DZ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RT:  2        3        4       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+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o o   |        |        V        |    o 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 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|        -     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&lt;-DZL2-&gt;|&lt;-DZL3-&gt;|&lt;-DZL4-&gt;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 Transmission Line Equivalent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ollowing discussion, please refer to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s text.  For example, see [2][3]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[7]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bvious by inspection that given an exci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4, a current will flow only through the shorts 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, and 5.  Current will not flow at the other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 port 4 is the current through the source, 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equation tells us that the impedanc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 in the direction of port 3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43 = j ZO tan(Beta * DZ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O is the characteristic impedance of the line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venumber.  The admittance (Y) is one over th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43 = -j YO cot(Beta * DZ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 = 1/ZO.  Similarly, the admittance seen by port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port 5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45 = -j YO cot(Beta * DZL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urrent flowing through port 4 (excited by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43 + Y45 = I4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current in port 3, the follow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 equ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ZL3) = V3 * cos(Beta*ZL3) + j * I3'' * ZO * sin(Beta*Z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3 and I3'' are the voltage and current at por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(Note:  the primes do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ion.)  Since port 3 is shorted, V3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V(DZL3) is just the excitation vol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= 1 Vo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j * I3'' * ZO * sin(Beta*ZL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'' / 1 = -j YO * csc(Beta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efinition of I3'' is reversed from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-port definitions;  it flows out of the por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to it.  Therefore, we remove one prime (''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' / 1 = j YO * csc(Beta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remains.  Since we arranged for a phase revers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the wires in the transmission line [], we mu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y changing the sign again.  The final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 / 1 = -j YO * csc(Beta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ttance seen in port 3 due to an excitation at port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34 = -j YO * csc(Beta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resulting matrix will be tri-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have non-zero elements only along i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and the diagonals on either 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tion impedance is accounted when the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element N is calculated.  The transmission lin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equivalent impedance seen by element N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use the admittance matrix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ransmission line and source resistanc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ounts for the effect of these items later after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tenna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tri-diagonal admittance matrix is called Y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COMBINING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we have one matrix, ZA, which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teract with each other.  Another matrix, Y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transmission line propagates energy. 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two.  Following [7], the conn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port antenna elements network (ZA) and the N-por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twork (YT) amounts to connecting the two N-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Therefore we can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l = YA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= YT 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el is the current at the input to the antenn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column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 is the inverse of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square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 is the voltage at the input to the antenn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column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current at the ports of the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column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 is the voltage at the ports of the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column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nection occurs in parallel, the total cur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Iel +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 represents the excitation current.  For a log-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 array, we excite the shortest element, element 1,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= [1 0 0 ... 0]T (T denotes transpos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onnection, Vel = V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(YA + YT) 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is text departs from [7].)  We want the volt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element measured at the port.  Therefore, w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AZT) = inverse of (YA + Y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 = (ZAZT)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l = YA 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s [4][6][7] recast the equations slight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aster to evaluate.  For this program, th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FINDING THE INPUT AND TERMINATION CUR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t last we have the antenna currents and volt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culate the critical parameters, let u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termination currents and voltages.  For this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gain consult [2][3]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(z') = IL * cos(Beta*z') + j * VL / ZO * sin(Beta*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z') = VL cos(Beta*z') + j * IL * ZO * sin(Beta*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z' is a distance measured from the loa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 is the voltage at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is the current at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 is the characteristic impedance of the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source current and voltage, we reduce the anten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generator, Vin, and an equivalent imped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verything but the source and the inpu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ZinA).  The result is a diagram similar to FIGURE 2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enna becomes the load.  Therefore, we s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'    = LLin (Length of source transmiss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z') = 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(z') = 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    = 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    = Z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A = Vel1 / 1 Amp = 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pedance measured at the shorte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pole array.  The result of the above substit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n  = cos(Beta*LLin) + j * Vel1 / ZO * sin(Beta*L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' = Vel1 * cos(Beta*LLin) + j * ZO * sin(Beta*L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icit expressions for Iin and Vin'.  Vi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, not at the source, but after the current dro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esistance is accounted as shown 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 Rs -------------| + 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(sourc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resistance)    (ZinAS - antenna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  O                  as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voltag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6. Vin, Iin, and 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 + Z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Vin = ---------- 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AS can be determined from the transmission lin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AS = Vin'/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ntenna input impedance as seen by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accepted by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= - (Iin) (Iin*) [real(ZinAS) + 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* indicates complex 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nfusion might exist about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pedance.  There are two definitions:  Zin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pedance measured at the shorte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rray, and ZinAS is the input impedance as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urce.  Note that the magnitude of ZinA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ngth of the input transmission lin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for an antenna which is not preci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istic impedance of the input transmiss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ing wave exists on this line.  For this reason,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might be interested in both measures od input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the termination current and voltage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antenna is the source and the term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The above equations must be turned aroun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 = VelN * cos(Beta*LLout) - j*IN'  * ZO*sin(Beta*L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ut = IN'  * cos(Beta*LLout) - j*VelN / ZO*sin(Beta*LL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N is the voltage present at the terminal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ngest)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out is the length of the termination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 is the termination transmission lin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edance (equal to the antenna transmiss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 imped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' = VelN / 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ut + j * ZO   * tan(Beta * L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R = ZO * 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   + j * Zout * tan(Beta * LL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ut is the termination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FINDING THE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s and voltages just calculated, w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ritical parameters of the design.  Before we d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able to take care of one small point. 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ll the currents and voltages to 1 Wat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This normalization allows us to compare the dir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tenna with that of an isotropic antenna driv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ource which has the same input power.  That i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source there will be no source resistance. 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, we first need to know the amount of powe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tenna.  This value was calculated in Section 3.4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IN = - (Iin) (Iin*) [real(ZinAS) + 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= sqrt(WATTS / POWE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ATTS = 1 Watt of in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rt() is the square roo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ltiply all currents and voltages by the value of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in of an isotropic antenna is given in dB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_Iso = 10.0 * log10(WATTS / (4 * PI * RADIUS**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US is a distance sufficiently far from the anten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e measurement is in the far-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pattern of the antenna is calculated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(old eq. 6-52) using the appropriate direction c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geometry.  The front-to-back ratio is found by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 on boresight and 180 degrees from bores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to-sidelobe level is found by search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local maximum besides the main beam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in beam has split, and the front-to-sidelob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in dB).  The program then converts the cur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s to dB at some phase angle in degrees (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urposes).  Finally, it finds the VSWR b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ion coefficient, ABS_GAM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nA - ZC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_GAM = | 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nA + ZCi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|z| represents the magnitude of the complex argument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WR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+ ABS_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WR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ABS_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VSWR in the source transmission lin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mpedance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BTLETI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 list of assumptions and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sociated with this design and analysis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ents, please see Section 6.,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 used to find the antenna impedanc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approximation which [6] calls "signific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ation of one element has an effect on another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has an effect on a third, and so forth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isregards the secondary effects on the thi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pplying a unit voltage at element 1, we hav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voltage, Vin, located away from element 1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ansmission line, to a value for which we later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or the purpose of calculation, we merely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urrent of 1 Amp and take care of the scal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is routine can analyze other antenna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For instance, proper modification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trix, YT, and the antenna elements matrix, ZA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analyze an array of dipoles located arbitrarily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connected.  Additional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ich finds the gain allows analysi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di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[6] tells how to extend this program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dification to include arrays of log-periodic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itation matrix, I = [1 0 0 ... 0]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ways.  For instance, changing the excit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 = [ ... 0 0 0 1]T allows the user to investig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reflections at the termination.  I = [1 1 ... 1]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vestigate arrays of independently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s.  Of course, the transmission line matrix, Y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or set to 0) if the elements are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impedances can be confusing.  On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hms of input impedance as measured at the source (Z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put impedance seen at the shorte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s something completely different.  Therefore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impedance match for the highes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deally Rs = 0, ZinAS = ZinA = 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mal value of the termination impedanc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quency.  If the antenna is radiating from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Zout should equal ZO.  If the antenna is radi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elements, then Zout approximately should equal 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values are close together, picking Zout = R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in of this antenna can be increased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y Figure 11-13 and [11].  The classic LPDA antenn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l boom as a transmission line.  If the antenn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re allowed to meander slightly between elements, th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uld be forced to change precisely (not 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80 degrees betw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f the output parameters have already been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parameters (and quantities easily deriv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rom Sigma and Tau) are also output, so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here.  The output depends on what analys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osen.  What follows is a list of all availabl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tages and currents at all elements, the sour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in pattern (in dBi) of the E-plane, H-plane, and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 for a sing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 frequency analysis of the gain, front-to-back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to-sidelobe ratio, input impedance, and VS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frequency analysis of the gain, front-to-back rat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to-sidelobe ratio, input impedance, and VS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 impedance of the antenna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Perd.FOR outputs several files depending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during the input portion of the program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Perd.INI An input file which is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time the program is execut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exist in the current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using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DES.OUT   File containing a desig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CPL.OUT   File containing a design summary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zed at a particular frequency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ustom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EPL.OUT   File containing a design summary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zed at a particular frequency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-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HPL.OUT   File containing a design summary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zed at a particular frequency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H-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SWEPT.DAT File containing the result of a swe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ysis and measured in the E-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GAIN.DAT  File containing two columns: frequency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boresight (dBi).  Suitab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FTBR.DAT  File containing two columns: frequency a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ack ratio (dB).  Suitab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_SRC.DAT   File containing two columns: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itude of the input impedance meas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looking toward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for use with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_Z_ANT.DAT File containing two columns: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itude of the input impedance meas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terminals of the antenna (not at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for use with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VSWR.DAT  File containing two columns: frequency and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d in the input line.  Sui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EPAT.DAT  File containing the E-plane gain (dBi)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gle.  Suitable for use with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HPAT.DAT  File containing the H-plane gain (dBi)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gle.  Suitable for use with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_CPAT.DAT  File containing the C-plane gain (dBi)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gle.  Suitable for use with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IFICATION AND VALID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undergone extensive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, testing to ensure that each module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 as they were intended.  However, no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been performed which ensures that th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(validation).  Instead, the outputs fro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sually compared to previously published resul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editions of the book [9] and other sources already c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hand waving, such as occurs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 the book on page 565, allows us to feel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program without rigorously pr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ductors are loss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dium surrounding the antenna has unity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vity and perm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s are perfectly manufactured and conn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the feed is perfectly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stribution on each element is sinus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tenna transmission line can be spaced precis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mly alo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has no round-off error, especially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rix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ubroutine level, each module was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cases to verify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ST  Tested with sample inputs and compared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.13 in the book.  Note that the book makes a 1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ion to the results originally published[7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known that there is a mistak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, and the amount of error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0.5 to 2 dB.  Therefore, the optimum design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ed by this program will be sligh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.  This program could be used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ed version of Figure 11.13, to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ther error sources and assum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rcise has been done, although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the results are published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Z   Tested by comparison of the results to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s calculated in MathCAD which used the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s of 7-29 and 7-39a.  As described in Par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LETIES AND ASSUMPTIONS, an approxim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regard to removing all elements except two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ited one and the one under observ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Tested by direct observ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OLV  Tested by sample test matrices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EC   Tested by sample test matrices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1 Tested by direct observ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2 Tested by direct observ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TERN Tested indirectly by comparison of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to published results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POL   Tested with sample inputs with the oupu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I    Tested with sample inputs and compared to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L     Tested by direct observ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gram level, the results we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ublished results, against previou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MathCAD, and against san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ORTRA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contained in Log-Perd.FOR is written for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language standard.  It was developed on a PC us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ower Station for Windows and Windows 95 an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iled on a Sun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all its subroutines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hris Bishop with the exception of the matrix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LUSOLV and LUDEC, and the sine and cosine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nd CI.  The matrix inversion routines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ames T. Aberle, and the sine and cosine integr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r. Anastasis Polycarpou.  In both case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the Telecommunications Research Center at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CHRIS BISHOP received his bachelor's and master's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from the Georg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0 and 1991, respectively.  His research focused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eling log-periodic dipole arrays.  From 1992 throug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rked for Phase IV Systems, Inc. testing radar seek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in-the-Loop environments for US Army Miss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ief tasks there included analysis of existing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wave devices, and radiating element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compact antenna range.  Currently, Mr.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s Arizona State University where he pursues the Ph.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Bishop would like to thank Dr. Ed B. Joy of the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Technology for inspiring him to pursue antenn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research, Dr. Michael D. Fahey for making him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is less of a job than it is a way of life, Dr.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berle for allowing him time from his regular dut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is application, and Dr. Constantine A. Bal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reeing to include this code in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V.H. Rumsey, "Frequency Independent Antennas."  1957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Convention Record, pt 1, pp 114 - 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.K. Cheng, FIELD AND WAVE ELECTROMAGNETICS, 2ed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ley Publishing Co., Reading, Massachusetts, pp. 449-4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. Ramo, J.R. Whinnery, and T. van Duzer,  FIELDS AND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MMUNICATION ELECTRONICS, 2ed, John Wiley &amp; 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p 252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G. De Vito and G.B. Stracca, "Further Comments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g-Periodic Dipole Antennas," IEEE Trans.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., vol. AP-22, No. 5, pp. 714-718, September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R.C. Jasik and H. Jasik, HANDBOOK OF ANTENNA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w-Hill, New York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R.H. Kyle, "Mutual Coupling Between Log-Periodic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s," General Electric Tech. Info. Series, Repor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9ELS-3, Chapter 2, December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R.L. Carrel, "Analysis and Design of the Log-Periodic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," Ph.D. Dissertation, Elec. Eng. Dept.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, 1961, University Microfilms, Inc.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M.T. Ma, THEORY AND APPLICATION OF ANTENNA ARRAYS, John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Sons, New York, Chapter 5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C.A. Balanis, ANTENNA THEORY ANALYSIS AND DESIGN, John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Sons, New York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H.E. King, "Mutual Impedance of Unequal Length Antenn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elon," IRE Trans. on Antennas and Propag., AP-5, pp 306-3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Y.T. Lo and S.W. Lee,  ANTENNA HANDBOOK THEORY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IGN, Van Nostrand Reinhold Company, New York, pp 9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J.R. Westlake, A HANDBOOK OF NUMERICAL MATRIX I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OF LINEAR EQUATIONS, John Wiley &amp; Sons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M. Abramowitz and I. Stegun, editors, HANDBOOK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ninth printing, Dover Publications, New York, 197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