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sting the PIC Program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ert a DIL switch (8 way) in the 18 pin socke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pin's. Run TEST.EXE to test the programm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es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grammer Connected:      �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On         Off  On         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�Ŀ 18    1 �����Ŀ 18    1 �����Ŀ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Ĵ         �����Ĵ     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������� 10    9 ������� 10    9 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��������Ŀ*    ���������Ŀ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1845  �     � 5 21 85 �     � 5 85 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On         Off  On         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�Ŀ 18    1 �����Ŀ 18    1 �����Ŀ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Ĵ         �����Ĵ     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������� 10    9 ������� 10    9 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��������Ŀ*    ���������Ŀ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1845  �     � 5 21 85 �     � 21 21 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On         Off  On         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�Ŀ 18    1 �����Ŀ 18    1 �����Ŀ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       � ��� �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        � �� �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Ĵ         �����Ĵ     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������� 10    9 ������� 10    9 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��������Ŀ*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1845  �     � 5 21 85 �     �  218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epends on RS232 port. ( 5, 21, 8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