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spacing w:lineRule="auto" w:line="360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  <w:t>INFORME PRACTICA 4</w:t>
      </w:r>
    </w:p>
    <w:p>
      <w:pPr>
        <w:pStyle w:val="Normal"/>
        <w:spacing w:lineRule="auto" w:line="360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Montaje donde se utiliza el TMR1 para controlar el encendido y apagado de un led. El led dura 2 minutos prendido y 5 segundos apagado.</w:t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5785</wp:posOffset>
            </wp:positionH>
            <wp:positionV relativeFrom="paragraph">
              <wp:posOffset>520065</wp:posOffset>
            </wp:positionV>
            <wp:extent cx="5120640" cy="4763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476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ESQUEMATICO:</w:t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</w:r>
    </w:p>
    <w:p>
      <w:pPr>
        <w:pStyle w:val="Normal"/>
        <w:spacing w:lineRule="auto" w:line="360"/>
        <w:ind w:left="708" w:hanging="0"/>
        <w:jc w:val="both"/>
        <w:rPr>
          <w:b w:val="false"/>
          <w:b w:val="false"/>
          <w:lang w:val="es-MX"/>
        </w:rPr>
      </w:pPr>
      <w:r>
        <w:rPr>
          <w:b w:val="false"/>
          <w:lang w:val="es-MX"/>
        </w:rPr>
        <w:t>PROGRAMA :</w:t>
      </w:r>
    </w:p>
    <w:p>
      <w:pPr>
        <w:pStyle w:val="Normal"/>
        <w:ind w:left="1416" w:hanging="0"/>
        <w:jc w:val="both"/>
        <w:rPr>
          <w:rFonts w:ascii="Baskerville" w:hAnsi="Baskerville" w:eastAsia="Baskerville" w:cs="Baskerville"/>
          <w:b w:val="false"/>
          <w:b w:val="false"/>
          <w:lang w:val="es-MX"/>
        </w:rPr>
      </w:pPr>
      <w:r>
        <w:rPr>
          <w:rFonts w:eastAsia="Baskerville" w:cs="Baskerville" w:ascii="Baskerville" w:hAnsi="Baskerville"/>
          <w:b w:val="false"/>
          <w:lang w:val="es-MX"/>
        </w:rPr>
        <w:t xml:space="preserve"> 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 xml:space="preserve">List </w:t>
        <w:tab/>
        <w:tab/>
        <w:t>p=16f877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>status</w:t>
        <w:tab/>
        <w:tab/>
        <w:t>equ</w:t>
        <w:tab/>
        <w:t>0x03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>porta</w:t>
        <w:tab/>
        <w:tab/>
        <w:t>equ</w:t>
        <w:tab/>
        <w:t>0x05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>trisa</w:t>
        <w:tab/>
        <w:tab/>
        <w:t>equ</w:t>
        <w:tab/>
        <w:t>0x85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>intcon</w:t>
        <w:tab/>
        <w:tab/>
        <w:t>equ</w:t>
        <w:tab/>
        <w:t>0x0B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>pir1</w:t>
        <w:tab/>
        <w:tab/>
        <w:t>equ</w:t>
        <w:tab/>
        <w:t>0x0C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>pie1</w:t>
        <w:tab/>
        <w:tab/>
        <w:t>equ</w:t>
        <w:tab/>
        <w:t>0x8C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>tmr1l</w:t>
        <w:tab/>
        <w:tab/>
        <w:t>equ</w:t>
        <w:tab/>
        <w:t>0x0E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>tmr1h</w:t>
        <w:tab/>
        <w:tab/>
        <w:t>equ</w:t>
        <w:tab/>
        <w:t>0x0F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>t1con</w:t>
        <w:tab/>
        <w:tab/>
        <w:t>equ</w:t>
        <w:tab/>
        <w:t>0x10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>contador</w:t>
        <w:tab/>
        <w:t>equ</w:t>
        <w:tab/>
        <w:t>0x20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>org</w:t>
        <w:tab/>
        <w:tab/>
        <w:t>0x00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 xml:space="preserve">goto </w:t>
        <w:tab/>
        <w:t>inicio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>org</w:t>
        <w:tab/>
        <w:tab/>
        <w:t>0x04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>interrupcion</w:t>
        <w:tab/>
        <w:t>bcf</w:t>
        <w:tab/>
        <w:t>t1con, 0</w:t>
        <w:tab/>
        <w:tab/>
        <w:t>; Detiene el Timer 1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incf</w:t>
        <w:tab/>
        <w:t>contador, 1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movlw</w:t>
        <w:tab/>
        <w:t>0xDB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movwf</w:t>
        <w:tab/>
        <w:t>tmr1l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movlw</w:t>
        <w:tab/>
        <w:t>0x0B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movwf</w:t>
        <w:tab/>
        <w:t>tmr1h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bcf</w:t>
        <w:tab/>
        <w:t>pir1, 0</w:t>
        <w:tab/>
        <w:tab/>
        <w:tab/>
        <w:t>; Clarea la bandera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bsf</w:t>
        <w:tab/>
        <w:t>t1con, 0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retfie</w:t>
        <w:tab/>
        <w:tab/>
        <w:tab/>
        <w:tab/>
        <w:tab/>
        <w:tab/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>org</w:t>
        <w:tab/>
        <w:tab/>
        <w:t>0x0F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>inicio</w:t>
        <w:tab/>
        <w:tab/>
        <w:t>bsf</w:t>
        <w:tab/>
        <w:t>status, 5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bsf</w:t>
        <w:tab/>
        <w:t>pie1, 0</w:t>
        <w:tab/>
        <w:tab/>
        <w:tab/>
        <w:t>; Habilita la interrupcion TMR1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movlw</w:t>
        <w:tab/>
        <w:t>0x00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movwf</w:t>
        <w:tab/>
        <w:t>trisa</w:t>
        <w:tab/>
        <w:tab/>
        <w:tab/>
        <w:t>; Puerto A de salida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bcf</w:t>
        <w:tab/>
        <w:t>status, 5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bsf</w:t>
        <w:tab/>
        <w:t>intcon, 7</w:t>
        <w:tab/>
        <w:tab/>
        <w:t>; Habilta GIE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bsf</w:t>
        <w:tab/>
        <w:t>intcon, 6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movlw</w:t>
        <w:tab/>
        <w:t>0x34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movwf</w:t>
        <w:tab/>
        <w:t>t1con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bcf</w:t>
        <w:tab/>
        <w:t>porta, 0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>ciclo</w:t>
        <w:tab/>
        <w:tab/>
        <w:t>btfss</w:t>
        <w:tab/>
        <w:t>porta, 0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call</w:t>
        <w:tab/>
        <w:t>prendido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call</w:t>
        <w:tab/>
        <w:t>apagado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goto</w:t>
        <w:tab/>
        <w:t>ciclo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>apagado</w:t>
        <w:tab/>
        <w:tab/>
        <w:t>bcf</w:t>
        <w:tab/>
        <w:t>porta, 0</w:t>
        <w:tab/>
        <w:tab/>
        <w:t>; Apaga el led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movlw</w:t>
        <w:tab/>
        <w:t>0x00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movwf</w:t>
        <w:tab/>
        <w:t>contador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movlw</w:t>
        <w:tab/>
        <w:t>0xDB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movwf</w:t>
        <w:tab/>
        <w:t>tmr1l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movlw</w:t>
        <w:tab/>
        <w:t>0x0B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movwf</w:t>
        <w:tab/>
        <w:t>tmr1h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bsf</w:t>
        <w:tab/>
        <w:t>t1con, 0</w:t>
        <w:tab/>
        <w:tab/>
        <w:t>; Prende el TMR1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>pro1</w:t>
        <w:tab/>
        <w:tab/>
        <w:t>movlw</w:t>
        <w:tab/>
        <w:t>0x0A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xorwf</w:t>
        <w:tab/>
        <w:t>contador, 0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btfss</w:t>
        <w:tab/>
        <w:t>status, 2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goto</w:t>
        <w:tab/>
        <w:t>pro1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return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>prendido</w:t>
        <w:tab/>
        <w:t>bsf</w:t>
        <w:tab/>
        <w:t>porta, 0</w:t>
        <w:tab/>
        <w:tab/>
        <w:t>; Prende el led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movlw</w:t>
        <w:tab/>
        <w:t>0x00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movwf</w:t>
        <w:tab/>
        <w:t>contador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movlw</w:t>
        <w:tab/>
        <w:t>0xDB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movwf</w:t>
        <w:tab/>
        <w:t>tmr1l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movlw</w:t>
        <w:tab/>
        <w:t>0x0B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movwf</w:t>
        <w:tab/>
        <w:t>tmr1h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bsf</w:t>
        <w:tab/>
        <w:t>t1con, 0</w:t>
        <w:tab/>
        <w:tab/>
        <w:t>; Prende el TMR1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>pro2</w:t>
        <w:tab/>
        <w:tab/>
        <w:t>movlw</w:t>
        <w:tab/>
        <w:t>0xF0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xorwf</w:t>
        <w:tab/>
        <w:t>contador, 0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btfss</w:t>
        <w:tab/>
        <w:t>status, 2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goto</w:t>
        <w:tab/>
        <w:t>pro2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ab/>
        <w:t>return</w:t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</w:r>
    </w:p>
    <w:p>
      <w:pPr>
        <w:pStyle w:val="Normal"/>
        <w:ind w:left="1416" w:hanging="0"/>
        <w:jc w:val="both"/>
        <w:rPr>
          <w:rFonts w:ascii="Baskerville" w:hAnsi="Baskerville" w:cs="Baskerville"/>
          <w:b w:val="false"/>
          <w:b w:val="false"/>
          <w:lang w:val="es-MX"/>
        </w:rPr>
      </w:pPr>
      <w:r>
        <w:rPr>
          <w:rFonts w:cs="Baskerville" w:ascii="Baskerville" w:hAnsi="Baskerville"/>
          <w:b w:val="false"/>
          <w:lang w:val="es-MX"/>
        </w:rPr>
        <w:tab/>
        <w:t>END</w:t>
      </w:r>
    </w:p>
    <w:sectPr>
      <w:type w:val="nextPage"/>
      <w:pgSz w:w="12240" w:h="15840"/>
      <w:pgMar w:left="1701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22:43:00Z</dcterms:created>
  <dc:creator>JOSE JAIME GUTIERREZ</dc:creator>
  <dc:description/>
  <dc:language>en-US</dc:language>
  <cp:lastModifiedBy>JOSE JAIME GUTIERREZ</cp:lastModifiedBy>
  <cp:lastPrinted>2002-02-19T20:47:00Z</cp:lastPrinted>
  <dcterms:modified xsi:type="dcterms:W3CDTF">2002-07-17T23:00:00Z</dcterms:modified>
  <cp:revision>4</cp:revision>
  <dc:subject/>
  <dc:title>INFORME PRACTICA 1</dc:title>
</cp:coreProperties>
</file>